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7. 2013   № 39 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 отнесении жилого  п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щения  к специализир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ному жилищному фон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«Положением о порядке предоставления жилых помещений муниципального специализированного жилищного фонда», утвержденного решением Совета депутатов Бургинского сельского поселения от 27.04.2011 № 37: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ключить жилое помещение, расположенное по адресу: Маловишерский район, д.Дворищи, ул.Школьная д.26 кв.2  в муниципальный специализированный жилищный фонд Администрации Бургинского сельского поселения, с отнесением его к жилым помещениям маневрен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Включить жилое помещение, расположенное по адресу: Маловишерский район, д. Бурга, ул.Строителей д.2  </w:t>
      </w:r>
      <w:r>
        <w:rPr/>
        <w:t xml:space="preserve"> </w:t>
      </w:r>
      <w:r>
        <w:rPr>
          <w:sz w:val="28"/>
          <w:szCs w:val="28"/>
        </w:rPr>
        <w:t>кв.1.</w:t>
      </w:r>
      <w:r>
        <w:rPr/>
        <w:t xml:space="preserve">  </w:t>
      </w:r>
      <w:r>
        <w:rPr>
          <w:sz w:val="28"/>
          <w:szCs w:val="28"/>
        </w:rPr>
        <w:t>в муниципальный специализированный жилищный фонд Администрации Бургинского сельского поселения, с отнесением его к жилым помещениям маневрен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Включить жилое помещение, расположенное по адресу: Маловишерский район, д.Шеляйха  дом б/н  в муниципальный специализированный жилищный фонд Администрации Бургинского сельского поселения, с отнесением его к жилым помещениям маневрен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Опубликовать настоящее распоряжение в бюллетене «Бургинский вестник» и разместить на  официальном сайте Администрации Бурги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. Главы  администрации  В.С. Минина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29:00Z</dcterms:created>
  <dc:creator>Татьяна</dc:creator>
  <dc:description/>
  <cp:keywords/>
  <dc:language>en-US</dc:language>
  <cp:lastModifiedBy>Admin</cp:lastModifiedBy>
  <cp:lastPrinted>2013-07-12T14:52:00Z</cp:lastPrinted>
  <dcterms:modified xsi:type="dcterms:W3CDTF">2013-07-12T10:52:00Z</dcterms:modified>
  <cp:revision>12</cp:revision>
  <dc:subject/>
  <dc:title> </dc:title>
</cp:coreProperties>
</file>