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51701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36pt;mso-wrap-distance-left:9.05pt;mso-wrap-distance-right:9.05pt;mso-wrap-distance-top:0pt;mso-wrap-distance-bottom:0pt;margin-top: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1.10.2012  № 50-рг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       утверждении     плана </w:t>
      </w:r>
    </w:p>
    <w:p>
      <w:pPr>
        <w:pStyle w:val="Normal"/>
        <w:rPr>
          <w:b/>
          <w:b/>
        </w:rPr>
      </w:pPr>
      <w:r>
        <w:rPr>
          <w:b/>
        </w:rPr>
        <w:t>проверок              соблюдения</w:t>
      </w:r>
    </w:p>
    <w:p>
      <w:pPr>
        <w:pStyle w:val="Normal"/>
        <w:rPr>
          <w:b/>
          <w:b/>
        </w:rPr>
      </w:pPr>
      <w:r>
        <w:rPr>
          <w:b/>
        </w:rPr>
        <w:t>земельного законода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пунктом 3.1. «Положения о земельном контроле Бургинского сельского поселения», утвержденного решением Совета депутатов Бургинского сельского поселения от 21.09.2011 № 53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вердить прилагаемый План проверок  соблюдения земельного законодательства на территории Бургинского сельского поселения на 2013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лава администрации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8355" w:leader="none"/>
        </w:tabs>
        <w:jc w:val="right"/>
        <w:rPr/>
      </w:pPr>
      <w:r>
        <w:rPr/>
        <w:t>Распоряжением администрации</w:t>
      </w:r>
    </w:p>
    <w:p>
      <w:pPr>
        <w:pStyle w:val="Normal"/>
        <w:tabs>
          <w:tab w:val="clear" w:pos="708"/>
          <w:tab w:val="left" w:pos="8355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11.10.2012 № 50-рг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/>
        <w:t>Проверок соблюдения земельного  законодательства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/>
        <w:t>на территории  Бургинского сельского поселения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ab/>
        <w:t>на 2013 год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926"/>
        <w:gridCol w:w="21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\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Объект проверки, местоположение, площадь участка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\ кв.м\, Ф.И.О. лица в отношении которого проводится проверка, адрес места жительства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Сроки провер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.И.О. ответственног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инспектора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Маловишерский р-н, д.Прышкино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астровый   № 53:08:088301:51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2000 кв.м.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Сорокина Ирина Олеговна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Новгородская обл, г.Малая Вишера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ушкинская,д.46, кв.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.05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.06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Прышкин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.№ 53:08:88301:52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2000 кв. м;</w:t>
            </w:r>
          </w:p>
          <w:p>
            <w:pPr>
              <w:pStyle w:val="Normal"/>
              <w:rPr/>
            </w:pPr>
            <w:r>
              <w:rPr/>
              <w:t>Телезуев Дмитрий Олегович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место жит: Новгородская обл., г.Малая Вишера, ул.Мерецкова,д.14,кв.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.05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.06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Прышкин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.№ 53:08:88301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1000 кв. м;</w:t>
            </w:r>
          </w:p>
          <w:p>
            <w:pPr>
              <w:pStyle w:val="Normal"/>
              <w:rPr/>
            </w:pPr>
            <w:r>
              <w:rPr/>
              <w:t>Дидыч Надежда Ивановна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 xml:space="preserve">место жит: г.С-Петербург, ул.Малая Балканская, 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д.62, кв.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.05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.06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Прышкин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.№ 53:08:88301:64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1412 кв. м;</w:t>
            </w:r>
          </w:p>
          <w:p>
            <w:pPr>
              <w:pStyle w:val="Normal"/>
              <w:rPr/>
            </w:pPr>
            <w:r>
              <w:rPr/>
              <w:t>Меджидов Заирбек Атаевич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место жит: Новгородская обл., г.Малая Вишера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л.Новгородская,д.49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.05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.06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Прышкин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.№ 53:08:88301:65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1034 кв. м;</w:t>
            </w:r>
          </w:p>
          <w:p>
            <w:pPr>
              <w:pStyle w:val="Normal"/>
              <w:rPr/>
            </w:pPr>
            <w:r>
              <w:rPr/>
              <w:t>Меджидова Татьяна Андреевна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место жит: Новгородская обл., г.Малая Вишера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л.Ленинградская,д.21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.05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.06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Маловишерский р-н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д.Н.Морозовичи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астровый  № 53:08:085201:10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1514 кв.м.,</w:t>
            </w:r>
          </w:p>
          <w:p>
            <w:pPr>
              <w:pStyle w:val="Normal"/>
              <w:rPr/>
            </w:pPr>
            <w:r>
              <w:rPr/>
              <w:t>Владимиров Роман Олегович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г.Санкт-Петербург, Колпино, ул.Тверская, д.46, кв1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.05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.06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д.Ст. Морозовичи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астровый  № 53:08:085601:86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1005 кв.м.,</w:t>
            </w:r>
          </w:p>
          <w:p>
            <w:pPr>
              <w:pStyle w:val="Normal"/>
              <w:rPr/>
            </w:pPr>
            <w:r>
              <w:rPr/>
              <w:t>Баев Константин Борисович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г.Санкт-Петербург, ул.7-я линия, д.10, кв.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.05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.06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 Ст. Морозовичи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астровый №53:08:085601:76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264+988 кв. м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Евлахов Олег Ириньевич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г.С-Петербург,пр.Ю.Гагарина ,д.27, кв.2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.05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.06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Федорова И.И. </w:t>
            </w:r>
          </w:p>
        </w:tc>
      </w:tr>
      <w:tr>
        <w:trPr>
          <w:trHeight w:val="1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Маловишерский р-н, д. Ст.Замотаев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астровый №53:08:085001:50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3308 кв. м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Николаев Александр Александрович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г.В.Новгород,  ул. Бол.Санктпетербургская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д.115, кв.12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.05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.06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Федорова И.И. </w:t>
            </w:r>
          </w:p>
        </w:tc>
      </w:tr>
      <w:tr>
        <w:trPr>
          <w:trHeight w:val="1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Бор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астровый №53:08:102802:69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600 кв. м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льянов Сергей Юрьевич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Ленинградская обл., Всеволожский р-н, д.Старая, пер.Школьный,д.14,кв.1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0.06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1.07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Федорова И.И. </w:t>
            </w:r>
          </w:p>
        </w:tc>
      </w:tr>
      <w:tr>
        <w:trPr>
          <w:trHeight w:val="1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Бор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астровый №53:08:102802:72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площадь-1000 кв. м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Давыдов Антон Алексеевич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г.С-Петербург, ул.Будапештская, д.38,к.7,кв.105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0.06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1.07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 Мстинский Мост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ул.Полевая, у д.14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.№53:08:102103:182,площадь-443 кв. м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Нартаджиева Юлия Рашитовна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г.С-Петербург, ул.Ю.Гагарина, д.20,к.2,кв.78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0.06.2013 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1.07.2013 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</w:tc>
      </w:tr>
      <w:tr>
        <w:trPr>
          <w:trHeight w:val="1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 Влички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.№53:08:43601:35,площадь-685 кв. м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Евдокимова Наталья Михайловна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место жит: Евдокимов Виктор Павлович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г.С-Петербург, пр.Испытателей, ,д.11, корп.1, кв.28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5.06.2013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6.07.2013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</w:tc>
      </w:tr>
      <w:tr>
        <w:trPr>
          <w:trHeight w:val="1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 Влички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.№53:08:43601:46,площадь-1023 кв. м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Ладченко Андрей Павлович г.С-Петербург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ул. Карташихина, ,д.13, кв.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5.06.2013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6.07.2013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 Бурга, ул.Кировская,д.22а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.№53:08:42407:86,площадь-833 кв. м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Никифорова Светлана Анатольевна,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Ленинградская обл. п.Войскорово, д.4, кв 25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5.06.2013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6.07.2013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 Бурга, ул Московская,д.6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ад.№53:08:42402:09,площадь-1999 кв. м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Стариков Роман Николаевич,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г. С-Петербург, ул.Руднева, д.5,к.1, кв 259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5.06.2013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6.07.2013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аловишерский р-н, д.Красное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Квар.№ 53:08:41501:97,площадь-1255 кв. м;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Карасева Ирина Владимировна,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место жит: г.С-Петербург, ул.Наличная, д.36, к. 5, кв.125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5.06.2013г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6.07.2013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Федорова И.И.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</w:t>
      </w:r>
      <w:r>
        <w:rPr/>
        <w:t>_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10-11T14:52:00Z</cp:lastPrinted>
  <dcterms:modified xsi:type="dcterms:W3CDTF">2012-10-12T05:37:00Z</dcterms:modified>
  <cp:revision>11</cp:revision>
  <dc:subject/>
  <dc:title> </dc:title>
</cp:coreProperties>
</file>