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2.04.2012  № 9 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есячник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о   санитарной  очистке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территории  населенны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нктов     городского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равилами благоустройства территории Большевишерского городского поселения, утвержденными решением Совета депутатов Большевишерского городского поселения от 27.04.2006 № 17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рганизовать с 12 апреля по 12 мая 2012 года месячник по санитарной очистке и благоустройству населенных пунктов городского поселения, 27 апреля провести единый день уборки территорий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Управляющим компаниям, осуществляющим свою деятельность на территории посел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о 27 апреля 2012 года организовать уборку дворовых территорий силами жильцов многоквартирных домов, установить особый контроль за вывозом мусора и твердых бытовых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овместно с Администрацией городского поселения, организовать проведение сбора и вывоза твердых бытовых отходов на свалку от граждан, проживающих в частном секто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 Руководителям организаций, частным предпринимател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уборку своих производственных территорий, включая прилегающие транспортные и пешеходные зоны, тротуары, газоны, канавы, торговые точки в радиусе 10 мет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Руководителям учреждений образования, культуры, здравоохра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уборку территорий, закрепленных за учрежд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Владельцам частных дом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ственными силами провести санитарную уборку территорий, прилегающих к приусадебным участкам, очистить канавы от мусора и восстановить водосто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Утвердить прилагаемый перечень территорий, закрепленных за  учреждениями, организациями, представительными органами местного самоуправления, общественными организац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рилагаемый состав комиссии по благоустройству и санитарному состоянию населенных пунктов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данного распоряжения возложить на заместителя Главы администрации Карташову Е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распоряжение в  газете «Малая Више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А.А. Иванов</w:t>
      </w:r>
    </w:p>
    <w:p>
      <w:pPr>
        <w:pStyle w:val="Normal"/>
        <w:ind w:left="1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 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4.2012   № 9 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ерриторий, закрепленных за  учреждениями, организациями, представительными органами местного самоуправления, общественными организац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00"/>
        <w:gridCol w:w="39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санитарную очистку</w:t>
            </w:r>
          </w:p>
        </w:tc>
      </w:tr>
      <w:tr>
        <w:trPr/>
        <w:tc>
          <w:tcPr>
            <w:tcW w:w="9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. Большая Више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парк с обочиной по ул. Поболот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ОО «Новгородская управляющая компания №1», Администрация Большевишерского городского поселен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захоронения в парк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городская управляющая компания №1», Администрация Большевишер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е захоронение на кладбищ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, Муниципальное автономное общеобразовательное учреждение «Средняя общеобразовательная школа поселка Большая Вишер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вдоль дороги от школы до моста по ул. Первомай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поселка Большая Вишер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со стороны дома, 10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Адепт-ЛесХолдинг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ьное пол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Большевишер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ервомайская, ул. Революции вдоль территории зав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мострой»</w:t>
            </w:r>
          </w:p>
        </w:tc>
      </w:tr>
      <w:tr>
        <w:trPr/>
        <w:tc>
          <w:tcPr>
            <w:tcW w:w="9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. Гряды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е захоронение по ул. Ленинград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поселка Большая Вишера» филиал начальная школа, детский сад станции Гряды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 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4.2012    № 9 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благоустройству и санитарному состоянию населен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нктов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ашова Е.В. – заместитель Главы администрации -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Мочалкин П.Е. – мастер ООО «Новгородская управляющая компания №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Исакова С.И.- директор МАОУ «Средняя общеобразовательная школа поселка Большая Виш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Карпцева С.В. –  главный специалист Администрации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  Куликова Л.В.- ведущий специалист Администрации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 Орлова Л.Н. – председатель Совета ветер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Митрофанова Н.А. – специалист 1 категории Администрации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02:00Z</dcterms:created>
  <dc:creator>светик</dc:creator>
  <dc:description/>
  <dc:language>en-US</dc:language>
  <cp:lastModifiedBy>Надежда</cp:lastModifiedBy>
  <cp:lastPrinted>2011-05-05T17:03:00Z</cp:lastPrinted>
  <dcterms:modified xsi:type="dcterms:W3CDTF">2006-01-07T03:58:00Z</dcterms:modified>
  <cp:revision>34</cp:revision>
  <dc:subject/>
  <dc:title>                                                                                                                              </dc:title>
</cp:coreProperties>
</file>