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 2011   № 47 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 отнесении жилого  п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щения  к специализир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ному жилищному ф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6 января 2006 года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ключить жилое помещение, расположенное по адресу: Маловишерский район, д.Бурга, ул.Гагарина д.12 кв.1  в муниципальный специализированный жилищный фонд Администрации Бургинского сельского поселения, с отнесением его к жилым помещениям служебного фон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Включить жилое помещение, расположенное по адресу: Маловишерский район, д. Бурга, ул.Гагарина д.14 кв.1  в муниципальный специализированный жилищный фонд Администрации Бургинского сельского поселения, с отнесением его к жилым помещениям служеб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Опубликовать настоящее распоряжение в газете «Малая Више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  А.В. Маршалов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9:00Z</dcterms:created>
  <dc:creator>Татьяна</dc:creator>
  <dc:description/>
  <cp:keywords/>
  <dc:language>en-US</dc:language>
  <cp:lastModifiedBy>SamLab.ws</cp:lastModifiedBy>
  <cp:lastPrinted>2011-08-11T12:05:00Z</cp:lastPrinted>
  <dcterms:modified xsi:type="dcterms:W3CDTF">2011-08-11T08:05:00Z</dcterms:modified>
  <cp:revision>5</cp:revision>
  <dc:subject/>
  <dc:title> </dc:title>
</cp:coreProperties>
</file>