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1.2010  № 6-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  проведении     аттест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  служащих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ургинского  сельского   по-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и областным законодательством о муниципальной службе, иными федеральными, областными и муниципальными правовыми актами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илагаемое Положение о проведении аттестации муниципальных служащих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.В. Маршалов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10-01-21T16:36:00Z</cp:lastPrinted>
  <dcterms:modified xsi:type="dcterms:W3CDTF">2010-01-21T13:40:00Z</dcterms:modified>
  <cp:revision>10</cp:revision>
  <dc:subject/>
  <dc:title> </dc:title>
</cp:coreProperties>
</file>