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Р А С П О Р Я Ж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3.03.2010 № 15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назначении ответственног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азначить ответственным  по представлению в Прокуратуру Маловишерского района проектов нормативных правовых актов, а также по представлению ежемесячно до 5 числа, следующего за отчетным,  сформированную подшивку  всех принятых правовых актов Администрации поселения и Совета депутатов Бургинского сельского поселения Антонову Татьяну Васильевну, специалиста 1 категории администрации Бургинского сельского поселения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>Глава администрации  А.В. Маршалов</w:t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0-03-03T15:37:00Z</cp:lastPrinted>
  <dcterms:modified xsi:type="dcterms:W3CDTF">2010-03-03T12:49:00Z</dcterms:modified>
  <cp:revision>8</cp:revision>
  <dc:subject/>
  <dc:title> </dc:title>
</cp:coreProperties>
</file>