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1.01.2009 № 1-рг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</w:t>
      </w:r>
    </w:p>
    <w:p>
      <w:pPr>
        <w:pStyle w:val="Normal"/>
        <w:rPr/>
      </w:pPr>
      <w:r>
        <w:rPr/>
        <w:t xml:space="preserve">Положение   об  учетной </w:t>
      </w:r>
    </w:p>
    <w:p>
      <w:pPr>
        <w:pStyle w:val="Normal"/>
        <w:rPr/>
      </w:pPr>
      <w:r>
        <w:rPr/>
        <w:t xml:space="preserve">полити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обеспечения надлежащего учета расходования бюджетных средств и сохранности материальных технических ценностей, передаваемых в  распоряжение администрации Бургинского сельского поселения внести изменения в «Положение об учётной политике», утверждённое Распоряжением администрации Бургинского сельского поселения от 01.02.2007 № 10-рг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В Приложении № 2 утвердить должностные инструкции ведущего специалиста администрации Маршаловой Т.Ю., специалиста 1 категории администрации Бургинского сельского поселения Ивановой С.С., специалиста 1 категории администрации Бургинского сельского поселения Федоровой И.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Приложение № 5 читать в прилагаемой редакции.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Глава администрации А.В. Маршал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sz w:val="24"/>
        </w:rPr>
        <w:t>к Положению об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</w:rPr>
        <w:t>учетной политике</w:t>
      </w:r>
      <w:r>
        <w:rPr>
          <w:sz w:val="24"/>
        </w:rPr>
        <w:t xml:space="preserve">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олжностная инструкция ведущего специалиста администрации Бургинского сельского поселе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Маршаловой Татьяны Юзефовны</w:t>
      </w:r>
      <w:r>
        <w:rPr>
          <w:sz w:val="24"/>
        </w:rPr>
        <w:t>, ведущего специалиста, экономиста Администрации 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.Ведущий специалист, экономист</w:t>
      </w:r>
      <w:r>
        <w:rPr>
          <w:sz w:val="24"/>
        </w:rPr>
        <w:t xml:space="preserve"> Администрации  Бургинского сельского поселения (далее ведущий специалист) входит в финансово-экономическую службу поселения и непосредственно подчиняется  Главному специалисту, главному бухгалтеру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Ведущий специалист,  в своей деятельности руководствуется Конституцией РФ, Федеральным законодательством, областными и районными нормативно- правовыми актами, Положением об Администрации Бургинского сельского поселения, планами работ по функционированию организации и развитию Администрации Бургинского сельского поселе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1.3.Ведущий специалист  администрации назначается и освобождается от должности Главой поселе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Функции и должностные обяза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Ведущий специалист отвечает за разработку проектов правовых актов по организации бюджетного процесса в Бургинском сельском поселении согласно Бюджетного Кодекса Р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.Участвует в разработке прогнозов социально-экономического развития поселения на год, на плановый пери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3.Участвует в составлении и утверждении проекта бюджета поселения на очередной финансовый год и на плановый период и внесение в него изменений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Отвечает за установление, детализацию и определение порядка применения Бюджетной классификации РФ в части, относящейся к бюджету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 Разрабатывает проекты порядков составления и ведения сводной бюджетной роспис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Принимает участие в разработке порядков относящихся к принятию решений о разработке долгосрочных целевых программ и их формирования и реал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7.Участвует в разработке и реализации ведомственных  целевых программ на территор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8.Готовит проекты документов по установлению экономически обоснованных ставок местных налогов и сборов в соответствии с законодательством Российской Федерации о налогах и сбор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9.Готовит проекты документов по изменению местных налогов и сборов в соответствии с законодательством РФ о налогах и сбор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0.Готовит проекты документов по установлению налоговых льгот по местным налогам, основания и порядок их приме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1.Готовит проекты документов по отмене местных налогов и сборов в соответствии с законодательством РФ о налогах и сбор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2.Организует мероприятия по выявлению собственников земельных участков и других объектов недвижимого имущества и привлечению их к налогообложени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3.Участвует в принятии прогнозного плана (программы) приватизации имущества, находящегося в муниципальной собственности поселения и организации работ по его реализац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4.Осуществляет контроль за поступлением в местный бюджет арендных платежей части дохода от доверительного управления, части прибыли от деятельности муниципальных унитарных предприятий и иных неналоговых сб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5.Немедленно реагирует при возникновении ЧС на территории Бургинского сельского поселения и сообщает о ЧС в администрацию Маловишерского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6.Выполняет требования эксплуатационной документации по техническому обслуживанию ПК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2.17.Выполняет оперативные указания вышестоящих руководителей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3. Пра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Ведущий специалист администрации Бургинского сельского поселения имеет право требовать от руководителей учреждений, находящихся на территории своевременного предоставления сведений и иной информации по вопросам местного значе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3.2.Внедрять элементы оперативной организации труда и вносить Главе поселения предложения по вопросам улучшения работы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4.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Ведущий специалист Администрации Бургинского поселения несет дисциплинарную ответственность за невыполнение возложенных на него функций и должностных обязанностей, предусмотренных настоящей инструкцией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4.2.Ведущий специалист Администрации Бургинского поселения несет ответственность за сохранность принимаемой и достоверность передаваемой информации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5.Требование к работн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.Ведущий специалист, экономист  должен иметь образование не ниже высшего по специальности, либо образование, считающееся равноценным.  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6.Дополнительные обязанности ведущего специали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Отвечает за создание условий для массового отдыха жителей поселения и организацию обустройств мест массового отдыха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 Разрабатывает проекты требований к качеству, предоставляемых ритуальных услу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Содействует в организации ритуальных услуг и содержанию мест захоро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4.Организует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5.Готовит проекты документации по установлению мест, где запрещены купание, катание на лодках, забор воды для питьевых и бытовых нужд, водопой скота, а также определение других условий общего водопользования на водных объектах, расположенных на территори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6. Готовит проекты документации по установлению участков водных объектов для массового отдыха, купания и занятия спортом по согласованию с органами государственного санитарно-эпидемиологического надзора, охраны природы. Государственной инспекции по маломерным судам.</w:t>
      </w:r>
    </w:p>
    <w:p>
      <w:pPr>
        <w:pStyle w:val="Normal"/>
        <w:rPr>
          <w:sz w:val="24"/>
        </w:rPr>
      </w:pPr>
      <w:r>
        <w:rPr>
          <w:sz w:val="24"/>
        </w:rPr>
        <w:t xml:space="preserve">6.7. Готовит проекты документации по установлению сроков купального сезона, продолжительность работы зон рекреации водных объек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8.Готовит проекты документации муниципальных правовых актов, устанавливающих Правила пользования водными объектами на территори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9.Организует осуществление в пределах, установленных водным законодательством РФ, полномочий собственника водных объектов, информирование населения об ограничениях их ис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инструкцией ознакомлена: Т.Ю. Маршалова </w:t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4</w:t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sz w:val="24"/>
        </w:rPr>
        <w:t>Приложение № 2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4"/>
        </w:rPr>
        <w:t>к Положению об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4"/>
        </w:rPr>
        <w:t>учетной политике</w:t>
      </w:r>
    </w:p>
    <w:p>
      <w:pPr>
        <w:pStyle w:val="TextBody"/>
        <w:jc w:val="right"/>
        <w:rPr>
          <w:sz w:val="24"/>
        </w:rPr>
      </w:pPr>
      <w:r>
        <w:rPr>
          <w:b/>
          <w:bCs/>
          <w:sz w:val="24"/>
        </w:rPr>
        <w:t xml:space="preserve">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олжностная инструкция специалиста администрации Бургинского сельского поселе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Ивановой Светланы Сергеевны</w:t>
      </w:r>
      <w:r>
        <w:rPr>
          <w:sz w:val="24"/>
        </w:rPr>
        <w:t>, специалиста 1 категории работающей на территории бывшего Мстинского сельсовета, далее отделения, в настоящее время входящего в Бургинское сельское посе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.Специалист 1 категории</w:t>
      </w:r>
      <w:r>
        <w:rPr>
          <w:sz w:val="24"/>
        </w:rPr>
        <w:t xml:space="preserve"> – специалист  отделения (работающий на территории бывших администраций)  Бургинского сельского поселения (далее специалист) подчиняется Глав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Специалист,  в своей деятельности руководствуется Конституцией РФ, Федеральным законодательством, областными и районными нормативно- правовыми актами, Положением об Администрации Бургинского сельского поселения, планами работ по функционированию организации и развитию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Специалист  отделения назначается и освобождается от должности Главой поселе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Функции и должностные обяза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В соответствии с установленными правилами и Положением об Администрации Бургинского сельского поселения, ведет прием населения, принимает решения и при необходимости передает их по назначению, принимает другую корреспонденцию, полученную по поч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Осуществляет работу по регистрации граждан по месту жительства по территории бывшего Мстинского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Ведет учет нормативных документов, поступающих в отде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Готовит проекты писем, справок и другой документации для дальнейшей их доработки и регистрации в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Готовит акты обследования, ходатайства и другую дополнительную информацию для дальнейшей передачи их в Комитет по социальным вопросам района и другие службы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Осуществляет работу по учету избирателей, участников референдума. По результатам учета 1 раз в месяц передает в Администрацию Бургинского сельского поселения данные по численности избирателей, зарегистрированных на территории отд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7.Оказывает содействие в оповещении и доставке лиц, вызванных в РВК, а также юношей для постановки на первичный военный уч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8.Ведет учет выделенных земельных участков под индивидуальное жилищное строительство и иное их использование. Производит предварительный отвод земельных участков на вверенной ему территории, принимает заявления о предоставлении  земельного участка, делает схему запрашиваемого учас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9.Оповещает жителей о месте и времени проведения собрания граждан, оформляет протоколы собраний, проведенных на подведомственной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0. Участвует в предупреждении и немедленно реагирует при возникновении ЧС на территории отделения и сообщает о ЧС в Администрацию Бургинского сельского поселения и Администрацию Маловишерск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1.Следит за соблюдением правил и норм техники безопасности, производственной санита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2.Ведет журнал захоронений на гражданских кладбищах отделения Бургинского сельского поселения, организует ритуальные услуги и содержание мест захоронения (бывший Мстинский сельсовет)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3.Активно участвует в обеспечении первичных мер пожарной безопасности в границах населенных пунктов отделения и отвечает за пожарную безопасность в здании администрации бывшего Мстинского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4.Создает условия для обеспечения жителей отделения услугами связи, общественного питания, торговли и бытового обслуж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5.Создает условия для массового отдыха жителей отделения и организует обустройство мест массового отдыха на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6.Обеспечивает условия для развития на территории отделения физической культуры и массового спор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7.Организует освещение улиц и установку указателей с названием улиц и номерами до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8.Отвечает за ведение похозяйственных книг по террито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9.Участвует в проведении мероприятий по выявлению собственников земельных участков и других объектов недвижимого имущества и привлечению их к налогооблож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0.Оказывает содействие физическим лицам в оформлении прав собственности на земельные участки и имущество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1.Контролирует вопросы по благоустройству населенных пунктов подведомственной территор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2.Организует сбор и вывоз бытовых отходов и мусора на территор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3.Ведет прием заявок от населения на снабжение топливом на территории бывшего Мстинского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4.Организует доставку топлива в соответствии с поступившими заявками от на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5.Организует  контроль за работой организаций, осуществляющих электро-, тепло-, газо- и  водоснабжение 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26.Осуществляет контроль за надлежащей технической эксплуатацией объектов коммунального хозяйства (инженерной инфраструктуры) на территории бывшего Мстинского сельсо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7.Выполняет требования эксплуатационной документации по техническому обслуживанию П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8.Выполняет оперативные указания вышестоящих руководителей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3. Пра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Специалист 1 категории – специалист отделения имеет право требовать от руководителей учреждений, находящихся на территории отделения своевременного предоставления сведений и иной информации по вопросам местного 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Внедрять элементы оперативной организации труда и вносить Главе поселения предложения по вопросам улучшения работы отделения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4.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Специалист 1 категории – специалист отделения несет дисциплинарную ответственность за невыполнение возложенных на него функций и должностных обязанностей, предусмотренных настоящей инструк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Специалист 1 категории – специалист отделения несет ответственность за сохранность принимаемой и достоверность передаваемой информации, а также сохранность принятых на ответственное хранение оргтехники и иного имущества, находящегося на территории бывших сельсоветов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5.Требование к работн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.Специалист 1 категории - специалист отделения должен иметь образование не ниже средне – профессионального по специальности, либо образование, считающееся равноценным.  </w:t>
      </w:r>
    </w:p>
    <w:p>
      <w:pPr>
        <w:pStyle w:val="Normal"/>
        <w:jc w:val="both"/>
        <w:rPr/>
      </w:pPr>
      <w:r>
        <w:rPr>
          <w:b/>
          <w:bCs/>
          <w:sz w:val="24"/>
        </w:rPr>
        <w:t>6.Дополнительные обязанности специалиста отделения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Организует  работу  комиссии по противодействию терроризму и профилактике правонарушений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2.Отвечает за списки всех категорий граждан, имеющих социальные льготы, по территории Бургинского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Организует учет имущества, находящегося в муниципальной собственности поселения, в том числе ведение информационной базы данных муниципального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4.Готовит проекты документов для передачи имущества, находящегося в муниципальной собственности поселения, в собственность Российской Федерации, субъектов Российской Федерации и иных муниципальных образова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5. Готовит проекты документов для осуществления необходимых юридических действий по государственной регистрации права муниципальной собственности поселения на недвижимое имуще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6.Готовит проекты нормативных правовых актов по вопросам владения, пользования и распоряжения имуществом, находящимся в муниципальной собственност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7.Ведет учет приема имущества в муниципальную собственность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8.Осуществляет подготовку проектов документов для передачи имущества, находящегося в муниципальной собственности поселения, в аренду, безвозмездное пользование, доверительное управление по передаче имущества, находящегося в муниципальной собственности поселения, в установленном порядке в зало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9.Осуществляет ведение в установленном порядке учет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0.Участвует в разработке проекта прогнозного плана (программы) приватизации имущества, находящегося в муниципальной собственности поселения, и организация работ по его реал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 инструкцией ознакомлена: С.С. Иванова</w:t>
      </w:r>
      <w:r>
        <w:rPr>
          <w:b/>
          <w:bCs/>
          <w:sz w:val="24"/>
        </w:rPr>
        <w:t xml:space="preserve">                                                                                                              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Cs/>
          <w:sz w:val="24"/>
        </w:rPr>
      </w:pPr>
      <w:r>
        <w:rPr>
          <w:bCs/>
          <w:sz w:val="24"/>
        </w:rPr>
        <w:t>7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4"/>
        </w:rPr>
        <w:t>Приложение № 2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4"/>
        </w:rPr>
        <w:t>к Положению об</w:t>
      </w:r>
    </w:p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учетной политике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Должностная инструкция специалиста администрации Бургинского сельского поселени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Федоровой Ирины Ивановны</w:t>
      </w:r>
      <w:r>
        <w:rPr>
          <w:sz w:val="24"/>
        </w:rPr>
        <w:t>, специалиста 1 категории Администрации  Бургинского сельского поселения.</w:t>
      </w:r>
    </w:p>
    <w:p>
      <w:pPr>
        <w:pStyle w:val="Normal"/>
        <w:jc w:val="both"/>
        <w:rPr/>
      </w:pPr>
      <w:r>
        <w:rPr>
          <w:b/>
          <w:bCs/>
          <w:sz w:val="24"/>
        </w:rPr>
        <w:t>1.Специалист 1 категории</w:t>
      </w:r>
      <w:r>
        <w:rPr>
          <w:sz w:val="24"/>
        </w:rPr>
        <w:t xml:space="preserve"> – специалист Администрации  Бургинского сельского поселения (далее специалист) подчиняется Глав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Специалист,  в своей деятельности руководствуется Конституцией РФ, Федеральным законодательством, областными и районными нормативно- правовыми актами, Уставом Бургинского сельского поселения, Положением об Администрации Бургинского сельского поселения, планами работ по функционированию организации и развитию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Специалист  администрации назначается и освобождается от должности Главой поселе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Функции и должностные обяза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В соответствии с установленными правилами и Положением об Администрации Бургинского сельского поселения, ведет прием населения, принимает решения и при необходимости передает их по назначению, принимает другую корреспонденцию, полученную по поч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. Готовит проекты документов на осуществление действий по разграничению государственной собственности на землю в отношении земельных участков, на которые у поселения возникает право собственности в соответствии с действующи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Готовит проекты документов на предоставление земельных участков, находящихся в собственности поселения, в постоянное (бессрочное) пользование, безвозмездное срочное пользование, в аренду, в соб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.Отвечает за организацию благоустройства и озеленения территории поселения, использование, охрану, защиту, воспроизводство городских лесов, лесов особо охраняемых природных территорий, расположенных в границах населенных пунктов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5.Осуществляет подготовку технических и иных условий для принятия и осуществления проектных решений о благоустройстве и дизайне поселения, включая исторический центр поселения, зоны историко-культурных заповед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.Участвует в разработке и  согласовании проектов создания или изменения объектов (элементов) благоустройства поселения, а также в их осуществл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7.Отвечает за организацию и осуществление работ по праздничному оформлению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8.Осуществляет контроль за использованием, созданием и изменением объектов (элементов) благоустройства поселения и применения штрафных санкций в случаях правонару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9.Отвечает за организацию регулярной уборки  от мусора, снега и  льда территорий, расположенных в  границах населенных пунктов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0.Организует устранение скользкости – посыпку песком или пескосоляной смесью проезжей части улиц, тротуаров, пешеходных дорож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1.Следит за содержанием в чистоте и технически исправном состоянии контейнерных площадок, контейнеров для му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2.Организует отвод дождевых и талых вод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3.Организует полив территории для уменьшения пылеобразования и увлажнения возду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4.Следит за обеспечением сохранности зеленых насаждений и уходом за н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5.Следит за восстановлением территории после проведения земля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6.Следит за содержанием в технически исправном состоянии входов, цоколей, отмосток зданий, ремонтом и окраской витрин, вывесок, фасадов, крыш, ограждений зданий и сооруж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7.Следит за содержанием в технически исправном состоянии киосков, малых архитектурных форм, знаков регулирования дорожного движения, объектов рекламы и наружного освещения, общественных туал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8.Готовит проекты писем, ответов на личные заявления и жалобы граждан по администрации Бургинского сельского поселения,  справок и другой документации для дальнейшей их доработки и регистрации в Администрации Бургинского сельского поселения (исходящая документация), относящихся к благоустройству и землепользованию на территор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9.Оказывает содействие в оповещении и доставке лиц, вызванных в РВК, а также юношей для постановки на первичный военный уч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0.Ведет учет  выделенных земельных участков под индивидуальное жилищное строительство и иное их использование. Производит предварительный отвод земельных участков на  территории поселения, принимает заявления о предоставлении  земельного участка, делает схему запрашиваемого учас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1.Немедленно реагирует при возникновении ЧС на территории и сообщает о ЧС в Администрацию Бургинского сельского поселения и Администрацию Маловишерск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2.Выполняет требования эксплуатационной документации по техническому обслуживанию П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3.Участвует в проведении мероприятий по выявлению собственников земельных участков и других объектов недвижимого имущества и привлечению их к налогооблож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4.Оказывает содействие физическим лицам в оформлении прав собственности на земельные участки и имущество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2.25.Выполняет оперативные указания вышестоящих руководителей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3. Пра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Специалист 1 категории – специалист администрации Бургинского сельского поселения имеет право требовать от руководителей учреждений, находящихся на территории своевременного предоставления сведений и иной информации по вопросам местного 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Внедрять элементы оперативной организации труда и вносить Главе поселения предложения по вопросам улучшения работы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4.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Специалист 1 категории  несет дисциплинарную ответственность за невыполнение возложенных на него функций и должностных обязанностей, предусмотренных настоящей инструкцией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>4.2.Специалист 1 категории – специалист  несет ответственность за сохранность принимаемой и достоверность передаваемой информации.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5.Требование к работн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.Специалист 1 категории  должен иметь образование не ниже средне – профессионального по специальности, либо образование, считающееся равноценным.  </w:t>
      </w:r>
    </w:p>
    <w:p>
      <w:pPr>
        <w:pStyle w:val="Normal"/>
        <w:jc w:val="both"/>
        <w:rPr/>
      </w:pPr>
      <w:r>
        <w:rPr>
          <w:b/>
          <w:bCs/>
          <w:sz w:val="24"/>
        </w:rPr>
        <w:t>6.Дополнительные обязанности специалиста отделения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1.Отвечает за документацию по землеустройству по территории Бургинского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2. Осуществляет земельный контроль за использованием земель  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3. Участвует в подготовке проектов документов территориального планирования поселения, местных нормативов градостроительного проектирования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4.Готовит проекты правил землепользования и застройк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5.Готовит документы для выдачи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6.Отвечает за проведение публичных слушаний по проектам градостроительной докумен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7.Отвечает за организацию в установленном законодательством порядке конкурсов на разработку градостроительной и проектной документации, архитектурно-дизайнерское оформление и благоустройство территории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8.Осуществляет информирование  в установленном законом порядке населения о состоянии среды жизнедеятельности и намерениях об её изменени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9. Отвечает за своевременную публикацию в печати Распоряжений и Постановлений Главы администрации, относящихся к градостроительной деятельности, землепользованию и благоустройству на территор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инструкцией ознакомлена:  И.И. Федоров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  <w:lang w:val="en-US"/>
        </w:rPr>
        <w:t>П</w:t>
      </w:r>
      <w:r>
        <w:rPr>
          <w:b/>
          <w:sz w:val="24"/>
        </w:rPr>
        <w:t>риложение  № 5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sz w:val="24"/>
        </w:rPr>
        <w:t>к Положению об учетной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</w:t>
      </w:r>
      <w:r>
        <w:rPr>
          <w:b/>
          <w:sz w:val="24"/>
        </w:rPr>
        <w:t>политике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рафик представления в бухгалтерию первичных учётных документов (регистров учёта, отчётности), необходимых для бухгалтерского и налогового учё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2"/>
        <w:gridCol w:w="2853"/>
        <w:gridCol w:w="218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представл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ряжения на приём, передвижение, установление окладов, сокращение штатов, о премировани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день издания распоряжения, при увольнении не позднее одного дня до расчёта работни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на В.С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ряжения на отпуск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5 дней до предоставления отпус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на В.С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овые отчёты о расходовании подотчётных сумм, выданных на хозяйственные расходы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озднее 30 числа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тчёт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ёт на получение сумм в подотчёт на командировочные расходы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2 дня до выезда в командировк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тчёт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ансовые отчёты по командировке и возврат в кассу остатка подотчётных сумм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и 3-х дней после возвращения из командиров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тчёт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ель учёта использования рабочего времен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число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ковлева Г. Н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ничные листы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мере предоставления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ова Т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ормленные договоры и соглашения на оплату работ (услуг), акты выполненных работ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озднее следующего дня после их утвер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шалов А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ы на списание основных средств, материал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позднее следующего дня после их утвержд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ссия по списанию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едорова И. И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ы на приобретение основных средств, материалов (акты приемки-передачи, накладные и т.п.)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озднее следующего дня после получения материальных ценностей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отчётные 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омости на выдачу заработной платы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число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урнал операций расчётов по заработной плате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число каждого месяца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овый отчёт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позднее следующего дня с моменты получения, выдачи денежных средст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си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ковлева Г. Н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по счёту «Касса»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число каждого меся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по безналичным расчётам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число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расчётов с подотчётными лицам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число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 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расчётов с поставщиками и подрядчикам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число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просроченной дебиторской и кредиторской задолженност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6 числа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операций по выбытию и перемещению нефинансовых актив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число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рнал по прочим операциям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число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ая книга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5 числа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численности, заработной плате и движении работник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0 числа каждого месяц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ект смет доходов и расходов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шалов А.В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72"/>
        <w:gridCol w:w="2853"/>
        <w:gridCol w:w="218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нс об исполнения смет доходов и расходов с приложениям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квартально до 15 чис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а Е. В.  бухгалт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ёты по ЕСН, страховым взносам в ПФ РФ, земельному налогу, НДС, налогу на имущество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квартально до 20 чис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ёты по взносам в ФСС РФ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квартально до 15 числ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овые декларации по ЕСН, страховым взносам в ПФ РФ, земельному налогу, налогу на прибыль, налогу на имущество, транспортному налогу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0 мар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овая декларация по НДС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0 январ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лавны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хгал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а Е. В.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2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08-29T10:47:00Z</cp:lastPrinted>
  <dcterms:modified xsi:type="dcterms:W3CDTF">2011-08-29T06:47:00Z</dcterms:modified>
  <cp:revision>5</cp:revision>
  <dc:subject/>
  <dc:title> </dc:title>
</cp:coreProperties>
</file>