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Р А С П О Р Я Ж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5.12.2008  № 92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возложении обязанностей</w:t>
      </w:r>
    </w:p>
    <w:p>
      <w:pPr>
        <w:pStyle w:val="Normal"/>
        <w:rPr>
          <w:szCs w:val="28"/>
        </w:rPr>
      </w:pPr>
      <w:r>
        <w:rPr>
          <w:szCs w:val="28"/>
        </w:rPr>
        <w:t>по  осуществлению  земель-</w:t>
      </w:r>
    </w:p>
    <w:p>
      <w:pPr>
        <w:pStyle w:val="Normal"/>
        <w:rPr>
          <w:szCs w:val="28"/>
        </w:rPr>
      </w:pPr>
      <w:r>
        <w:rPr>
          <w:szCs w:val="28"/>
        </w:rPr>
        <w:t>ного контро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уководствуясь Федеральным законом от 6 октября 2003г. № 131-ФЗ «Об общих принципах организации местного самоуправления в Российской Федерации», решением Совета депутатов Бургинского сельского поселения от 23.04.2008 № 70 «Об утверждении Положения о порядке осуществления муниципального земельного контроля на территории Бургинского сельского поселения»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Наделить полномочиями по осуществлению муниципального земельного контроля на территории Бургинского сельского поселения специалиста 1 категории администрации Бургинского сельского поселения Федорову Ирину Ивановн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Назначить муниципальным инспектором по  осуществлению земельного контроля на территории Бургинского сельского поселения   Федорову Ирину Ивановну, специалиста 1 категории администрации Бургинского сельского поселе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>Глава администрации  А.В. Маршалов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08-12-25T10:10:00Z</cp:lastPrinted>
  <dcterms:modified xsi:type="dcterms:W3CDTF">2008-12-25T07:10:00Z</dcterms:modified>
  <cp:revision>12</cp:revision>
  <dc:subject/>
  <dc:title> </dc:title>
</cp:coreProperties>
</file>