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4 .01.2008  № 14–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орядке анализа финансового со-</w:t>
      </w:r>
    </w:p>
    <w:p>
      <w:pPr>
        <w:pStyle w:val="Normal"/>
        <w:jc w:val="both"/>
        <w:rPr/>
      </w:pPr>
      <w:r>
        <w:rPr>
          <w:szCs w:val="28"/>
        </w:rPr>
        <w:t>стояния принципала в целях предо-</w:t>
      </w:r>
    </w:p>
    <w:p>
      <w:pPr>
        <w:pStyle w:val="Normal"/>
        <w:jc w:val="both"/>
        <w:rPr/>
      </w:pPr>
      <w:r>
        <w:rPr>
          <w:szCs w:val="28"/>
        </w:rPr>
        <w:t xml:space="preserve">ставления муниципальной гарантии </w:t>
      </w:r>
    </w:p>
    <w:p>
      <w:pPr>
        <w:pStyle w:val="Normal"/>
        <w:jc w:val="both"/>
        <w:rPr/>
      </w:pPr>
      <w:r>
        <w:rPr>
          <w:szCs w:val="28"/>
        </w:rPr>
        <w:t>Бургинского сельского  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соответствии с пунктом 3 статьи 115.2 Бюджетного кодекса Российской Федераци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 порядок анализа финансового состояния принципала – юридического лица в целях предоставления муниципальной гарантии Бургинского сельского поселения согласно приложению.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Возложить обязанности по проведению анализа финансового состояния принципала – юридического лица в целях предоставления муниципальной гарантии Бургинского сельского поселения на Главного бухгалтера поселения. </w:t>
        <w:tab/>
        <w:t>3.Подготовку обобщающего заключения по результатам проверки финансового состояния принципала  на Администрацию  Бургинского сельского поселения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4. Распоряжение  вступает в силу с 1 января 2008 года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5.Настоящее распоряжение  распространяется на правоотношения, возникающие с 1 января 2008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Администрации  А.В.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3"/>
      </w:tblGrid>
      <w:tr>
        <w:trPr/>
        <w:tc>
          <w:tcPr>
            <w:tcW w:w="48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                                                                    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распоряжени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ции Бургинск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т 24.01 2008 года № 14-рг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анализа финансового состояния принципала – юридического лиц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целях предоставления  муниципальной гарантии Бургинского сельского поселения</w:t>
      </w:r>
      <w:r>
        <w:rPr>
          <w:sz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1. Общие положения</w:t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napToGrid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ым условием предоставления муниципальной  гарантии  поселения  является проведение анализа (проверки) финансового состояния Принципала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napToGrid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ализа (проверки) текущего финансового состояния Принципал представляет в Администрацию поселения заверенные надлежащим образом копии следующих документо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ого баланса (форма № 1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прибылях и убытках (форма № 2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б изменениях капитала (форма № 3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движении денежных средств (форма № 4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бухгалтерскому балансу (форма № 5)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ой запис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овку дебиторской (кредиторской) задолжен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целевом использовании средств  бюджета поселения, полученных за последний календарный год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пп. 1-7, предоставляются за предшествующий год и последний отчетный период текущего финансового года, и в обязательном порядке должны содержать отметку об их представлении в установленном порядке в налоговый орган, а также быть заверенными подписями руководителя и главного бухгалтера Принципала и его печатью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ка текущего финансового состояния осуществляется на основе анализа документов, предоставленных в соответствии с пунктом 2 настоящего Порядка, и включает в себя проверку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инансовых показателей работы Принципала (на основании форм бухгалтерской отчетности за текущий и аналогичный период предыдущего года)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2. состояния расчетов с бюджетами всех уров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4. . Для оценки финансового состояния принципала используются три группы индикаторов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коэффициенты ликвидности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коэффициенты, характеризующие общую финансовую устойчивость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показатель рентабельности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2. Коэффициенты ликвидности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2.1. Группа коэффициентов ликвидности характеризует обеспеченность принципала оборотными средствами для ведения хозяйственной деятельности и своевременного погашения срочных обязательств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2.2. Коэффициенты ликвидности содержат три показателя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коэффициент абсолютной ликвидности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коэффициент быстрой (промежуточной)  ликвидности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коэффициент текущей (общей) ликвидности.</w:t>
      </w:r>
    </w:p>
    <w:p>
      <w:pPr>
        <w:pStyle w:val="Normal"/>
        <w:autoSpaceDE w:val="false"/>
        <w:ind w:firstLine="54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autoSpaceDE w:val="false"/>
        <w:ind w:firstLine="54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  <w:t>3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2.3. Коэффициент абсолютной ликвидности (K1) характеризует способность к моментальному погашению долговых обязательств и рассчитывается по следующей формуле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С + 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1 = ----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К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С - денежные средства в кассе и на расчетном счете (строка N 260 баланса предприят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О - рыночная стоимость государственных ценных бумаг и ценных бумаг Сбербанка Российской Федерации, принадлежащих предприятию, на момент окончания отчетного квартала. Необходимая информация предоставляется предприятиями дополнительно при подаче заявок на получение гарантий. В случае, если дополнительная информация отсутствует, объем предполагается равным нулю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О - краткосрочные финансовые обязательства. Значение находится как разность итога раздела 5 баланса (строка N 690) и доходов будущих периодов (строка N 640) и резервов по предстоящим расходам (строка N 650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2.4. </w:t>
      </w:r>
      <w:r>
        <w:rPr>
          <w:sz w:val="24"/>
        </w:rPr>
        <w:t>Коэффициент быстрой (промежуточной) ликвидности (К2) характеризует способность предприятия оперативно высвободить из хозяйственного оборота денежные средства и погасить существующие финансовые обязательства и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ДЗ + КВ + ДС + ПО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2 = --------------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К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З - дебиторская задолженность, погашение которой ожидается в течение года (строка N 240 баланса предприятия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KB - краткосрочные финансовые вложения (строка N 250 баланса предприятия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С - денежные средства (строка N 260 баланса предприят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ПОА – прочие оборотные активы (строка </w:t>
      </w:r>
      <w:r>
        <w:rPr>
          <w:sz w:val="24"/>
          <w:lang w:val="en-US"/>
        </w:rPr>
        <w:t>N</w:t>
      </w:r>
      <w:r>
        <w:rPr>
          <w:sz w:val="24"/>
        </w:rPr>
        <w:t xml:space="preserve"> 270 баланса предприятия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О - краткосрочные финансовые обязательства. Значение находится как разность итога раздела 5 баланса (строка N 690) и доходов будущих периодов (строка N 640) и резервов по предстоящим расходам (строка N 650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2.5. Коэффициент текущей (общей) ликвидности (K3) характеризует ожидаемую платежеспособность принципала на период, равный средней продолжительности одного оборота всех оборотных средств. Он показывает платежные возможности принципала при условии не только своевременных расчетов с дебиторами и реализации готовой продукции, но также в случае продажи прочих элементов материальных оборотных средств. Коэффициент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ОА - НА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3 = -----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КО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А - оборотные активы предприятия (строка N 290 баланса предприят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НА - неликвидные оборотные активы предприятия, включающие расходы будущих периодов (строка N 216 баланса предприятия) и дебиторскую задолженность, платежи по которой ожидаются более чем через 12 месяцев после отчетной даты (строка N 230 баланса предприятия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О - краткосрочные финансовые обязательства. Значение находится как разность итога раздела 5 баланса (строка N 690) и доходов будущих периодов (строка N 640) и резервов по предстоящим расходам (строка N 650)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  <w:t>4</w:t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3. Коэффициенты, характеризующие общую</w:t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финансовую устойчивость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3.1. Для оценки общей финансовой устойчивости используются 3 показателя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коэффициент автономии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коэффициент концентрации заемного капитала;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- коэффициент соотношения собственных и заемных средств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3.2. Коэффициент автономии (Kа) показывает долю собственных средств в общей сумме всех средств, вложенных в имущество принципала и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                             </w:t>
      </w:r>
      <w:r>
        <w:rPr>
          <w:rFonts w:cs="Courier New" w:ascii="Courier New" w:hAnsi="Courier New"/>
          <w:bCs/>
          <w:sz w:val="24"/>
        </w:rPr>
        <w:t>СК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Kа = ----- , где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ВБ           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СК - собственный капитал принципала и резервы (строка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490 баланс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ВБ  - валюта баланса, сумма собственного и заемного капитала (строка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700 баланса)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3.3. Коэффициент концентрации заемного капитала (Kзк) характеризует долю долга в общей сумме капитала и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</w:t>
      </w:r>
      <w:r>
        <w:rPr>
          <w:rFonts w:cs="Courier New" w:ascii="Courier New" w:hAnsi="Courier New"/>
          <w:bCs/>
          <w:sz w:val="24"/>
        </w:rPr>
        <w:t>ЗК</w:t>
      </w:r>
    </w:p>
    <w:p>
      <w:pPr>
        <w:pStyle w:val="Normal"/>
        <w:autoSpaceDE w:val="false"/>
        <w:rPr/>
      </w:pPr>
      <w:r>
        <w:rPr>
          <w:bCs/>
          <w:sz w:val="24"/>
        </w:rPr>
        <w:t xml:space="preserve">                   </w:t>
      </w:r>
      <w:r>
        <w:rPr>
          <w:rFonts w:cs="Courier New" w:ascii="Courier New" w:hAnsi="Courier New"/>
          <w:bCs/>
          <w:sz w:val="24"/>
        </w:rPr>
        <w:t>Kзк</w:t>
      </w:r>
      <w:r>
        <w:rPr>
          <w:bCs/>
          <w:sz w:val="24"/>
        </w:rPr>
        <w:t xml:space="preserve"> = </w:t>
      </w:r>
      <w:r>
        <w:rPr>
          <w:rFonts w:cs="Courier New" w:ascii="Courier New" w:hAnsi="Courier New"/>
          <w:bCs/>
          <w:sz w:val="24"/>
        </w:rPr>
        <w:t xml:space="preserve">------ </w:t>
      </w:r>
      <w:r>
        <w:rPr>
          <w:bCs/>
          <w:sz w:val="24"/>
        </w:rPr>
        <w:t xml:space="preserve">,  </w:t>
      </w:r>
      <w:r>
        <w:rPr>
          <w:rFonts w:cs="Courier New" w:ascii="Courier New" w:hAnsi="Courier New"/>
          <w:bCs/>
          <w:sz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                     </w:t>
      </w:r>
      <w:r>
        <w:rPr>
          <w:rFonts w:eastAsia="Courier New"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</w:rPr>
        <w:t>ВБ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ЗК - финансовые обязательства. Значение определяется как сумма краткосрочных и долгосрочных обязательств (строки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590 и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690 баланса) без учета доходов будущих периодов (строка 640 баланса) и резервов предстоящих расходов (строка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650 баланс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ВБ - валюта баланса, сумма собственного и заемного капитала (строка </w:t>
      </w:r>
      <w:r>
        <w:rPr>
          <w:bCs/>
          <w:sz w:val="24"/>
          <w:lang w:val="en-US"/>
        </w:rPr>
        <w:t>N</w:t>
      </w:r>
      <w:r>
        <w:rPr>
          <w:bCs/>
          <w:sz w:val="24"/>
        </w:rPr>
        <w:t xml:space="preserve"> 700 баланс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3.4. Коэффициент соотношения собственных и заемных средств (K4) показывает, сколько заемных средств привлек принципал на один рубль вложенных в активы собственных средств, и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СК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4 = 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З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К - собственный капитал предприятия и резервы (строка N 490 баланса предприят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ЗК - финансовые обязательства. Значение определяется как сумма краткосрочных и долгосрочных обязательств (строки N 590 и N 690 баланса) без учета доходов будущих периодов (строка N 640 баланса) и резервов по предстоящим расходам (строка N 650 баланса)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4. Показатель рентабельности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4.1. Процедура расчета показателя рентабельности (K5) различается для торговых и иных предприятий.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4.2. Для торговых предприятий показатель рентабельности рассчитывается по следующей формуле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5 = 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Вп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- прибыль от реализации продукции (строка N 050 формы N 2)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 - валовая прибыль (строка N 029 формы N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Для неторговых предприятий показатель рентабельности совпадает с финансовым коэффициентом рентабельности основной деятельности и определяется по следующей формуле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5 = -----, гд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Вр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- прибыль от реализации продукции (строка N 050 формы N 2);</w:t>
      </w:r>
    </w:p>
    <w:p>
      <w:pPr>
        <w:pStyle w:val="ConsPlusNormal"/>
        <w:widowControl/>
        <w:ind w:firstLine="540"/>
        <w:jc w:val="both"/>
        <w:rPr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р - выручка от реализации товаров, работ, услуг без учета косвенных налогов и сборов (строка N 010 формы N 2).</w:t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5. Построение оценки финансового состояния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5.1. Для каждого показателя оценки финансового состояния (далее - показатель) устанавливается наилучшее и наихудшее пороговое знач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 xml:space="preserve">5.2. На основе полученного значения и пороговых значений для каждого показателя определяется одна из трех категорий значений показателей согласно таблице 1. 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  <w:t>Таблица 1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Пороговые значения показателей и выбор категории</w:t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в зависимости от фактических значений показателей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734"/>
        <w:gridCol w:w="3071"/>
      </w:tblGrid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фициен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я категория</w:t>
              <w:br/>
              <w:t xml:space="preserve">(хорошее   </w:t>
              <w:br/>
              <w:t xml:space="preserve">значение   </w:t>
              <w:br/>
              <w:t>показателя)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-я категория    </w:t>
              <w:br/>
              <w:t xml:space="preserve">(удовлетворительное </w:t>
              <w:br/>
              <w:t>значение показателя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-я категория    </w:t>
              <w:br/>
              <w:t>(неудовлетворительное</w:t>
              <w:br/>
              <w:t>значение показателя)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1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0,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 - 0,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0,1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0,8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 - 0,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0,5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- 2,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1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0,15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- 0,1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0</w:t>
            </w:r>
          </w:p>
        </w:tc>
      </w:tr>
      <w:tr>
        <w:trPr>
          <w:trHeight w:val="129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риятия </w:t>
              <w:br/>
              <w:t>торговл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0,6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 - 0,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0,4</w:t>
            </w:r>
          </w:p>
        </w:tc>
      </w:tr>
      <w:tr>
        <w:trPr>
          <w:trHeight w:val="702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риятия </w:t>
              <w:br/>
              <w:t xml:space="preserve">других      </w:t>
              <w:br/>
              <w:t xml:space="preserve">отрасле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е 1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 - 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ее 0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Далее определяется значение сводной оценки (S) в соответствии с их весами согласно таблице 2 по следующей формул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S = 0,11 х Категория К1 + 0,05 х Категория К2 + 0,42 х Категория К3 + 0,21 х Категория К4 + 0,21 х Категория К5.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  <w:t>Таблица 2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center"/>
        <w:rPr/>
      </w:pPr>
      <w:r>
        <w:rPr/>
        <w:t>Вес показателей, используемые при расчете сводной оценк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268"/>
      </w:tblGrid>
      <w:tr>
        <w:trPr>
          <w:trHeight w:val="2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оказателя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 показателя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эффициент абсолютной ликвидности (K1)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эффициент быстрой ликвидности (K2)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эффициент текущей ликвидности (K3)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фициент  соотношения  собственных  и  заемных</w:t>
              <w:br/>
              <w:t xml:space="preserve">средств (K4)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эффициент рентабельности (K5)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  <w:lang w:val="en-US"/>
        </w:rPr>
      </w:pPr>
      <w:r>
        <w:rPr>
          <w:sz w:val="24"/>
          <w:lang w:val="en-US"/>
        </w:rPr>
        <w:t>6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4. На основе значения сводной оценки принципал относится к одному из трех классов финансового состоя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финансовое состояние является хорошим, если значение S &gt; 1,06 (для предприятий торговли), &gt; 1,14 (для предприятий других отрасл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финансовое состояние является удовлетворительным, если значение S </w:t>
      </w:r>
      <w:r>
        <w:rPr>
          <w:sz w:val="24"/>
          <w:u w:val="single"/>
        </w:rPr>
        <w:t>&lt;</w:t>
      </w:r>
      <w:r>
        <w:rPr>
          <w:sz w:val="24"/>
        </w:rPr>
        <w:t xml:space="preserve"> 1,06, но </w:t>
      </w:r>
      <w:r>
        <w:rPr>
          <w:sz w:val="24"/>
          <w:u w:val="single"/>
        </w:rPr>
        <w:t>&gt;</w:t>
      </w:r>
      <w:r>
        <w:rPr>
          <w:sz w:val="24"/>
        </w:rPr>
        <w:t xml:space="preserve"> 0,54 (для предприятий торговли), </w:t>
      </w:r>
      <w:r>
        <w:rPr>
          <w:sz w:val="24"/>
          <w:u w:val="single"/>
        </w:rPr>
        <w:t>&lt;</w:t>
      </w:r>
      <w:r>
        <w:rPr>
          <w:sz w:val="24"/>
        </w:rPr>
        <w:t xml:space="preserve"> 1,14, но </w:t>
      </w:r>
      <w:r>
        <w:rPr>
          <w:sz w:val="24"/>
          <w:u w:val="single"/>
        </w:rPr>
        <w:t>&gt;</w:t>
      </w:r>
      <w:r>
        <w:rPr>
          <w:sz w:val="24"/>
        </w:rPr>
        <w:t xml:space="preserve"> 0,6 (для предприятий других отраслей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финансовое состояние является неудовлетворительным, если значение S &lt;  0,54 (для предприятий торговли), &lt; 0,6 (для предприятий других отраслей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</w:rPr>
        <w:t>По результатам анализа финансового состояния принципала подготавливается заключение. Если на основе сводной оценки принципал относится к 1-му или 2-му классу финансового состояния, то заключение считается положительным, если к 3-му классу – отрицательным</w:t>
      </w:r>
    </w:p>
    <w:p>
      <w:pPr>
        <w:pStyle w:val="Normal"/>
        <w:autoSpaceDE w:val="false"/>
        <w:ind w:firstLine="54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0" w:firstLine="360"/>
      </w:pPr>
    </w:lvl>
    <w:lvl w:ilvl="2">
      <w:start w:val="1"/>
      <w:numFmt w:val="decimal"/>
      <w:lvlText w:val="%1.%2.%3."/>
      <w:lvlJc w:val="left"/>
      <w:pPr>
        <w:tabs>
          <w:tab w:val="num" w:pos="1117"/>
        </w:tabs>
        <w:ind w:left="0" w:firstLine="39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3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0-04-17T09:41:00Z</cp:lastPrinted>
  <dcterms:modified xsi:type="dcterms:W3CDTF">2011-08-12T08:34:00Z</dcterms:modified>
  <cp:revision>4</cp:revision>
  <dc:subject/>
  <dc:title> </dc:title>
</cp:coreProperties>
</file>