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Приложение  № 5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к Положению об учетной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политик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рафик представления в бухгалтерию первичных учётных документов (регистров учёта, отчётности), необходимых для бухгалтерского и налогового учёт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72"/>
        <w:gridCol w:w="2853"/>
        <w:gridCol w:w="203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Наименование документ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представл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ственные лиц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ряжения на приём, передвижение, установление окладов, сокращение штатов, о премировани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день издания распоряжения, при увольнении не позднее одного дня до расчёта работник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ина В.С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ряжения на отпуск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 5 дней до предоставления отпуск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ина В.С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ансовые отчёты о расходовании подотчётных сумм, выданных на хозяйственные расходы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позднее 30 числа каждого месяц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тчётные лиц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ёт на получение сумм в подотчёт на командировочные расходы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2 дня до выезда в командировк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тчётные лиц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ансовые отчёты по командировке и возврат в кассу остатка подотчётных сумм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и 3-х дней после возвращения из командировк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тчётные лиц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ель учёта использования рабочего времен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число каждого месяц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ина В.С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ничные листы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 мере предоставления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онова Т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формленные договоры и соглашения на оплату работ (услуг), акты выполненных работ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позднее следующего дня после их утвержд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шалов А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ы на списание основных средств, материалов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следующего дня после их утвержд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иссия по списанию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ы на приобретение основных средств, материалов (акты приемки-передачи, накладные и т.п.)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позднее следующего дня после получения материальных ценносте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тчётные лиц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омости на выдачу заработной платы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исло каждого месяц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хгалтер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урнал операций расчётов по заработной плате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число каждого месяца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хгалтер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ссовый отчёт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позднее следующего дня с моменты получения, выдачи денежных средств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по счёту «Касса»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число каждого месяц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хгалтер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по безналичным расчётам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число каждого месяц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бухгалте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расчётов с подотчётными лицам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число каждого месяц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бухгалте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7 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расчётов с поставщиками и подрядчикам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число каждого месяц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бухгалтер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дения о просроченной дебиторской и кредиторской задолженност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6 числа каждого месяц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бухгалте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по выбытию и перемещению нефинансовых активов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число каждого месяц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бухгалте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по прочим операциям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 число каждого месяц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бухгалте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ая книга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15 числа каждого месяц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бухгалте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дения о численности, заработной плате и движении работников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10 числа каждого месяц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хгалтер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ект смет доходов и расходов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шалов А.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бухгалте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 об исполнения смет доходов и расходов с приложениям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квартально до 15 числ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бухгалтер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чёты по ЕСН, страховым взносам в ПФ РФ, земельному налогу, НДС, налогу на имущество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квартально до 20 числ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хгалтер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ёты по взносам в ФСС РФ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квартально до 15 числ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хгалтер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овые декларации по ЕСН, страховым взносам в ПФ РФ, земельному налогу, налогу на прибыль, налогу на имущество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30 март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хгалтер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овая декларация по НДС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20 январ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хгалтер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b/>
      <w:sz w:val="28"/>
    </w:rPr>
  </w:style>
  <w:style w:type="character" w:styleId="Style14">
    <w:name w:val="Основной текст с отступом Знак"/>
    <w:basedOn w:val="Style12"/>
    <w:qFormat/>
    <w:rPr>
      <w:bCs/>
      <w:sz w:val="22"/>
    </w:rPr>
  </w:style>
  <w:style w:type="character" w:styleId="2">
    <w:name w:val="Основной текст с отступом 2 Знак"/>
    <w:basedOn w:val="Style12"/>
    <w:qFormat/>
    <w:rPr>
      <w:bCs/>
      <w:szCs w:val="28"/>
    </w:rPr>
  </w:style>
  <w:style w:type="character" w:styleId="21">
    <w:name w:val="Основной текст 2 Знак"/>
    <w:basedOn w:val="Style12"/>
    <w:qFormat/>
    <w:rPr>
      <w:sz w:val="28"/>
      <w:szCs w:val="24"/>
    </w:rPr>
  </w:style>
  <w:style w:type="character" w:styleId="Style15">
    <w:name w:val="Верхний колонтитул Знак"/>
    <w:basedOn w:val="Style12"/>
    <w:qFormat/>
    <w:rPr>
      <w:sz w:val="28"/>
      <w:szCs w:val="24"/>
    </w:rPr>
  </w:style>
  <w:style w:type="character" w:styleId="Style16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  <w:sz w:val="22"/>
      <w:szCs w:val="20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0"/>
      <w:szCs w:val="28"/>
    </w:rPr>
  </w:style>
  <w:style w:type="paragraph" w:styleId="Style17">
    <w:name w:val="Таблица ссылок"/>
    <w:basedOn w:val="Normal"/>
    <w:qFormat/>
    <w:pPr>
      <w:tabs>
        <w:tab w:val="clear" w:pos="708"/>
        <w:tab w:val="right" w:pos="8640" w:leader="dot"/>
      </w:tabs>
      <w:spacing w:before="0" w:after="240"/>
    </w:pPr>
    <w:rPr>
      <w:rFonts w:ascii="Garamond" w:hAnsi="Garamond" w:cs="Garamond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9:5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1-04-15T12:25:00Z</cp:lastPrinted>
  <dcterms:modified xsi:type="dcterms:W3CDTF">2015-11-24T19:51:00Z</dcterms:modified>
  <cp:revision>2</cp:revision>
  <dc:subject/>
  <dc:title/>
</cp:coreProperties>
</file>