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От 28.06.2007  №  42 –рг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б организации проез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В целях обеспечения первичных мер пожарной безопасности на территории деревни Любцы Бургинского сельского поселения, руководствуясь планом мероприятий по подготовке к пожароопасному периоду в 2007 году, учитывая решение собрания граждан д.Любцы, д.Сосницы, д. Кленино от 08.06.2007 года: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1.Определить место проезда к реке Мста в деревне Любцы Маловишерского района для пожарной машины, согласно прилагаемой схеме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.Организовать проезд к реке Мста в деревне Любцы Маловишерского района для пожарной машины силами ЗАО «Новбизон»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А.В. Марша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1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07-07-03T14:30:00Z</cp:lastPrinted>
  <dcterms:modified xsi:type="dcterms:W3CDTF">2011-08-25T12:19:00Z</dcterms:modified>
  <cp:revision>2</cp:revision>
  <dc:subject/>
  <dc:title> </dc:title>
</cp:coreProperties>
</file>