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Приложение №1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 xml:space="preserve">к Положению об учетной 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полити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ложение о бухгалтерской службе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    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Положение включает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Общее положение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Функци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Права и обязанност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Ответственность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5.Организация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Общее положение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ухгалтерия является самостоятельным структурным подразделением организации на правах службы и подчиняется непосредственно Главе администрации Бургин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труктуру и штаты Администрации Бургинского сельского поселения утверждает Глава админ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лавный бухгалтер назначается на должность и освобождается от должности распоряжением Главы администрации Бургин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ухгалтерская служба в своей деятельности руководствуется действующим законодательством, нормативными правовыми актами, утверждаемыми в установленном порядке, регулирующими бухгалтерский и налоговый учёт, постановлениями, распоряжениями и указаниями Главы администрации по основной деятельности и по личному составу, настоящим Положение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сновными задачами бухгалтерской службы является ведение бухгалтерского и налогового учёта, осуществление контроля за сохранностью собственности, правильным расходованием денежных средств и материальных ценностей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Функци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рганизация бухгалтерского учёта основных фондов, материальных запасов, денежных средств и других ценностей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исление и выплата заработной платы, пособий, своевременное проведение расчётов с сотрудникам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ие строгого соблюдения кассовой и расчётной дисциплины, расходование полученных средств по назнач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уществление предварительного контроля за своевременным и правильным оформлением документов и законностью совершаемых операц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ие и правильное отражение на счетах бухгалтерского учёта и в отчётности хозяйственных операц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рганизация налогового учёта доходов, расходов, имущества и иных объект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ставление и предоставление  в установленные сроки бухгалтерской и статистической отчётности, отчетности в государственные, социальные и внебюджетные фонды, налоговых деклараций и пояснений к ни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нятие мер к предупреждению недостач, растрат и других нарушений и злоупотребл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ведение инструктажа материально ответственных лиц по вопросам учёта и сохранности ценностей,  находящихся на их ответственном хран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уществление контроля за своевременным проведением и участие в проведении инвентаризации активов и обязательств организации и правильное отражение результатов в бухгалтерском учёт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астие в проведении анализа финансово-хозяйственной деятельности Администрации Бургинского сельского поселения с целью выявления внутрихозяйственных резервов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по повышению уровня автоматизации учётно-вычислительных рабо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ие хранения бухгалтерских документов, регистров учёта, иных документов, связанных с деятельностью бухгалтерской службы и бухгалтерского архива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ава и обязанн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ребовать от подразделений организации предоставления документов, необходимых для осуществления работы, входящей в компетенцию бухгалтерской служ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е принимать к исполнению и оформлению документы по операциям, которые нарушают действующее законодательство и установленный порядок приёма,  оприходования,  хранения, и расходования денежных средств, оборудования, материальных и других ценност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уществлять связь с другими организациями и государственными органами по вопросам, входящим в компетенцию бухгалтер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казания бухгалтерии в пределах функций, предусмотренных настоящим положением, является обязательным к руководству и исполнению всеми подразделениями организации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Ответственность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сю полноту ответственности за качество и своевременность выполнения возложенных настоящим положением на бухгалтерскую службу задач и функций несёт главный бухгалте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Организация работы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ухгалтерская служба работает в соответствии с правилами внутреннего трудового распорядк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евизии финансово-хозяйственной деятельности осуществляются ежегодно путём проведения проверок и ревизий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character" w:styleId="Style14">
    <w:name w:val="Основной текст с отступом Знак"/>
    <w:basedOn w:val="Style12"/>
    <w:qFormat/>
    <w:rPr>
      <w:bCs/>
      <w:sz w:val="22"/>
    </w:rPr>
  </w:style>
  <w:style w:type="character" w:styleId="2">
    <w:name w:val="Основной текст с отступом 2 Знак"/>
    <w:basedOn w:val="Style12"/>
    <w:qFormat/>
    <w:rPr>
      <w:bCs/>
      <w:szCs w:val="28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Style16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sz w:val="22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0"/>
      <w:szCs w:val="28"/>
    </w:rPr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rFonts w:ascii="Garamond" w:hAnsi="Garamond" w:cs="Garamond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4-15T12:25:00Z</cp:lastPrinted>
  <dcterms:modified xsi:type="dcterms:W3CDTF">2015-11-24T19:52:00Z</dcterms:modified>
  <cp:revision>2</cp:revision>
  <dc:subject/>
  <dc:title/>
</cp:coreProperties>
</file>