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1.08.2018  № 00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б    установлении   на территории</w:t>
      </w:r>
    </w:p>
    <w:p>
      <w:pPr>
        <w:pStyle w:val="Normal"/>
        <w:rPr>
          <w:b/>
          <w:b/>
        </w:rPr>
      </w:pPr>
      <w:r>
        <w:rPr>
          <w:b/>
        </w:rPr>
        <w:t>Бургин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становить в период с 01 августа 2018 года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Запускать на расстоянии менее 100 метров от лесных массивов направляемые изделия из горючих материалов, принцип подъема которых на высоту основан на нагревании воздуха внутри конструкции с помощью открытого огн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Выжигание сухой травянистой растительности на земельных участках населенных пунктов, землях промышленности, энергетики, транспорта, связи, радиовещания и землях иного специального назначе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4. Разведение костров, сжигание отходов и тары ближе 50 метров до зданий и сооружений в населенных пунктах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Владельцам земельных участков, прилегающих к лесу, независимо от прав собственности, обеспечить очистку от сухой травянистой растительности, пожнивных остатков, валежника, порубочных остатков, мусора и других горючих материалов на полосе шириной 10 метров от леса, либо отделить лес противопожарной минерализованной полосой, шириной не менее 0,5 метра или иным противопожарным барьер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2.Провести, совместно с ГОКУ «Маловишерское лесничество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3.Организовать силами местного населения и членов добровольных пожарных формирований, патрулирование населенных пунктов, обеспечение  жилых домов любой формы собственности первичными средствами пожаротушения (ведро, 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4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5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/>
        <w:t xml:space="preserve">             </w:t>
      </w:r>
      <w:r>
        <w:rPr/>
        <w:t>8.Р</w:t>
      </w:r>
      <w:r>
        <w:rPr>
          <w:szCs w:val="28"/>
        </w:rPr>
        <w:t xml:space="preserve">азместить на  официальном сайте Администрации Бургинского сельского поселения в сети «Интернет»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8-02T15:53:00Z</cp:lastPrinted>
  <dcterms:modified xsi:type="dcterms:W3CDTF">2019-03-28T09:40:00Z</dcterms:modified>
  <cp:revision>5</cp:revision>
  <dc:subject/>
  <dc:title> </dc:title>
</cp:coreProperties>
</file>