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 Н И Е проек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/>
        </w:rPr>
      </w:pPr>
      <w:r>
        <w:rPr/>
        <w:t xml:space="preserve">От </w:t>
      </w:r>
      <w:r>
        <w:rPr>
          <w:lang w:val="en-US"/>
        </w:rPr>
        <w:t>0</w:t>
      </w:r>
      <w:r>
        <w:rPr/>
        <w:t>6.</w:t>
      </w:r>
      <w:r>
        <w:rPr>
          <w:lang w:val="en-US"/>
        </w:rPr>
        <w:t>0</w:t>
      </w:r>
      <w:r>
        <w:rPr/>
        <w:t>8.2018  №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дополнения 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ение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8.11.2016 №198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В соответствии со статьей 18 Федерального закона от 24 июля 2007 года № 209-ФЗ «О  развитии малого и среднего предпринимательства в Российской Федерации», Уставом Бургинского сельского поселения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Внести дополнение 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 (в редакции постановления №155 от 05.09.2017), изложив его в новой редакции  (приложение 1). 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 xml:space="preserve"> </w:t>
      </w:r>
      <w:r>
        <w:rPr>
          <w:szCs w:val="28"/>
        </w:rPr>
        <w:t>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администрации                                  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муниципального имущества, свободного от прав третьих лиц, 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58"/>
        <w:gridCol w:w="2523"/>
        <w:gridCol w:w="2573"/>
        <w:gridCol w:w="259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уществ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располож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ь (вид) пользо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1.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Карпина Гора, д3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 кв. 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.№108517140018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ивно-хозяйственная деятельность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 Горнецко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,56 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№53:08:085301:000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енная баня с земельным участком 271 кв.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район, д.Бурга, ул. Октябрьская,  д.2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3 кв. 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. №0102478, лит. 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. Ном. 53:08:0042408:10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бытовых услуг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03T12:15:00Z</cp:lastPrinted>
  <dcterms:modified xsi:type="dcterms:W3CDTF">2019-03-28T09:42:00Z</dcterms:modified>
  <cp:revision>5</cp:revision>
  <dc:subject/>
  <dc:title> </dc:title>
</cp:coreProperties>
</file>