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 О С Т А Н О В Л Е Н И Е проек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т 0</w:t>
      </w:r>
      <w:r>
        <w:rPr>
          <w:color w:val="000000"/>
          <w:sz w:val="24"/>
          <w:lang w:val="en-US"/>
        </w:rPr>
        <w:t>7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0</w:t>
      </w:r>
      <w:r>
        <w:rPr>
          <w:color w:val="000000"/>
          <w:sz w:val="24"/>
        </w:rPr>
        <w:t>8.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№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. Бург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про</w:t>
        <w:softHyphen/>
        <w:t>грамму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Поддержка малого и средн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нимательства в Бу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нском сельском поселе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2017 – 2020 годы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71"/>
        <w:widowControl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 Внести изменения в муниципальную программу «Поддержка малого и средне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принимательства в Бургинском сельском поселении на 2017 – 2020 годы», утвержденную постановлением администрации Бургинского сельского поселения от 27.10.2017 №178 (в редакции постановления от 16.03.2018 № 37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.1. В разделе «</w:t>
      </w:r>
      <w:r>
        <w:rPr>
          <w:b/>
          <w:color w:val="000000"/>
          <w:sz w:val="24"/>
        </w:rPr>
        <w:t xml:space="preserve">Мероприятия муниципальной программы» </w:t>
      </w:r>
      <w:r>
        <w:rPr>
          <w:color w:val="000000"/>
          <w:sz w:val="24"/>
        </w:rPr>
        <w:t>дополнить строками: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68"/>
        <w:gridCol w:w="1134"/>
        <w:gridCol w:w="709"/>
        <w:gridCol w:w="1276"/>
        <w:gridCol w:w="850"/>
        <w:gridCol w:w="851"/>
        <w:gridCol w:w="1134"/>
        <w:gridCol w:w="992"/>
        <w:gridCol w:w="863"/>
      </w:tblGrid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 субъектам малого и среднего  предприни</w:t>
              <w:softHyphen/>
              <w:t>ма</w:t>
              <w:softHyphen/>
              <w:t>тельства земельных участков отнесенных к землям сельскохозяйственного назначения  в аренду, в собственность, для производства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дополнений в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Бургинского сельского поселения от 18.11.2016 №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7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sz w:val="24"/>
        </w:rPr>
        <w:t>Глава администрации     А.В. 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45:00Z</dcterms:created>
  <dc:creator>Лариса</dc:creator>
  <dc:description/>
  <cp:keywords/>
  <dc:language>en-US</dc:language>
  <cp:lastModifiedBy>User</cp:lastModifiedBy>
  <cp:lastPrinted>2018-09-14T15:41:00Z</cp:lastPrinted>
  <dcterms:modified xsi:type="dcterms:W3CDTF">2019-03-28T09:43:00Z</dcterms:modified>
  <cp:revision>8</cp:revision>
  <dc:subject/>
  <dc:title/>
</cp:coreProperties>
</file>