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12.01.2018 № 00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Об отмене  на  территории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Бургинского       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поселения                особого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противопожарного режим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.12.1994 № 69-ФЗ «О пожарной безопасности»,   областным законом от 11.01.2005 № 384-ОЗ «О пожарной безопасности», Уставом Бургинского сельского поселения: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>
          <w:szCs w:val="28"/>
        </w:rPr>
        <w:tab/>
        <w:t>1.Отменить  на территории Бургинского сельского поселения особый противопожарный режим.</w:t>
      </w:r>
    </w:p>
    <w:p>
      <w:pPr>
        <w:pStyle w:val="Normal"/>
        <w:rPr/>
      </w:pPr>
      <w:r>
        <w:rPr>
          <w:szCs w:val="28"/>
        </w:rPr>
        <w:tab/>
        <w:t>2.Признать утратившим силу Постановление Администрации Бургинского сельского поселения  от 04.10.2017 № 178  «Об установлении на территории Бургинского сельского поселения особого противопожарного режима»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szCs w:val="28"/>
        </w:rPr>
        <w:tab/>
      </w:r>
      <w:r>
        <w:rPr>
          <w:szCs w:val="28"/>
        </w:rPr>
        <w:t>3.Опубликовать настоящее постановление в бюллетене «Бургинский вестник»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и разместить на официальном сайте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                       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4-28T11:44:00Z</cp:lastPrinted>
  <dcterms:modified xsi:type="dcterms:W3CDTF">2019-03-28T09:45:00Z</dcterms:modified>
  <cp:revision>3</cp:revision>
  <dc:subject/>
  <dc:title> </dc:title>
</cp:coreProperties>
</file>