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/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4.02.2018 №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 подготовке предложений о внесен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нений в Генеральный план Бургин-</w:t>
      </w:r>
    </w:p>
    <w:p>
      <w:pPr>
        <w:pStyle w:val="Normal"/>
        <w:rPr/>
      </w:pPr>
      <w:r>
        <w:rPr>
          <w:szCs w:val="28"/>
        </w:rPr>
        <w:t>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color w:val="000000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татьёй 24 Градостроительного кодекса Российской Федерации, в целях урегулирования вопросов в сфере градостроительной деятельности, Положением  о порядке организации 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Администрации Бургинского сельского поселения от 24.09.20112г №131 «О создании комиссии по землепользованию и застройке  Бургинского сельского поселени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Приступить к подготовке внесения изменений в Генеральный план Бургинского сельского поселения, утвержденного решением Совета депутатов Бургинского сельского поселения от 03.08.2011г №50.</w:t>
      </w:r>
    </w:p>
    <w:p>
      <w:pPr>
        <w:pStyle w:val="Normal"/>
        <w:jc w:val="both"/>
        <w:rPr/>
      </w:pPr>
      <w:r>
        <w:rPr>
          <w:szCs w:val="28"/>
        </w:rPr>
        <w:t>2.Утвердить прилагаемый план мероприятий по внесению изменений в Генеральный план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3.Поручить </w:t>
      </w:r>
      <w:r>
        <w:rPr>
          <w:color w:val="000000"/>
          <w:szCs w:val="28"/>
        </w:rPr>
        <w:t>комиссии по землепользованию и застройке  Бургинского сельского поселения, обеспечить: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3.1.Рассмотрение поступивших предложений по внесению изменений  в </w:t>
      </w:r>
      <w:r>
        <w:rPr>
          <w:szCs w:val="28"/>
        </w:rPr>
        <w:t>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2.Рассмотрение проекта по внесению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3.Организацию и проведение публичных слушаний по внесению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4.Своевременное опубликование в средствах массовой информации сообщения о приеме заявлений и предложений по внесению изменений в Генеральный план Бургин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>3.5. Своевременное опубликование в средствах массовой информации проекта изменений в Генеральный план Бургин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6.Доступ к разработанному проекту  изменений в Генеральный план Бургинского сельского поселения в Федеральной государственной информационной системе (ФГИС) с использованием официального сайта в информационно-телекомуникационной системе «Интернет»;</w:t>
      </w:r>
    </w:p>
    <w:p>
      <w:pPr>
        <w:pStyle w:val="Normal"/>
        <w:jc w:val="both"/>
        <w:rPr/>
      </w:pPr>
      <w:r>
        <w:rPr>
          <w:szCs w:val="28"/>
        </w:rPr>
        <w:t xml:space="preserve">4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7-06-28T11:53:00Z</cp:lastPrinted>
  <dcterms:modified xsi:type="dcterms:W3CDTF">2019-03-28T11:47:00Z</dcterms:modified>
  <cp:revision>16</cp:revision>
  <dc:subject/>
  <dc:title> </dc:title>
</cp:coreProperties>
</file>