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4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</w:tblGrid>
      <w:tr>
        <w:trPr>
          <w:trHeight w:val="895" w:hRule="atLeast"/>
        </w:trPr>
        <w:tc>
          <w:tcPr>
            <w:tcW w:w="43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ab/>
            </w:r>
            <w:r>
              <w:rPr>
                <w:sz w:val="24"/>
              </w:rPr>
              <w:t>Утвержд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м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>мероприятий по внесению изменений в Генеральный план Бургинского сельского по</w:t>
      </w:r>
      <w:r>
        <w:rPr/>
        <w:t>селения.</w:t>
      </w:r>
    </w:p>
    <w:tbl>
      <w:tblPr>
        <w:tblW w:w="10034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30"/>
        <w:gridCol w:w="1844"/>
        <w:gridCol w:w="256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еро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Cs w:val="28"/>
              </w:rPr>
              <w:t>Сроки провед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b/>
              </w:rPr>
              <w:t>Генерального плана Бургинского сельского  поселения (внесение изменений)</w:t>
            </w:r>
            <w:r>
              <w:rPr>
                <w:szCs w:val="28"/>
              </w:rPr>
              <w:t xml:space="preserve"> (далее – проект Генерального плана)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4.02.2018  до 12.03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Комиссия по землепользованию и застройке </w:t>
            </w:r>
            <w:r>
              <w:rPr>
                <w:b/>
              </w:rPr>
              <w:t>Бургинского сельского  поселения</w:t>
            </w:r>
            <w:r>
              <w:rPr>
                <w:szCs w:val="28"/>
              </w:rPr>
              <w:t xml:space="preserve"> (далее – комиссия)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мещение проекта </w:t>
            </w:r>
            <w:r>
              <w:rPr>
                <w:b/>
              </w:rPr>
              <w:t xml:space="preserve">Генерального плана в </w:t>
            </w:r>
            <w:r>
              <w:rPr>
                <w:szCs w:val="28"/>
              </w:rPr>
              <w:t xml:space="preserve">Федеральной государственной информационной системе (ФГИС ТП)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6.02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экспозиции с материалами Генерального плана </w:t>
            </w:r>
            <w:r>
              <w:rPr>
                <w:b/>
              </w:rPr>
              <w:t>Бургинского сельского  поселения (внесение изменений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6.02.2018  до 17.05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рганизация работы по приему заявлений с  отзывами, предложениями и замечаниями по проекту Генерального плана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 16.02.2018  до 10.04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обсуждений на публичных слушаниях по проекту Генерального плана: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 10.03.2018  до 10.04.2018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.Дубк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5.03.2018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ремя: 12.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токолов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 10.03.2018  до 10.04.20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заключения о результатах проведения публичных слуш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7.04.20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миссия 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убликование в бюллетене «Бургинский вестник</w:t>
            </w:r>
            <w:r>
              <w:rPr>
                <w:rStyle w:val="FontStyle60"/>
                <w:szCs w:val="28"/>
              </w:rPr>
              <w:t>»   и на официальном сайте Администрации  Бургинского сельского поселенияв информационно-телекоммуникационной сети «Интернет»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20.04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2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</w:tc>
      </w:tr>
      <w:tr>
        <w:trPr/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Вынесение проекта Генерального плана на Совет депутатов Бургинского сельского  поселения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 17.05.2018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лава Бургинского сельского поселения </w:t>
            </w:r>
          </w:p>
        </w:tc>
      </w:tr>
    </w:tbl>
    <w:p>
      <w:pPr>
        <w:pStyle w:val="Normal"/>
        <w:rPr>
          <w:szCs w:val="28"/>
        </w:rPr>
      </w:pPr>
      <w:r>
        <w:rPr>
          <w:b/>
        </w:rPr>
        <w:t>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7-06-28T11:53:00Z</cp:lastPrinted>
  <dcterms:modified xsi:type="dcterms:W3CDTF">2019-03-28T11:47:00Z</dcterms:modified>
  <cp:revision>16</cp:revision>
  <dc:subject/>
  <dc:title> </dc:title>
</cp:coreProperties>
</file>