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sz w:val="24"/>
        </w:rPr>
        <w:t>Профилактика  правонарушений и противодействие преступности  в Бургинском сельском поселении  на 2017 -2020годы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2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Бургинский вестник»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/>
      </w:pPr>
      <w:r>
        <w:rPr>
          <w:b/>
          <w:sz w:val="24"/>
        </w:rPr>
        <w:t>3.Подпрограммы муниципальной программы: нет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1276"/>
        <w:gridCol w:w="992"/>
        <w:gridCol w:w="992"/>
        <w:gridCol w:w="6"/>
        <w:gridCol w:w="827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 1:</w:t>
            </w:r>
            <w:r>
              <w:rPr>
                <w:color w:val="000000"/>
                <w:sz w:val="20"/>
                <w:szCs w:val="20"/>
              </w:rPr>
              <w:t xml:space="preserve"> Профилактика правонарушений в Бургинском сельском поселении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0"/>
                <w:szCs w:val="20"/>
              </w:rPr>
              <w:t xml:space="preserve"> Бург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нижение удельного веса преступлений, совершенных на улице (%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несовершеннолетними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20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483"/>
              <w:gridCol w:w="1418"/>
              <w:gridCol w:w="1276"/>
              <w:gridCol w:w="1559"/>
              <w:gridCol w:w="1701"/>
              <w:gridCol w:w="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муниципальной программы  </w:t>
            </w:r>
          </w:p>
          <w:tbl>
            <w:tblPr>
              <w:tblW w:w="10036" w:type="dxa"/>
              <w:jc w:val="left"/>
              <w:tblInd w:w="7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1"/>
              <w:gridCol w:w="1706"/>
              <w:gridCol w:w="1075"/>
              <w:gridCol w:w="105"/>
              <w:gridCol w:w="698"/>
              <w:gridCol w:w="88"/>
              <w:gridCol w:w="1115"/>
              <w:gridCol w:w="1028"/>
              <w:gridCol w:w="21"/>
              <w:gridCol w:w="67"/>
              <w:gridCol w:w="657"/>
              <w:gridCol w:w="48"/>
              <w:gridCol w:w="131"/>
              <w:gridCol w:w="477"/>
              <w:gridCol w:w="53"/>
              <w:gridCol w:w="130"/>
              <w:gridCol w:w="530"/>
              <w:gridCol w:w="131"/>
              <w:gridCol w:w="662"/>
              <w:gridCol w:w="793"/>
            </w:tblGrid>
            <w:tr>
              <w:trPr>
                <w:trHeight w:val="656" w:hRule="atLeast"/>
              </w:trPr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-тель</w:t>
                  </w:r>
                </w:p>
              </w:tc>
              <w:tc>
                <w:tcPr>
                  <w:tcW w:w="8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2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</w:t>
                    <w:br/>
                    <w:t xml:space="preserve">  программы)</w:t>
                  </w:r>
                </w:p>
              </w:tc>
              <w:tc>
                <w:tcPr>
                  <w:tcW w:w="104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28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</w:t>
                    <w:br/>
                    <w:t>по годам (тыс. руб.)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Задача 1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Обеспечение безопасности граждан от противоправных посягательств на территории</w:t>
                  </w:r>
                  <w:r>
                    <w:rPr>
                      <w:sz w:val="20"/>
                      <w:szCs w:val="20"/>
                    </w:rPr>
                    <w:t xml:space="preserve"> Бургинского сельского поселения  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bCs/>
                      <w:color w:val="000000"/>
                      <w:sz w:val="24"/>
                      <w:szCs w:val="20"/>
                    </w:rPr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781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 1:снижение общего количества преступлений, зарегистрированных на территории сельского поселения(ед.)</w:t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Ад-ция поселения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20"/>
                      <w:szCs w:val="20"/>
                    </w:rPr>
                    <w:t>-Малови-ая ЦРБ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центр занятости населения (по согласованию);-ОМВД России по району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МРИ №6 ФНС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П УТМС в районе (по согласованию);- отдел роспотребнадзора) (по согласованию);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редакция бюллетеня «Бургинский вестник» (по согласованию);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79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Задача 2: Вовлечение общественности в предупреждение  правонарушений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териальное стимулирование  членов Бургинской добровольной народной дружины</w:t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и установка камер слежения на территории поселения</w:t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35:00Z</cp:lastPrinted>
  <dcterms:modified xsi:type="dcterms:W3CDTF">2019-03-28T12:04:00Z</dcterms:modified>
  <cp:revision>18</cp:revision>
  <dc:subject/>
  <dc:title> </dc:title>
</cp:coreProperties>
</file>