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Паспор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программы</w:t>
      </w:r>
    </w:p>
    <w:p>
      <w:pPr>
        <w:pStyle w:val="Normal"/>
        <w:rPr/>
      </w:pPr>
      <w:r>
        <w:rPr>
          <w:b/>
          <w:sz w:val="24"/>
        </w:rPr>
        <w:t>Эксплуатация систем водоснабжения населения Бургинского сельского поселения на 2018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. Ответственный исполнитель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ограмм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-Администрация Бургинского сельского поселения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. Соисполнител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ограммы: 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   МУП «БКХ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Подрядные организации, отобранные в порядке, предусмотренном Федеральным законом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3. Подпрограммы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рограммы: нет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4</w:t>
      </w:r>
      <w:r>
        <w:rPr/>
        <w:t>. Цели, задачи и целевые показатели муниципальной программы: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780"/>
        <w:gridCol w:w="2801"/>
      </w:tblGrid>
      <w:tr>
        <w:trPr>
          <w:trHeight w:val="21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№</w:t>
            </w:r>
            <w:r>
              <w:rPr>
                <w:rFonts w:eastAsia="Times New Roman"/>
                <w:sz w:val="24"/>
                <w:lang w:eastAsia="ja-JP"/>
              </w:rPr>
              <w:t xml:space="preserve"> </w:t>
            </w:r>
            <w:r>
              <w:rPr>
                <w:rFonts w:eastAsia="MS Mincho;ＭＳ 明朝"/>
                <w:sz w:val="24"/>
                <w:lang w:eastAsia="ja-JP"/>
              </w:rPr>
              <w:t>п/п</w:t>
            </w:r>
          </w:p>
        </w:tc>
        <w:tc>
          <w:tcPr>
            <w:tcW w:w="6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color w:val="000000"/>
                <w:sz w:val="24"/>
              </w:rPr>
              <w:t xml:space="preserve">Цели, задачи </w:t>
            </w:r>
            <w:r>
              <w:rPr>
                <w:rFonts w:eastAsia="MS Mincho;ＭＳ 明朝"/>
                <w:sz w:val="24"/>
                <w:lang w:eastAsia="ja-JP"/>
              </w:rPr>
              <w:t>муниципальной</w:t>
            </w:r>
            <w:r>
              <w:rPr>
                <w:color w:val="000000"/>
                <w:sz w:val="24"/>
              </w:rPr>
              <w:t xml:space="preserve"> программы, наименование и единица измерения целевого показател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начение целевого показателя</w:t>
            </w:r>
          </w:p>
        </w:tc>
      </w:tr>
      <w:tr>
        <w:trPr>
          <w:trHeight w:val="33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6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4"/>
                <w:lang w:eastAsia="ja-JP"/>
              </w:rPr>
            </w:pPr>
            <w:r>
              <w:rPr>
                <w:rFonts w:eastAsia="MS Mincho;ＭＳ 明朝"/>
                <w:color w:val="000000"/>
                <w:sz w:val="24"/>
                <w:lang w:eastAsia="ja-JP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rFonts w:eastAsia="MS Mincho;ＭＳ 明朝"/>
                <w:sz w:val="24"/>
                <w:lang w:val="en-US" w:eastAsia="ja-JP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 xml:space="preserve">Цель 1 :  Обеспечение безаварийной эксплуатации </w:t>
            </w:r>
            <w:r>
              <w:rPr>
                <w:sz w:val="24"/>
              </w:rPr>
              <w:t xml:space="preserve"> систем коммунального комплекса по водоснабжению населения  питьевой  водой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Задача1: </w:t>
            </w:r>
            <w:r>
              <w:rPr>
                <w:sz w:val="22"/>
                <w:szCs w:val="22"/>
              </w:rPr>
              <w:t>производство воды питьевого качества, удовлетворяющего требованиям  СанПин 2.1.4.559-96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.1.1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казатель1:снижение рисков возникновения аварийных ситуаций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>( шт./год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ind w:firstLine="567"/>
        <w:rPr/>
      </w:pPr>
      <w:r>
        <w:rPr>
          <w:rFonts w:eastAsia="MS Mincho;ＭＳ 明朝"/>
          <w:b/>
          <w:sz w:val="24"/>
          <w:lang w:eastAsia="ja-JP"/>
        </w:rPr>
        <w:t>5. Сроки реализации муниципальной  программы</w:t>
      </w:r>
      <w:r>
        <w:rPr>
          <w:rFonts w:eastAsia="MS Mincho;ＭＳ 明朝"/>
          <w:b/>
          <w:szCs w:val="28"/>
          <w:lang w:eastAsia="ja-JP"/>
        </w:rPr>
        <w:t>: 2018 год.</w:t>
      </w:r>
    </w:p>
    <w:p>
      <w:pPr>
        <w:pStyle w:val="Normal"/>
        <w:ind w:firstLine="567"/>
        <w:rPr>
          <w:rFonts w:eastAsia="MS Mincho;ＭＳ 明朝"/>
          <w:b/>
          <w:b/>
          <w:sz w:val="24"/>
          <w:szCs w:val="28"/>
          <w:lang w:eastAsia="ja-JP"/>
        </w:rPr>
      </w:pPr>
      <w:r>
        <w:rPr>
          <w:rFonts w:eastAsia="MS Mincho;ＭＳ 明朝"/>
          <w:b/>
          <w:sz w:val="24"/>
          <w:szCs w:val="28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sz w:val="24"/>
          <w:lang w:eastAsia="ja-JP"/>
        </w:rPr>
        <w:t>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933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муниципального района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</w:rPr>
        <w:t>7. Ожидаемые конечные результаты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повышение качества безопасных и благоприятных условий проживания граждан.</w:t>
      </w:r>
    </w:p>
    <w:p>
      <w:pPr>
        <w:pStyle w:val="Normal"/>
        <w:rPr/>
      </w:pPr>
      <w:r>
        <w:rPr>
          <w:sz w:val="24"/>
        </w:rPr>
        <w:t>Улучшение показателей качества, надежности, безопасности и энергоэффективности поставляемых ресурсов;</w:t>
      </w:r>
    </w:p>
    <w:p>
      <w:pPr>
        <w:pStyle w:val="Normal"/>
        <w:rPr/>
      </w:pPr>
      <w:r>
        <w:rPr>
          <w:sz w:val="24"/>
        </w:rPr>
        <w:t>повышение удовлетворенности населения поселения уровнем жилищно-коммунального облуживания;</w:t>
      </w:r>
    </w:p>
    <w:p>
      <w:pPr>
        <w:pStyle w:val="Normal"/>
        <w:jc w:val="center"/>
        <w:rPr/>
      </w:pPr>
      <w:r>
        <w:rPr>
          <w:b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дной из стратегических задач любого государства является обеспечение санитарного и экологического благополучия граждан.     Это, прежде всего снабжение населения питьевой водой, обеспечение нормируемой степени очистки сточных вод.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сновным источником хозяйственно–питьевого водоснабжения в Бургинском сельском поселении  являются поверхностные воды, на долю которых приходиться около 80 % водопотребления, а также подземные воды (около 20%)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-за значительной изношенности, большого количества аварий и технических нарушений на водопроводных сетях качество питьевой воды в разводящих сетях ухудшается как по санитарно –химическим, так и по микробиологическим показателям. Неудовлетворительным остается качество воды из нецентрализованных водоисточников -общественных колодцев, их в поселении -84. В целом по результатам исследований, превышение ПДК веществ 2-3 классов (колодцы, родники)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сточники водоснабжения –поверхностные воды рек  Мста, Бурга, Хуба, Хубка, Лановщенка, и др., подземные воды –артезианские скважины в населенных пунктах Бурга, Дворищи, Карпина Гора, Красное. Следствием несоответствия количественных и качественных характеристик, поступающих на очистку сточных вод, проектным параметрам, не соответствия действующих нормативов ПСД техническим возможностям является  неудовлетворительная  эксплуатация, постоянное недофинансирование, не проведение регулярных профилактических ремонтов всех систем водоснабж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опрос эксплуатации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, ремонт колодцев в Бургинском сельском поселении стоит очень остро. Переданные водонапорные башни, артезианские скважины   устарели, требуют реконструкции или  капитального ремонта, замены глубинных насосов. Периодически в зимний период эксплуатации происходят аварии на водопроводных сетях. Имеющиеся в поселении  общественные колодцы выкопаны ещё в 30-50 годах прошлого столетия и требуют капитального ремонта: замены сруба, установки колец, строительства  устройства  для подъёма воды, крышки.</w:t>
      </w:r>
    </w:p>
    <w:p>
      <w:pPr>
        <w:pStyle w:val="Normal"/>
        <w:spacing w:before="100" w:after="100"/>
        <w:ind w:firstLine="539"/>
        <w:jc w:val="both"/>
        <w:rPr>
          <w:sz w:val="24"/>
        </w:rPr>
      </w:pPr>
      <w:r>
        <w:rPr>
          <w:sz w:val="24"/>
        </w:rPr>
        <w:t>Государственная политика в сфере водоснабжения направлена на достижение охраны здоровья населения и улучшения качества жизни населения путём обеспечения бесперебойного и качественного водоснабжения, а так же так же обеспечения доступности водоснабжения для абонентов за счёт повышения эффективности деятельности организаций, осуществляющих  водоснабжение.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астью 2 статьи Федерального закона от 07.12.2011 №416-ФЗ установлено, что органы местного самоуправления проводят инвентаризацию водопроводных сетей, утверждают схемы водоснабжения,  определяют гарантирующую организацию, устанавливают  зоны её деятельности. Данные требования установлены с целью выявления бесхозяйных сетей, принятие их на баланс поселения.     Полномочие по водоснабжению и водоотведению по федеральному законодательству (ч.1 и ч.3  ст. 14 №131-ФЗ) исполняют органы местного самоуправления муниципального района. Администрация Бургинского сельского поселения принимает данное полномочие по Соглашению на 2018 год и исполняет его в объеме финансовых средств, утвержденных бюджетами муниципального района и сельского поселения.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2015-2017 годах полномочия по водоснабжению населения Бургинского сельского поселения  в соответствии с заключенными Соглашениями  исполняла Администрация Бургинского сельского поселения  и МУП «Бургинское коммунальное хозяйство».  В хозяйственное ведение  МУП «БКХ» переданы артезианские скважины, водонапорные башни и водопроводные сети в населенных пунктах Бурга (ул. Московская, д.12б, 26б), Карпина Гора (ул. Центральная), д.Дворищи (ул. Механизаторов у д. 5). Мероприятия по содержанию систем  водоснабжения финансировались из бюджета Маловишерского муниципального  района в сумме 100тыс. руб. ежегодно. Ремонт  колодцев (84шт.), замена насосов в артезианских скважинах из бюджета Бургинского сельского поселения. </w:t>
      </w:r>
    </w:p>
    <w:p>
      <w:pPr>
        <w:pStyle w:val="Normal"/>
        <w:spacing w:before="100" w:after="100"/>
        <w:jc w:val="both"/>
        <w:rPr/>
      </w:pPr>
      <w:r>
        <w:rPr>
          <w:b/>
          <w:sz w:val="24"/>
        </w:rPr>
        <w:t>Перечень и анализ социальных, финансово-экономических и прочих рисков реализации му</w:t>
      </w:r>
      <w:r>
        <w:rPr/>
        <w:t>ниципальной программы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497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</w:t>
              <w:softHyphen/>
              <w:t>вы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sz w:val="22"/>
                <w:szCs w:val="22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2"/>
                <w:szCs w:val="22"/>
              </w:rPr>
              <w:t xml:space="preserve">поселения </w:t>
            </w:r>
            <w:r>
              <w:rPr>
                <w:sz w:val="22"/>
                <w:szCs w:val="22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2"/>
                <w:szCs w:val="22"/>
              </w:rPr>
              <w:t>муниципальной</w:t>
            </w:r>
            <w:r>
              <w:rPr>
                <w:color w:val="000000"/>
                <w:sz w:val="22"/>
                <w:szCs w:val="22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2"/>
                <w:szCs w:val="22"/>
              </w:rPr>
              <w:t xml:space="preserve">муниципальной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</w:rPr>
        <w:tab/>
        <w:t xml:space="preserve">  Муниципальная</w:t>
      </w:r>
      <w:r>
        <w:rPr>
          <w:sz w:val="24"/>
        </w:rPr>
        <w:t xml:space="preserve"> программа</w:t>
      </w:r>
      <w:r>
        <w:rPr>
          <w:color w:val="000000"/>
          <w:sz w:val="24"/>
        </w:rPr>
        <w:t xml:space="preserve"> предусматривает реализацию мероприятий до 31 декабря 2018 года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Оперативный контроль за ходом реализации Программы и систематизацию информации о ходе ее реализации обеспечивает Администрация 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t xml:space="preserve">Администрация  Бургинского сельского поселения совместно с МУП «БКХ» до 20 июля текущего года и до 15 апреля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 муниципальной  программы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24"/>
        </w:rPr>
        <w:t>Эксплуатация систем водоснабжения населения Бургинского сельского поселения на 2018 год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2679"/>
        <w:gridCol w:w="1134"/>
        <w:gridCol w:w="1134"/>
        <w:gridCol w:w="1559"/>
        <w:gridCol w:w="1559"/>
        <w:gridCol w:w="2139"/>
        <w:gridCol w:w="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Повышение надежности инженерных систем и их развити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Содержание и техническое обслуживание систем коммунального комплекса по водоснабжению населения вод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МУП «БК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1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емонтных работ при возникновении чрезвычайных ситуаций на системах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48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счет затрат на исполнение мероприятий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передаче  полномочий в 2018 году Администрации Бургинского сельского поселения  для покрытия расходов при эксплуатации объектов водоснабжения  (2 водонапорные башни и 2 скважины, водопроводная сеть в д. Бурга,  водонапорная  башня  и  скважина, водопроводная сеть в д. Дворищи, водонапорная  башня  и  скважина, водопроводная сеть в д. Карпина Гора)  необходима сумма </w:t>
      </w:r>
      <w:r>
        <w:rPr>
          <w:b/>
          <w:sz w:val="24"/>
        </w:rPr>
        <w:t>201,6 тыс. р</w:t>
      </w:r>
      <w:r>
        <w:rPr>
          <w:sz w:val="24"/>
        </w:rPr>
        <w:t>уб., а так же 48,4 тыс. руб. на замену глубинных насосов и ликвидацию утечек воды из систем водоснабжения, замену водоразборных колонок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СЧЕТ ЗАТРАТ НА ТЕХ.ОБСЛУЖИВАНИЕ ВОДОНАПОРНЫХ БАШЕН (СКВАЖИН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5103"/>
      </w:tblGrid>
      <w:tr>
        <w:trPr>
          <w:trHeight w:val="170" w:hRule="atLeast"/>
          <w:cantSplit w:val="true"/>
        </w:trPr>
        <w:tc>
          <w:tcPr>
            <w:tcW w:w="4361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>
          <w:rFonts w:eastAsia="Calibri"/>
        </w:rPr>
        <w:t xml:space="preserve">    </w:t>
      </w:r>
      <w:r>
        <w:rPr/>
        <w:t>РАСЧЕТ ЗАТРАТ НА ТЕХ.ОБСЛУЖИВАНИЕ ВОДОНАПОРНЫХ БАШЕН (СКВАЖИН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ая башня (скважина) д. Бурга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электроэнергию  за 9мес.2017г. составило – 14 800кВт.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есяц –  1650 кВт * 6,20руб. за 1 кВт =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230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с отчислениями (машинист)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расходы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2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, в т.ч.      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95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фильтр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истка фильтр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кранов, вентилей, клапан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истка скважины от ила и песк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насоса, датчика давле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в т.ч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труб (утрата герметичности), ликвидация обрыва штанг, замена скважинного устьевого оборудова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хозяйственные, в т.ч.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4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им.реагент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 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5,59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траты в месяц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590,79 руб.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напорная башня, водопровод  д. Дворищи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электроэнергию  за 9мес.2017г. составило – 4 030 кВт.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есяц –   448 кВт * 6,20руб. за 1 кВт =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77,6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с отчислениями ( машинист)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930,00 руб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расходы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3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2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, в т.ч.      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95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фильтр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истка фильтр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кранов, вентилей, клапанов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чистка скважины от ила и песка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насоса, датчика давле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в т.ч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59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труб (утрата герметичности), ликвидация обрыва штанг, замена скважинного устьевого оборудования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30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хозяйственные, в т.ч.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148,00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им.реагенты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148,72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табельность                 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9,73 руб.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траты в месяц                                              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020,53 руб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РАСЧЕТ РАСХОДОВ И ДОХОДОВ ПРИ ЭКСПЛУАТАЦИИ ОБЪЕКТОВ ВОДОСНАБЖЕНИЯ БУРГИНСКОГО СЕЛЬСКОГО ПОСЕЛЕНИЯ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859"/>
        <w:gridCol w:w="1734"/>
        <w:gridCol w:w="1559"/>
        <w:gridCol w:w="1325"/>
        <w:gridCol w:w="133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траты  на эксплуатацию в </w:t>
            </w:r>
            <w:r>
              <w:rPr>
                <w:b/>
                <w:sz w:val="22"/>
                <w:szCs w:val="22"/>
              </w:rPr>
              <w:t>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договоров  </w:t>
            </w:r>
            <w:r>
              <w:rPr>
                <w:b/>
                <w:sz w:val="22"/>
                <w:szCs w:val="22"/>
              </w:rPr>
              <w:t>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насел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бытки в </w:t>
            </w:r>
            <w:r>
              <w:rPr>
                <w:b/>
                <w:sz w:val="22"/>
                <w:szCs w:val="22"/>
              </w:rPr>
              <w:t>меся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ыс. руб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напорная башня, скважина и водопроводная сеть д. Бурга, ул. Московская, д.12б, д26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БСП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плата за электроэнерг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3(1650 кв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-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7-котельн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1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 (ММР), скважина(БСП) и водопроводная сеть  (БСП)д. Дворищ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плата за электроэнерг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53(428 кв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3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 плата за электроэнерг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8 тыс.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4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80"/>
        <w:gridCol w:w="1360"/>
        <w:gridCol w:w="1160"/>
        <w:gridCol w:w="1220"/>
      </w:tblGrid>
      <w:tr>
        <w:trPr>
          <w:trHeight w:val="30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 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ходы 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быток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на обслуж.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селение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р.лица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месяц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-Водонапорн. башни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ы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78,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8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86,38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Бург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.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напорн. башня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а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09,1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35,13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Дворищ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</w:tr>
      <w:tr>
        <w:trPr>
          <w:trHeight w:val="8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онапорн. башня,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скважина, водопроводная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95,8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51,81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ть дер. Карпина го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3083,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6573,32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уб/ме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уб/мес</w:t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3-19T11:36:00Z</cp:lastPrinted>
  <dcterms:modified xsi:type="dcterms:W3CDTF">2019-03-28T11:48:00Z</dcterms:modified>
  <cp:revision>23</cp:revision>
  <dc:subject/>
  <dc:title> </dc:title>
</cp:coreProperties>
</file>