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й программы поселения</w:t>
      </w:r>
    </w:p>
    <w:p>
      <w:pPr>
        <w:pStyle w:val="Normal"/>
        <w:spacing w:lineRule="exact" w:line="240"/>
        <w:rPr/>
      </w:pPr>
      <w:r>
        <w:rPr>
          <w:bCs/>
          <w:sz w:val="24"/>
        </w:rPr>
        <w:t xml:space="preserve">   </w:t>
      </w:r>
      <w:r>
        <w:rPr>
          <w:sz w:val="24"/>
        </w:rPr>
        <w:t>«Противодействие коррупции в Бургинском        сельском поселении на 2017 – 2020 годы».</w:t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tbl>
      <w:tblPr>
        <w:tblW w:w="11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6851"/>
        <w:gridCol w:w="142"/>
        <w:gridCol w:w="94"/>
        <w:gridCol w:w="1775"/>
      </w:tblGrid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Соисполнители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Подпрограммы муниципальной программы: н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4. Цели,  задачи и целевые показатели  муниципальной программы:</w:t>
            </w:r>
          </w:p>
          <w:tbl>
            <w:tblPr>
              <w:tblW w:w="899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"/>
              <w:gridCol w:w="35"/>
              <w:gridCol w:w="4011"/>
              <w:gridCol w:w="1152"/>
              <w:gridCol w:w="1075"/>
              <w:gridCol w:w="150"/>
              <w:gridCol w:w="815"/>
              <w:gridCol w:w="27"/>
              <w:gridCol w:w="55"/>
              <w:gridCol w:w="27"/>
              <w:gridCol w:w="769"/>
            </w:tblGrid>
            <w:tr>
              <w:trPr>
                <w:trHeight w:val="615" w:hRule="atLeast"/>
              </w:trPr>
              <w:tc>
                <w:tcPr>
                  <w:tcW w:w="91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</w:tc>
              <w:tc>
                <w:tcPr>
                  <w:tcW w:w="40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Цели, задачи муниципальной  программы, наименование и единица измерения целевого показателя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070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Значение целевого показателя по годам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91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0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</w:t>
                  </w:r>
                </w:p>
              </w:tc>
              <w:tc>
                <w:tcPr>
                  <w:tcW w:w="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4"/>
                      <w:shd w:fill="F5F5F5" w:val="clear"/>
                    </w:rPr>
                  </w:pPr>
                  <w:r>
                    <w:rPr>
                      <w:color w:val="000000"/>
                      <w:sz w:val="24"/>
                      <w:shd w:fill="F5F5F5" w:val="clear"/>
                    </w:rPr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1: </w:t>
                  </w:r>
                  <w:r>
                    <w:rPr>
                      <w:color w:val="000000"/>
                      <w:sz w:val="24"/>
                      <w:shd w:fill="F5F5F5" w:val="clear"/>
                    </w:rPr>
                    <w:t>Предупреждение причин и условий, порождающих возможность    коррупции, как социально-юридического явления при исполнении органами местного самоуправления своих функций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</w:t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Задача 1: </w:t>
                  </w:r>
                  <w:r>
                    <w:rPr>
                      <w:color w:val="000000"/>
                      <w:sz w:val="24"/>
                    </w:rPr>
      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;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1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ля муниципальных услуг, предоставляемых через МФЦ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7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9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8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1.2.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недрение в поселении современных технологий обработки и передачи данных(%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4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5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9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lang w:val="en-US"/>
                    </w:rPr>
                    <w:t>6</w:t>
                  </w:r>
                  <w:r>
                    <w:rPr>
                      <w:sz w:val="24"/>
                    </w:rPr>
                    <w:t>0</w:t>
                  </w:r>
                </w:p>
              </w:tc>
              <w:tc>
                <w:tcPr>
                  <w:tcW w:w="8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5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2.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Цель 2: </w:t>
                  </w:r>
                  <w:r>
                    <w:rPr>
                      <w:color w:val="000000"/>
                      <w:sz w:val="24"/>
                    </w:rPr>
                    <w:t>Осуществление комплекса мер, направленных на предупреждение коррупционных нарушений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</w:t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антикоррупционная экспертиза проектов нормативных правовых актов органов местного самоуправления</w:t>
                  </w:r>
                </w:p>
              </w:tc>
            </w:tr>
            <w:tr>
              <w:trPr/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1.1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ведение антикоррупционных проверок проектов нормативных правовых актов, принима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мых  ОМСУ поселения(%)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8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  <w:tc>
                <w:tcPr>
                  <w:tcW w:w="7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0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9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3.</w:t>
                  </w:r>
                </w:p>
              </w:tc>
              <w:tc>
                <w:tcPr>
                  <w:tcW w:w="808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       </w:t>
                  </w:r>
                  <w:r>
                    <w:rPr>
                      <w:sz w:val="24"/>
                    </w:rPr>
                    <w:t>Цель 3: Внедрение антикоррупционных механизмов в рамках реализации кадровой политики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11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дача 1: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      </w:r>
                </w:p>
              </w:tc>
            </w:tr>
            <w:tr>
              <w:trPr/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1.1.</w:t>
                  </w:r>
                </w:p>
              </w:tc>
              <w:tc>
                <w:tcPr>
                  <w:tcW w:w="40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рганизация проведения  проверок на предмет полноты и достоверности сведений, представленных муниципальными служащими( да/нет)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1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9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. Сроки реализации программы: 2017 – 2020 г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. Объемы и источники финансирования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767"/>
              <w:gridCol w:w="1417"/>
              <w:gridCol w:w="1560"/>
              <w:gridCol w:w="1559"/>
              <w:gridCol w:w="1559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7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8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201</w:t>
                  </w:r>
                  <w:r>
                    <w:rPr>
                      <w:sz w:val="24"/>
                      <w:lang w:val="en-US"/>
                    </w:rPr>
                    <w:t>9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4.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</w:rPr>
                    <w:t>4.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исключение фактов коррупции при исполнении муниципальных функций и предоставлении муниципальных услуг;  обеспечение защиты прав и законных интересов граждан от угроз, связанных с коррупцией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рупция представляет собой серьезную угрозу функциониро</w:t>
              <w:softHyphen/>
              <w:t>вания  публичной власти на основе права и закона, верховенству закона    и  подрывает  доверие населения  к  власти, в связи с чем  ликвидация коррупции является необходи</w:t>
              <w:softHyphen/>
              <w:t>мым условием  повышения  эффективности деятельности орга</w:t>
              <w:softHyphen/>
              <w:t>нов местного самоуправления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8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 содействие в реализации прав граждан и организаций на доступ к информации о проведении государственной политики в области противодействия коррупции в Бургинском сельском поселении; обеспечение оценки эффективности мер по предупреждению коррупции в органах местного самоуправления</w:t>
            </w:r>
            <w:r>
              <w:rPr>
                <w:color w:val="FF0000"/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арактеристика текущего состояния соответствующей сферы  развития поселения, приоритеты и цели в указанной сфере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sz w:val="24"/>
              </w:rPr>
              <w:t xml:space="preserve">Коррупция, подменяя публично-правовые решения и действия отношениями, основанными  на  удовлетворении в обход закона частных противоправных интересов, становится существенным тормозом экономического и социального развития, препятствует успешной реализации приоритетных национальных проек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Ядро коррупции составляет взяточничество. Наряду со взяточничеством коррупция имеет обширную периферию, включающую множество самых разнообразных деяний противоправного и аморального характе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Борьба с коррупцией не может сводиться к привлечению к ответственности лиц, виновных в коррупционных преступлениях и к кратковременным кампаниям по решению частных вопросов, она должна включать хорошо продуманную и просчитанную систему разноплановых усилий, сориентированных не менее чем на среднесрочную перспективу и осуществляемых множеством субъек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отиводействие коррупции обусловливает острую необходимость решения проблемы программными методами, что позволит обеспечить должную целеустремленность и организованность, тесное взаимодействие субъектов, противостоящих коррупции, наступательность и последовательность антикоррупционных мер, адекватную оценку их эффективности и контроль за результа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Разработка и внедрение правовых, организационных и иных механизмов противодействия коррупции в органах исполнительной власти являются необходимыми элементами реализации административной реформ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рограммы позвол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высить качество нормативных правовых актов принятых в Администрации Бург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ривлечь представителей общественности к осуществлению антикоррупционного контроля за деятельностью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поднять профессиональный уровень муниципальных служащих в вопросах противодействия коррупции в целях создания стойкого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оздать условия для обеспечения открытости, здоровой конкуренции и объективности при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уровень коррупции при исполнении муниципальных функций и предоставлении муниципальных услуг органами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снизить долю граждан, столкнувшихся с проявлениями корруп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ab/>
              <w:t>укрепить уровень доверия граждан к деятельности органов местного самоуправления.</w:t>
            </w:r>
          </w:p>
          <w:p>
            <w:pPr>
              <w:pStyle w:val="Style17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более значимые риски, основные причины их возникновения, перечни предупреждающих и компенсирующих мероприятий приведены ниже.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"/>
              <w:gridCol w:w="1794"/>
              <w:gridCol w:w="3126"/>
              <w:gridCol w:w="3776"/>
              <w:gridCol w:w="28"/>
              <w:gridCol w:w="1621"/>
            </w:tblGrid>
            <w:tr>
              <w:trPr>
                <w:tblHeader w:val="true"/>
                <w:trHeight w:val="10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6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6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8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еханизм управления реализаци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Муниципальная программа предусматривает реализацию до 2020 года системы мероприятий, ориентированных на  укрепление уровня доверия граждан к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оприятия муниципальной  программы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2833"/>
        <w:gridCol w:w="850"/>
        <w:gridCol w:w="708"/>
        <w:gridCol w:w="992"/>
        <w:gridCol w:w="425"/>
        <w:gridCol w:w="851"/>
        <w:gridCol w:w="992"/>
        <w:gridCol w:w="850"/>
        <w:gridCol w:w="142"/>
        <w:gridCol w:w="714"/>
        <w:gridCol w:w="13"/>
        <w:gridCol w:w="28"/>
        <w:gridCol w:w="96"/>
        <w:gridCol w:w="713"/>
      </w:tblGrid>
      <w:tr>
        <w:trPr>
          <w:trHeight w:val="6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Источник</w:t>
              <w:br/>
              <w:t>финансирования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дача 1 : </w:t>
            </w:r>
            <w:r>
              <w:rPr>
                <w:color w:val="000000"/>
                <w:sz w:val="22"/>
                <w:szCs w:val="22"/>
              </w:rPr>
              <w:t>Разработка  и осуществление комплекса мер, направленных на предупреждение коррупционных нарушений, как отдельных проявлений  коррупции, влекущих за собой дисциплинарную, административную и уголовную или иную ответственност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53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пециалистов Администрации   поселения, реализующих полномочия с повышенным риском возникновения коррупци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ланов противодейст</w:t>
              <w:softHyphen/>
              <w:t xml:space="preserve">вия корруп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1.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антикоррупционная экспертиза проектов нормативных правовых актов органов местного самоуправления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ых проверок   проектов нормативных правовых актов принимаемых  ОМСУ   по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-рация  поселения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3: разработка перечня должностей муниципальных служащих поселения, реализующих коррупционно опасные полномочия на основе анализа должностных инструкций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проверок на предмет полноты и достоверно</w:t>
              <w:softHyphen/>
              <w:t>сти сведений, представленных гражданами, претендующими на замещение  должностей муници</w:t>
              <w:softHyphen/>
              <w:t>пальной службы  Администрации     поселения, сведения о доходах, имуществе и обязатель</w:t>
              <w:softHyphen/>
              <w:t>ствах имущественного характера лиц, замещающих должности му</w:t>
              <w:softHyphen/>
              <w:t>ниципальной службы в Администрации   поселения, членов семьи, включая супруга (супругу), их несовершеннолетних детей, по соблюдению требований к служебному поведению и воз</w:t>
              <w:softHyphen/>
              <w:t>никновению ситуаций, приводя</w:t>
              <w:softHyphen/>
              <w:t>щих к конфликту интересов в их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в практику кадровой работы Администрации   поселения правила, в соот</w:t>
              <w:softHyphen/>
              <w:t>ветствии с которым длительное безупречное и эффективное ис</w:t>
              <w:softHyphen/>
              <w:t>полнение муниципальным служа</w:t>
              <w:softHyphen/>
              <w:t>щим своих должностных обязан</w:t>
              <w:softHyphen/>
              <w:t>ностей должно в обязательном по</w:t>
              <w:softHyphen/>
              <w:t>рядке учитываться при назначении его на вышестоящую должность или при его поощр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551"/>
      </w:tblGrid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ind w:left="1416" w:firstLine="708"/>
        <w:rPr>
          <w:szCs w:val="28"/>
        </w:rPr>
      </w:pPr>
      <w:r>
        <w:rPr>
          <w:szCs w:val="28"/>
        </w:rPr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4-02T11:05:00Z</cp:lastPrinted>
  <dcterms:modified xsi:type="dcterms:W3CDTF">2019-03-28T11:49:00Z</dcterms:modified>
  <cp:revision>27</cp:revision>
  <dc:subject/>
  <dc:title> </dc:title>
</cp:coreProperties>
</file>