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935"/>
        <w:gridCol w:w="445"/>
        <w:gridCol w:w="927"/>
      </w:tblGrid>
      <w:tr>
        <w:trPr>
          <w:cantSplit w:val="true"/>
        </w:trPr>
        <w:tc>
          <w:tcPr>
            <w:tcW w:w="4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. 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д.Бург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 в  программу «Противодействие корруп</w:t>
              <w:softHyphen/>
              <w:t>ции в Бургинском сельском поселении на 2017 – 2019 годы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ab/>
        <w:t>1. Внести изменения в муниципальную программу «Противодействие коррупции в Бургинском сельском поселении на 2017 – 2019 годы», утвержденную постановлением администрации Бургинского сельского поселения от 27.10.2016 №177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1. в  названии программы «Противодействие корруп</w:t>
        <w:softHyphen/>
        <w:t>ции в Бургинском сельском поселении на 2017 – 2019 годы»  слова «2017 – 2019» заменить словами «2017-202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>А.В. Маршалов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9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4-02T11:05:00Z</cp:lastPrinted>
  <dcterms:modified xsi:type="dcterms:W3CDTF">2019-03-28T11:49:00Z</dcterms:modified>
  <cp:revision>27</cp:revision>
  <dc:subject/>
  <dc:title> </dc:title>
</cp:coreProperties>
</file>