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 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7</w:t>
      </w:r>
      <w:r>
        <w:rPr>
          <w:sz w:val="24"/>
        </w:rPr>
        <w:t>.0</w:t>
      </w:r>
      <w:r>
        <w:rPr>
          <w:sz w:val="24"/>
          <w:lang w:val="en-US"/>
        </w:rPr>
        <w:t>5</w:t>
      </w:r>
      <w:r>
        <w:rPr>
          <w:sz w:val="24"/>
        </w:rPr>
        <w:t>.2018 №</w:t>
      </w:r>
      <w:r>
        <w:rPr>
          <w:sz w:val="24"/>
          <w:lang w:val="en-US"/>
        </w:rPr>
        <w:t xml:space="preserve"> </w:t>
      </w:r>
      <w:r>
        <w:rPr>
          <w:sz w:val="24"/>
        </w:rPr>
        <w:t>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О внесении изменений в Положение  о порядке определения условий оплаты труда служащих и рабочих органов местного самоуправления  Бургинского сельского поселения,  утвержденное постановлением администрации   Бургинского сельского поселения  на от 18.03.2010 №14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/>
      </w:pPr>
      <w:r>
        <w:rPr/>
        <w:t xml:space="preserve">             </w:t>
      </w:r>
      <w:r>
        <w:rPr/>
        <w:t>В связи с приведением в соответствие с областным законодательством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Внести изменения в </w:t>
      </w:r>
      <w:r>
        <w:rPr>
          <w:sz w:val="24"/>
        </w:rPr>
        <w:t>Положени</w:t>
      </w:r>
      <w:r>
        <w:rPr/>
        <w:t>е</w:t>
      </w:r>
      <w:r>
        <w:rPr>
          <w:sz w:val="24"/>
        </w:rPr>
        <w:t xml:space="preserve">  о порядке определения условий оплаты труда служащих и рабочих органов местного самоуправления  Бургин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1.1.  подпункт 6)  пункта 2. Положения  изложить в 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«6) ежемесячное денежное поощрение - в размере двадцати четырех должностных окладов;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4"/>
        </w:rPr>
        <w:t>1.2. подпункт 4.5.   пункта 4 Положения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  <w:t>«Служащему выплачивается ежемесячное денежное поощрение в размере 1,15 должностного оклада пропорционально отработанному времени.» и далее по текс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подписания и распространяется на правоотношения с 0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sz w:val="24"/>
        </w:rPr>
        <w:t>Глава администрации       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5-18T08:22:00Z</cp:lastPrinted>
  <dcterms:modified xsi:type="dcterms:W3CDTF">2019-03-28T09:51:00Z</dcterms:modified>
  <cp:revision>30</cp:revision>
  <dc:subject/>
  <dc:title> </dc:title>
</cp:coreProperties>
</file>