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От 15.11.2018 № 0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712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2"/>
                            </w:tblGrid>
                            <w:tr>
                              <w:trPr/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 организации и проведении публичных слушаний по проекту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равил Благоустройства  Бургинского сельского  поселен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2"/>
                      </w:tblGrid>
                      <w:tr>
                        <w:trPr/>
                        <w:tc>
                          <w:tcPr>
                            <w:tcW w:w="371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организации и проведении публичных слушаний по проекту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Правил Благоустройства  Бургинского сельского  поселен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</w:t>
      </w: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В соответствии со статьей 28 Градостроительного кодекса Российской Федерации, п. 20, ст. 14 Федерального закона от 06.10.2003 №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Бургинском сельском поселении, утвержденным решением Совета депутатов Бургинского сельского поселения от 08.06.2011 №41, Уставом муниципального образования  Бургинского сельского поселения Маловишерс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60"/>
          <w:sz w:val="28"/>
          <w:szCs w:val="28"/>
        </w:rPr>
        <w:t xml:space="preserve"> </w:t>
      </w: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Организовать оповещение населения, правообладателей земельных участков и объектов капитального строительства расположенных на территории Бургинского сельского поселения   о  проведении публичных слушаний   в   Бургинском сельском  поселении по  проекту Правил благоустройства  Бургинского сельского поселения (внесение изменений) (далее – проект Правил благоустройства). </w:t>
      </w:r>
    </w:p>
    <w:p>
      <w:pPr>
        <w:pStyle w:val="Normal"/>
        <w:jc w:val="both"/>
        <w:rPr/>
      </w:pPr>
      <w:r>
        <w:rPr>
          <w:szCs w:val="28"/>
        </w:rPr>
        <w:t>Срок проведения публичных слушаний  определить  с  19.11.2018  до 18.12.2018 года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Утвердить прилагаемый План мероприятий подготовки и проведения публичных слушаний по проекту Правил благоустройства, согласно приложения 1.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3.Разместить проект Правил благоустройства Бургинского сельского поселения на официальном сайте Администрации Бургинского сельского поселения в информационно-телекоммуникационной сети «Интернет», </w:t>
      </w:r>
      <w:r>
        <w:rPr>
          <w:rStyle w:val="FontStyle60"/>
          <w:sz w:val="28"/>
          <w:szCs w:val="28"/>
        </w:rPr>
        <w:t xml:space="preserve">в  бюллетене </w:t>
      </w:r>
      <w:r>
        <w:rPr>
          <w:szCs w:val="28"/>
        </w:rPr>
        <w:t>«Бургинский вестник».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4.Определить место для размещения материалов вышеуказанного проекта:  Маловишерский район, д.Бурга, ул. Новгородская, д. 34а (здание администрации Бургинского сельского поселения),  с понедельника по пятницу с 8.30. до 17.00. перерыв  с 13.00. до 14.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5.Назначить, специалист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  Администрации Бургинского сельского поселения Фёдорову И.И., ответственным за </w:t>
      </w:r>
      <w:r>
        <w:rPr>
          <w:color w:val="444444"/>
          <w:szCs w:val="28"/>
        </w:rPr>
        <w:t xml:space="preserve">подготовку и проведение публичных слушаний по проекту Правил благоустройства </w:t>
      </w:r>
      <w:r>
        <w:rPr>
          <w:szCs w:val="28"/>
        </w:rPr>
        <w:t xml:space="preserve">Бургинского сельского поселения, принятие от граждан и организаций письменных замечаний и предложений в период проведения публичных слушан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Style w:val="FontStyle60"/>
          <w:sz w:val="28"/>
          <w:szCs w:val="28"/>
        </w:rPr>
        <w:t xml:space="preserve">         </w:t>
      </w:r>
      <w:r>
        <w:rPr>
          <w:rStyle w:val="FontStyle60"/>
          <w:sz w:val="28"/>
          <w:szCs w:val="28"/>
        </w:rPr>
        <w:t xml:space="preserve">6. Опубликовать постановление в  бюллетене </w:t>
      </w:r>
      <w:r>
        <w:rPr>
          <w:szCs w:val="28"/>
        </w:rPr>
        <w:t>«Бургин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ы Администрации</w:t>
        <w:tab/>
        <w:t xml:space="preserve">                               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spacing w:val="20"/>
      <w:w w:val="50"/>
      <w:sz w:val="34"/>
      <w:szCs w:val="3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spacing w:val="80"/>
      <w:sz w:val="30"/>
      <w:szCs w:val="3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firstLine="422"/>
      <w:jc w:val="both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365"/>
      <w:jc w:val="both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/>
      <w:ind w:firstLine="595"/>
      <w:jc w:val="both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ind w:firstLine="701"/>
      <w:jc w:val="both"/>
    </w:pPr>
    <w:rPr>
      <w:sz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538"/>
    </w:pPr>
    <w:rPr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jc w:val="both"/>
    </w:pPr>
    <w:rPr>
      <w:sz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/>
      <w:ind w:firstLine="547"/>
    </w:pPr>
    <w:rPr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ind w:firstLine="547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ind w:firstLine="547"/>
      <w:jc w:val="both"/>
    </w:pPr>
    <w:rPr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518"/>
      <w:jc w:val="both"/>
    </w:pPr>
    <w:rPr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2083"/>
    </w:pPr>
    <w:rPr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ind w:firstLine="1363"/>
    </w:pPr>
    <w:rPr>
      <w:sz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  <w:jc w:val="center"/>
    </w:pPr>
    <w:rPr>
      <w:sz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22"/>
      <w:ind w:firstLine="1181"/>
    </w:pPr>
    <w:rPr>
      <w:sz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  <w:ind w:hanging="509"/>
    </w:pPr>
    <w:rPr>
      <w:sz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413"/>
      <w:ind w:firstLine="2822"/>
    </w:pPr>
    <w:rPr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36"/>
      <w:ind w:firstLine="5338"/>
    </w:pPr>
    <w:rPr>
      <w:sz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6"/>
    </w:pPr>
    <w:rPr>
      <w:sz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01:00Z</dcterms:created>
  <dc:creator>Викторовна</dc:creator>
  <dc:description/>
  <cp:keywords/>
  <dc:language>en-US</dc:language>
  <cp:lastModifiedBy>lenovo</cp:lastModifiedBy>
  <cp:lastPrinted>2018-11-20T10:26:00Z</cp:lastPrinted>
  <dcterms:modified xsi:type="dcterms:W3CDTF">2019-03-28T11:48:00Z</dcterms:modified>
  <cp:revision>14</cp:revision>
  <dc:subject/>
  <dc:title/>
</cp:coreProperties>
</file>