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П О С Т А Н О В Л Е Н И Е проек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cs="Times New Roman"/>
          <w:b/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ab/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От </w:t>
      </w:r>
      <w:r>
        <w:rPr>
          <w:color w:val="000000"/>
          <w:sz w:val="24"/>
          <w:lang w:val="en-US"/>
        </w:rPr>
        <w:t>16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03</w:t>
      </w:r>
      <w:r>
        <w:rPr>
          <w:color w:val="000000"/>
          <w:sz w:val="24"/>
        </w:rPr>
        <w:t>.201</w:t>
      </w: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 №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00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д. Бург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в про</w:t>
        <w:softHyphen/>
        <w:t>грам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оддержка малого и средне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принимательства в Бур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нском сельском поселен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2017 – 2019 годы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71"/>
        <w:widowControl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1. Внести изменения в муниципальную программу «Поддержка малого и средне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дпринимательства в Бургинском сельском поселении на 2017 – 2019 годы», утвержденную постановлением администрации Бургинского сельского поселения от 27.10.2016 №178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1. в  названии программы Поддержка малого и среднего предпринимательства в Бургинском сельском поселении на 2017 – 2019 годы»   слова «2017 – 2019» заменить словами «2017-202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Муниципальную  программу изложить в прилагаемой ред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7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Style71"/>
        <w:widowControl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4"/>
        </w:rPr>
      </w:pPr>
      <w:r>
        <w:rPr>
          <w:sz w:val="24"/>
        </w:rPr>
        <w:t>Глава администрации                                  А.В. Маршалов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rPr/>
    </w:pPr>
    <w:r>
      <w:rPr>
        <w:lang w:val="en-US"/>
      </w:rPr>
      <w:t xml:space="preserve">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55:00Z</dcterms:created>
  <dc:creator>Лариса</dc:creator>
  <dc:description/>
  <cp:keywords/>
  <dc:language>en-US</dc:language>
  <cp:lastModifiedBy>lenovo</cp:lastModifiedBy>
  <cp:lastPrinted>2016-11-17T11:17:00Z</cp:lastPrinted>
  <dcterms:modified xsi:type="dcterms:W3CDTF">2019-03-28T11:49:00Z</dcterms:modified>
  <cp:revision>17</cp:revision>
  <dc:subject/>
  <dc:title/>
</cp:coreProperties>
</file>