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2.03.2018г. №4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 на 2017-2020 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именование муниципальной программы поселен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76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7 – 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3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47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8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8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20годы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 на 2017-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программа «Повышение эффективности бюджетных расходов Бургинского сельского  поселения на 2017 –2020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14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Муниципальная программа «Эксплуатация систем водоснабжения населения Бургинского сельского поселения на 2018 год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2:00Z</dcterms:created>
  <dc:creator>SamLab.ws</dc:creator>
  <dc:description/>
  <cp:keywords/>
  <dc:language>en-US</dc:language>
  <cp:lastModifiedBy>lenovo</cp:lastModifiedBy>
  <cp:lastPrinted>2018-04-02T14:17:00Z</cp:lastPrinted>
  <dcterms:modified xsi:type="dcterms:W3CDTF">2019-03-28T12:21:00Z</dcterms:modified>
  <cp:revision>16</cp:revision>
  <dc:subject/>
  <dc:title/>
</cp:coreProperties>
</file>