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66040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5.01.2018 № 00 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Об    оборудовании      специальных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стендов для размещения наглядной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агит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о ст.55, пункта 7 Федерального закона от 10.01.2003г № 19-ФЗ «О выборах Президента Российской Федерации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b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ab/>
        <w:t>1.Оборудовать специальные стенды для размещения предвыборных печатных агитационных материало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избирательный участок № 805</w:t>
      </w:r>
    </w:p>
    <w:p>
      <w:pPr>
        <w:pStyle w:val="Normal"/>
        <w:rPr/>
      </w:pPr>
      <w:r>
        <w:rPr>
          <w:szCs w:val="28"/>
        </w:rPr>
        <w:t>стенд в д.Бурга, ул.Новгородская, возле дома № 72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избирательный участок № 806</w:t>
      </w:r>
    </w:p>
    <w:p>
      <w:pPr>
        <w:pStyle w:val="Normal"/>
        <w:rPr/>
      </w:pPr>
      <w:r>
        <w:rPr>
          <w:szCs w:val="28"/>
        </w:rPr>
        <w:t>стенд в д.Краснёнка по ул.Ленинградской 14 а,на здании Краснёнского Дома культуры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избирательный участок № 807</w:t>
      </w:r>
    </w:p>
    <w:p>
      <w:pPr>
        <w:pStyle w:val="Normal"/>
        <w:rPr/>
      </w:pPr>
      <w:r>
        <w:rPr>
          <w:szCs w:val="28"/>
        </w:rPr>
        <w:t>стенд около здания магазина ул.Школьная д. №9 д.Дворищи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избирательный участок № 808</w:t>
      </w:r>
    </w:p>
    <w:p>
      <w:pPr>
        <w:pStyle w:val="Normal"/>
        <w:rPr/>
      </w:pPr>
      <w:r>
        <w:rPr>
          <w:szCs w:val="28"/>
        </w:rPr>
        <w:t>стенд возле здания магазина № 11 в д.Карпина Гора;</w:t>
      </w:r>
    </w:p>
    <w:p>
      <w:pPr>
        <w:pStyle w:val="Normal"/>
        <w:rPr/>
      </w:pPr>
      <w:r>
        <w:rPr>
          <w:szCs w:val="28"/>
        </w:rPr>
        <w:t>стенд возле здания сельского клуба в д.Горки;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- избирательный участок № 809</w:t>
      </w:r>
    </w:p>
    <w:p>
      <w:pPr>
        <w:pStyle w:val="Normal"/>
        <w:rPr/>
      </w:pPr>
      <w:r>
        <w:rPr>
          <w:szCs w:val="28"/>
        </w:rPr>
        <w:t>стенд на здании Мстинского ФАПа в д.Мстинский Мост,ул.Зеленая, д.2/11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Направить настоящее постановление в территориальную избирательную комиссию Маловишерского района.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szCs w:val="28"/>
        </w:rPr>
        <w:t>3.Опубликовать настоящее постановление в бюллетене «Бургинский вестник»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                  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4-28T11:44:00Z</cp:lastPrinted>
  <dcterms:modified xsi:type="dcterms:W3CDTF">2019-03-28T09:59:00Z</dcterms:modified>
  <cp:revision>10</cp:revision>
  <dc:subject/>
  <dc:title> </dc:title>
</cp:coreProperties>
</file>