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п</w:t>
      </w:r>
      <w:r>
        <w:rPr>
          <w:sz w:val="24"/>
        </w:rPr>
        <w:t>риложение №1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О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Постановлением  администрации </w:t>
      </w:r>
    </w:p>
    <w:p>
      <w:pPr>
        <w:pStyle w:val="Normal"/>
        <w:ind w:left="4465" w:hanging="0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Бургинского сельского поселения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22.10.2018 № 00</w:t>
      </w:r>
    </w:p>
    <w:p>
      <w:pPr>
        <w:pStyle w:val="Normal"/>
        <w:ind w:left="446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имущества, передаваемого из  муниципальной собственности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8"/>
        </w:rPr>
        <w:t xml:space="preserve"> </w:t>
      </w:r>
      <w:r>
        <w:rPr>
          <w:b/>
          <w:sz w:val="24"/>
          <w:szCs w:val="28"/>
        </w:rPr>
        <w:t>в муниципальную казну Бургинского поселения</w:t>
      </w:r>
    </w:p>
    <w:tbl>
      <w:tblPr>
        <w:tblW w:w="154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551"/>
        <w:gridCol w:w="2552"/>
        <w:gridCol w:w="2551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рес объекта недвижим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ры квадратны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, рублей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Карпина Гора, д.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0701: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073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Карпина Г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90701: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7193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Крас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41501: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928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Бурга, ул. Октябрьская, д.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42408: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802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Бурга, ул. Новгородская, д. 3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42408: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1199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Мстинский Мост, ул. Кооперативная, д.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102105: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3494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Крас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501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5416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Новое Замота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84901: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941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551"/>
        <w:gridCol w:w="2552"/>
        <w:gridCol w:w="2551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85001: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4502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3101: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5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217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00000:3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6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3741,28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801:2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9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4855,59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84801: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3102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81901: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3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93554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Малое Пех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3101: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5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222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Нижние Тикку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4401: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9455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Бурцева Г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2001: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367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Бо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100601: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876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Карпина Г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0701: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8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81288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301: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808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001: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542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551"/>
        <w:gridCol w:w="2552"/>
        <w:gridCol w:w="2551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001: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028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301: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808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301: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808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301: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808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301: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712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Кривое Коле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101801: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3512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Греб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801: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6015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Люб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88901: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930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0501: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8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6147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5101: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7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4663,12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5101: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63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1131,87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3101: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55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22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090"/>
        <w:gridCol w:w="4961"/>
        <w:gridCol w:w="2551"/>
        <w:gridCol w:w="2552"/>
        <w:gridCol w:w="2551"/>
      </w:tblGrid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район, Бурги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00000:34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1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482,38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Сюйсь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1301: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8272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Горнец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80501: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5614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Лопот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95801: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0275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вгородская область, Маловишер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айон, Бургинское сельское поселение,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. Бурга, ул. Гагарина, д.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3:08:0042406: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76400,00</w:t>
            </w:r>
          </w:p>
        </w:tc>
      </w:tr>
      <w:tr>
        <w:trPr>
          <w:trHeight w:val="6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8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123583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1-23T11:57:00Z</cp:lastPrinted>
  <dcterms:modified xsi:type="dcterms:W3CDTF">2019-03-28T12:22:00Z</dcterms:modified>
  <cp:revision>6</cp:revision>
  <dc:subject/>
  <dc:title> </dc:title>
</cp:coreProperties>
</file>