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1.2018   № 00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3347"/>
        <w:gridCol w:w="1961"/>
      </w:tblGrid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формление документов, необходимых для погреб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55</w:t>
            </w:r>
          </w:p>
        </w:tc>
      </w:tr>
      <w:tr>
        <w:trPr>
          <w:trHeight w:val="1527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едоставление и доставка гроба и других предметов для погреб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,6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еревозка тела (останков) умершего на кладбище (в крематорий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,62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гребение (кремация с последующей выдачей урны с прахом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ака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,54</w:t>
            </w:r>
          </w:p>
        </w:tc>
      </w:tr>
      <w:tr>
        <w:trPr/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,3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ab/>
        <w:t xml:space="preserve">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1.2018  № 8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78" w:leader="none"/>
        </w:tabs>
        <w:jc w:val="center"/>
        <w:rPr/>
      </w:pPr>
      <w:r>
        <w:rPr/>
        <w:t>Стоимость услуг по погребению умерших (погибших),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руб.ко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,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,5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1,31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7-01-31T11:40:00Z</cp:lastPrinted>
  <dcterms:modified xsi:type="dcterms:W3CDTF">2019-03-28T12:22:00Z</dcterms:modified>
  <cp:revision>42</cp:revision>
  <dc:subject/>
  <dc:title> </dc:title>
</cp:coreProperties>
</file>