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 проек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>От 22.11.2018 № 00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воде имущества из муниципальной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и  Бургинского сельского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в муниципальную  казну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эффективного использования муниципального имущества Бургинского сельского поселения, в соответствии с ч.3 ст.215 Гражданского кодекса Российской Федерации, статьей 31 Устава Бургинского сельского поселения, Положением о порядке управления и распоряжения имуществом Бургинского сельского поселения, утвержденным решением Совета депутатов Бургинского сельского поселения от 23.04.2008 № 66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НОВЛЯЮ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  <w:r>
        <w:rPr/>
        <w:t>Утвердить «</w:t>
      </w:r>
      <w:r>
        <w:rPr>
          <w:szCs w:val="28"/>
        </w:rPr>
        <w:t>Перечень</w:t>
      </w:r>
      <w:r>
        <w:rPr/>
        <w:t xml:space="preserve"> недвижимого</w:t>
      </w:r>
      <w:r>
        <w:rPr>
          <w:szCs w:val="28"/>
        </w:rPr>
        <w:t xml:space="preserve"> имущества, передаваемого из  муниципальной собственности Бургинского сельского поселения </w:t>
      </w:r>
      <w:r>
        <w:rPr/>
        <w:t>в муниципальную казну Бургинского сельского поселения» (приложение №1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  <w:r>
        <w:rPr/>
        <w:t xml:space="preserve">Перевести с баланса муниципальной собственности Бургинского сельского поселения Маловишерского района в муниципальную казну Бургинского сельского поселения  недвижимое имущество Бургинского сельского поселения ,согласно утвержденного Перечня (приложения №1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  <w:r>
        <w:rPr/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rPr/>
      </w:pPr>
      <w:r>
        <w:rPr>
          <w:szCs w:val="28"/>
        </w:rPr>
        <w:t xml:space="preserve">   </w:t>
      </w:r>
      <w:r>
        <w:rPr>
          <w:szCs w:val="28"/>
        </w:rPr>
        <w:t>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>
          <w:szCs w:val="28"/>
        </w:rPr>
        <w:t xml:space="preserve"> </w:t>
      </w:r>
      <w:r>
        <w:rPr/>
        <w:t xml:space="preserve">                </w:t>
      </w:r>
      <w:r>
        <w:rPr/>
        <w:t>Глава администрации                                        А. В. Маршал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4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11-23T11:57:00Z</cp:lastPrinted>
  <dcterms:modified xsi:type="dcterms:W3CDTF">2019-03-28T12:22:00Z</dcterms:modified>
  <cp:revision>6</cp:revision>
  <dc:subject/>
  <dc:title> </dc:title>
</cp:coreProperties>
</file>