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/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30.10.2018 № 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 внесении изменений в  «План закупок,    товаро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бот,  услуг  для    обеспечения  нужд    Бургинского</w:t>
      </w:r>
    </w:p>
    <w:p>
      <w:pPr>
        <w:pStyle w:val="Normal"/>
        <w:rPr/>
      </w:pPr>
      <w:r>
        <w:rPr>
          <w:b/>
          <w:szCs w:val="28"/>
        </w:rPr>
        <w:t>сельского    поселения на  2018г и   плановый  пери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2019-2020г» и « План-график закупок  товаров,  работ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услуг   для   обеспечения нужд    поселения  на  2018 год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 </w:t>
      </w:r>
      <w:r>
        <w:rPr/>
        <w:t>1.Внести изменения в План закупок  товаров, работ, услуг  для  обеспечения  нужд  Бургинского  сельского    поселения на  2018г и плановый  период 2019-2020г утвержденный Постановлением  №237   от   27.12.2017</w:t>
      </w:r>
      <w:r>
        <w:rPr>
          <w:b/>
        </w:rPr>
        <w:t xml:space="preserve"> 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 xml:space="preserve">         </w:t>
      </w:r>
      <w:r>
        <w:rPr/>
        <w:t>1.2.Закупку, идентификационный код -183530700613953070100100050010000000244 «Закупка нового легкового автомобиля», отменить;</w:t>
      </w:r>
    </w:p>
    <w:p>
      <w:pPr>
        <w:pStyle w:val="Normal"/>
        <w:rPr/>
      </w:pPr>
      <w:r>
        <w:rPr/>
        <w:t xml:space="preserve">        </w:t>
      </w:r>
      <w:r>
        <w:rPr/>
        <w:t>1.3.Взакупке с  идентификационным кодом -18353070061395307010010007004211244,</w:t>
      </w:r>
    </w:p>
    <w:p>
      <w:pPr>
        <w:pStyle w:val="Normal"/>
        <w:rPr/>
      </w:pPr>
      <w:r>
        <w:rPr/>
        <w:t>-  столбец 5 изложить в следующей редакции «Ремонт автомобильной дороги местного значения в д.Мстинский Мост ул.Революции Бургинского сельского поселения Маловишерского муниципального района»;</w:t>
      </w:r>
    </w:p>
    <w:p>
      <w:pPr>
        <w:pStyle w:val="Normal"/>
        <w:rPr/>
      </w:pPr>
      <w:r>
        <w:rPr/>
        <w:t>- столбец 7  изложить в следующей редакции «499278,00»;</w:t>
      </w:r>
    </w:p>
    <w:p>
      <w:pPr>
        <w:pStyle w:val="Normal"/>
        <w:rPr/>
      </w:pPr>
      <w:r>
        <w:rPr/>
        <w:t>- столбец 8  изложить в следующей редакции «499278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толбец 12  изложить в следующей редакции «Срок осуществления закупки с 12.11.2018 по 30.12.2018»;</w:t>
      </w:r>
    </w:p>
    <w:p>
      <w:pPr>
        <w:pStyle w:val="Normal"/>
        <w:jc w:val="both"/>
        <w:rPr/>
      </w:pPr>
      <w:r>
        <w:rPr>
          <w:szCs w:val="28"/>
        </w:rPr>
        <w:t>- столбец 15  изложить в следующей редакции «возникновении обстоятельств, предвидеть которые на дату утверждения плана- закупок было невозможно»;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2. В План-график товаров работ, услуг для  обеспечения  нужд  Бургинского  сельского    поселения на  2018г,  утвержденный Постановлением  №237   от   27.12.2017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связи с возникновением обстоятельств, предвидеть которые на дату утверждения плана-графика было невозможно внести изменения следующего содержания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2.2.Закупку,идентификационный код -183530700613953070100100050010000000244 «Закупка нового легкового автомобиля», отменить;</w:t>
      </w:r>
    </w:p>
    <w:p>
      <w:pPr>
        <w:pStyle w:val="Normal"/>
        <w:jc w:val="both"/>
        <w:rPr/>
      </w:pPr>
      <w:r>
        <w:rPr>
          <w:szCs w:val="28"/>
        </w:rPr>
        <w:t>2.3.Добавить в План график новую позицию изложив ее в  редакции согласно  Приложения № 1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0-31T10:10:00Z</cp:lastPrinted>
  <dcterms:modified xsi:type="dcterms:W3CDTF">2019-03-28T12:42:00Z</dcterms:modified>
  <cp:revision>11</cp:revision>
  <dc:subject/>
  <dc:title> </dc:title>
</cp:coreProperties>
</file>