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Бургинского 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8.08.2018 г. №00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150"/>
        <w:jc w:val="center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ОРЯДОК</w:t>
      </w:r>
      <w:r>
        <w:rPr>
          <w:color w:val="3C3C3C"/>
          <w:sz w:val="28"/>
          <w:szCs w:val="28"/>
        </w:rPr>
        <w:br/>
      </w:r>
      <w:r>
        <w:rPr>
          <w:b/>
          <w:bCs/>
          <w:color w:val="3C3C3C"/>
          <w:sz w:val="28"/>
          <w:szCs w:val="28"/>
        </w:rPr>
        <w:t>ведения реестра закупок, осуществленных</w:t>
      </w:r>
      <w:r>
        <w:rPr>
          <w:color w:val="3C3C3C"/>
          <w:sz w:val="28"/>
          <w:szCs w:val="28"/>
        </w:rPr>
        <w:br/>
      </w:r>
      <w:r>
        <w:rPr>
          <w:b/>
          <w:bCs/>
          <w:color w:val="3C3C3C"/>
          <w:sz w:val="28"/>
          <w:szCs w:val="28"/>
        </w:rPr>
        <w:t>без заключения муниципальных контрактов</w:t>
      </w:r>
    </w:p>
    <w:p>
      <w:pPr>
        <w:pStyle w:val="Normal"/>
        <w:shd w:fill="FFFFFF" w:val="clear"/>
        <w:spacing w:before="0" w:after="150"/>
        <w:rPr/>
      </w:pPr>
      <w:r>
        <w:rPr>
          <w:color w:val="3C3C3C"/>
          <w:sz w:val="28"/>
          <w:szCs w:val="28"/>
        </w:rPr>
        <w:t xml:space="preserve">       </w:t>
      </w:r>
      <w:r>
        <w:rPr>
          <w:color w:val="3C3C3C"/>
          <w:sz w:val="28"/>
          <w:szCs w:val="28"/>
        </w:rPr>
        <w:t>1. Настоящий Порядок ведения реестра закупок, осуществленных без заключения муниципальных контрактов (далее – Порядок), разработан в соответствии со статьей 73 Бюджетного кодекса Российской Федерации и регламентирует отношения, связанные с ведением реестра закупок, осуществленных администрацией Бургинского сельского поселения без заключения муниципальных контрактов (далее – Реестр закупок).</w:t>
        <w:br/>
        <w:t xml:space="preserve">      2. Настоящий Порядок распространяется на закупки, осуществленные в соответствии с пунктами 4 и 5 части 1 статьи 93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.</w:t>
        <w:br/>
        <w:t xml:space="preserve">      3. Получатели бюджетных средств обязаны вести реестры закупок, осуществленных без заключения муниципальных контрактов.</w:t>
        <w:br/>
        <w:t xml:space="preserve">      4. Реестр закупок получателей бюджетных средств Бургинского сельского поселения ведется по форме, установленной Приложением 1 к настоящему Порядку.</w:t>
        <w:br/>
        <w:t xml:space="preserve">       5. Учету и включению в реестр закупок подлежат все закупки, осуществляемые муниципальным заказчиком за счет средств местного бюджета и иных источников финансирования.</w:t>
        <w:br/>
        <w:t xml:space="preserve">      6. Внесению в Реестр закупок подлежат следующие сведения:</w:t>
        <w:br/>
        <w:t>1) номер по порядку;</w:t>
        <w:br/>
        <w:t>2) наименование и местонахождение поставщиков товаров, подрядчиков на выполнение работ и исполнителей услуг (указывается наименование и фактический адрес местонахождения поставщиков товаров, подрядчиков на выполнение работ и исполнителей услуг);</w:t>
        <w:br/>
        <w:t>3) номер договора (обязательства);</w:t>
        <w:br/>
        <w:t>4) дата закупки (датой закупки считается дата заключения договора поставки товаров (выполнения работ, оказания услуг) или дата принятия обязательств по оплате товаров, выполнению работ, оказанию услуг);</w:t>
        <w:br/>
        <w:t>5) краткое наименование закупаемых товаров, работ, услуг;</w:t>
        <w:br/>
        <w:t>6) цена закупки товара, работы и услуги (цена договора (обязательства) указывается в рублях);</w:t>
        <w:br/>
        <w:t xml:space="preserve">      7. Ответственное лицо вносит сведения в Реестр закупок в течение трех дней с даты осуществления закупки.</w:t>
        <w:br/>
        <w:t xml:space="preserve">      8. Реестр закупок ведется ответственным лицом в электронном виде в течение текущего календарного года.</w:t>
        <w:br/>
        <w:t xml:space="preserve">         До 31 января года, следующего за отчетным, Реестр закупок с электронного носителя распечатывается ответственным лицом на бумажный носитель, и хранится в установленном порядке согласно архивной номенклатуре дел.</w:t>
        <w:br/>
        <w:t xml:space="preserve">        9. Записи в реестре закупок в текущем году нумеруются порядковыми (регистрационными) номерами, начиная с единицы. Регистрационный номер не может быть использован более одного раза.</w:t>
      </w:r>
    </w:p>
    <w:p>
      <w:pPr>
        <w:pStyle w:val="Normal"/>
        <w:shd w:fill="FFFFFF" w:val="clear"/>
        <w:spacing w:before="0" w:after="150"/>
        <w:jc w:val="right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br/>
        <w:t>Приложение 1</w:t>
        <w:br/>
        <w:t>к Порядку ведения реестра закупок,</w:t>
        <w:br/>
        <w:t>осуществленных без заключения</w:t>
        <w:br/>
        <w:t>муниципальных контрактов</w:t>
      </w:r>
    </w:p>
    <w:p>
      <w:pPr>
        <w:pStyle w:val="Normal"/>
        <w:shd w:fill="FFFFFF" w:val="clear"/>
        <w:spacing w:before="0" w:after="150"/>
        <w:jc w:val="center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еестр закупок,</w:t>
      </w:r>
      <w:r>
        <w:rPr>
          <w:color w:val="3C3C3C"/>
          <w:sz w:val="28"/>
          <w:szCs w:val="28"/>
        </w:rPr>
        <w:br/>
      </w:r>
      <w:r>
        <w:rPr>
          <w:b/>
          <w:bCs/>
          <w:color w:val="3C3C3C"/>
          <w:sz w:val="28"/>
          <w:szCs w:val="28"/>
        </w:rPr>
        <w:t>осуществленных без заключения муниципальных контрактов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"/>
        <w:gridCol w:w="1086"/>
        <w:gridCol w:w="1693"/>
        <w:gridCol w:w="1746"/>
        <w:gridCol w:w="2097"/>
        <w:gridCol w:w="991"/>
        <w:gridCol w:w="960"/>
      </w:tblGrid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3C3C3C"/>
                <w:sz w:val="24"/>
                <w:szCs w:val="24"/>
              </w:rPr>
              <w:t>п/п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Номер договора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Краткое наименование закупаемых товаров, работ, услуг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Наименование поставщиков, подрядчиков и исполнителей услуг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Местонахождение поставщиков, подрядчиков и исполнителей услуг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Цена закупк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4"/>
                <w:szCs w:val="24"/>
              </w:rPr>
            </w:pPr>
            <w:r>
              <w:rPr>
                <w:b/>
                <w:bCs/>
                <w:color w:val="3C3C3C"/>
                <w:sz w:val="24"/>
                <w:szCs w:val="24"/>
              </w:rPr>
              <w:t>Дата закупки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9:00Z</dcterms:created>
  <dc:creator>antonova</dc:creator>
  <dc:description/>
  <cp:keywords/>
  <dc:language>en-US</dc:language>
  <cp:lastModifiedBy>lenovo</cp:lastModifiedBy>
  <cp:lastPrinted>2018-08-30T09:26:00Z</cp:lastPrinted>
  <dcterms:modified xsi:type="dcterms:W3CDTF">2019-03-28T12:31:00Z</dcterms:modified>
  <cp:revision>21</cp:revision>
  <dc:subject/>
  <dc:title/>
</cp:coreProperties>
</file>