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 проек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От 3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.10.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№ 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д. Бург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б      утверждении    муниципальной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программы «Развитие  и  содер</w:t>
        <w:softHyphen/>
        <w:t xml:space="preserve">жание  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автомобиль</w:t>
        <w:softHyphen/>
        <w:t>ных  дорог общего  поль-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зования  мест</w:t>
        <w:softHyphen/>
        <w:t>ного  значения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Бургинского сельского поселения на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2019-2021 годы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1"/>
        <w:ind w:firstLine="708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bCs/>
          <w:i w:val="false"/>
          <w:color w:val="000000"/>
          <w:spacing w:val="-10"/>
        </w:rPr>
        <w:t xml:space="preserve">   </w:t>
      </w:r>
      <w:r>
        <w:rPr>
          <w:bCs/>
          <w:i w:val="false"/>
          <w:color w:val="000000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  <w:color w:val="000000"/>
        </w:rPr>
        <w:t xml:space="preserve">, </w:t>
      </w:r>
      <w:r>
        <w:rPr>
          <w:i w:val="false"/>
          <w:color w:val="3C3C3C"/>
          <w:shd w:fill="FFFFFF" w:val="clear"/>
        </w:rPr>
        <w:t xml:space="preserve"> Федеральным законом от 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дорожной деятельности в Российской Федерации, Федеральным законом от 10 декабря  1995 года №196-ФЗ «О безопасности дорожного движения»,  </w:t>
      </w:r>
      <w:r>
        <w:rPr>
          <w:rStyle w:val="Appleconvertedspace"/>
          <w:i/>
          <w:color w:val="3C3C3C"/>
          <w:shd w:fill="FFFFFF" w:val="clear"/>
        </w:rPr>
        <w:t> </w:t>
      </w:r>
      <w:r>
        <w:rPr>
          <w:i w:val="false"/>
          <w:color w:val="000000"/>
        </w:rPr>
        <w:t xml:space="preserve">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в целях совершенствования автомобильных дорог общего пользования местного значения Бургинского сельского поселения и создания  условий  для бесперебойного  движения автомобильного транспорта,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СТАНОВЛЯЮ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.Утвердить прилагаемую муниципальную  программу 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9-2021 годы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администрации                                         А.В.Маршал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09:00Z</dcterms:created>
  <dc:creator>Лариса</dc:creator>
  <dc:description/>
  <cp:keywords/>
  <dc:language>en-US</dc:language>
  <cp:lastModifiedBy>lenovo</cp:lastModifiedBy>
  <cp:lastPrinted>2018-11-20T11:16:00Z</cp:lastPrinted>
  <dcterms:modified xsi:type="dcterms:W3CDTF">2019-03-28T12:42:00Z</dcterms:modified>
  <cp:revision>66</cp:revision>
  <dc:subject/>
  <dc:title/>
</cp:coreProperties>
</file>