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.10.2018 № 00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1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Администрация Бургинского сельского поселения, </w:t>
      </w:r>
      <w:r>
        <w:rPr>
          <w:sz w:val="24"/>
        </w:rPr>
        <w:t xml:space="preserve">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4. Цели, задачи и целевые показатели муниципальной программ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1"/>
        <w:gridCol w:w="1276"/>
        <w:gridCol w:w="992"/>
        <w:gridCol w:w="127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ача 1. Ремонт автомобильных дорог общего пользования местного значения Бургинского сельского поселения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2. Создание условий  для бесперебойного  движения автомобильного транспорта путем обеспечения сохранности автомобильных дорог общего пользования местного значения поселения и улучшения  их транспортно- эксплуатационного состояния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.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снегоочистка, расчистка дорог от снежных заносов, борьба с гололёдом, очистка автобусных остановок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снегоочистка, расчистка дорог от снежных заносов, борьба с гололёдом, очистка автобусных остановок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9-2021 год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29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749,4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389,4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с 1,018 км. до 1,892 км. 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</w:t>
      </w:r>
      <w:r>
        <w:rPr>
          <w:rFonts w:cs="Times New Roman" w:ascii="Times New Roman" w:hAnsi="Times New Roman"/>
          <w:sz w:val="24"/>
          <w:szCs w:val="24"/>
        </w:rPr>
        <w:t xml:space="preserve">с 1 ед. до 3 ед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1,892 км  имеют асфальтовое покрытие и  остальные 84,35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За период 202016-2017 годы капитально отремонтировано  и приведено  в нормативное состояние 1,018 км асфальтовых дорог, а </w:t>
      </w:r>
      <w:r>
        <w:rPr>
          <w:sz w:val="24"/>
        </w:rPr>
        <w:t>97,8 % автомобильных</w:t>
      </w:r>
      <w:r>
        <w:rPr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Муниципальная программа предусматривает реализацию до 2021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В ходе реализации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Администрация: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Style w:val="FontStyle30"/>
          <w:sz w:val="24"/>
          <w:szCs w:val="24"/>
        </w:rPr>
        <w:tab/>
        <w:t xml:space="preserve">- определяет формы и методы управления реализацией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;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Style w:val="FontStyle30"/>
          <w:sz w:val="24"/>
          <w:szCs w:val="24"/>
        </w:rPr>
        <w:tab/>
        <w:t xml:space="preserve">- в случае необходимости инициирует внесение изменений в мероприятия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</w:t>
      </w:r>
      <w:r>
        <w:rPr>
          <w:sz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в целом.</w:t>
      </w:r>
    </w:p>
    <w:p>
      <w:pPr>
        <w:pStyle w:val="ConsPlusNormal1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Style w:val="FontStyle30"/>
          <w:sz w:val="24"/>
          <w:szCs w:val="24"/>
        </w:rPr>
        <w:t xml:space="preserve">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30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</w:t>
      </w:r>
      <w:r>
        <w:rPr>
          <w:rStyle w:val="FontStyle30"/>
          <w:sz w:val="24"/>
          <w:szCs w:val="24"/>
        </w:rPr>
        <w:t xml:space="preserve">.  </w:t>
      </w:r>
    </w:p>
    <w:p>
      <w:pPr>
        <w:pStyle w:val="ConsPlusNormal1"/>
        <w:ind w:firstLine="708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ConsPlusNormal1"/>
        <w:ind w:firstLine="708"/>
        <w:jc w:val="center"/>
        <w:rPr>
          <w:rStyle w:val="FontStyle30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85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 1</w:t>
            </w:r>
          </w:p>
        </w:tc>
        <w:tc>
          <w:tcPr>
            <w:tcW w:w="935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монт автомобильных дорог общего пользования местного значения Бургинского сельского поселения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мет на ремонт автодорог, их проверка на предмет достоверност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стинский Мост, ул. Набережная (в тыс. руб.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, ул. Зареч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, ул. Задня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Бор, ул.Успенская подъезд к д.1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е, пер.Муниципальный подъезд к домам от №2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7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.Кр.Колено,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8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тинский Мост, ул. Лес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9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ики, ул. Сельская, подъезд к д. 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шкино,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я,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га, ул. Поле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тинский Мост, ул. 1 М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раснёнка, участок дороги ул.Пионерская-(323 м п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Д. Бор,въезд на уд. Успенская от трасс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ицы, ул. Ба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ики,  ул.Сельск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 к дому 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е Пехово, ул. Новосел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ищи, ул. Шк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дома 6 до конца улиц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ов Морозовичи, ул.Знатная (параллельно централ дороги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тинский Мост, пер.. Лесно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)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Мстинский Мост, ул. Поле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</w:t>
            </w:r>
          </w:p>
        </w:tc>
        <w:tc>
          <w:tcPr>
            <w:tcW w:w="935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  </w:t>
            </w:r>
            <w:r>
              <w:rPr>
                <w:color w:val="000000"/>
                <w:sz w:val="22"/>
                <w:szCs w:val="22"/>
              </w:rPr>
              <w:t xml:space="preserve">автомобильных  </w:t>
            </w:r>
            <w:r>
              <w:rPr>
                <w:bCs/>
                <w:sz w:val="22"/>
                <w:szCs w:val="22"/>
              </w:rPr>
              <w:t>общего пользования местного значения поселения</w:t>
            </w:r>
            <w:r>
              <w:rPr>
                <w:color w:val="000000"/>
                <w:sz w:val="22"/>
                <w:szCs w:val="22"/>
              </w:rPr>
              <w:t xml:space="preserve"> Бургинского поселения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в тыс. руб.)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2.2.  </w:t>
            </w:r>
          </w:p>
        </w:tc>
        <w:tc>
          <w:tcPr>
            <w:tcW w:w="935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  <w:r>
              <w:rPr>
                <w:bCs/>
                <w:sz w:val="22"/>
                <w:szCs w:val="22"/>
              </w:rPr>
              <w:t xml:space="preserve"> (в тыс. руб.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color w:val="000000"/>
                <w:sz w:val="22"/>
                <w:szCs w:val="22"/>
              </w:rPr>
              <w:t>ВСЕГО  в тыс. руб.</w:t>
            </w:r>
          </w:p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9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производился исходя из  прогнозируемых поступлений в дорожный фонд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гноз по акцизам, поступление субсидии из областного бюджета, межбюджетного трансферта из бюджета Маловишерского муниципального района на очередной финансовый год;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- мероприятия программы составлены по жалобам населения и выездным обследованиям специалистами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-   суммы на ремонт предварительные, будут уточняться после разработки  и проверки смет уполномоченным органом. </w:t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lenovo</cp:lastModifiedBy>
  <cp:lastPrinted>2018-11-08T11:55:00Z</cp:lastPrinted>
  <dcterms:modified xsi:type="dcterms:W3CDTF">2019-03-28T12:42:00Z</dcterms:modified>
  <cp:revision>46</cp:revision>
  <dc:subject/>
  <dc:title/>
</cp:coreProperties>
</file>