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115" w:leader="none"/>
        </w:tabs>
        <w:jc w:val="left"/>
        <w:rPr/>
      </w:pPr>
      <w:r>
        <w:rPr/>
        <w:t xml:space="preserve">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1</w:t>
      </w:r>
    </w:p>
    <w:p>
      <w:pPr>
        <w:pStyle w:val="Normal"/>
        <w:ind w:left="4465" w:hanging="0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465" w:hanging="0"/>
        <w:rPr/>
      </w:pPr>
      <w:r>
        <w:rPr>
          <w:szCs w:val="28"/>
        </w:rPr>
        <w:t xml:space="preserve">                        </w:t>
      </w:r>
      <w:r>
        <w:rPr>
          <w:szCs w:val="28"/>
        </w:rPr>
        <w:t>Бургинского сельского поселения</w:t>
      </w:r>
    </w:p>
    <w:p>
      <w:pPr>
        <w:pStyle w:val="Normal"/>
        <w:ind w:left="4465" w:hanging="0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>от 10.10.2018 №177</w:t>
      </w:r>
    </w:p>
    <w:p>
      <w:pPr>
        <w:pStyle w:val="Normal"/>
        <w:ind w:left="4465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еречень имущества, передаваемого из  муниципальной собственности Бургинского сельского поселения в собственность Маловишерского муниципального района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7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090"/>
        <w:gridCol w:w="4961"/>
        <w:gridCol w:w="2977"/>
      </w:tblGrid>
      <w:tr>
        <w:trPr>
          <w:trHeight w:val="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дрес объекта недвижимого 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Индивидуализирующие характеристики имущества</w:t>
            </w:r>
          </w:p>
        </w:tc>
      </w:tr>
      <w:tr>
        <w:trPr>
          <w:trHeight w:val="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Водопроводная башн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Новгородская область, Маловишерский район, Бургинское сельское поселение, д. Бурга, ул. Московская, д.12 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Нежилое 2-х этажное здание площадью 70,8 кв.м</w:t>
            </w:r>
          </w:p>
        </w:tc>
      </w:tr>
      <w:tr>
        <w:trPr>
          <w:trHeight w:val="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Здание насосной стан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Новгородская область, Маловишерский район, Бургинское сельское поселение, д. Бурга, ул. Московская, д.12 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Нежилое одноэтажное здание площадью 114,7 кв.м</w:t>
            </w:r>
          </w:p>
        </w:tc>
      </w:tr>
      <w:tr>
        <w:trPr>
          <w:trHeight w:val="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Скважина артезианска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Новгородская область, Маловишерский район, Бургинское сельское поселение, д. Бурга, ул. Московская, д.26 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лощадь 4 кв.м</w:t>
            </w:r>
          </w:p>
        </w:tc>
      </w:tr>
      <w:tr>
        <w:trPr>
          <w:trHeight w:val="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Водопроводная се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Новгородская область, Маловишерский район, Бургинское сельское поселение, д. Бур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отяженность 0,11 км</w:t>
            </w:r>
          </w:p>
        </w:tc>
      </w:tr>
      <w:tr>
        <w:trPr>
          <w:trHeight w:val="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Водонапорная башн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Новгородская область, Маловишерский район, д. Дворищи, ул. Механизаторов у д. 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Кадастровый номер 53:08:0082401:265</w:t>
            </w:r>
          </w:p>
        </w:tc>
      </w:tr>
      <w:tr>
        <w:trPr>
          <w:trHeight w:val="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тезианская скважина № Н-7-8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Новгородская область, Маловишерский район, д. Дворищи, ул. Механизаторов у д. 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Кадастровый номер  53:08:0000000:1097</w:t>
            </w:r>
          </w:p>
        </w:tc>
      </w:tr>
      <w:tr>
        <w:trPr>
          <w:trHeight w:val="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Водоснабжение д.Карпина Гора (водопроводный трубопровод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Новгородская область, Маловишерский район, д. Карпина Г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отяженность 899,83 м, кадастровый номер 53:08:0090701:123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КТ</w:t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приема-передачи объектов  водоснабжения, находящихся в собственности   Бургинского сельского поселения, расположенных на территории  Бургинского сельского поселения, передаваемых в собственность Маловишерского муниципального район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Во исполнения постановления администрации Бургинского сельского поселения от 10.10.2018 № 177 , администрация Бургинского сельского поселения передает, а Комитет  по управлению имуществом Администрации Маловишерского муниципального района принимает в собственность объекты  водоснабжения Бургинского сельского поселения согласно прилагаемому  перечню  </w:t>
      </w:r>
    </w:p>
    <w:tbl>
      <w:tblPr>
        <w:tblW w:w="108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090"/>
        <w:gridCol w:w="3685"/>
        <w:gridCol w:w="2410"/>
        <w:gridCol w:w="992"/>
        <w:gridCol w:w="992"/>
      </w:tblGrid>
      <w:tr>
        <w:trPr>
          <w:trHeight w:val="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дрес объекта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Индивидуализирующие характеристики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таточная стоимость</w:t>
            </w:r>
          </w:p>
        </w:tc>
      </w:tr>
      <w:tr>
        <w:trPr>
          <w:trHeight w:val="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Водопроводная баш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Новгородская область, Маловишерский район, Бургинское сельское поселение, д. Бурга, ул. Московская, д.12 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Нежилое 2-х этажное здание площадью 70,8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Здание насосной стан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Новгородская область, Маловишерский район, Бургинское сельское поселение, д. Бурга, ул. Московская, д.12 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Нежилое одноэтажное здание площадью 114,7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 руб.</w:t>
            </w:r>
          </w:p>
        </w:tc>
      </w:tr>
      <w:tr>
        <w:trPr>
          <w:trHeight w:val="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Скважина артезианск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Новгородская область, Маловишерский район, Бургинское сельское поселение, д. Бурга, ул. Московская, д.26 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лощадь 4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 руб.</w:t>
            </w:r>
          </w:p>
        </w:tc>
      </w:tr>
      <w:tr>
        <w:trPr>
          <w:trHeight w:val="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Водопроводная се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Новгородская область, Маловишерский район, Бургинское сельское поселение, д. Бур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отяженность 0,11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 руб.</w:t>
            </w:r>
          </w:p>
        </w:tc>
      </w:tr>
      <w:tr>
        <w:trPr>
          <w:trHeight w:val="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Водонапорная баш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Новгородская область, Маловишерский район, д. Дворищи, ул. Механизаторов у д.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Кадастровый номер 53:08:0082401:2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 руб.</w:t>
            </w:r>
          </w:p>
        </w:tc>
      </w:tr>
      <w:tr>
        <w:trPr>
          <w:trHeight w:val="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тезианская скважина № Н-7-8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Новгородская область, Маловишерский район, д. Дворищи, ул. Механизаторов у д.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Кадастровый номер  53:08:0000000:10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Водоснабжение д.Карпина Гора (водопроводный трубопровод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Новгородская область, Маловишерский район, д. Карпина Г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Протяженность 899,83 м, кадастровый номер 53:08:0090701: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9247,0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 ру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ПЕРЕДАЛ:                                                                                   ПРИНЯЛ:</w:t>
      </w:r>
    </w:p>
    <w:p>
      <w:pPr>
        <w:pStyle w:val="Normal"/>
        <w:rPr/>
      </w:pPr>
      <w:r>
        <w:rPr>
          <w:sz w:val="24"/>
        </w:rPr>
        <w:t xml:space="preserve">Бургинское сельское                                            Комитет  по управлению имуществом </w:t>
        <w:tab/>
        <w:tab/>
        <w:t xml:space="preserve"> поселение                                                             Администрации Маловишерского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муниципального район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А.В.Маршалов                         __________________П.А.Коц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5:46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lenovo</cp:lastModifiedBy>
  <cp:lastPrinted>2018-10-16T16:07:00Z</cp:lastPrinted>
  <dcterms:modified xsi:type="dcterms:W3CDTF">2019-03-28T12:44:00Z</dcterms:modified>
  <cp:revision>7</cp:revision>
  <dc:subject/>
  <dc:title> </dc:title>
</cp:coreProperties>
</file>