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5.02.2016 № 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bCs/>
          <w:spacing w:val="-10"/>
          <w:sz w:val="24"/>
        </w:rPr>
        <w:t xml:space="preserve">                  </w:t>
      </w:r>
      <w:r>
        <w:rPr>
          <w:bCs/>
          <w:spacing w:val="-10"/>
          <w:sz w:val="24"/>
        </w:rPr>
        <w:t>В соответствии со статьей 179 Бюджетного Кодекса Российской  Федерации</w:t>
      </w:r>
      <w:r>
        <w:rPr>
          <w:sz w:val="24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01.2013 №166 (в редакции постановления администрации Бургинского сельского поселения от17.12.2015 №163)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1. в Паспорте программы (приложение 1)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13,4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40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55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5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40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31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48,7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4,67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2.   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изложить в прилагаемой редакции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17"/>
        <w:gridCol w:w="708"/>
        <w:gridCol w:w="1134"/>
        <w:gridCol w:w="1134"/>
        <w:gridCol w:w="768"/>
        <w:gridCol w:w="83"/>
        <w:gridCol w:w="685"/>
        <w:gridCol w:w="165"/>
        <w:gridCol w:w="603"/>
        <w:gridCol w:w="106"/>
        <w:gridCol w:w="142"/>
        <w:gridCol w:w="520"/>
        <w:gridCol w:w="47"/>
        <w:gridCol w:w="721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Новая (1/2)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Набережная 2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аличии средст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4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ешеходного мостка Бурга, ул. Новая, выезд на ул. Т.Подстанци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аличии средств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 мостов, согласно утвержденного решением Совета депутатов Плана ремонтов на 2017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,4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мостов,  согласно утвержденного решением Совета депутатов Плана ремонтов на 2018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 дорожного движения, в части содержания  автомобильных дорог в нормативном состоянии 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92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администрации    А.В.Марша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19:00Z</dcterms:created>
  <dc:creator>Лариса</dc:creator>
  <dc:description/>
  <cp:keywords/>
  <dc:language>en-US</dc:language>
  <cp:lastModifiedBy>Светлана</cp:lastModifiedBy>
  <cp:lastPrinted>2016-03-28T14:20:00Z</cp:lastPrinted>
  <dcterms:modified xsi:type="dcterms:W3CDTF">2016-04-15T11:10:00Z</dcterms:modified>
  <cp:revision>16</cp:revision>
  <dc:subject/>
  <dc:title/>
</cp:coreProperties>
</file>