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От 24.03.2016  № 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О внесении  изменений 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декс этики и служеб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ведения  муниципаль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ащих,      замещающ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олжности  муниципальн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бы   в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ления, утвержденный поста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овлением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ния от 02.03.2011 № 22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изменения в постановление Администрации Бургинского сельского поселения от 02.03.2011 № 22 «Об утверждении </w:t>
      </w:r>
      <w:r>
        <w:rPr>
          <w:sz w:val="28"/>
        </w:rPr>
        <w:t xml:space="preserve">Кодекса этики и служебного поведения  муниципальных служащих, замещающих должности  муниципальной службы   в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рг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в пункте 2.9 слова «Российской Федерации» заменить словами                    «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А.В.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43:00Z</dcterms:created>
  <dc:creator>SamLab.ws</dc:creator>
  <dc:description/>
  <cp:keywords/>
  <dc:language>en-US</dc:language>
  <cp:lastModifiedBy>Светлана</cp:lastModifiedBy>
  <dcterms:modified xsi:type="dcterms:W3CDTF">2016-04-15T11:13:00Z</dcterms:modified>
  <cp:revision>7</cp:revision>
  <dc:subject/>
  <dc:title/>
</cp:coreProperties>
</file>