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34"/>
        <w:gridCol w:w="1276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о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------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ind w:hanging="0"/>
        <w:rPr/>
      </w:pPr>
      <w:r>
        <w:rPr/>
        <w:t>д. Бурга</w:t>
        <w:tab/>
      </w:r>
      <w:r>
        <w:rPr>
          <w:b/>
          <w:u w:val="single"/>
        </w:rPr>
        <w:t>ПРОЕКТ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требований  к определению нормативных затрат на обеспечение функций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Бургинского сельского поселения (включая подведомственные         казенные учреждения)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 требования к определению нормативных затрат на обеспечение функций администрации Бургинского сельского поселения (включая подведомственные казенные учреждения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в бюллетене «Бургинский вестник», на официальном сайте </w:t>
      </w:r>
      <w:r>
        <w:rPr>
          <w:bCs/>
          <w:sz w:val="28"/>
          <w:szCs w:val="28"/>
        </w:rPr>
        <w:t xml:space="preserve"> Администрации Бургинского сельского  поселения</w:t>
      </w:r>
      <w:r>
        <w:rPr>
          <w:sz w:val="28"/>
          <w:szCs w:val="28"/>
        </w:rPr>
        <w:t xml:space="preserve"> в сети Интернет и распространяется на правоотношения с 01января 2016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/>
          <w:b/>
          <w:bCs/>
          <w:color w:val="000000"/>
        </w:rPr>
      </w:pPr>
      <w:r>
        <w:rPr>
          <w:b/>
        </w:rPr>
        <w:t xml:space="preserve">Глава  администрации      А .В.Маршалов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bookmarkStart w:id="2" w:name="Par27"/>
      <w:bookmarkEnd w:id="2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Бург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 № 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определению нормативных затрат на обеспечение функций администрации Бургинрского сельского поселения (включая подведомственные казенные учреждени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документ устанавливает порядок определения нормативных затрат на обеспечение функций администрации Бургинского сельского поселения (далее - муниципальные органы) и подведомственных им казенных учреждений в части закупок товаров, работ, услуг (далее - нормативные затр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ормативные затраты, порядок определения которых не установлен </w:t>
      </w:r>
      <w:r>
        <w:rPr>
          <w:color w:val="000000"/>
        </w:rPr>
        <w:t>Правилами</w:t>
      </w:r>
      <w:r>
        <w:rPr/>
        <w:t xml:space="preserve"> определения нормативных затрат на обеспечение функций муниципальных органов (включая подведомственные казенные учреждения), согласно приложению к настоящим Требованиям (далее - Правила), определяются в порядке, устанавливаемом муниципаль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0"/>
      <w:bookmarkEnd w:id="4"/>
      <w:r>
        <w:rPr/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color w:val="000000"/>
        </w:rPr>
        <w:t xml:space="preserve">абзаца второго </w:t>
      </w:r>
      <w:r>
        <w:rPr/>
        <w:t>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ля определения нормативных затрат в соответствии с </w:t>
      </w:r>
      <w:r>
        <w:rPr>
          <w:color w:val="000000"/>
        </w:rPr>
        <w:t xml:space="preserve">разделами I и II </w:t>
      </w:r>
      <w:r>
        <w:rPr/>
        <w:t>Правил в формулах используются нормативы цены товаров, работ, услуг, устанавливаемые муниципаль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ределения нормативных затрат в соответствии </w:t>
      </w:r>
      <w:r>
        <w:rPr>
          <w:color w:val="000000"/>
        </w:rPr>
        <w:t xml:space="preserve">с разделами I и II </w:t>
      </w:r>
      <w:r>
        <w:rPr/>
        <w:t>Правил в формулах используются нормативы количества товаров, работ, услуг, устанавливаемые муниципаль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4"/>
      <w:bookmarkEnd w:id="5"/>
      <w:r>
        <w:rPr/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ы услуг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ормативные затраты подлежа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.</w:t>
      </w:r>
      <w:bookmarkStart w:id="6" w:name="_GoBack"/>
      <w:bookmarkEnd w:id="6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bookmarkStart w:id="7" w:name="Par67"/>
      <w:bookmarkEnd w:id="7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требованиям к опред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функций администрации Бургин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ельского поселения (включая подве-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домственные казенные учреждения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74"/>
      <w:bookmarkEnd w:id="8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ределения нормативных затрат на обеспечение функций администрации Бургинского сельского поселения (включая подведомственные казенные учреждени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9" w:name="Par79"/>
      <w:bookmarkEnd w:id="9"/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0" w:name="Par81"/>
      <w:bookmarkEnd w:id="10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траты на абонентскую плату </w:t>
      </w:r>
      <w:r>
        <w:rPr/>
        <w:drawing>
          <wp:inline distT="0" distB="0" distL="0" distR="0">
            <wp:extent cx="46609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траты на повременную оплату местных, междугородных и международных телефонных соединений </w:t>
      </w:r>
      <w:r>
        <w:rPr/>
        <w:drawing>
          <wp:inline distT="0" distB="0" distL="0" distR="0">
            <wp:extent cx="532130" cy="323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39385" cy="1275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3464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Затраты на оплату услуг подвижной связи </w:t>
      </w:r>
      <w:r>
        <w:rPr/>
        <w:drawing>
          <wp:inline distT="0" distB="0" distL="0" distR="0">
            <wp:extent cx="504190" cy="32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76500" cy="600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</w:t>
      </w:r>
      <w:r>
        <w:rPr>
          <w:color w:val="000000"/>
        </w:rPr>
        <w:t xml:space="preserve">с пунктом 5 </w:t>
      </w:r>
      <w:r>
        <w:rPr/>
        <w:t>требований к определению нормативных затрат на обеспечение функций муниципальных органов _______________________________ муниципального района (включая подведомственные казенные учреждения), утвержденных постановлением администрации ____________________ муниципального района от ____________ № ___ «Об утверждении требований к определению нормативных затрат на обеспечение функций муниципальных нужд ___________________ муниципального района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95935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/>
        <w:drawing>
          <wp:inline distT="0" distB="0" distL="0" distR="0">
            <wp:extent cx="485140" cy="32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траты на сеть "Интернет" и услуги интернет-провайдеров </w:t>
      </w:r>
      <w:r>
        <w:rPr/>
        <w:drawing>
          <wp:inline distT="0" distB="0" distL="0" distR="0">
            <wp:extent cx="408305" cy="323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37715" cy="600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траты на электросвязь, относящуюся к связи специального назначения </w:t>
      </w:r>
      <w:r>
        <w:rPr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4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485140" cy="32321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485140" cy="33464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81735" cy="60071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1" w:name="Par153"/>
      <w:bookmarkEnd w:id="11"/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</w:rPr>
        <w:t xml:space="preserve">в пунктах 10 - 15 </w:t>
      </w:r>
      <w:r>
        <w:rPr/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6"/>
      <w:bookmarkEnd w:id="12"/>
      <w:r>
        <w:rPr/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532130" cy="3346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504190" cy="32321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9435" cy="60071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532130" cy="32321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532130" cy="32321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6"/>
      <w:bookmarkEnd w:id="13"/>
      <w:r>
        <w:rPr/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551180" cy="3346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2310" cy="6007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41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4" w:name="Par193"/>
      <w:bookmarkEnd w:id="14"/>
      <w:r>
        <w:rPr/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558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581025" cy="32321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60071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2335" cy="63881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3464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36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860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466090" cy="32321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09265" cy="63881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485140" cy="32321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2600" cy="60071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27355" cy="32321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60071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15" w:name="Par241"/>
      <w:bookmarkEnd w:id="15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10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1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2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3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4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средств подвижной связи </w:t>
      </w:r>
      <w:r>
        <w:rPr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5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6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7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8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Затраты на приобретение планшетных компьютеров </w:t>
      </w: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9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0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1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2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Затраты на приобретение оборудования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3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4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5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6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траты на приобретение мониторо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7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8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9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30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Затраты на приобретение системных блоков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1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2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3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4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траты на приобретение других запасных частей для вычислительной техник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5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6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7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8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магнитных и оптических носителей информации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9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40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1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2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3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4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5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6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7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8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9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50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2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3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4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5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Затраты на приобретение материальных запасов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7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8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9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Затраты на услуги связи </w:t>
      </w:r>
      <w:r>
        <w:rPr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60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2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3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Затраты на оплату услуг почтовой связи </w:t>
      </w:r>
      <w:r>
        <w:rPr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4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5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6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7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Затраты на оплату услуг специальной связ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8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9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70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1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Затраты на оплату разовых услуг пассажирских перевозок при проведении совещания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2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3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5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6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7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8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9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80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1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2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3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4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Затраты по договору на проезд к месту командирования и обратно </w:t>
      </w:r>
      <w:r>
        <w:rPr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5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6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7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8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по договору на найм жилого помещения на период командирования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9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90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1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2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3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4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5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6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8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00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1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Затраты на газоснабжение и иные виды топлива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2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3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4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5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6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на электр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7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8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9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10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Затраты на тепл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1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2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3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4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Затраты на горячее водоснабжение </w:t>
      </w:r>
      <w:r>
        <w:rPr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5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6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7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8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Затраты на холодное водоснабжение и водоотведение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9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20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1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2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3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4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5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6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7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8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9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Затраты на аренду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30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1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2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3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4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Затраты на аренду помещения (зала) для проведения совеща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5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6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7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8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Затраты на аренду оборудования для проведения совеща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9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40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2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3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Затраты на содержание и техническое обслуживание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5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7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8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9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50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1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2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4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5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6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5. Затраты на закупку услуг управляющей компани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7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8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9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0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1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2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3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4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5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68"/>
      <w:bookmarkEnd w:id="16"/>
      <w:r>
        <w:rPr/>
        <w:t xml:space="preserve">58. Затраты на проведение текущего ремонта помеще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6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7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9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Затраты на содержание прилегающей территор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70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1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4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83"/>
      <w:bookmarkEnd w:id="17"/>
      <w:r>
        <w:rPr/>
        <w:t xml:space="preserve">60. Затраты на оплату услуг по обслуживанию и уборке помещ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5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6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9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1. Затраты на вывоз твердых бытовых отход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80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1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2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3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9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98"/>
      <w:bookmarkEnd w:id="18"/>
      <w:r>
        <w:rPr/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2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3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5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6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7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8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9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00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1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2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3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4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5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8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9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10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1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2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3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6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8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9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0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1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2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3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4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5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7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9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30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3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5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7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9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40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850" w:hanging="0"/>
        <w:jc w:val="center"/>
        <w:rPr/>
      </w:pPr>
      <w:r>
        <w:rPr/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2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3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4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Затраты на приобретение специализированных журналов (бланков строгой отчетности) </w:t>
      </w:r>
      <w:r>
        <w:rPr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7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9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0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2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3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1. Затраты на проведение предрейсового и послерейсового осмотра водителей транспортных средст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7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6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Затраты на аттестацию специальных помещений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2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оведение диспансеризации работников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7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4. Затраты на оплату работ по монтажу (установке), дооборудованию и наладке оборудования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7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1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2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7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8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Затраты на оплату труда независимых экспертов </w:t>
      </w:r>
      <w:r>
        <w:rPr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3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4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5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7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8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9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850" w:hanging="0"/>
        <w:jc w:val="center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9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1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3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Затраты на приобретение транспортных средств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7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8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0. Затраты на приобретение мебели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400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1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Затраты на приобретение систем кондиционирования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417" w:hanging="0"/>
        <w:jc w:val="center"/>
        <w:rPr/>
      </w:pP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1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1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3. Затраты на приобретение бланочной продукции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2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4. Затраты на приобретение канцелярских принадлежностей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Затраты на приобретение хозяйственных товаров и принадлежностей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горюче-смазочных материал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Затраты на приобретение материальных запасов для нужд гражданской обороны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8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4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2:00Z</dcterms:created>
  <dc:creator>1</dc:creator>
  <dc:description/>
  <cp:keywords/>
  <dc:language>en-US</dc:language>
  <cp:lastModifiedBy>Irina Ivanovna</cp:lastModifiedBy>
  <dcterms:modified xsi:type="dcterms:W3CDTF">2016-03-16T11:15:00Z</dcterms:modified>
  <cp:revision>11</cp:revision>
  <dc:subject/>
  <dc:title/>
</cp:coreProperties>
</file>