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 xml:space="preserve">        </w:t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3.</w:t>
      </w:r>
      <w:r>
        <w:rPr>
          <w:lang w:val="en-US"/>
        </w:rPr>
        <w:t>0</w:t>
      </w:r>
      <w:r>
        <w:rPr/>
        <w:t>3.201</w:t>
      </w:r>
      <w:r>
        <w:rPr>
          <w:lang w:val="en-US"/>
        </w:rPr>
        <w:t>6</w:t>
      </w:r>
      <w:r>
        <w:rPr/>
        <w:t xml:space="preserve">  № 00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утверждении Порядка со-</w:t>
      </w:r>
    </w:p>
    <w:p>
      <w:pPr>
        <w:pStyle w:val="Normal"/>
        <w:rPr/>
      </w:pPr>
      <w:r>
        <w:rPr>
          <w:b/>
          <w:szCs w:val="28"/>
        </w:rPr>
        <w:t>общения лицами, замещающи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и должности муниципальной</w:t>
      </w:r>
    </w:p>
    <w:p>
      <w:pPr>
        <w:pStyle w:val="Normal"/>
        <w:rPr/>
      </w:pPr>
      <w:r>
        <w:rPr>
          <w:b/>
          <w:szCs w:val="28"/>
        </w:rPr>
        <w:t>службы в Администрации Бур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инского сельского поселения</w:t>
      </w:r>
    </w:p>
    <w:p>
      <w:pPr>
        <w:pStyle w:val="Normal"/>
        <w:rPr/>
      </w:pPr>
      <w:r>
        <w:rPr>
          <w:b/>
          <w:szCs w:val="28"/>
        </w:rPr>
        <w:t>о возникновении личной заин-</w:t>
      </w:r>
    </w:p>
    <w:p>
      <w:pPr>
        <w:pStyle w:val="Normal"/>
        <w:rPr/>
      </w:pPr>
      <w:r>
        <w:rPr>
          <w:b/>
          <w:szCs w:val="28"/>
        </w:rPr>
        <w:t>тересованности при исполне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ии должностных обязанностей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оторая приводит или может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ивести к конфлик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нтересов</w:t>
      </w:r>
      <w:r>
        <w:rPr>
          <w:szCs w:val="28"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8"/>
        </w:rPr>
        <w:t>В соответствии с частью 2 статьи 11 Федерального закона от 25 декабря 2008 года № 273-Ф3 «О противодействии коррупции» и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рилагаемый Порядок сообщения лицами, замещающими должности муниципальной службы в Администрации Бургин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бюллетене «Бургинский вестник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.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</w:r>
    </w:p>
    <w:tbl>
      <w:tblPr>
        <w:tblW w:w="401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</w:tblGrid>
      <w:tr>
        <w:trPr>
          <w:trHeight w:val="349" w:hRule="atLeast"/>
        </w:trPr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76" w:hRule="atLeast"/>
        </w:trPr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общения лицами, замещающими должности муниципальной                        службы в Администрации Бургинского сельского поселен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озникновении личной заинтересованности при исполнении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лжностных обязанностей, которая приводит или может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ривести к конфликту интересов</w:t>
      </w:r>
    </w:p>
    <w:p>
      <w:pPr>
        <w:pStyle w:val="Normal"/>
        <w:spacing w:lineRule="exact" w:line="240"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/>
        <w:t>1. Настоящим Порядком определяется порядок сообщения лицами, замещающими должности муниципальной службы в Администрации Бургинского сельского поселения (далее -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/>
        <w:t xml:space="preserve">2. </w:t>
      </w:r>
      <w:r>
        <w:rPr>
          <w:szCs w:val="28"/>
        </w:rPr>
        <w:t>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№ 1 к настоящему Порядку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>
          <w:szCs w:val="28"/>
        </w:rPr>
        <w:t>4. Уведомления представляются муниципальными служащими ответственному лицу за кадровую работу в  Администрации Бургинского сельского поселения,(далее - ответственное лицо) которое  осуществляет их регистрацию в день поступления в журнале регистрации уведомлений о возникновении личной заинтересованности при 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№ 2 к настоящему Порядку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/>
        <w:t>Журнал уведомлений должен быть прошит, пронумерован и скреплен печатью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Cs w:val="28"/>
        </w:rPr>
        <w:t>5. Уведомления, поступившие ответственному лицу, не позднее 3 рабочих дней со дня их регистрации, передаются Главе администрации Бургинского сельского поселения  для рассмотрения вопроса о необходимости направления уведомления в комиссию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, и урегулированию конфликта интересов</w:t>
      </w:r>
      <w:r>
        <w:rPr/>
        <w:t xml:space="preserve"> (далее - комиссия)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Cs w:val="28"/>
        </w:rPr>
        <w:t>6. По поручению Главы администрации Бургинского сельского поселения,  ответственное лицо проводит предварительное рассмотрение уведомления, подлежащего направлению в комиссию.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В ходе предварительного рассмотрения уведомлений,ответственное лицо имее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 подписью Главы администрации Бургинского сельского поселения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иные заинтересованные организации.</w:t>
      </w:r>
    </w:p>
    <w:p>
      <w:pPr>
        <w:pStyle w:val="Normal"/>
        <w:spacing w:lineRule="exact" w:line="336"/>
        <w:ind w:left="80" w:right="40" w:firstLine="660"/>
        <w:jc w:val="both"/>
        <w:rPr>
          <w:sz w:val="32"/>
          <w:szCs w:val="28"/>
        </w:rPr>
      </w:pPr>
      <w:r>
        <w:rPr/>
        <w:t>По результатам предварительного рассмотрения уведомлений, ответственное лицо осуществляет подготовку мотивированных заключений на каждое из уведомлений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 w:val="32"/>
          <w:szCs w:val="28"/>
        </w:rPr>
        <w:t xml:space="preserve">7. </w:t>
      </w:r>
      <w:r>
        <w:rPr/>
        <w:t>Уведомления, заключения и другие материалы, полученные в ходе предварительного рассмотрения уведомлений, представляются ответственным лицом председателю комиссии в течение 7 рабочих дней со дня поступления уведомления ответственному лицу в соответствии с пунктом 4 настоящего Порядка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/>
        <w:t>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ответственным лицом председателю комиссии в течение 45 календарных дней со дня поступления уведомлений ответственному лицу, в соответствии с пунктом 4 настоящего Порядка. Указанный срок может быть продлен Главой администрации Бургинского сельского поселения, но не более чем на 30 календарных дней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8. Порядок рассмотрения уведомления комиссией осуществляется в соответствии с Положением о комиссии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, и урегулированию конфликта интересов, утвержденным постановлением Администрации Бургинского сельского поселения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 Главой Администрации Бургинского сельского поселения по результатам рассмотрения уведомлений принимается одно из следующих решений: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1.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9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10. В случае принятия решения, предусмотренного подпунктом 9.2 настоящего Порядка, Глава Администрации Бургинского сельского поселения принимает меры по урегулированию конфликта интересов или по недопущению его возникновения и (или) рекомендует муниципальному служащему принять такие меры.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В случае принятия решения, предусмотренного подпунктом 9.3 настоящего Порядка, Глава Администрации Бургинского сельского поселения применяет к муниципальному служащему конкретную меру ответственности.</w:t>
      </w:r>
    </w:p>
    <w:p>
      <w:pPr>
        <w:sectPr>
          <w:type w:val="nextPage"/>
          <w:pgSz w:w="11906" w:h="16838"/>
          <w:pgMar w:left="1701" w:right="567" w:gutter="0" w:header="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36"/>
        <w:ind w:left="80" w:right="40" w:firstLine="660"/>
        <w:jc w:val="center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3540" w:firstLine="708"/>
        <w:jc w:val="right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4248" w:right="23" w:hanging="0"/>
        <w:jc w:val="right"/>
        <w:rPr/>
      </w:pPr>
      <w:r>
        <w:rPr>
          <w:szCs w:val="28"/>
        </w:rPr>
        <w:t xml:space="preserve">к Порядку </w:t>
      </w:r>
      <w:r>
        <w:rPr/>
        <w:t xml:space="preserve">сообщения лицами,   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right"/>
        <w:rPr/>
      </w:pPr>
      <w:r>
        <w:rPr/>
        <w:tab/>
        <w:t xml:space="preserve">службы в Администрации Бургинского     сельского поселения, о возникновен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4248" w:right="23" w:hanging="708"/>
        <w:jc w:val="right"/>
        <w:rPr/>
      </w:pPr>
      <w:r>
        <w:rPr/>
        <w:tab/>
        <w:t xml:space="preserve">личной заинтересованности </w:t>
        <w:tab/>
        <w:t>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Cs w:val="28"/>
        </w:rPr>
      </w:pPr>
      <w:r>
        <w:rPr>
          <w:b/>
          <w:szCs w:val="28"/>
        </w:rPr>
        <w:t>Главе Администрации  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  <w:t xml:space="preserve">                 (Ф.И.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  <w:t xml:space="preserve"> (Ф.И.О., замещаемая должнос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spacing w:lineRule="exact" w:line="221" w:before="0" w:after="268"/>
        <w:ind w:left="60" w:right="100" w:hanging="0"/>
        <w:jc w:val="center"/>
        <w:rPr/>
      </w:pPr>
      <w:r>
        <w:rP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336"/>
        <w:ind w:left="60" w:right="100" w:firstLine="660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___________________________________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right="102" w:hanging="0"/>
        <w:jc w:val="both"/>
        <w:rPr/>
      </w:pPr>
      <w:r>
        <w:rPr/>
        <w:t>____________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Предлагаемые меры по предотвращению или урегулированию конфликта интересов: _______________________________________________________.</w:t>
      </w:r>
    </w:p>
    <w:p>
      <w:pPr>
        <w:pStyle w:val="Normal"/>
        <w:spacing w:lineRule="exact" w:line="336"/>
        <w:ind w:left="62" w:right="102" w:firstLine="658"/>
        <w:jc w:val="both"/>
        <w:rPr/>
      </w:pPr>
      <w:r>
        <w:rPr/>
        <w:t xml:space="preserve">Намереваюсь (не намереваюсь) лично присутствовать на заседании комиссии </w:t>
      </w:r>
      <w:r>
        <w:rPr>
          <w:szCs w:val="28"/>
        </w:rPr>
        <w:t>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,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spacing w:lineRule="exact" w:line="336"/>
        <w:ind w:left="62" w:right="102"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6"/>
        <w:ind w:left="62" w:right="102"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6"/>
        <w:ind w:right="102" w:hanging="0"/>
        <w:jc w:val="both"/>
        <w:rPr>
          <w:szCs w:val="28"/>
        </w:rPr>
      </w:pPr>
      <w:r>
        <w:rPr>
          <w:szCs w:val="28"/>
        </w:rPr>
        <w:t>«____» ____________ 20___ года _____________________</w:t>
        <w:tab/>
        <w:t>________________</w:t>
      </w:r>
    </w:p>
    <w:p>
      <w:pPr>
        <w:pStyle w:val="Normal"/>
        <w:spacing w:lineRule="exact" w:line="336"/>
        <w:ind w:left="708" w:right="102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подпись лица, направляющего уведомление)                           (И.О. Фамилия)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  <w:vertAlign w:val="superscript"/>
        </w:rPr>
      </w:pPr>
      <w:r>
        <w:rPr>
          <w:sz w:val="32"/>
          <w:szCs w:val="28"/>
          <w:vertAlign w:val="superscript"/>
        </w:rPr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  <w:r>
        <w:rPr/>
        <w:t xml:space="preserve">сообщения лицами,   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службы в Администрации Бургинского сельского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 xml:space="preserve">                             поселения , о возникновен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личной заинтересованности </w:t>
        <w:tab/>
        <w:t xml:space="preserve">пр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исполнении должностных обязанностей,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которая приводит или может привест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к конфликту интересов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Cs w:val="28"/>
        </w:rPr>
      </w:pPr>
      <w:r>
        <w:rPr>
          <w:szCs w:val="28"/>
        </w:rPr>
        <w:t xml:space="preserve">регистрации уведомлений о возникновении личной заинтересованности при исполнении должностных обязанносте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szCs w:val="28"/>
        </w:rPr>
        <w:t>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3"/>
        <w:gridCol w:w="1984"/>
        <w:gridCol w:w="2552"/>
        <w:gridCol w:w="1986"/>
        <w:gridCol w:w="53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отчество, должность лица, направившего уведом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Содержание уведом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чество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должность и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пись лица, принявше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уведомл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регистрации уведом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направления уведомлени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 адрес Главы Администрации Бургинского сельского посел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указанием фамилии, имени, отчеств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ца, направившего уведомление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го 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  <w:t>_________________________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60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567" w:right="51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3-28T14:30:00Z</cp:lastPrinted>
  <dcterms:modified xsi:type="dcterms:W3CDTF">2016-03-29T07:25:00Z</dcterms:modified>
  <cp:revision>28</cp:revision>
  <dc:subject/>
  <dc:title> </dc:title>
</cp:coreProperties>
</file>