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0</w:t>
      </w:r>
      <w:r>
        <w:rPr/>
        <w:t xml:space="preserve">.2019 № </w:t>
      </w:r>
      <w:r>
        <w:rPr>
          <w:lang w:val="en-US"/>
        </w:rPr>
        <w:t>301</w:t>
      </w:r>
      <w:r>
        <w:rPr/>
        <w:t xml:space="preserve"> 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 №177 от 10.10.2018 «О передаче имущества в собственность Маловишерского муниципальн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Руководствуясь статьей 14 и статьей 50 Федерального закона от 06 октября 2003 года №131-ФЗ «Об общих принципах организации местного самоуправления в Российской Федерации», областным законом от 31.08.2015 №825-ОЗ «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»,   Уставом  Бургинского сельского поселения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08"/>
        <w:rPr>
          <w:bCs/>
        </w:rPr>
      </w:pPr>
      <w:r>
        <w:rPr/>
        <w:t xml:space="preserve">  </w:t>
      </w:r>
      <w:r>
        <w:rPr/>
        <w:t xml:space="preserve">Внести изменения в постановление администрации Бургинского сельского поселения от 10.10.2018 №177 </w:t>
      </w:r>
      <w:r>
        <w:rPr>
          <w:bCs/>
        </w:rPr>
        <w:t>«О передаче имущества в собственность Маловишерского муниципального района», изложив Приложение  №1 в новой редакции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  <w:t>Глава    администрации                                          А.В.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6.10.2019 №30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имущества, передаваемого из муниципальной собственности Бургинского сельского поселения в собственность Маловишер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2"/>
        <w:gridCol w:w="4455"/>
        <w:gridCol w:w="2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объекта  недвижимости имуще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ажина артезианска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 муниципальный  район, Бургинское сельское поселение, деревня Бурга, улица Московская, сооружение 26 б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:08:0042409: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 7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напорная  башн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городская область, Маловишерский    район,  с/п Бургинское, д. Дворищи, ул. Механизаторов, у д.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53:08:0082401:2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-1,8к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кважина №Н-7-8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городская область, Маловишерский  муниципальный  район, с/п Бургинское, д. Дворищ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53:08:0000000:10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1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проводная сеть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городская область, Маловишерский  район, с/п Бургинское,   д. Карпина Го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53:08:0090701:1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женность 900м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8-26T14:14:00Z</cp:lastPrinted>
  <dcterms:modified xsi:type="dcterms:W3CDTF">2019-10-17T07:33:00Z</dcterms:modified>
  <cp:revision>9</cp:revision>
  <dc:subject/>
  <dc:title> </dc:title>
</cp:coreProperties>
</file>