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415" cy="112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                                                                                              Новгородская область Маловишер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7.2019 № 17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ур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О    внесении        изменени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-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ции  от 01.06.2011 №72  «Об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и    доступа         к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  о деятельности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ургин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 посред-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м  сети «Интернет»»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</w:t>
      </w:r>
      <w:bookmarkEnd w:id="0"/>
      <w:r>
        <w:rPr>
          <w:rFonts w:cs="Times New Roman" w:ascii="Times New Roman" w:hAnsi="Times New Roman"/>
          <w:sz w:val="24"/>
          <w:szCs w:val="24"/>
        </w:rPr>
        <w:t>Внести изменения в «</w:t>
      </w:r>
      <w:r>
        <w:rPr>
          <w:rFonts w:cs="Times New Roman" w:ascii="Times New Roman" w:hAnsi="Times New Roman"/>
          <w:caps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sz w:val="24"/>
          <w:szCs w:val="24"/>
        </w:rPr>
        <w:t>информации о деятельности Администрации Бургинского сельского поселения, подлежащей опубликованию на официальном сайте Администрации Бургинского сельского поселения», утвержденный постановлением Администрации от 01.06.2011 №72 «Об обеспечении   доступа к Информации  о деятельности Администрации Бургинского сельского  поселения   посредством  сети «Интернет», изложив  ПЕРЕЧЕНЬ в следующей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о деятельности Администрации Бургинского сельского поселения, подлежащей опубликованию на официальном сайте Администрации Бургинского сельского посел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ю на официальном сайте Администрации Бургинского сельского поселения подлежит следующая информаци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информация об органе местного самоуправления, в том числе: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 и структура, почтовый адрес, адрес электронной почты, номера телефонов справочных служб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руководителе Администрации Бургинского сельского поселения, его специалистах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ечни информационных систем, банков данных, реестров, регистров, находящихся в ведении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в течении 3 рабочих дней со дня внесения изменений </w:t>
            </w:r>
          </w:p>
        </w:tc>
      </w:tr>
      <w:tr>
        <w:trPr>
          <w:trHeight w:val="6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формацию о нормотворческой деятельности Администрации Бургинского сельского поселения, в том числ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пятидневный срок  с момента  подписания</w:t>
            </w:r>
          </w:p>
        </w:tc>
      </w:tr>
      <w:tr>
        <w:trPr>
          <w:trHeight w:val="95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ексты проектов нормативных правовых актов, вынесенных на рассмотрении Совета депутатов Бургинского сельского поселения;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5 рабочих дней до заседания Совета</w:t>
            </w:r>
          </w:p>
        </w:tc>
      </w:tr>
      <w:tr>
        <w:trPr>
          <w:trHeight w:val="15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соответствии с порядком размещения информации по  Фз от 05.04.2013 №44-Фз</w:t>
            </w:r>
          </w:p>
        </w:tc>
      </w:tr>
      <w:tr>
        <w:trPr>
          <w:trHeight w:val="6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дминистративные регламенты, стандарты государственных и муниципальных услуг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</w:rPr>
              <w:t>Порядком  разработки и утверждения административных регла</w:t>
              <w:softHyphen/>
              <w:t>ментов исполнения муни</w:t>
              <w:softHyphen/>
              <w:t>ципальных (государственных) функций, пре</w:t>
              <w:softHyphen/>
              <w:t>доставления муниципаль</w:t>
              <w:softHyphen/>
              <w:t>ных (государственных)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твержденным постановлением администрации от 29.01.2018 №69</w:t>
            </w:r>
          </w:p>
        </w:tc>
      </w:tr>
      <w:tr>
        <w:trPr>
          <w:trHeight w:val="12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становленные формы обращений, заявлений и иных документов, принимаемых Администрацией Бургинского сельского поселения к рассмотрению в соответствии с законами и иными нормативными правовыми актами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рядок обжалования муниципальных правовых актов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внесения изменени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формацию об участии Администрации Бургинского сельского поселения в целевых и иных программах, а также о мероприятиях, проводимых Администрацией Бургинского сельского поселения, в том числе сведения об официальных визитах и о рабочих поездках руководител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событ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Бургинского сельского поселения до сведения граждан и организаций в соответствии с федеральными законами, законами субъектов Российской Федераци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- 3 рабочих дней со дня внесения изменени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информацию о результатах проверок, проведенных Администрацией Бургинского сельского поселе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завершения провер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тексты официальных выступлений и заявлений руководителя и заместителя руководителя Администрации Бургинского сельского поселе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события</w:t>
            </w:r>
          </w:p>
        </w:tc>
      </w:tr>
      <w:tr>
        <w:trPr>
          <w:trHeight w:val="18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татистическую информацию о деятельности Администрации Бургинского сельского поселения, в том числе: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1 раз в год</w:t>
            </w:r>
          </w:p>
        </w:tc>
      </w:tr>
      <w:tr>
        <w:trPr>
          <w:trHeight w:val="66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б использовании Администрацией Бургинского сельского поселения выделяемых бюджетных средств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1 раз в год</w:t>
            </w:r>
          </w:p>
        </w:tc>
      </w:tr>
      <w:tr>
        <w:trPr>
          <w:trHeight w:val="9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предоставленных организациям льготах по платежам в бюджет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8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нформацию о кадровом обеспечении Администрации Бургинского сельского поселения, в том числе: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ядок поступления граждан на муниципальную службу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внесения изменений</w:t>
            </w:r>
          </w:p>
        </w:tc>
      </w:tr>
      <w:tr>
        <w:trPr>
          <w:trHeight w:val="126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 вакантных должностях муниципальной службы, имеющихся в Администрации Бургинского сельского поселения;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изменений</w:t>
            </w:r>
          </w:p>
        </w:tc>
      </w:tr>
      <w:tr>
        <w:trPr>
          <w:trHeight w:val="5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словия и результаты конкурсов на замещение вакантных должностей муниципальной служб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рядком по проведению конкурсов на замещение вакантных должностей муниципальной службы</w:t>
            </w:r>
          </w:p>
        </w:tc>
      </w:tr>
      <w:tr>
        <w:trPr>
          <w:trHeight w:val="9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омера телефонов, по которым можно получить информацию по вопросу замещения вакантных должностей в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тоянном доступе</w:t>
            </w:r>
          </w:p>
        </w:tc>
      </w:tr>
      <w:tr>
        <w:trPr>
          <w:trHeight w:val="4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информацию о работе Администрации Бургинского сель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милию, имя и отчество специалист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стоянном доступе, в случае изменений в течении 3 рабочих дней со дня внесения изменений </w:t>
            </w:r>
          </w:p>
        </w:tc>
      </w:tr>
      <w:tr>
        <w:trPr>
          <w:trHeight w:val="9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м. Главы администрации                       М.Е.Зах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0:00Z</dcterms:created>
  <dc:creator>Kozhinov</dc:creator>
  <dc:description/>
  <cp:keywords/>
  <dc:language>en-US</dc:language>
  <cp:lastModifiedBy>SamLab.ws</cp:lastModifiedBy>
  <cp:lastPrinted>2019-07-26T14:50:00Z</cp:lastPrinted>
  <dcterms:modified xsi:type="dcterms:W3CDTF">2019-07-26T11:52:00Z</dcterms:modified>
  <cp:revision>11</cp:revision>
  <dc:subject/>
  <dc:title>Российская Федерация</dc:title>
</cp:coreProperties>
</file>