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ю на официальном сайте Администрации Бургинского сельского поселения подлежит следующая информаци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информация об органе местного самоуправления, в том числе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 структура, почтовый адрес, адрес электронной почты, номера телефонов справочных служб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руководителе Администрации Бургинского сельского поселения, его специалистах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ечни информационных систем, банков данных, реестров, регистров, находящихся в ведении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в течении 3 рабочих дней со дня внесения изменений </w:t>
            </w:r>
          </w:p>
        </w:tc>
      </w:tr>
      <w:tr>
        <w:trPr>
          <w:trHeight w:val="6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формацию о нормотворческой деятельности Администрации Бургинского сельского поселения, в том числ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ятидневный срок  с момента  подписания</w:t>
            </w:r>
          </w:p>
        </w:tc>
      </w:tr>
      <w:tr>
        <w:trPr>
          <w:trHeight w:val="9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ексты проектов нормативных правовых актов, вынесенных на рассмотрении Совета депутатов Бургинского сельского поселения;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5 рабочих дней до заседания Совета</w:t>
            </w:r>
          </w:p>
        </w:tc>
      </w:tr>
      <w:tr>
        <w:trPr>
          <w:trHeight w:val="15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оответствии с порядком размещения информации по  Фз от 05.04.2013 №44-Фз</w:t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дминистративные регламенты, стандарты государственных и муниципальных услуг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</w:rPr>
              <w:t>Порядком  разработки и утверждения административных регла</w:t>
              <w:softHyphen/>
              <w:t>ментов исполнения муни</w:t>
              <w:softHyphen/>
              <w:t>ципальных (государственных) функций, пре</w:t>
              <w:softHyphen/>
              <w:t>доставления муниципаль</w:t>
              <w:softHyphen/>
              <w:t>ных (государственных)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ным постановлением администрации от 29.01.2018 №69</w:t>
            </w:r>
          </w:p>
        </w:tc>
      </w:tr>
      <w:tr>
        <w:trPr>
          <w:trHeight w:val="12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становленные формы обращений, заявлений и иных документов, принимаемых Администрацией Бургинского сельского поселения к рассмотрению в соответствии с законами и иными нормативными правовыми актами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рядок обжалования муниципальных правовых актов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внесения измен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формацию об участии Администрации Бургинского сельского поселения в целевых и иных программах, а также о мероприятиях, проводимых Администрацией Бургинского сельского поселения, в том числе сведения об официальных визитах и о рабочих поездках руководител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собы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ургинского сельского посе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- 3 рабочих дней со дня внесения измен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нформацию о результатах проверок, проведенных Администрацией Бургинского сельского поселе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завершения провер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тексты официальных выступлений и заявлений руководителя и заместителя руководителя Администрации Бургинского сельского поселе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события</w:t>
            </w:r>
          </w:p>
        </w:tc>
      </w:tr>
      <w:tr>
        <w:trPr>
          <w:trHeight w:val="18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татистическую информацию о деятельности Администрации Бургинского сельского поселения, в том числе: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1 раз в год</w:t>
            </w:r>
          </w:p>
        </w:tc>
      </w:tr>
      <w:tr>
        <w:trPr>
          <w:trHeight w:val="6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б использовании Администрацией Бургинского сельского поселения выделяемых бюджетных средст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1 раз в год</w:t>
            </w:r>
          </w:p>
        </w:tc>
      </w:tr>
      <w:tr>
        <w:trPr>
          <w:trHeight w:val="9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предоставленных организациям льготах по платежам в бюджет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8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нформацию о кадровом обеспечении Администрации Бургинского сельского поселения, в том числе: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ок поступления граждан на муниципальную службу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внесения изменений</w:t>
            </w:r>
          </w:p>
        </w:tc>
      </w:tr>
      <w:tr>
        <w:trPr>
          <w:trHeight w:val="12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 вакантных должностях муниципальной службы, имеющихся в Администрации Бургинского сельского поселения;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изменений</w:t>
            </w:r>
          </w:p>
        </w:tc>
      </w:tr>
      <w:tr>
        <w:trPr>
          <w:trHeight w:val="5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ловия и результаты конкурсов на замещение вакантных должностей муниципальной служб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рядком по проведению конкурсов на замещение вакантных должностей муниципальной службы</w:t>
            </w:r>
          </w:p>
        </w:tc>
      </w:tr>
      <w:tr>
        <w:trPr>
          <w:trHeight w:val="9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омера телефонов, по которым можно получить информацию по вопросу замещения вакантных должностей в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тоянном доступе</w:t>
            </w:r>
          </w:p>
        </w:tc>
      </w:tr>
      <w:tr>
        <w:trPr>
          <w:trHeight w:val="4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информацию о работе Администрации Бургинс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стоянном доступе, в случае изменений в течении 3 рабочих дней со дня внесения изменений </w:t>
            </w:r>
          </w:p>
        </w:tc>
      </w:tr>
      <w:tr>
        <w:trPr>
          <w:trHeight w:val="9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 Главы администрации                       М.Е.Зах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0:00Z</dcterms:created>
  <dc:creator>Kozhinov</dc:creator>
  <dc:description/>
  <cp:keywords/>
  <dc:language>en-US</dc:language>
  <cp:lastModifiedBy>HP</cp:lastModifiedBy>
  <cp:lastPrinted>2019-07-26T14:50:00Z</cp:lastPrinted>
  <dcterms:modified xsi:type="dcterms:W3CDTF">2019-08-01T09:02:00Z</dcterms:modified>
  <cp:revision>12</cp:revision>
  <dc:subject/>
  <dc:title>Российская Федерация</dc:title>
</cp:coreProperties>
</file>