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 </w:t>
      </w:r>
      <w:r>
        <w:rPr/>
        <w:t>Бургинского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>
          <w:lang w:val="en-US"/>
        </w:rPr>
      </w:pPr>
      <w:bookmarkStart w:id="0" w:name="_GoBack"/>
      <w:bookmarkEnd w:id="0"/>
      <w:r>
        <w:rPr>
          <w:lang w:val="en-US"/>
        </w:rPr>
        <w:t xml:space="preserve">                                                                                   </w:t>
      </w:r>
      <w:r>
        <w:rPr/>
        <w:t>от 0</w:t>
      </w:r>
      <w:r>
        <w:rPr>
          <w:lang w:val="en-US"/>
        </w:rPr>
        <w:t>6</w:t>
      </w:r>
      <w:r>
        <w:rPr/>
        <w:t xml:space="preserve">.08.2019  № </w:t>
      </w:r>
      <w:r>
        <w:rPr>
          <w:lang w:val="en-US"/>
        </w:rPr>
        <w:t>2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rFonts w:ascii="Times New Roman;PetersburgCTT" w:hAnsi="Times New Roman;PetersburgCTT" w:cs="Times New Roman;PetersburgCTT"/>
          <w:i w:val="false"/>
          <w:i w:val="false"/>
          <w:sz w:val="24"/>
          <w:szCs w:val="24"/>
        </w:rPr>
      </w:pPr>
      <w:r>
        <w:rPr>
          <w:rFonts w:cs="Times New Roman;PetersburgCTT" w:ascii="Times New Roman;PetersburgCTT" w:hAnsi="Times New Roman;PetersburgCTT"/>
          <w:i w:val="false"/>
          <w:sz w:val="24"/>
          <w:szCs w:val="24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оставления и ведения кассового плана исполнения бюджет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ргинского сельского поселения  в текущем финансовом году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правила составления и ведения кассового плана исполнения  бюджета Бургинского сельского поселения в текущем финансовом году (далее - кассовый план), а также состав и сроки представления главными распорядителями средств бюджета Бургинского сельского поселения, главными администраторами доходов  бюджета Бургинского сельского поселения, главными администраторами источников финансирования дефицита  бюджета Бургинского сельского поселения (далее - участники процесса прогнозирования) сведений, необходимых для составления и ведения кассового плана (далее - Сведения)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 ведение кассового плана осуществляется специалистом Администрации Бургинского сельского поселения (далее – Администрация) на основании Сведений, представляемых участниками процесса прогнозирования, с учетом имеющейся информации в  Администрации о кассовом исполнении  бюджета Бургинского сельского поселения и показателях сводной бюджетной росписи  бюджета Бургинского сельского поселения  и иных необходимых показателей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2. Порядок составления кассового пла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Кассовый план на текущий финансовый год составляется в целом по форме согласно таблице 1 и отражает распределение налоговых и неналоговых доходов, безвозмездных поступлений, расходов и дефицита бюджета по кварталам.</w:t>
        <w:tab/>
        <w:tab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а 1</w:t>
      </w:r>
    </w:p>
    <w:p>
      <w:pPr>
        <w:pStyle w:val="Normal"/>
        <w:suppressAutoHyphens w:val="true"/>
        <w:ind w:firstLine="709"/>
        <w:rPr/>
      </w:pPr>
      <w:r>
        <w:rPr/>
        <w:t>Кассовый план по доходам и расходам на текущий финансовый год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85"/>
        <w:gridCol w:w="1257"/>
        <w:gridCol w:w="1257"/>
        <w:gridCol w:w="1257"/>
        <w:gridCol w:w="1257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Сумма на год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В том числе по кварталам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Безвозмездные по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Всего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Всего рас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Дефици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center" w:pos="8931" w:leader="none"/>
        </w:tabs>
        <w:suppressAutoHyphens w:val="true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center" w:pos="8931" w:leader="none"/>
        </w:tabs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</w:rPr>
      </w:pPr>
      <w:r>
        <w:rPr>
          <w:b/>
        </w:rPr>
        <w:t>2.1.Порядок составления кассового плана по доходам</w:t>
      </w:r>
    </w:p>
    <w:p>
      <w:pPr>
        <w:pStyle w:val="TextBody"/>
        <w:tabs>
          <w:tab w:val="clear" w:pos="708"/>
          <w:tab w:val="center" w:pos="8931" w:leader="none"/>
        </w:tabs>
        <w:suppressAutoHyphens w:val="true"/>
        <w:overflowPunct w:val="false"/>
        <w:autoSpaceDE w:val="false"/>
        <w:ind w:firstLine="709"/>
        <w:textAlignment w:val="baseline"/>
        <w:rPr/>
      </w:pPr>
      <w:r>
        <w:rPr/>
        <w:t>2.1.1.Кассовый план по доходам  составляется на год  с поквартальным распределением  в разрезе главных  администраторов доходов  бюджета Бургинского сельского поселения и кодов классификации доходов  бюджетов Российской Федерации.</w:t>
      </w:r>
    </w:p>
    <w:p>
      <w:pPr>
        <w:pStyle w:val="BodyText2"/>
        <w:suppressAutoHyphens w:val="true"/>
        <w:ind w:left="0" w:firstLine="709"/>
        <w:rPr/>
      </w:pPr>
      <w:r>
        <w:rPr>
          <w:sz w:val="24"/>
          <w:szCs w:val="24"/>
        </w:rPr>
        <w:t>2.1.2. Специалист Администрации Бургинского сельского поселения, занимающийся прогнозированием доходной части бюджета Бургинского сельского поселения в сроки, предусмотренные разделом 4 настоящего Порядка, доводит до  межрайонной инспекции Федеральной налоговой службы  №6 по Новгородской области и иных главных администраторов доходов  бюджета Бургинского сельского поселения годовые объемы  поступлений доходов в бюджет Бургинского сельского поселения на текущий финансовый год по форме согласно приложению № 1 к настоящему Порядку (далее - приложение №1).</w:t>
      </w:r>
    </w:p>
    <w:p>
      <w:pPr>
        <w:pStyle w:val="BodyText2"/>
        <w:suppressAutoHyphens w:val="true"/>
        <w:ind w:left="0" w:firstLine="709"/>
        <w:rPr/>
      </w:pPr>
      <w:r>
        <w:rPr>
          <w:sz w:val="24"/>
          <w:szCs w:val="24"/>
        </w:rPr>
        <w:t>2.1.3.Межрайонная инспекция Федеральной налоговой службы №6  по Новгородской области и иные главные администраторы доходов  бюджета Бургинского сельского поселения  формируют помесячное распределение администрируемых ими поступлений соответствующих доходов в  бюджет Бургинского сельского поселения  на текущий финансовый год, (поквартальное - по безвозмездным поступлениям из областного бюджета и бюджетов поселений)  по формам согласно приложениям № 2, № 3 к настоящему Порядку (далее - приложение № 2, № 3)  в сроки, предусмотренные разделом 4 настоящего Порядк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71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Специалист Администрации Бургинского сельского поселения формирует поквартальное распределение кассовых поступлений по налоговым и неналоговым доходам в разрезе кодов бюджетной классификации на основе сведений, предоставляемых участниками процесса прогнозирования, и готовит уведомление о поступлениях в  бюджет Бургинского сельского поселения на текущий финансовый год по форме согласно приложению № 4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овременно, формируется поквартальное распределение кассовых поступлений по безвозмездным поступлениям в разрезе кодов бюджетной классификации на основе сведений, предоставляемых участниками процесса прогнозирования, по форме согласно приложению № 4 к настоящему Порядку (далее - приложение № 4). Уведомления (приложение № 4) доводится до специалиста  Администрации Бургинского сельского поселения для проверки соответствия приложению № 1 решения Совета депутатов Бургинского сельского поселения о бюджете Бургинского сельского поселения и формирования сводного уведомления по доходам, 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2.1.5.Специалист Администрации Бургинского сельского поселения формирует кассовый план по доходам в разрезе кодов бюджетной классификации и главных администраторов доходов бюджета Бургинского сельского поселения по форме согласно приложению № 4. 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2.2</w:t>
      </w:r>
      <w:r>
        <w:rPr>
          <w:b/>
          <w:bCs/>
        </w:rPr>
        <w:t>. Порядок составления  кассового плана по расходам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2.1 Кассовый план по расходам на текущий финансовый год составляется на основе прогноза кассовых выплат по расходам бюджета Бургинского сельского поселения, предоставляемых участниками процесса прогнозирования в сроки, предусмотренные разделом 4 настоящего Порядка.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2.2 Показатели для кассового плана по расходам  бюджета Бургинского сельского поселения формируются на основании сводной бюджетной росписи бюджета Бургинского сельского поселения и лимитов бюджетных обязательств, утвержденных Главой Бургинского сельского поселения на текущий финансовый год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2.3 Главные распорядители средств бюджета Бургинского сельского поселения в сроки, предусмотренные разделом 4 настоящего Порядка, представляют в  Администрацию Бургинского сельского поселения прогноз кассовых выплат по расходам главного распорядителя на текущий финансовый год в электронном виде в соответствующем формате и на бумажном носителе по форме  согласно приложению № 5 к настоящему Порядку (далее - приложение № 5).</w:t>
      </w:r>
    </w:p>
    <w:p>
      <w:pPr>
        <w:pStyle w:val="Normal"/>
        <w:suppressAutoHyphens w:val="true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 xml:space="preserve">2.2.4. Администрация  Бургинского сельского поселения формирует  уведомления о прогнозе кассовых выплат из бюджета Бургинского сельского поселения  на текущий финансовый год по форме согласно приложению  № 6 к настоящему Порядку (далее - приложение № 6) и проверяет уведомление на соответствие  сводной бюджетной росписи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сле подписания, уведомления о прогнозе кассовых выплат направляется соответствующему главному распорядителю средств  бюджета Бургинского сельского поселения.  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2.5 Основным условием формирования проекта кассового плана по расходам является не превышение объема выплат над кассовым  планом по доходам с учетом кассового плана по источникам финансирования дефицита  бюджета Бургинского сельского поселения на рассматриваемый кварта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</w:rPr>
        <w:t>2.3.Порядок составления  кассового плана по источникам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</w:rPr>
        <w:t>финансирования дефицита бюджета Бургинского сельского поселения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3.1 Кассовый план по источникам финансирования дефицита бюджета Бургинского сельского поселения на текущий финансовый год составляется на основе прогноза кассовых поступлений и кассовых выплат по источникам финансирования дефицита бюджета Бургинского сельского поселения на текущий финансовый год, предоставляемых участниками процесса прогнозирования в сроки, предусмотренные разделом 4 настоящего Порядка.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Показатели для кассового плана по источникам финансирования дефицита  бюджета  Бургинского сельского поселения формируются на основании:</w:t>
      </w:r>
    </w:p>
    <w:p>
      <w:pPr>
        <w:pStyle w:val="TextBody"/>
        <w:suppressAutoHyphens w:val="true"/>
        <w:ind w:firstLine="709"/>
        <w:rPr/>
      </w:pPr>
      <w:r>
        <w:rPr/>
        <w:t>бюджетной росписи бюджета Бургинского сельского поселения по источникам финансирования дефицита  бюджета Бург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а кассовых поступлений и кассовых выплат по источникам финансирования дефицита  бюджета Бургинского сельского поселения на текущий финансовый год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 xml:space="preserve">2.3.2.Специалист Администрации Бургинского сельского поселения производит разноску в кассовый план бюджета Бургинского сельского поселения и формирует уведомления о прогнозе источников финансирования дефицита бюджета Бургинского сельского поселения на текущий финансовый год по форме согласно приложению №  7.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После подписания, первый экземпляр уведомления о прогнозе источников финансирования дефицита бюджета Бургинского сельского поселения направляется  соответствующему главному распорядителю средств бюджета Бургинского сельского поселения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3.Порядок ведения кассового плана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b/>
          <w:bCs/>
          <w:sz w:val="24"/>
          <w:szCs w:val="24"/>
          <w:lang w:val="ru-RU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Ведение кассового плана осуществляется посредством внесения  изменений в показатели Кассового плана на текущий финансовый г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2. Внесение изменений в кассовый план осуществляется специалистом  Администрации Бургинского сельского поселения на основании предложений главных администраторов доходов (источников финансирования дефицита)  бюджета Бургинского сельского поселения и главных распорядителей средств бюджета Бургинского сельского поселения с обоснованием предлагаемых изменений в случае: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внесения изменений в решение Совета депутатов Бургинского сельского поселения о  бюджете Бургинского сельского поселения на текущий финансовый год и внесения изменений в сводную бюджетную роспись  бюджета Бургинского сельского поселения, предусматривающих изменение показателей, являющихся основанием для составления кассового плана;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изменения закрепления доходных источников и источников финансирования дефицита  бюджета Бургинского сельского поселения за администраторами доходов  в бюджет Бургинского сельского поселения;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отклонения фактических поступлений доходов бюджета Бургинского сельского поселения  по соответствующим кодам бюджетной классификации в текущем месяце от показателей, предусмотренных кассовым планом;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изменения квартального прогноза кассовых поступлений и кассовых выплат, запланированных главными администраторами доходов (источников финансирования дефицита)  бюджета Бургинского сельского поселения, главными распорядителями средств  бюджета Бургинского сельского поселения.</w:t>
      </w:r>
    </w:p>
    <w:p>
      <w:pPr>
        <w:pStyle w:val="23"/>
        <w:shd w:fill="auto" w:val="clear"/>
        <w:tabs>
          <w:tab w:val="clear" w:pos="708"/>
          <w:tab w:val="left" w:pos="128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3 Процедура внесения изменений в кассовый план включает в себя: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, поступивших от участников процесса прогнозирования;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кассовый план;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у уточненных уведомлений по кассовым поступлениям и выплатам.</w:t>
      </w:r>
    </w:p>
    <w:p>
      <w:pPr>
        <w:pStyle w:val="23"/>
        <w:shd w:fill="auto" w:val="clear"/>
        <w:tabs>
          <w:tab w:val="clear" w:pos="708"/>
          <w:tab w:val="left" w:pos="128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4.Непосредственная работа по внесению изменений в кассовый план производится специалистом Администрации Бургинского сельского поселения, осуществляющим составление кассового плана.</w:t>
      </w:r>
    </w:p>
    <w:p>
      <w:pPr>
        <w:pStyle w:val="23"/>
        <w:shd w:fill="auto" w:val="clear"/>
        <w:tabs>
          <w:tab w:val="clear" w:pos="708"/>
          <w:tab w:val="left" w:pos="149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5.Изменения, вносимые главными распорядителями средств  бюджета Бургинского сельского поселения в кассовый план,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Состав и сроки представления участниками  процесса прогнозирования  Свед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1.Состав и сроки представления Сведений для составления кассового плана</w:t>
      </w:r>
    </w:p>
    <w:p>
      <w:pPr>
        <w:pStyle w:val="23"/>
        <w:shd w:fill="auto" w:val="clear"/>
        <w:tabs>
          <w:tab w:val="clear" w:pos="708"/>
          <w:tab w:val="left" w:pos="149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1.</w:t>
      </w:r>
      <w:r>
        <w:rPr>
          <w:sz w:val="24"/>
          <w:szCs w:val="24"/>
        </w:rPr>
        <w:t>В целях составления кассового плана участники процесса прогнозирования формируют следующие Сведения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4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доходов  бюджета Бургинского сельского поселения на текущий финансовый год по форме согласно приложению № 1 к настоящему Порядку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- прогноз кассовых поступлений по доходам  бюджета Бургинского сельского поселения (за </w:t>
      </w:r>
      <w:r>
        <w:rPr>
          <w:rStyle w:val="125pt0pt"/>
          <w:sz w:val="24"/>
          <w:szCs w:val="24"/>
        </w:rPr>
        <w:t xml:space="preserve">исключением </w:t>
      </w:r>
      <w:r>
        <w:rPr/>
        <w:t>безвозмездных поступлений) на текущий финансовый год по форме согласно приложению №2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поступлений по доходам бюджета Бургинского сельского поселения за счет безвозмездных поступлений на текущий финансовый год по форме согласно приложению № 3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выплат по расходам  бюджета Бургинского сельского поселения  на текущий финансовый год по форме согласно приложению № 5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поступлений и кассовых выплат по источникам финансирования дефицита бюджета Бургинского сельского поселения на текущий финансовый год по форме согласно приложению №7 к настоящему Порядку.</w:t>
      </w:r>
    </w:p>
    <w:p>
      <w:pPr>
        <w:pStyle w:val="23"/>
        <w:shd w:fill="auto" w:val="clear"/>
        <w:tabs>
          <w:tab w:val="clear" w:pos="708"/>
          <w:tab w:val="left" w:pos="147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2.</w:t>
      </w:r>
      <w:r>
        <w:rPr>
          <w:sz w:val="24"/>
          <w:szCs w:val="24"/>
        </w:rPr>
        <w:t xml:space="preserve"> Прогноз доходов бюджета Бургинского сельского поселения  на текущий финансовый год (приложение №1) формируется специалистом Администрации Бургинского сельского поселения в разрезе кодов классификации доходов бюджетов по главным администраторам доходов  бюджета Бургинского сельского поселения и представляется главным администраторам доходов  бюджета Бургинского сельского поселения в течение трех рабочих дней после принятия решения Совета депутатов Бургинского сельского поселения о  бюджете Бургинского сельского поселения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ий объем показателей Прогноза доходов  бюджета Бургинского сельского поселения на текущий финансовый год (приложение №1) по соответствующим главным администраторам доходов  бюджета Бургинского сельского поселения должен соответствовать основным параметрам решения Совета депутатов Бургинского сельского поселения о бюджете Бургинского сельского поселения 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3.</w:t>
      </w:r>
      <w:r>
        <w:rPr>
          <w:sz w:val="24"/>
          <w:szCs w:val="24"/>
        </w:rPr>
        <w:t>Прогноз кассовых поступлений по доходам  бюджета Бургинского сельского поселения  (за исключением безвозмездных поступлений) на текущий финансовый год (приложение №2) формируется главными администраторами доходов  бюджета Бургинского сельского поселения в разрезе кодов классификации доходов бюджетов Российской Федерации с помесячной детализацией и представляется в срок не позднее 29 декабря отчетного финансового года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Прогноз кассовых поступлений по доходам  бюджета Бургинского сельского поселения за счет безвозмездных поступлений на текущий финансовый год (приложение №3) формируется главными администраторами доходов  бюджета Бургинского сельского поселения в разрезе кодов классификации доходов бюджетов Российской Федерации с поквартальной детализацией и представляется в срок не позднее 29 декабря отчетного финансового год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прогноза кассовых поступлений по доходам  бюджета Бургинского сельского поселения  на текущий финансовый год (приложения №2,№3) должны соответствовать показателям Прогноза доходов  бюджета Бургинского сельского поселения на текущий финансовый год (приложение №1)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4.</w:t>
      </w:r>
      <w:r>
        <w:rPr>
          <w:sz w:val="24"/>
          <w:szCs w:val="24"/>
        </w:rPr>
        <w:t>Прогноз кассовых выплат по расходам  бюджета Бургинского сельского поселения на текущий финансовый год (приложение №5) формируется главными распорядителями средств  бюджета Бургинского сельского поселения в разрезе кодов классификации расходов бюджетов Российской Федерации с поквартальной детализацией и представляется в срок не позднее 29 декабря отчетного финансового года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казатели Прогноза кассовых выплат по расходам  бюджета Бургинского сельского поселения  на текущий финансовый год (приложение №5) должны соответствовать показателям решения Совета депутатов Бургинского сельского поселения о бюджете Бургинского сельского поселения 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5.</w:t>
      </w:r>
      <w:r>
        <w:rPr>
          <w:sz w:val="24"/>
          <w:szCs w:val="24"/>
        </w:rPr>
        <w:t xml:space="preserve"> Прогноз кассовых поступлений и кассовых выплат по источникам финансирования дефицита  бюджета Бургинского сельского поселения  на текущий финансовый год (приложение №7) формируется главными администраторами источников финансирования дефицита бюджета Бургинского сельского поселения в разрезе кассовых поступлений и кассовых выплат по внешним и внутренним источникам финансирования дефицита бюджета Бургинского сельского поселения в разрезе кодов классификации источников финансирования дефицитов бюджетов с поквартальной детализацией и представляется в срок не позднее 29 декабря отчетного финансового года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казатели Прогноза кассовых поступлений и кассовых выплат по источникам финансирования дефицита  бюджета Бургинского сельского поселения  на текущий финансовый год (приложение №7) должны соответствовать показателям решения Совета депутатов Бургинского сельского поселения  о бюджете Выбитского сельского поселения  на очередной финансовый год и на плановый период.</w:t>
      </w:r>
    </w:p>
    <w:p>
      <w:pPr>
        <w:pStyle w:val="13"/>
        <w:shd w:fill="auto" w:val="clear"/>
        <w:suppressAutoHyphens w:val="true"/>
        <w:spacing w:lineRule="auto" w:line="240" w:before="0" w:after="0"/>
        <w:ind w:left="709" w:hanging="0"/>
        <w:rPr>
          <w:sz w:val="24"/>
          <w:szCs w:val="24"/>
        </w:rPr>
      </w:pPr>
      <w:bookmarkStart w:id="1" w:name="bookmark9"/>
      <w:r>
        <w:rPr>
          <w:sz w:val="24"/>
          <w:szCs w:val="24"/>
        </w:rPr>
        <w:t>Состав и сроки представления сведений для ведения кассового плана</w:t>
      </w:r>
      <w:bookmarkEnd w:id="1"/>
    </w:p>
    <w:p>
      <w:pPr>
        <w:pStyle w:val="23"/>
        <w:shd w:fill="auto" w:val="clear"/>
        <w:tabs>
          <w:tab w:val="clear" w:pos="708"/>
          <w:tab w:val="left" w:pos="144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4.2.1. При необходимости  внесения изменений в распределение кассовых поступлений налоговых и неналоговых доходов  бюджета Бургинского сельского поселения Межрайонная инспекция Федеральной налоговой службы №6 по Новгородской области  и иные главные администраторы доходов бюджета Бургинского сельского поселения  формируют уточненные сведения о помесячном распределении администрируемых ими поступлений соответствующих доходов в бюджет Бургинского сельского поселения на текущий финансовый год соответственно по форме согласно приложению №2 и представляют их в  Администрацию Бургинского сельского поселения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При уточнении сведений о поквартальном распределении поступлений доходов в бюджет Бургинского сельского поселения на текущий финансовый год указываются фактические кассовые поступления доходов  бюджета Бургинского сельского поселения  за отчетный период и уточняются соответствующие показатели периода, следующего за текущим кварталом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В случае отклонения фактических поступлений по какому-либо виду доходов  бюджета Бургинского сельского поселения в отчетном периоде от соответствующего показателя поквартального распределения доходов  бюджета Бургинского сельского поселения на текущий финансовый год, на величину более чем 5 процентов от указанного показателя, соответствующий главный администратор доходов  бюджета Бургинского сельского поселения представляет в Администрацию Бургинского сельского поселения пояснительную записку с отражением причин указанного отклонения не позднее 15 числа месяца, следующего за отчетным периодом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4.2.2. При необходимости внесения изменений в распределение кассовых поступлений (безвозмездных поступлений и источников финансирования дефицита  бюджета Бургинского сельского поселения) и кассовых выплат (расходов и источников финансирования дефицита  бюджета Бургинского сельского поселения) участники процесса прогнозирования к предложениям предлагаемых прилагают справки об изменениях кассового плана по формам согласно приложениям № 8,№ 9,№ 10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2.3.</w:t>
      </w:r>
      <w:r>
        <w:rPr>
          <w:sz w:val="24"/>
          <w:szCs w:val="24"/>
        </w:rPr>
        <w:t xml:space="preserve"> Специалист Администрации Бургинского сельского поселения в течение пяти рабочих дней, (при внесении изменений в текущий квартал не позднее последнего рабочего дня текущего квартала) со дня получения от участников процесса прогнозирования предложений предлагаемых изменений, заносят изменения показателей кассового плана в соответствующих рабочих местах «Парус-Бюджет» и формируют справки-уведомления об изменении кассового плана по формам, согласно приложениям №11,№12,№13 к настоящему Порядку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сле подписания, копия направляется участнику процесса прогнозирования</w:t>
      </w:r>
    </w:p>
    <w:p>
      <w:pPr>
        <w:pStyle w:val="23"/>
        <w:shd w:fill="auto" w:val="clear"/>
        <w:tabs>
          <w:tab w:val="clear" w:pos="708"/>
          <w:tab w:val="left" w:pos="156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4.2.4.Специалист Администрации Бургинского сельского поселения по прогнозированию доходной части бюджета  ежемесячно в первый рабочий день месяца, следующего за отчетным, формирует уточненное уведомление о поступлениях налоговых и неналоговых доходов в  бюджет Бургинского сельского поселения по форме согласно приложению №4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Специалист Администрации Бургинского сельского поселения ежемесячно не позднее пятого числа месяца, следующего за отчетным, формирует уточненное уведомление о прогнозе источников финансирования дефицита  бюджета Бургинского сельского поселения по форме согласно приложению № 7к настоящему Порядку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      </w:t>
      </w:r>
      <w:r>
        <w:rPr/>
        <w:t>Специалист Администрации Бургинского сельского поселения ежемесячно не позднее 10 числа месяца, следующего за отчетным, формирует в электронном виде уточненный кассовый план по состоянию на 1 число каждого месяца текущего года по форме согласно приложениям № 4 и № 6 к настоящему Порядку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18225</wp:posOffset>
                </wp:positionH>
                <wp:positionV relativeFrom="page">
                  <wp:posOffset>5972175</wp:posOffset>
                </wp:positionV>
                <wp:extent cx="14605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0pt;mso-wrap-distance-right:0pt;mso-wrap-distance-top:0pt;mso-wrap-distance-bottom:0pt;margin-top:470.25pt;mso-position-vertical-relative:page;margin-left:4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PetersburgCTT" w:hAnsi="Times New Roman;PetersburgCTT" w:eastAsia="Times New Roman;PetersburgCTT" w:cs="Times New Roman;PetersburgCTT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PetersburgCTT" w:hAnsi="Times New Roman;PetersburgCTT" w:eastAsia="Times New Roman;PetersburgCTT" w:cs="Times New Roman;PetersburgCT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;PetersburgCTT" w:cs="Times New Roman;PetersburgCTT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21">
    <w:name w:val="Заголовок 2 Знак"/>
    <w:basedOn w:val="Style10"/>
    <w:qFormat/>
    <w:rPr>
      <w:rFonts w:ascii="Cambria" w:hAnsi="Cambria" w:eastAsia="Times New Roman;PetersburgCTT" w:cs="Times New Roman;PetersburgCTT"/>
      <w:b/>
      <w:bCs/>
      <w:i/>
      <w:iCs/>
      <w:sz w:val="28"/>
      <w:szCs w:val="28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;PetersburgCTT" w:hAnsi="Times New Roman;PetersburgCTT" w:eastAsia="Times New Roman;PetersburgCTT" w:cs="Times New Roman;PetersburgCTT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PetersburgCTT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08:00Z</dcterms:created>
  <dc:creator>fo</dc:creator>
  <dc:description/>
  <cp:keywords/>
  <dc:language>en-US</dc:language>
  <cp:lastModifiedBy>HP</cp:lastModifiedBy>
  <cp:lastPrinted>2017-09-26T10:10:00Z</cp:lastPrinted>
  <dcterms:modified xsi:type="dcterms:W3CDTF">2019-08-08T11:50:00Z</dcterms:modified>
  <cp:revision>14</cp:revision>
  <dc:subject/>
  <dc:title>Комитет финансов Маловишерского муниципального района</dc:title>
</cp:coreProperties>
</file>