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12</w:t>
      </w:r>
      <w:r>
        <w:rPr>
          <w:sz w:val="24"/>
        </w:rPr>
        <w:t>.03.2019  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57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«Требования к порядку разработки и принятия правовых актов о нормировании в сфере закупок для обеспечения муниципальных нужд Бургинского сельского поселения, содержанию указанных актов и обеспечению их исполнения», утвержденные постановлением  от 16.03.2016 №36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base.garant.ru/70353464/95ef042b11da42ac166eeedeb998f688/" \l "block_19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Федеральным закон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 от 5 апреля 2013 года №44</w:t>
      </w:r>
      <w:r>
        <w:rPr>
          <w:rFonts w:cs="Times New Roman" w:ascii="Times New Roman" w:hAnsi="Times New Roman"/>
          <w:sz w:val="24"/>
          <w:szCs w:val="24"/>
        </w:rPr>
        <w:t xml:space="preserve">"О контрактной системе в сфере закупок товаров, работ, услуг для обеспечения государственных и муниципальных нужд"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становлением  Правительства РФ от 18 мая 2015 г. N 476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в редакции постановления Правительства РФ от 21.06.2018 №712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 Внести изменение в пункт 5 «Требований к порядку разработки и принятия правовых актов о нормировании в сфере закупок для обеспечения муниципальных нужд Бургинского сельского поселения, содержанию указанных актов и обеспечению их исполнения», утвержденных  постановлением  администрации Бургинского сельского поселения от 16.03.2016 №36, изложив его в следующей редакци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5. Администрация Бургинского сельского поселения  вправе предварительно обсудить проекты правовых актов, указанных 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пункте 1 настоящего документа </w:t>
      </w:r>
      <w:r>
        <w:rPr>
          <w:rFonts w:cs="Times New Roman" w:ascii="Times New Roman" w:hAnsi="Times New Roman"/>
          <w:sz w:val="24"/>
          <w:szCs w:val="24"/>
        </w:rPr>
        <w:t xml:space="preserve">на заседаниях общественного  Совета Бургинского сельского поселения, для чего размещает  проекты на официальном сайте Администрации Бургин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burgaad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Документы»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 администрации                                    А.В.Маршалов    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urg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16:00Z</dcterms:created>
  <dc:creator>SamLab.ws</dc:creator>
  <dc:description/>
  <cp:keywords/>
  <dc:language>en-US</dc:language>
  <cp:lastModifiedBy>SamLab.ws</cp:lastModifiedBy>
  <cp:lastPrinted>2019-03-12T16:12:00Z</cp:lastPrinted>
  <dcterms:modified xsi:type="dcterms:W3CDTF">2019-03-12T13:15:00Z</dcterms:modified>
  <cp:revision>6</cp:revision>
  <dc:subject/>
  <dc:title/>
</cp:coreProperties>
</file>