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От 15.11.2018 № 223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организации и проведении публичных слушаний по проекту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равил Благоустройства  Бургинского сельского  поселе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организации и проведении публичных слушаний по проекту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равил Благоустройства  Бургинского сельского  поселе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В соответствии со статьей 28 Градостроительного кодекса Российской Федерации, п. 20, ст. 14 Федерального закона от 06.10.2003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Уставом муниципального образования  Бургинского сельского поселения Маловишер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Организовать оповещение населения, правообладателей земельных участков и объектов капитального строительства расположенных на территории Бургинского сельского поселения   о  проведении публичных слушаний   в   Бургинском сельском  поселении по  проекту Правил благоустройства  Бургинского сельского поселения (внесение изменений) (далее – проект Правил благоустройства). </w:t>
      </w:r>
    </w:p>
    <w:p>
      <w:pPr>
        <w:pStyle w:val="Normal"/>
        <w:jc w:val="both"/>
        <w:rPr/>
      </w:pPr>
      <w:r>
        <w:rPr>
          <w:szCs w:val="28"/>
        </w:rPr>
        <w:t>Срок проведения публичных слушаний  определить  с  19.11.2018  до 18.12.2018 год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Утвердить прилагаемый План мероприятий подготовки и проведения публичных слушаний по проекту Правил благоустройства, согласно приложения 1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Разместить проект Правил благоустройства Бургинского сельского поселения на официальном сайте Администрации Бургинского сельского поселения в информационно-телекоммуникационной сети «Интернет», </w:t>
      </w:r>
      <w:r>
        <w:rPr>
          <w:rStyle w:val="FontStyle60"/>
          <w:sz w:val="28"/>
          <w:szCs w:val="28"/>
        </w:rPr>
        <w:t xml:space="preserve">в  бюллетене </w:t>
      </w:r>
      <w:r>
        <w:rPr>
          <w:szCs w:val="28"/>
        </w:rPr>
        <w:t>«Бургинский вестник».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Определить место для размещения материалов вышеуказанного проекта:  Маловишерский район, д.Бурга, ул. Новгородская, д. 34а (здание администрации Бургинского сельского поселения),  с понедельника по пятницу с 8.30. до 17.00. перерыв  с 13.00. до 14.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5.Назначить, специалист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  Администрации Бургинского сельского поселения Фёдорову И.И., ответственным за </w:t>
      </w:r>
      <w:r>
        <w:rPr>
          <w:color w:val="444444"/>
          <w:szCs w:val="28"/>
        </w:rPr>
        <w:t xml:space="preserve">подготовку и проведение публичных слушаний по проекту Правил благоустройства </w:t>
      </w:r>
      <w:r>
        <w:rPr>
          <w:szCs w:val="28"/>
        </w:rPr>
        <w:t xml:space="preserve">Бургинского сельского поселения, принятие от граждан и организаций письменных замечаний и предложений в период проведения публичных слушаний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rStyle w:val="FontStyle60"/>
          <w:sz w:val="28"/>
          <w:szCs w:val="28"/>
        </w:rPr>
        <w:t xml:space="preserve">         </w:t>
      </w:r>
      <w:r>
        <w:rPr>
          <w:rStyle w:val="FontStyle60"/>
          <w:sz w:val="28"/>
          <w:szCs w:val="28"/>
        </w:rPr>
        <w:t xml:space="preserve">6. Опубликовать постановление в  бюллетене </w:t>
      </w:r>
      <w:r>
        <w:rPr>
          <w:szCs w:val="28"/>
        </w:rPr>
        <w:t>«Бургин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ы Администрации</w:t>
        <w:tab/>
        <w:t xml:space="preserve">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434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>
          <w:trHeight w:val="895" w:hRule="atLeast"/>
        </w:trPr>
        <w:tc>
          <w:tcPr>
            <w:tcW w:w="434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оприятий подготовки и проведения публичных слушаний по проекту  Правил Благоустройства Бургинского сельского поселения (внесение изменений)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830"/>
        <w:gridCol w:w="1844"/>
        <w:gridCol w:w="256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повещение  о проведении  публичных слушаниях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5.11.2018 по 18.11.2018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экспозиции с материалами проекта Правил Благоустройства Бургинского сельского поселения (далее – проект проект Правил)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9.11.2018  до 18.12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риему заявлений с  отзывами, предложениями и замечаниями по проекту Правил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9.11.2018  до 18.12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обсуждений на публичных слушаниях по проекту Правил по адресу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Бурга,Ул.Новгородская, д.34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здание администрации сельского поселени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7.12.2018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 11.00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 17.12.2018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заключения о результатах проведения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19.12.20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убликование Заключения   в бюллетене «Бургинский вестник</w:t>
            </w:r>
            <w:r>
              <w:rPr>
                <w:rStyle w:val="FontStyle60"/>
                <w:sz w:val="28"/>
                <w:szCs w:val="28"/>
              </w:rPr>
              <w:t>», на официальном сайте Администрации  Маловишерского муниципального района и Администрации Бургинского сельского поселения в информационно-телекоммуника-ионной сети «Интернет» ( в течении 10 рабочих дней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 19.12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24.12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Вынесение проекта Правил на Совет депутатов Бургинского сельского 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29.12.2018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Бургин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pacing w:val="80"/>
      <w:sz w:val="30"/>
      <w:szCs w:val="3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01:00Z</dcterms:created>
  <dc:creator>Викторовна</dc:creator>
  <dc:description/>
  <cp:keywords/>
  <dc:language>en-US</dc:language>
  <cp:lastModifiedBy>User</cp:lastModifiedBy>
  <cp:lastPrinted>2018-11-20T10:26:00Z</cp:lastPrinted>
  <dcterms:modified xsi:type="dcterms:W3CDTF">2018-11-20T07:28:00Z</dcterms:modified>
  <cp:revision>12</cp:revision>
  <dc:subject/>
  <dc:title/>
</cp:coreProperties>
</file>