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От 3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.10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 202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Об      утверждении    муниципальной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программы «Развитие  и  содер</w:t>
        <w:softHyphen/>
        <w:t xml:space="preserve">жание  </w:t>
      </w:r>
    </w:p>
    <w:p>
      <w:pPr>
        <w:pStyle w:val="Normal"/>
        <w:spacing w:lineRule="exact" w:line="240"/>
        <w:rPr/>
      </w:pPr>
      <w:r>
        <w:rPr>
          <w:color w:val="000000"/>
          <w:sz w:val="24"/>
        </w:rPr>
        <w:t>автомобиль</w:t>
        <w:softHyphen/>
        <w:t>ных  дорог общего  поль-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зования  мест</w:t>
        <w:softHyphen/>
        <w:t>ного  значения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Бургинского сельского поселения на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2019-2021 годы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TML1"/>
        <w:ind w:firstLine="708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bCs/>
          <w:i w:val="false"/>
          <w:color w:val="000000"/>
          <w:spacing w:val="-10"/>
        </w:rPr>
        <w:t xml:space="preserve">   </w:t>
      </w:r>
      <w:r>
        <w:rPr>
          <w:bCs/>
          <w:i w:val="false"/>
          <w:color w:val="000000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</w:rPr>
        <w:t xml:space="preserve">, </w:t>
      </w:r>
      <w:r>
        <w:rPr>
          <w:i w:val="false"/>
          <w:color w:val="3C3C3C"/>
          <w:shd w:fill="FFFFFF" w:val="clear"/>
        </w:rPr>
        <w:t xml:space="preserve"> Федеральным законом от 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дорожной деятельности в Российской Федерации, Федеральным законом от 10 декабря  1995 года №196-ФЗ «О безопасности дорожного движения»,  </w:t>
      </w:r>
      <w:r>
        <w:rPr>
          <w:rStyle w:val="Appleconvertedspace"/>
          <w:i/>
          <w:color w:val="3C3C3C"/>
          <w:shd w:fill="FFFFFF" w:val="clear"/>
        </w:rPr>
        <w:t> </w:t>
      </w:r>
      <w:r>
        <w:rPr>
          <w:i w:val="false"/>
          <w:color w:val="000000"/>
        </w:rPr>
        <w:t xml:space="preserve">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в целях совершенствования автомобильных дорог общего пользования местного значения Бургинского сельского поселения и создания  условий  для бесперебойного  движения автомобильного транспорта,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Утвердить прилагаемую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9-2021 годы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Глава администрации              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0.10.2018 №202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1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Администрация Бургинского сельского поселения, </w:t>
      </w:r>
      <w:r>
        <w:rPr>
          <w:sz w:val="24"/>
        </w:rPr>
        <w:t xml:space="preserve">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4. Цели, задачи и целевые показатели муниципальной программ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1"/>
        <w:gridCol w:w="1276"/>
        <w:gridCol w:w="992"/>
        <w:gridCol w:w="127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2: увеличение  искусственных сооружений на автомобильных дорогах общего пользования местного значения поселения, отвечающих нормативным требованиям, 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2: Создание условий  для бесперебойного  движения автомобильного транспорта путем обеспечения надлежащего содержания дорожной се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поселения в летний период, 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.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2: Содержание автомобильных дорог общего пользования местного значения поселения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вне границ населенных пунктов в границах муниципального района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9-2021 год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29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749,4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389,4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с 1,018 км. до 1,892 км. 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</w:t>
      </w:r>
      <w:r>
        <w:rPr>
          <w:rFonts w:cs="Times New Roman" w:ascii="Times New Roman" w:hAnsi="Times New Roman"/>
          <w:sz w:val="24"/>
          <w:szCs w:val="24"/>
        </w:rPr>
        <w:t xml:space="preserve">с 1 ед. до 3 ед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2,142 км  имеют асфальтовое покрытие и  остальные 84,10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За период 202016-2017 годы капитально отремонтировано  и приведено  в нормативное состояние 1,018 км асфальтовых дорог, а </w:t>
      </w:r>
      <w:r>
        <w:rPr>
          <w:sz w:val="24"/>
        </w:rPr>
        <w:t>97,8 % автомобильных</w:t>
      </w:r>
      <w:r>
        <w:rPr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правление реализацие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мет на ремонт автодорог, их проверка на предмет достоверност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стинский Мост, ул. Набережн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га, ул. Задня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ор, ул.Успенская подъезд к д.1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ое, пер.Муниципальный подъезд к домам от №2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Кривое Колено,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Мстинский Мост, ул. Лес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урики, ул. Сельская, подъезд к д. 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шкино,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я,</w:t>
            </w:r>
            <w:r>
              <w:rPr>
                <w:rFonts w:cs="Times New Roman" w:ascii="Times New Roman" w:hAnsi="Times New Roman"/>
              </w:rPr>
              <w:t xml:space="preserve">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Полевая,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Мстинский Мост, ул. 1 Ма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. Бор,въезд на уд. Успенская от трассы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урики,  ул.Сельская подъезд к дому 24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Краснёнка, участок дороги ул.Пионерская-(323 м п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осницы, 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 пер. Лесно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е Морозовичи,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ворищи, ул. Шко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ое Пехово, ул. Новосе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вая,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 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9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производился исходя из  прогнозируемых поступлений в дорожный фонд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 2019 год – 4296,47 тыс. руб., на 2020 год – 4046,47 тыс. руб., на 2021 год -4046,47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рогноз по акцизам: на 2019 год – 2916,47 тыс. руб., на 2020 год – 2916,47  тыс. руб., на 2021 год -2916,47 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оступление субсидии из областного бюджета: на 2019 год – 1130 тыс. руб., на 2020 год – 1130 тыс. руб., на 2021 год -113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Межбюджетный трансферт из бюджета Маловишерского муниципального района на очередной финансовый год в сумме 250,0 тыс.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мероприятия программы составлены по жалобам населения и выездным обследованиям специалистами поселения;</w:t>
      </w:r>
    </w:p>
    <w:sectPr>
      <w:headerReference w:type="default" r:id="rId5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SamLab.ws</cp:lastModifiedBy>
  <cp:lastPrinted>2018-11-20T11:16:00Z</cp:lastPrinted>
  <dcterms:modified xsi:type="dcterms:W3CDTF">2018-11-20T08:21:00Z</dcterms:modified>
  <cp:revision>64</cp:revision>
  <dc:subject/>
  <dc:title/>
</cp:coreProperties>
</file>