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энергосервисному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нтракту № _______________от _____________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true"/>
        <w:spacing w:before="0" w:after="200"/>
        <w:ind w:left="432" w:hanging="432"/>
        <w:contextualSpacing/>
        <w:jc w:val="center"/>
        <w:rPr>
          <w:bCs/>
          <w:caps/>
          <w:sz w:val="24"/>
          <w:szCs w:val="24"/>
        </w:rPr>
      </w:pPr>
      <w:r>
        <w:rPr>
          <w:caps/>
          <w:sz w:val="24"/>
          <w:szCs w:val="24"/>
        </w:rPr>
        <w:t>Техническое задание</w:t>
      </w:r>
    </w:p>
    <w:p>
      <w:pPr>
        <w:pStyle w:val="Normal"/>
        <w:spacing w:before="0" w:after="0"/>
        <w:ind w:left="432" w:hanging="0"/>
        <w:contextualSpacing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 ХАРАКТЕРИСТИКА ОБЪЕКТОВ ПЕРЕОСВЕЩ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ОБЪЕКТАХ, В ОТНОШЕНИИ КОТОРЫХ ПРЕДПОЛАГАЕТСЯ ОСУЩЕСТВЛЕНИЕ ДЕЙСТВИЙ, НАПРАВЛЕННЫХ НА ЭНЕРГОСБЕРЕЖЕНИЕ И ПОВЫШЕНИЕ ЭНЕРГЕТИЧЕСКОЙ ЭФФЕКТИВНОСТИ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sz w:val="24"/>
          <w:szCs w:val="24"/>
        </w:rPr>
        <w:t>1.</w:t>
        <w:tab/>
        <w:t>Наименование Заказчика: Администрация Бургинского сельского поселения Маловишерского муниципального района Новгородской области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5" w:hanging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именование выполняемых работ: </w:t>
      </w:r>
      <w:r>
        <w:rPr>
          <w:bCs/>
          <w:sz w:val="24"/>
          <w:szCs w:val="24"/>
        </w:rPr>
        <w:t xml:space="preserve">выполнение мероприятий, </w:t>
      </w:r>
      <w:bookmarkStart w:id="0" w:name="OLE_LINK14"/>
      <w:bookmarkStart w:id="1" w:name="OLE_LINK13"/>
      <w:bookmarkEnd w:id="0"/>
      <w:bookmarkEnd w:id="1"/>
      <w:r>
        <w:rPr>
          <w:bCs/>
          <w:sz w:val="24"/>
          <w:szCs w:val="24"/>
        </w:rPr>
        <w:t>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5" w:hanging="425"/>
        <w:contextualSpacing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именование объекта: Объекты наружного освещения Бургинского сельского поселения Маловишерского муниципального района Новгородской области (таблица 1)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5" w:hanging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№1. Перечень объектов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30"/>
        <w:gridCol w:w="1853"/>
        <w:gridCol w:w="1779"/>
        <w:gridCol w:w="1778"/>
        <w:gridCol w:w="1741"/>
      </w:tblGrid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звание населенных пунктов/КТП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Тип ламп светильнико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щность светильников, В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-во светильников, шт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-во фотореле или реле времени, шт.*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ших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льшое Лановщин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2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6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диодны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г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ФР/1 РВ</w:t>
            </w:r>
          </w:p>
        </w:tc>
      </w:tr>
      <w:tr>
        <w:trPr>
          <w:trHeight w:val="98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диодны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РВ</w:t>
            </w:r>
          </w:p>
        </w:tc>
      </w:tr>
      <w:tr>
        <w:trPr>
          <w:trHeight w:val="1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диодны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РВ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цева Гор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Гоголиц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Тиккул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их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ч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диодны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ецко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бл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3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ищ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1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диодны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РВ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ворищи (Полищ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диодны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РВ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кин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ая вод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Замотае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ошь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ловь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е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че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к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ина Гор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нин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ко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ько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чажих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ая Горк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енк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сный Бережо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е Колен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отен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диодны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РВ</w:t>
            </w:r>
          </w:p>
        </w:tc>
      </w:tr>
      <w:tr>
        <w:trPr>
          <w:trHeight w:val="26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ц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 Пехо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тинский Мос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Гоголиц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Морозович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Тиккул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ховец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ьско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н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ы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е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шкин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 Ольховк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гиж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иц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Замотае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Морозови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и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йськ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ар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езж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яих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3ФР/6РВ</w:t>
            </w:r>
          </w:p>
        </w:tc>
      </w:tr>
      <w:tr>
        <w:trPr>
          <w:trHeight w:val="23" w:hRule="atLeast"/>
        </w:trPr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щая установленная электрическая мощность, кВт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</w:t>
            </w:r>
            <w:r>
              <w:rPr>
                <w:b/>
                <w:sz w:val="24"/>
                <w:szCs w:val="24"/>
              </w:rPr>
              <w:t>105,3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* Необходимо установить в рамках энергосберегающих мероприятий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  Цели использования результатов работ: снижение потребления электроэнергии согласно условиям Контракта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4.  Виды выполняемых работ: демонтаж установленных на Объекте Заказчика светильников, за исключением уже установленных 39 светодиодных светильников мощностью 50Вт, 30 светодиодных светильников мощностью 70Вт и 7 светодиодных светильников мощностью 50Вт согласно таблице №1; монтаж на их место новых энергоэффективных светодиодных светильников; дополнительный монтаж 30 светодиодных светильников(дислокация по согласованию Сторон); монтаж 383 фото-реле и 6 реле-времени согласно таблице №1; пуско-наладочные работы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№2. График включения и отключения электросетей наружного освещения, который необходимо соблюдать при исполнении энергосервисного контракта</w:t>
      </w:r>
    </w:p>
    <w:tbl>
      <w:tblPr>
        <w:tblW w:w="971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2205"/>
        <w:gridCol w:w="3312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я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в году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955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96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График может быть изменен по согласованию Сторон с приведением объема потребления энергетического ресурса в сопоставимые условия, согласно Приложению 5 настоящего Контракта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Для определения времени «вкл. – откл.» использована методика, изложенная в «Указаниях по эксплуатации установок наружного освещения городов, поселков городского типа и сельских населенных пунктов», утвержденная МЖКХ РСФСР в 1990 г. Исходные данные: географические координаты – 58º северной широты, средние данные оперативных включений – отключений прошлого сезона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sz w:val="24"/>
          <w:szCs w:val="24"/>
        </w:rPr>
        <w:t>5.</w:t>
        <w:tab/>
        <w:t>Общие требования и условия выполнения работ: выполнение работ по замене существующих светильников уличного освещения с целью снижения потребления электроэнергии на светильники со светодиодными источниками света своим квалифицированным персоналом с соблюдением требований действующих Правил охраны труда и техники безопасности, ПУЭ, ПТЭЭП, СНиП 12-04-2002 г. «Техника безопасности в строительстве»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sz w:val="24"/>
          <w:szCs w:val="24"/>
        </w:rPr>
        <w:t>6.   Срок выполнения работ: 30 (Тридцать) календарных дней с момента заключения энергосервисного контракта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sz w:val="24"/>
          <w:szCs w:val="24"/>
        </w:rPr>
        <w:t>7.  Порядок сдачи и производства работ: приемка выполненных Исполнителем работ осуществляется Заказчиком в сроки, согласованные Сторонами, но не позднее 5-и рабочих дней, и оформляется Актом о приемке выполненных энергосберегающих мероприятий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sz w:val="24"/>
          <w:szCs w:val="24"/>
        </w:rPr>
        <w:t>8.</w:t>
        <w:tab/>
        <w:t>Требования по объёму гарантий качества: Исполнитель обеспечивает гарантию на поставленное оборудование в течение срока действия Контракта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9.</w:t>
        <w:tab/>
        <w:t>Требования по сроку гарантий качества на результаты работ: Исполнитель гарантирует качество выполняемых работ на протяжении всего срока действия Контракта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</w:t>
        <w:tab/>
        <w:t>Требования к безопасности выполнения работ и безопасности результатов рабо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true"/>
        <w:spacing w:before="0" w:after="200"/>
        <w:ind w:left="720" w:hanging="360"/>
        <w:contextualSpacing/>
        <w:jc w:val="both"/>
        <w:rPr/>
      </w:pPr>
      <w:r>
        <w:rPr>
          <w:sz w:val="24"/>
          <w:szCs w:val="24"/>
        </w:rPr>
        <w:t>безопасность выполняемых работ – согласно Трудовому кодексу Российской Федер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true"/>
        <w:spacing w:before="0" w:after="200"/>
        <w:ind w:left="720" w:hanging="360"/>
        <w:contextualSpacing/>
        <w:jc w:val="both"/>
        <w:rPr/>
      </w:pPr>
      <w:r>
        <w:rPr>
          <w:sz w:val="24"/>
          <w:szCs w:val="24"/>
        </w:rPr>
        <w:t>мероприятия по охране труда – при производстве работ должны использоваться оборудование, машины и механизмы, предназначенные для конкретных услов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true"/>
        <w:spacing w:before="0" w:after="200"/>
        <w:ind w:left="720" w:hanging="360"/>
        <w:contextualSpacing/>
        <w:jc w:val="both"/>
        <w:rPr/>
      </w:pPr>
      <w:r>
        <w:rPr>
          <w:sz w:val="24"/>
          <w:szCs w:val="24"/>
        </w:rPr>
        <w:t xml:space="preserve">Исполнитель несет ответственность перед Заказчиком за безопасное выполнение работ;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1.</w:t>
        <w:tab/>
        <w:t>Порядок сдачи и приемки результатов выполнения энергосберегающих мероприятий: на основании Акта о приемке выполненных энергосберегающих мероприятий.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ТРЕБОВАНИЯ К СВЕТИЛЬНИКАМ </w:t>
        <w:br/>
        <w:t>НАРУЖНОГО ОСВЕЩЕНИЯ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видам светодиодных светильников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позиции 27.40.39 (Код по ОКПД2)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</w:rPr>
        <w:t>Наименование товара, работы, услуги по КТРУ - Светильники и устройства осветительные прочие, не включенные в другие группировки, предназначенные для использования со светодиодными лампами и прочими светодиодными источниками света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  <w:t>Код по ТН ВЭД ЕАЭС 9405 40 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</w:rPr>
        <w:t>Светильники и источники света должны соответствовать требованиям настоящего технического задания. Светильники должны сопровождаться Паспортами качества и необходимыми сертификатами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1.  Общие требования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1 Светильники должны быть произведены в заводских условиях и являться устройством заводской готовности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2. Светильники должны быть изготовлены в соответствии с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- ГОСТ </w:t>
      </w:r>
      <w:hyperlink r:id="rId2">
        <w:r>
          <w:rPr>
            <w:rStyle w:val="InternetLink"/>
            <w:bCs/>
            <w:color w:val="000000"/>
            <w:sz w:val="24"/>
            <w:szCs w:val="24"/>
          </w:rPr>
          <w:t>Р 54350-2015</w:t>
        </w:r>
      </w:hyperlink>
      <w:r>
        <w:rPr>
          <w:sz w:val="24"/>
          <w:szCs w:val="24"/>
        </w:rPr>
        <w:t xml:space="preserve"> «Приборы осветительные. Светотехнические требования и методы испытаний»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- ГОСТ </w:t>
      </w:r>
      <w:hyperlink r:id="rId3">
        <w:r>
          <w:rPr>
            <w:rStyle w:val="InternetLink"/>
            <w:bCs/>
            <w:color w:val="000000"/>
            <w:sz w:val="24"/>
            <w:szCs w:val="24"/>
          </w:rPr>
          <w:t>Р 56231-2014</w:t>
        </w:r>
      </w:hyperlink>
      <w:r>
        <w:rPr>
          <w:sz w:val="24"/>
          <w:szCs w:val="24"/>
        </w:rPr>
        <w:t>. Светильники. Часть 2-1. Частные требования к характеристикам светильников со светодиодными источниками све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- ГОСТ </w:t>
      </w:r>
      <w:hyperlink r:id="rId4">
        <w:r>
          <w:rPr>
            <w:rStyle w:val="InternetLink"/>
            <w:bCs/>
            <w:color w:val="000000"/>
            <w:sz w:val="24"/>
            <w:szCs w:val="24"/>
          </w:rPr>
          <w:t>Р 55705-2013</w:t>
        </w:r>
      </w:hyperlink>
      <w:r>
        <w:rPr>
          <w:sz w:val="24"/>
          <w:szCs w:val="24"/>
        </w:rPr>
        <w:t xml:space="preserve"> Приборы осветительные со светодиодными источниками света. Общие технические условия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- ГОСТ Р </w:t>
      </w:r>
      <w:hyperlink r:id="rId5">
        <w:r>
          <w:rPr>
            <w:rStyle w:val="InternetLink"/>
            <w:bCs/>
            <w:color w:val="000000"/>
            <w:sz w:val="24"/>
            <w:szCs w:val="24"/>
          </w:rPr>
          <w:t>55701.1-2013</w:t>
        </w:r>
      </w:hyperlink>
      <w:r>
        <w:rPr>
          <w:sz w:val="24"/>
          <w:szCs w:val="24"/>
        </w:rPr>
        <w:t xml:space="preserve"> Светильники. Часть 1. Общие требования к характеристикам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- ГОСТ </w:t>
      </w:r>
      <w:hyperlink r:id="rId6">
        <w:r>
          <w:rPr>
            <w:rStyle w:val="InternetLink"/>
            <w:bCs/>
            <w:color w:val="000000"/>
            <w:sz w:val="24"/>
            <w:szCs w:val="24"/>
          </w:rPr>
          <w:t>Р 55392-2012</w:t>
        </w:r>
      </w:hyperlink>
      <w:r>
        <w:rPr>
          <w:sz w:val="24"/>
          <w:szCs w:val="24"/>
        </w:rPr>
        <w:t xml:space="preserve"> Приборы и комплексы осветительные. Термины и определения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- ГОСТ </w:t>
      </w:r>
      <w:hyperlink r:id="rId7">
        <w:r>
          <w:rPr>
            <w:rStyle w:val="InternetLink"/>
            <w:bCs/>
            <w:color w:val="000000"/>
            <w:sz w:val="24"/>
            <w:szCs w:val="24"/>
          </w:rPr>
          <w:t>IEC 60598-2-3-2012</w:t>
        </w:r>
      </w:hyperlink>
      <w:r>
        <w:rPr>
          <w:sz w:val="24"/>
          <w:szCs w:val="24"/>
        </w:rPr>
        <w:t>Светильники. Часть 2. Частные требования. Раздел 3. Светильники для освещения улиц и дорог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тверждается паспортом завода изготовителя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1.3. В целях снижения риска приобретения некачественного светотехнического оборудования, светильники должны быть испытаны в независимой лаборатории (подтверждается протоколом испытания аккредитованным испытательным центром в области сертификационных испытаний светотехнических устройств, осветительных приборов и источников света в системе ГОСТ Р, которая должна быть аккредитована Федеральным Агентством по Техническому регулированию и Метрологии на компетентность и независимость и право проведения таких испытаний и иметь </w:t>
      </w:r>
      <w:r>
        <w:rPr>
          <w:bCs/>
          <w:sz w:val="24"/>
          <w:szCs w:val="24"/>
        </w:rPr>
        <w:t>Аттестаты аккредитации светотехнической лаборатории (испытательного центра)</w:t>
      </w:r>
      <w:r>
        <w:rPr>
          <w:sz w:val="24"/>
          <w:szCs w:val="24"/>
        </w:rPr>
        <w:t>)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4. Маркировка светильников должна соответствовать ГОСТ Р МЭК 3 «Светильники. Часть 1. Общие требования и методы испытаний»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1.5. Поставляемые светильники должны быть сертифицированы (подтверждается заверенной Претендентом копией Сертификата Соответствия Таможенного Союза, выданного на данный тип продукции). Соответствие требованиям ТР ТС 004/2011, ТР ТС 020/2011 подтверждено сертификатом соответствия. ТР ТС 004/2011 </w:t>
      </w:r>
      <w:r>
        <w:rPr>
          <w:bCs/>
          <w:sz w:val="24"/>
          <w:szCs w:val="24"/>
        </w:rPr>
        <w:t xml:space="preserve">О безопасности низковольтного оборудования </w:t>
      </w:r>
      <w:r>
        <w:rPr>
          <w:sz w:val="24"/>
          <w:szCs w:val="24"/>
        </w:rPr>
        <w:t>ТР ТС 020/2011 Электромагнитная совместимость технических средств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6. Срок службы светильников не менее – 50 000 ч. (12 лет при 12-часовой ежедневной </w:t>
        <w:br/>
        <w:t>работе)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1.7. </w:t>
      </w:r>
      <w:r>
        <w:rPr>
          <w:bCs/>
          <w:sz w:val="24"/>
          <w:szCs w:val="24"/>
        </w:rPr>
        <w:t>Требования к гарантии производителя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Исполнитель гарантирует соответствие качества светильников требованиям настоящего Технического задания при соблюдении Потребителем условий и правил хранения, транспортирования, монтажа и эксплуатации. Перед подписанием контракта Исполнитель предоставляет минимум один образец светильника для проведения испытаний на соответствие требованиям и все необходимые документы к нему – сертификаты, паспорта, лабораторные измерения. Гарантийный срок эксплуатации светильников составляет не менее 84 месяцев со дня поставки светильников. Исполнитель должен обеспечить ЗИП на складе Заказчика в размере от 1 до 2 % каждого поставляемого типа светильника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Технические требования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2.1. Светильники устанавливаются на консоль для крепления на Г–образных кронштейнах опор освещения. Светильники должны соответствовать ГОСТ</w:t>
      </w:r>
      <w:r>
        <w:rPr>
          <w:bCs/>
          <w:sz w:val="24"/>
          <w:szCs w:val="24"/>
        </w:rPr>
        <w:t xml:space="preserve"> Р 54350-2015, Г</w:t>
      </w:r>
      <w:r>
        <w:rPr>
          <w:sz w:val="24"/>
          <w:szCs w:val="24"/>
        </w:rPr>
        <w:t xml:space="preserve">ОСТ Р МЭК 60598-1-2011, ГОСТ IEC 60598-2-3-2012.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2.2. </w:t>
      </w:r>
      <w:r>
        <w:rPr>
          <w:bCs/>
          <w:sz w:val="24"/>
          <w:szCs w:val="24"/>
        </w:rPr>
        <w:t>Устройство для крепления светильника к опоре должно соответствовать массе светильника. Соединение должно выдерживать воздействие ветра со скоростью 150 км/час на площадь проекции светильника. И должно предотвращать самопроизвольное поворачивание светильника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2.3. Светильники подключаются к сети переменного тока напряжением 220 В и частотой 50/60 Гц. Вид климатического исполнения ХЛ, категория размещения 1 по ГОСТ 15150 с уточнениями.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2.4. </w:t>
      </w:r>
      <w:r>
        <w:rPr>
          <w:bCs/>
          <w:sz w:val="24"/>
          <w:szCs w:val="24"/>
        </w:rPr>
        <w:t xml:space="preserve">Степень защиты от проникновения пыли, влаги и твердых частиц – </w:t>
      </w:r>
      <w:r>
        <w:rPr>
          <w:bCs/>
          <w:sz w:val="24"/>
          <w:szCs w:val="24"/>
          <w:lang w:val="en-US"/>
        </w:rPr>
        <w:t>IP</w:t>
      </w:r>
      <w:r>
        <w:rPr>
          <w:bCs/>
          <w:sz w:val="24"/>
          <w:szCs w:val="24"/>
        </w:rPr>
        <w:t xml:space="preserve"> 66 по ГОСТ Р МЭК 60598-1.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2.5. </w:t>
      </w:r>
      <w:r>
        <w:rPr>
          <w:bCs/>
          <w:sz w:val="24"/>
          <w:szCs w:val="24"/>
        </w:rPr>
        <w:t xml:space="preserve">Конструкция светильников должна быть устойчивой к ударным воздействиям по группе </w:t>
      </w:r>
      <w:r>
        <w:rPr>
          <w:bCs/>
          <w:sz w:val="24"/>
          <w:szCs w:val="24"/>
          <w:lang w:val="en-US"/>
        </w:rPr>
        <w:t>M</w:t>
      </w:r>
      <w:r>
        <w:rPr>
          <w:bCs/>
          <w:sz w:val="24"/>
          <w:szCs w:val="24"/>
        </w:rPr>
        <w:t>2 согласно ГОСТ 17516.1-90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2.6. </w:t>
      </w:r>
      <w:r>
        <w:rPr>
          <w:bCs/>
          <w:sz w:val="24"/>
          <w:szCs w:val="24"/>
        </w:rPr>
        <w:t xml:space="preserve">Металлические детали светильника должны быть защищены от коррозии. Конструкция светильников, включая элементы крепежа, должна обеспечивать коррозионную стойкость элементов, подверженных коррозионному воздействию при эксплуатации и  хранении, за счет  использования  соответствующих  защитно-декоративных покрытий, соответствующих ГОСТ 9.032-74 и ГОСТ 9.301-86 (класс не ниже </w:t>
      </w:r>
      <w:r>
        <w:rPr>
          <w:bCs/>
          <w:sz w:val="24"/>
          <w:szCs w:val="24"/>
          <w:lang w:val="en-US"/>
        </w:rPr>
        <w:t>IV</w:t>
      </w:r>
      <w:r>
        <w:rPr>
          <w:bCs/>
          <w:sz w:val="24"/>
          <w:szCs w:val="24"/>
        </w:rPr>
        <w:t>) и ГОСТ 9.104.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2.7. Конструкция светильников должна обеспечивать недоступность прикосновения к токоведущим частям, в том числе в открытом виде при техническом обслуживании и ремонте, в соответствии с ГОСТ Р МЭК 60598-1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2.8. Винтовые соединения конструкции светильника должны выдерживать механические нагрузки согласно ГОСТ Р МЭК 60598-1. Крышки светильников для защиты от случайного прикосновения должны быть механически прочными, надежно закрепленными и должны сниматься только при помощи инструмента.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2.9. Металлические части светильника, закрывающие находящиеся под напряжением части, должны выдерживать нажатие усилием 30Н. Корпус светильника должен быть выполнен из алюминиевого профиля или из стали, окрашенного порошковой покраской, и обеспечивать эффективный теплоотвод. Светильники должны иметь развитый радиатор, позволяющий эффективно отвести тепло от диодов – температура корпуса не должна превышать 50 град. С (при 25 град. С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окружающей температуры)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Электротехнические требования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3.1. Светильники должны быть работоспособны при напряжении питающей сети от 100 до 270 В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3.2. Светильники должны изготавливаться класса защиты I по ГОСТ 12.2.007.0-75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3.3. Защитный зажим должен соответствовать ГОСТ 17677-82 и иметь маркировку знака заземления ГОСТ 21130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3.4. Сопротивление изоляции и электрическая прочность должны соответствовать ГОСТ Р МЭК 60598-1.</w:t>
      </w:r>
    </w:p>
    <w:p>
      <w:pPr>
        <w:pStyle w:val="Normal"/>
        <w:numPr>
          <w:ilvl w:val="0"/>
          <w:numId w:val="6"/>
        </w:numPr>
        <w:autoSpaceDE w:val="true"/>
        <w:spacing w:before="0" w:after="0"/>
        <w:contextualSpacing/>
        <w:rPr/>
      </w:pPr>
      <w:r>
        <w:rPr>
          <w:sz w:val="24"/>
          <w:szCs w:val="24"/>
        </w:rPr>
        <w:t>Сопротивление изоляции между корпусом и закороченными друг на друга фазным и «нулевым» контактами колодки в обесточенном состоянии при нормальных климатических условиях должно быть не менее 20 МОм, а после пребывания в камере влажности – не менее 2 МОм.</w:t>
      </w:r>
    </w:p>
    <w:p>
      <w:pPr>
        <w:pStyle w:val="Normal"/>
        <w:numPr>
          <w:ilvl w:val="0"/>
          <w:numId w:val="6"/>
        </w:numPr>
        <w:autoSpaceDE w:val="true"/>
        <w:spacing w:before="0" w:after="0"/>
        <w:contextualSpacing/>
        <w:rPr/>
      </w:pPr>
      <w:r>
        <w:rPr>
          <w:sz w:val="24"/>
          <w:szCs w:val="24"/>
        </w:rPr>
        <w:t>Изоляция светильников в местах между корпусом и закороченными друг на друга фазным и «нулевым» контактами колодки должна выдержать в течение 1 мин без пробоя или перекрытия  в обесточенном состоянии, при нормальных климатических условиях по ГОСТ 15150 испытательное напряжение переменного тока 50Гц, значение которого не менее 2U+1кВ, где U- номинальное напряжение светильника, кВ.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3.5. Конструкция светильников должна обеспечивать недоступность прикосновения к токоведущим частям, в том числе в открытом виде при техническом обслуживании и ремонте, в соответствии с ГОСТ Р МЭК 60598-1. При эксплуатации светильника ни одна деталь не должна нагреваться до температуры, снижающей надёжность работы светильника. Наружные детали из изоляционных материалов, к которым крепятся токоведущие детали, должны иметь достаточную теплостойкость и теплоустойчивость. 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3.6. Пути утечки и воздушные зазоры должны соответствовать ГОСТ Р МЭК 60598-1 для соответствующей степени защиты светильника. Ток защитного проводника между корпусом и каждым фазным контактом колодки при нормальной работе светильников должен быть не более 0,9 мА.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3.7. Требования по электромагнитной совместимости (ЭМС) должны соответствовать </w:t>
      </w:r>
      <w:r>
        <w:rPr>
          <w:bCs/>
          <w:sz w:val="24"/>
          <w:szCs w:val="24"/>
        </w:rPr>
        <w:t>ГОСТ Р 51514-2013 (МЭК 61547:2009)</w:t>
      </w:r>
      <w:r>
        <w:rPr>
          <w:sz w:val="24"/>
          <w:szCs w:val="24"/>
        </w:rPr>
        <w:t xml:space="preserve">и </w:t>
      </w:r>
      <w:r>
        <w:rPr>
          <w:bCs/>
          <w:sz w:val="24"/>
          <w:szCs w:val="24"/>
        </w:rPr>
        <w:t>ГОСТ 30804.3.2-2013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3.8. Клеммная колодка для внутреннего монтажа должна обеспечивать присоединение проводов сечением до 2,5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Винтовые зажимы должны соответствовать ГОСТ Р МЭК 60598-1 (раздел 14), безвинтовые – ГОСТ Р МЭК 60598-1 (раздел 15). 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3.9. Контактные зажимы для подсоединения сетевых проводов должны соответствовать ГОСТ Р МЭК 60598-1. Контактные зажимы клеммной колодки должны быть промаркированы или обозначены иным способом символами: «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», «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»,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323850"/>
            <wp:effectExtent l="0" t="0" r="0" b="0"/>
            <wp:docPr id="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8" t="-176" r="-168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. 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3.10. Изоляционные прокладки и втулки должны иметь соответствующую механическую и электрическую прочность. Они должны иметь надежное крепление в рабочем положении.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3.11. Светильники должны присоединяться к сети питания при помощи сетевого провода, номинальное сечение жил (проводов) которого составляет не менее 1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  Светильники должны иметь устройство, которое защищает сетевой провод от натяжения и скручивания. Провода внутреннего монтажа должны иметь сечение не менее 0,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В условиях циклического нагрева и охлаждения при эксплуатации светильник не должен становиться опасным для обслуживания и преждевременно выходить из строя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Требования к параметрам и режимам эксплуатации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4.1. Светильники должны быть стойкими к воздействию механических факторов по группе М3 ГОСТ 25467. 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4.2.</w:t>
      </w:r>
      <w:r>
        <w:rPr>
          <w:bCs/>
          <w:sz w:val="24"/>
          <w:szCs w:val="24"/>
        </w:rPr>
        <w:t>Светопропускающие элементы   светильников, разрушение которых может нарушить безопасность работы светильника, должны выдержать энергию удара не менее 0,20Дж.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4.3. Номинальные значения климатических факторов по ГОСТ 15150 – ХЛ1, при этом значения климатических факторов принимают следующие:</w:t>
      </w:r>
    </w:p>
    <w:p>
      <w:pPr>
        <w:pStyle w:val="Normal"/>
        <w:numPr>
          <w:ilvl w:val="0"/>
          <w:numId w:val="2"/>
        </w:numPr>
        <w:autoSpaceDE w:val="true"/>
        <w:spacing w:before="0" w:after="0"/>
        <w:ind w:left="1210" w:hanging="360"/>
        <w:contextualSpacing/>
        <w:rPr/>
      </w:pPr>
      <w:bookmarkStart w:id="2" w:name="_Hlk524604467"/>
      <w:bookmarkEnd w:id="2"/>
      <w:r>
        <w:rPr>
          <w:sz w:val="24"/>
          <w:szCs w:val="24"/>
        </w:rPr>
        <w:t>диапазон рабочих температур от -35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до +4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;</w:t>
      </w:r>
    </w:p>
    <w:p>
      <w:pPr>
        <w:pStyle w:val="Normal"/>
        <w:numPr>
          <w:ilvl w:val="0"/>
          <w:numId w:val="2"/>
        </w:numPr>
        <w:autoSpaceDE w:val="true"/>
        <w:spacing w:before="0" w:after="0"/>
        <w:ind w:left="1210" w:hanging="360"/>
        <w:contextualSpacing/>
        <w:rPr/>
      </w:pPr>
      <w:r>
        <w:rPr>
          <w:sz w:val="24"/>
          <w:szCs w:val="24"/>
        </w:rPr>
        <w:t>предельные значения температур составляют -4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и +5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;</w:t>
      </w:r>
    </w:p>
    <w:p>
      <w:pPr>
        <w:pStyle w:val="Normal"/>
        <w:numPr>
          <w:ilvl w:val="0"/>
          <w:numId w:val="2"/>
        </w:numPr>
        <w:autoSpaceDE w:val="true"/>
        <w:spacing w:before="0" w:after="0"/>
        <w:ind w:left="1210" w:hanging="360"/>
        <w:contextualSpacing/>
        <w:rPr/>
      </w:pPr>
      <w:r>
        <w:rPr>
          <w:sz w:val="24"/>
          <w:szCs w:val="24"/>
        </w:rPr>
        <w:t>относительная влажность воздуха при температуре 25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– 100%.</w:t>
      </w:r>
    </w:p>
    <w:p>
      <w:pPr>
        <w:pStyle w:val="Normal"/>
        <w:spacing w:before="0" w:after="0"/>
        <w:contextualSpacing/>
        <w:rPr/>
      </w:pPr>
      <w:bookmarkStart w:id="3" w:name="_Hlk524604467"/>
      <w:bookmarkEnd w:id="3"/>
      <w:r>
        <w:rPr>
          <w:sz w:val="24"/>
          <w:szCs w:val="24"/>
        </w:rPr>
        <w:t xml:space="preserve">4.4. Степень защиты оболочки светильника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66 по ГОСТ 14254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4.5. Светильники должны быть устойчивы к воздействию дождя с интенсивностью 5 мм/мин. по ГОСТ 8045-82. 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4.6. Светильники при выпадении инея с последующим его оттаиванием должны выдерживать в течение 1 часа приложенное номинальное напряжение сети, на которое рассчитан светильник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  Требования к материалам.</w:t>
      </w:r>
    </w:p>
    <w:p>
      <w:pPr>
        <w:pStyle w:val="Normal"/>
        <w:spacing w:before="0" w:after="0"/>
        <w:contextualSpacing/>
        <w:rPr/>
      </w:pPr>
      <w:r>
        <w:rPr>
          <w:bCs/>
          <w:sz w:val="24"/>
          <w:szCs w:val="24"/>
        </w:rPr>
        <w:t>5.1. С целью защиты от механических воздействий, корпус светильника должен быть изготовлен из алюминиевого сплава.</w:t>
      </w:r>
    </w:p>
    <w:p>
      <w:pPr>
        <w:pStyle w:val="Normal"/>
        <w:spacing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  Требования к комплектующим.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6.3. Светильники должны быть произведены с применением 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67 блоков питания светодиодов в алюминиевых корпусах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6.4. Требование к драйверу тока светильника: 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- драйвер тока светильника должен иметь встроенный корректор коэффициента мощности. Защиту от короткого замыкания по выходу, после снятия к.з. источник автоматически восстанавливает свои параметры. 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- драйвер тока должен быть снабжен грозозащитной и тепловой защитой от перегрева с автоматическим возвратом,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-  драйвер тока должен быть снабжен автоматически восстанавливающейся защитой от 380 вольт, т.е. светильники при снижении напряжения в питающей сети ниже 264 вольт автоматически включаются сами,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- драйвер тока должен быть стойким к микросекундным импульсам большой энергии 4кВ (L-N), 6кВ (L-PE, N-PE),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- драйвер тока светильника должен работать в номинальном режиме, а также обеспечивать характеристики (включая стабильный, не плавающий световой поток светильника) указанные на светильники в ТЗ заказчика при: напряжении в питающей сети 176В-264В и температуре окружающей среды вокруг светильника от -40 до +60 градусов,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- пусковой ток драйвера не должен превышать рабочий ток светильника более чем в 3 раза,</w:t>
      </w:r>
    </w:p>
    <w:p>
      <w:pPr>
        <w:pStyle w:val="Style17"/>
        <w:rPr/>
      </w:pPr>
      <w:r>
        <w:rPr>
          <w:sz w:val="24"/>
          <w:szCs w:val="24"/>
        </w:rPr>
        <w:t xml:space="preserve">- пульсация выходного напряжения драйвера тока, % - не более 5 (согласно </w:t>
      </w:r>
      <w:r>
        <w:rPr>
          <w:bCs/>
          <w:color w:val="2B2B2B"/>
          <w:sz w:val="24"/>
          <w:szCs w:val="24"/>
        </w:rPr>
        <w:t>СП52.13330.2016 Естественное и искусственное освещение. Актуализированная редакция СНиП 23-05- 95*</w:t>
      </w:r>
      <w:r>
        <w:rPr>
          <w:sz w:val="24"/>
          <w:szCs w:val="24"/>
        </w:rPr>
        <w:t xml:space="preserve">),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- КПД, % - не ниже 89,00,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- коэффициент мощности драйвера – не менее 0,90,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- срок службы драйвера тока не менее 15 лет,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- гарантия на драйвер тока не менее 7 лет,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- драйвер тока должен быть гальванически развязанным, в нём должны быть установлены электролитические конденсаторы со сроком жизни не менее 10000 часов, при 105 градусах на поверхности электролитических конденсаторов (применение электролита с такими параметрами обеспечивает номинальную работу блока питания в течение порядка 75000 часов, при номинальных режимах эксплуатации светильника)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Требования к маркировке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7.1. Маркировка светильников должна соответствовать ГОСТ Р МЭК 60598-1 и содержать:</w:t>
      </w:r>
    </w:p>
    <w:p>
      <w:pPr>
        <w:pStyle w:val="Normal"/>
        <w:numPr>
          <w:ilvl w:val="0"/>
          <w:numId w:val="5"/>
        </w:numPr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Normal"/>
        <w:numPr>
          <w:ilvl w:val="0"/>
          <w:numId w:val="5"/>
        </w:numPr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знак сертификации по ГОСТ Р 50460;</w:t>
      </w:r>
    </w:p>
    <w:p>
      <w:pPr>
        <w:pStyle w:val="Normal"/>
        <w:numPr>
          <w:ilvl w:val="0"/>
          <w:numId w:val="5"/>
        </w:numPr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условное обозначение светильника;</w:t>
      </w:r>
    </w:p>
    <w:p>
      <w:pPr>
        <w:pStyle w:val="Normal"/>
        <w:numPr>
          <w:ilvl w:val="0"/>
          <w:numId w:val="5"/>
        </w:numPr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номинальное напряжение, В;</w:t>
      </w:r>
    </w:p>
    <w:p>
      <w:pPr>
        <w:pStyle w:val="Normal"/>
        <w:numPr>
          <w:ilvl w:val="0"/>
          <w:numId w:val="5"/>
        </w:numPr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номинальную частоту, Гц;</w:t>
      </w:r>
    </w:p>
    <w:p>
      <w:pPr>
        <w:pStyle w:val="Normal"/>
        <w:numPr>
          <w:ilvl w:val="0"/>
          <w:numId w:val="5"/>
        </w:numPr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номинальную потребляемую светильником мощность, Вт;</w:t>
      </w:r>
    </w:p>
    <w:p>
      <w:pPr>
        <w:pStyle w:val="Normal"/>
        <w:numPr>
          <w:ilvl w:val="0"/>
          <w:numId w:val="5"/>
        </w:numPr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бозначение ТУ;</w:t>
      </w:r>
    </w:p>
    <w:p>
      <w:pPr>
        <w:pStyle w:val="Normal"/>
        <w:numPr>
          <w:ilvl w:val="0"/>
          <w:numId w:val="5"/>
        </w:numPr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тепень защиты;</w:t>
      </w:r>
    </w:p>
    <w:p>
      <w:pPr>
        <w:pStyle w:val="Normal"/>
        <w:numPr>
          <w:ilvl w:val="0"/>
          <w:numId w:val="5"/>
        </w:numPr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заводской номер;</w:t>
      </w:r>
    </w:p>
    <w:p>
      <w:pPr>
        <w:pStyle w:val="Normal"/>
        <w:numPr>
          <w:ilvl w:val="0"/>
          <w:numId w:val="5"/>
        </w:numPr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ату выпуска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7.2. Способ нанесения маркировки – любой, обеспечивающий надёжное и отчетливое её изображение. Маркировка групповой тары – по ГОСТ 14192.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Требования к упаковке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8.1. Упаковка – по ГОСТ 23216. Светильники упаковывают в коробки, изготовленные из гофрированного картона по ГОСТ 9142 или ГОСТ Р 52901. Допускается использование других видов упаковки и транспортной тары, обеспечивающих надёжную сохранность светильников.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Требования охраны окружающей среды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9.1. Светильники не должны содержат токсичных материалов и комплектующих изделий, приносящих вред окружающей среде, и не должны требовать специальной утилизации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9.2. Утилизация светильников должна проводиться обычным способом.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Требования к транспортировке и хранению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1 Транспортирование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Условия транспортирования светильников должны соответствовать группе «С» по ГОСТ 23216, в том числе в части воздействия климатических факторов – группе условий хранения 4 по ГОСТ 15150.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2 Хранение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Условия хранения светильников должны соответствовать группе условий хранения 4 по ГОСТ 15150.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6923"/>
        <w:gridCol w:w="1412"/>
      </w:tblGrid>
      <w:tr>
        <w:trPr>
          <w:trHeight w:val="371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№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л-во</w:t>
            </w:r>
          </w:p>
        </w:tc>
      </w:tr>
      <w:tr>
        <w:trPr>
          <w:trHeight w:val="371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етодиодный светильник Радуга-045-СУК-02-310-66или эквивалент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ющее напряжение В / диапазон частот, Гц – не менее 170-260/47-63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е значения климатических факторов по ГОСТ 15150 – ХЛ1, при этом значения климатических факторов принимают следующие: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/>
            </w:pPr>
            <w:r>
              <w:rPr>
                <w:sz w:val="24"/>
                <w:szCs w:val="24"/>
              </w:rPr>
              <w:t>Диапазон рабочих температур, С – от -35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до +4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,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/>
            </w:pPr>
            <w:r>
              <w:rPr>
                <w:sz w:val="24"/>
                <w:szCs w:val="24"/>
              </w:rPr>
              <w:t>предельные значения температур составляют -40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 и +50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;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ая влажность воздуха при температуре 25оС – 100%.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асс защиты от поражения электрическим током класса защиты I по ГОСТ 12.2.007.0-75- и по ГОСТ Р МЭК 60598-1;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ая потребляемая мощность, Вт – не более 40,00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й поток, Лм - не менее 4500,00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С по ГОСТ Р 54350-2015 – Ш боковая Г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 светораспределения по ГОСТ Р 54350-2015 – П 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/>
            </w:pPr>
            <w:r>
              <w:rPr>
                <w:sz w:val="24"/>
                <w:szCs w:val="24"/>
              </w:rPr>
              <w:t xml:space="preserve">Индекс цветопередачи, </w:t>
            </w:r>
            <w:r>
              <w:rPr>
                <w:sz w:val="24"/>
                <w:szCs w:val="24"/>
                <w:lang w:val="en-US"/>
              </w:rPr>
              <w:t>Ra</w:t>
            </w:r>
            <w:r>
              <w:rPr>
                <w:sz w:val="24"/>
                <w:szCs w:val="24"/>
              </w:rPr>
              <w:t xml:space="preserve"> – не менее 70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вая температура, К –  не менее 4500 не более 5500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мощности – не менее 0,90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Д не менее 89 %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/>
            </w:pPr>
            <w:r>
              <w:rPr>
                <w:sz w:val="24"/>
                <w:szCs w:val="24"/>
              </w:rPr>
              <w:t xml:space="preserve">Степень защиты от воздействия окружающей среды – не ниж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>66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ппа механического исполнения М2 - по ГОСТ 17516.1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/>
            </w:pPr>
            <w:r>
              <w:rPr>
                <w:sz w:val="24"/>
                <w:szCs w:val="24"/>
              </w:rPr>
              <w:t xml:space="preserve">Корпус – радиатор из </w:t>
            </w:r>
            <w:r>
              <w:rPr>
                <w:bCs/>
                <w:sz w:val="24"/>
                <w:szCs w:val="24"/>
              </w:rPr>
              <w:t>алюминиевого сплава</w:t>
            </w:r>
            <w:r>
              <w:rPr>
                <w:sz w:val="24"/>
                <w:szCs w:val="24"/>
              </w:rPr>
              <w:t>обеспечивающий эффективный отвод тепла от светодиодов и драйвера тока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оединительные размеры: крепление светильника консольное на трубу диаметром от 45 до 50 мм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 светильников не менее – 50 000 ч. (12 лет при 12-часовой ежедневной работ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6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етодиодный светильник Радуга-060-СУК-02-311-66 или эквивалент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ющее напряжение В / диапазон частот, Гц – не менее 170-260/47-63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е значения климатических факторов по ГОСТ 15150 – ХЛ1, при этом значения климатических факторов принимают следующие: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4"/>
                <w:szCs w:val="24"/>
              </w:rPr>
              <w:t>- Диапазон рабочих температур, С – от -35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до +4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4"/>
                <w:szCs w:val="24"/>
              </w:rPr>
              <w:t>- предельные значения температур составляют -40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 и +50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;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носительная влажность воздуха при температуре 25оС – 100%.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асс защиты от поражения электрическим током класса защиты I по ГОСТ 12.2.007.0-75- и по ГОСТ Р МЭК 60598-1;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ая потребляемая мощность, Вт – не более 54,00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й поток, Лм - не менее 6000,00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С по ГОСТ Р 54350-2015 – Ш боковая Г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 светораспределения по ГОСТ Р 54350-2015 – П 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/>
            </w:pPr>
            <w:r>
              <w:rPr>
                <w:sz w:val="24"/>
                <w:szCs w:val="24"/>
              </w:rPr>
              <w:t xml:space="preserve">Индекс цветопередачи, </w:t>
            </w:r>
            <w:r>
              <w:rPr>
                <w:sz w:val="24"/>
                <w:szCs w:val="24"/>
                <w:lang w:val="en-US"/>
              </w:rPr>
              <w:t>Ra</w:t>
            </w:r>
            <w:r>
              <w:rPr>
                <w:sz w:val="24"/>
                <w:szCs w:val="24"/>
              </w:rPr>
              <w:t xml:space="preserve"> – не менее 70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вая температура, К –  не менее 4500 не более 5500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мощности – не менее 0,90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Д не менее 89 %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/>
            </w:pPr>
            <w:r>
              <w:rPr>
                <w:sz w:val="24"/>
                <w:szCs w:val="24"/>
              </w:rPr>
              <w:t xml:space="preserve">Степень защиты от воздействия окружающей среды – не ниж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>66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ппа механического исполнения М2 - по ГОСТ 17516.1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/>
            </w:pPr>
            <w:r>
              <w:rPr>
                <w:sz w:val="24"/>
                <w:szCs w:val="24"/>
              </w:rPr>
              <w:t xml:space="preserve">Корпус – радиатор из </w:t>
            </w:r>
            <w:r>
              <w:rPr>
                <w:bCs/>
                <w:sz w:val="24"/>
                <w:szCs w:val="24"/>
              </w:rPr>
              <w:t>алюминиевого сплава</w:t>
            </w:r>
            <w:r>
              <w:rPr>
                <w:sz w:val="24"/>
                <w:szCs w:val="24"/>
              </w:rPr>
              <w:t>обеспечивающий эффективный отвод тепла от светодиодов и драйвера тока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оединительные размеры: крепление светильника консольное на трубу диаметром от 45 до 50 мм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 светильников не менее – 50 000 ч. (12 лет при 12-часовой ежедневной работе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</w:t>
            </w:r>
          </w:p>
          <w:p>
            <w:pPr>
              <w:pStyle w:val="Normal"/>
              <w:ind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4 к энергосервисному 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контракту № _______________от _____________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ЭНЕРГОСБЕРЕГАЮЩИХ МЕРОПРИЯТИЙ, НАПРАВЛЕННЫХ НА ЭНЕРГОСБЕРЕЖЕНИЕ И ПОВЫШЕНИЕ ЭНЕРГЕТИЧЕСКОЙ ЭФФЕКТИВНОСТИ ИСПОЛЬЗОВАНИЯ ЭНЕРГЕТИЧЕСКОГО РЕСУРСА ЗАКАЗЧИКОМ И СРОКИ ОСУЩЕСТВЛЕНИЯ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9"/>
        <w:gridCol w:w="4826"/>
        <w:gridCol w:w="1779"/>
        <w:gridCol w:w="2098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ер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монтажные работы</w:t>
            </w:r>
          </w:p>
        </w:tc>
      </w:tr>
      <w:tr>
        <w:trPr/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существующих светильников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</w:tr>
      <w:tr>
        <w:trPr>
          <w:trHeight w:val="555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энергосберегающих светодиодных светильнико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</w:tr>
      <w:tr>
        <w:trPr>
          <w:trHeight w:val="538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фото-реле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</w:tr>
      <w:tr>
        <w:trPr>
          <w:trHeight w:val="538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реле-времен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ско-наладочные работы</w:t>
            </w:r>
          </w:p>
        </w:tc>
      </w:tr>
      <w:tr>
        <w:trPr/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о-наладочные работ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Срок осуществления: 30 (Тридцать) календарных дней с момента подписания энергосервисного контракта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______________________________________________________________________</w:t>
      </w:r>
    </w:p>
    <w:tbl>
      <w:tblPr>
        <w:tblW w:w="9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4726"/>
      </w:tblGrid>
      <w:tr>
        <w:trPr>
          <w:trHeight w:val="106" w:hRule="atLeast"/>
          <w:cantSplit w:val="true"/>
        </w:trPr>
        <w:tc>
          <w:tcPr>
            <w:tcW w:w="4693" w:type="dxa"/>
            <w:tcBorders/>
          </w:tcPr>
          <w:p>
            <w:pPr>
              <w:pStyle w:val="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26" w:type="dxa"/>
            <w:tcBorders/>
          </w:tcPr>
          <w:p>
            <w:pPr>
              <w:pStyle w:val="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4693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2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4693" w:type="dxa"/>
            <w:tcBorders/>
          </w:tcPr>
          <w:p>
            <w:pPr>
              <w:pStyle w:val="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4693" w:type="dxa"/>
            <w:tcBorders/>
          </w:tcPr>
          <w:p>
            <w:pPr>
              <w:pStyle w:val="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4726"/>
      </w:tblGrid>
      <w:tr>
        <w:trPr>
          <w:trHeight w:val="106" w:hRule="atLeast"/>
          <w:cantSplit w:val="true"/>
        </w:trPr>
        <w:tc>
          <w:tcPr>
            <w:tcW w:w="4693" w:type="dxa"/>
            <w:tcBorders/>
          </w:tcPr>
          <w:p>
            <w:pPr>
              <w:pStyle w:val="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26" w:type="dxa"/>
            <w:tcBorders/>
          </w:tcPr>
          <w:p>
            <w:pPr>
              <w:pStyle w:val="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4693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2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4693" w:type="dxa"/>
            <w:tcBorders/>
          </w:tcPr>
          <w:p>
            <w:pPr>
              <w:pStyle w:val="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4693" w:type="dxa"/>
            <w:tcBorders/>
          </w:tcPr>
          <w:p>
            <w:pPr>
              <w:pStyle w:val="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" w:hanging="0"/>
      </w:pPr>
      <w:rPr>
        <w:sz w:val="26"/>
        <w:b/>
        <w:szCs w:val="26"/>
        <w:rFonts w:cs="Times New Roman"/>
      </w:rPr>
    </w:lvl>
    <w:lvl w:ilvl="2">
      <w:start w:val="1"/>
      <w:numFmt w:val="decimal"/>
      <w:lvlText w:val="8.%3."/>
      <w:lvlJc w:val="left"/>
      <w:pPr>
        <w:tabs>
          <w:tab w:val="num" w:pos="0"/>
        </w:tabs>
        <w:ind w:left="900" w:hanging="0"/>
      </w:pPr>
      <w:rPr>
        <w:sz w:val="26"/>
        <w:szCs w:val="2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" w:hanging="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1440" w:hanging="0"/>
      </w:pPr>
      <w:rPr>
        <w:sz w:val="26"/>
        <w:szCs w:val="26"/>
        <w:rFonts w:cs="Times New Roman"/>
      </w:rPr>
    </w:lvl>
    <w:lvl w:ilvl="5">
      <w:start w:val="1"/>
      <w:numFmt w:val="decimal"/>
      <w:lvlText w:val="%5.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numFmt w:val="bullet"/>
      <w:lvlText w:val="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3z1">
    <w:name w:val="WW8Num3z1"/>
    <w:qFormat/>
    <w:rPr>
      <w:rFonts w:cs="Times New Roman"/>
      <w:b/>
      <w:sz w:val="26"/>
      <w:szCs w:val="26"/>
    </w:rPr>
  </w:style>
  <w:style w:type="character" w:styleId="WW8Num3z2">
    <w:name w:val="WW8Num3z2"/>
    <w:qFormat/>
    <w:rPr>
      <w:rFonts w:cs="Times New Roman"/>
      <w:sz w:val="26"/>
      <w:szCs w:val="26"/>
    </w:rPr>
  </w:style>
  <w:style w:type="character" w:styleId="WW8Num3z3">
    <w:name w:val="WW8Num3z3"/>
    <w:qFormat/>
    <w:rPr>
      <w:rFonts w:ascii="Times New Roman" w:hAnsi="Times New Roman" w:cs="Times New Roman"/>
      <w:sz w:val="24"/>
      <w:szCs w:val="24"/>
    </w:rPr>
  </w:style>
  <w:style w:type="character" w:styleId="WW8Num3z5">
    <w:name w:val="WW8Num3z5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  <w:sz w:val="20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eastAsia="Times New Roman" w:cs="Wingdings"/>
    </w:rPr>
  </w:style>
  <w:style w:type="character" w:styleId="WW8Num14z0">
    <w:name w:val="WW8Num14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Знак2"/>
    <w:qFormat/>
    <w:rPr>
      <w:sz w:val="28"/>
      <w:szCs w:val="24"/>
    </w:rPr>
  </w:style>
  <w:style w:type="character" w:styleId="Wmicallto">
    <w:name w:val="wmi-callto"/>
    <w:basedOn w:val="Style12"/>
    <w:qFormat/>
    <w:rPr/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1"/>
    <w:qFormat/>
    <w:pPr>
      <w:keepNext w:val="true"/>
      <w:widowControl/>
      <w:shd w:fill="FFFFFF" w:val="clear"/>
      <w:tabs>
        <w:tab w:val="left" w:pos="-31680" w:leader="none"/>
        <w:tab w:val="left" w:pos="-31552" w:leader="none"/>
        <w:tab w:val="left" w:pos="-30844" w:leader="none"/>
        <w:tab w:val="left" w:pos="-30136" w:leader="none"/>
        <w:tab w:val="left" w:pos="-29428" w:leader="none"/>
        <w:tab w:val="left" w:pos="-28720" w:leader="none"/>
        <w:tab w:val="left" w:pos="-28012" w:leader="none"/>
        <w:tab w:val="left" w:pos="-27304" w:leader="none"/>
        <w:tab w:val="left" w:pos="-26596" w:leader="none"/>
        <w:tab w:val="left" w:pos="-25888" w:leader="none"/>
        <w:tab w:val="left" w:pos="-25180" w:leader="none"/>
        <w:tab w:val="left" w:pos="-24472" w:leader="none"/>
        <w:tab w:val="left" w:pos="-23764" w:leader="none"/>
        <w:tab w:val="left" w:pos="-23056" w:leader="none"/>
        <w:tab w:val="left" w:pos="-22348" w:leader="none"/>
        <w:tab w:val="left" w:pos="-21640" w:leader="none"/>
        <w:tab w:val="left" w:pos="-20932" w:leader="none"/>
        <w:tab w:val="left" w:pos="-20224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  <w:tab w:val="left" w:pos="29028" w:leader="none"/>
        <w:tab w:val="left" w:pos="29736" w:leader="none"/>
        <w:tab w:val="left" w:pos="30444" w:leader="none"/>
        <w:tab w:val="left" w:pos="31152" w:leader="none"/>
        <w:tab w:val="left" w:pos="31680" w:leader="none"/>
      </w:tabs>
      <w:bidi w:val="0"/>
      <w:ind w:right="190" w:hanging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ndartgost.ru/g/&#1043;&#1054;&#1057;&#1058;_&#1056;_54350-2015" TargetMode="External"/><Relationship Id="rId3" Type="http://schemas.openxmlformats.org/officeDocument/2006/relationships/hyperlink" Target="http://standartgost.ru/g/&#1043;&#1054;&#1057;&#1058;_&#1056;_56231-2014" TargetMode="External"/><Relationship Id="rId4" Type="http://schemas.openxmlformats.org/officeDocument/2006/relationships/hyperlink" Target="http://standartgost.ru/g/&#1043;&#1054;&#1057;&#1058;_&#1056;_55705-2013" TargetMode="External"/><Relationship Id="rId5" Type="http://schemas.openxmlformats.org/officeDocument/2006/relationships/hyperlink" Target="http://standartgost.ru/g/&#1043;&#1054;&#1057;&#1058;_&#1056;_55701.1-2013" TargetMode="External"/><Relationship Id="rId6" Type="http://schemas.openxmlformats.org/officeDocument/2006/relationships/hyperlink" Target="http://standartgost.ru/g/&#1043;&#1054;&#1057;&#1058;_&#1056;_55392-2012" TargetMode="External"/><Relationship Id="rId7" Type="http://schemas.openxmlformats.org/officeDocument/2006/relationships/hyperlink" Target="http://standartgost.ru/g/&#1043;&#1054;&#1057;&#1058;_IEC_60598-2-3-2012" TargetMode="External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3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8-09-14T16:05:00Z</cp:lastPrinted>
  <dcterms:modified xsi:type="dcterms:W3CDTF">2018-09-17T13:33:00Z</dcterms:modified>
  <cp:revision>2</cp:revision>
  <dc:subject/>
  <dc:title/>
</cp:coreProperties>
</file>