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color w:val="FF0000"/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</w:t>
      </w:r>
      <w:r>
        <w:rPr>
          <w:sz w:val="24"/>
        </w:rPr>
        <w:t>0.09.2018 № 1</w:t>
      </w:r>
      <w:r>
        <w:rPr>
          <w:sz w:val="24"/>
          <w:lang w:val="en-US"/>
        </w:rPr>
        <w:t>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rPr>
          <w:sz w:val="24"/>
        </w:rPr>
      </w:pPr>
      <w:r>
        <w:rPr>
          <w:sz w:val="24"/>
        </w:rPr>
        <w:t>О ликвидации муниципального  </w:t>
      </w:r>
    </w:p>
    <w:p>
      <w:pPr>
        <w:pStyle w:val="Style22"/>
        <w:rPr/>
      </w:pPr>
      <w:r>
        <w:rPr>
          <w:sz w:val="24"/>
        </w:rPr>
        <w:t>унитарного            предприятия</w:t>
      </w:r>
    </w:p>
    <w:p>
      <w:pPr>
        <w:pStyle w:val="Style22"/>
        <w:rPr>
          <w:sz w:val="24"/>
        </w:rPr>
      </w:pPr>
      <w:r>
        <w:rPr>
          <w:sz w:val="24"/>
        </w:rPr>
        <w:t>«Бургинское       коммунальное</w:t>
      </w:r>
    </w:p>
    <w:p>
      <w:pPr>
        <w:pStyle w:val="Style2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озяйство» 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>        </w:t>
      </w:r>
      <w:r>
        <w:rPr>
          <w:sz w:val="24"/>
        </w:rPr>
        <w:t xml:space="preserve">В соответствии </w:t>
      </w:r>
      <w:r>
        <w:rPr>
          <w:spacing w:val="-12"/>
          <w:sz w:val="24"/>
        </w:rPr>
        <w:t xml:space="preserve">со статьями  61- 64 </w:t>
      </w:r>
      <w:r>
        <w:rPr>
          <w:sz w:val="24"/>
        </w:rPr>
        <w:t>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с  порядком  создания, реорганизации и ликвидации муниципальных унитарных Бургинского сельского поселения», утвержденным решением Совета депутатов Бургинского сельского поселения  от 19.06.2012г. №99,  Уставом Бургинского сельского поселения,</w:t>
      </w:r>
    </w:p>
    <w:p>
      <w:pPr>
        <w:pStyle w:val="Normal"/>
        <w:spacing w:before="280" w:after="2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Style22"/>
        <w:rPr/>
      </w:pPr>
      <w:r>
        <w:rPr>
          <w:sz w:val="24"/>
        </w:rPr>
        <w:t xml:space="preserve">        </w:t>
      </w:r>
      <w:r>
        <w:rPr>
          <w:sz w:val="24"/>
        </w:rPr>
        <w:t>1. Ликвидировать муниципальное унитарное предприятие «Бургинское коммунальное хозяйство», расположенное по адресу: 174280, Новгородская область, Маловишерский район, д. Бурга, ул. Московская д.26 «б»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2. Установить срок ликвидации МУП «Бургинское коммунальное хозяйство» в течение 3 месяцев со дня вступления в силу настоящего постановления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3. Назначить ликвидатором  МУП «Бургинское коммунальное хозяйство» Скрипниченко Ольгу Ивановну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4. Ликвидатору МУП «Бургинское коммунальное хозяйство»  Скрипниченко Ольге Ивановне: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1) в порядке и в сроки, установленные трудовым законодательством Российской Федерации, предупредить работников МУП «Бургинское коммунальное хозяйство» о предстоящем увольнении в связи с ликвидацией МУП «Бургинское коммунальное хозяйство» и обеспечить проведение комплекса организационных мероприятий, связанных с ликвидацией МУП «Бургинское коммунальное хозяйство» в отношении работников МУП «Бургинское коммунальное хозяйство» с соблюдением трудовых и социальных гарантий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2) 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УП «Бургинское коммунальное хозяйство»;</w:t>
      </w:r>
    </w:p>
    <w:p>
      <w:pPr>
        <w:pStyle w:val="Style22"/>
        <w:rPr/>
      </w:pPr>
      <w:r>
        <w:rPr>
          <w:sz w:val="24"/>
        </w:rPr>
        <w:t xml:space="preserve">     </w:t>
      </w:r>
      <w:r>
        <w:rPr>
          <w:sz w:val="24"/>
        </w:rPr>
        <w:t>3) обеспечить реализацию полномочий по управлению делами ликвидируемого МУП «Бургинское коммунальное хозяйство» в течение всего периода ликвидации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4) поместить в органах печати, в которых публикуются данные о государственной регистрации юридического лица, публикацию о ликвидации МУП «Бургинское коммунальное хозяйство»  и  о порядке и сроках заявления требований кредиторами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5) выявить и уведомить в письменной форме о ликвидации МУП «Бургинское коммунальное хозяйство»  всех известных кредиторов и оформить с ними акты сверки взаиморасчетов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6) принять меры к выявлению дебиторов и получению дебиторской задолженности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7) в срок 10 календарных дней после окончания срока для предъявления требований кредиторами составить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 и представить его на утверждение в Администрацию Бургинского сельского поселения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8) в срок 10 календарных дней после завершения расчетов с кредиторами составить ликвидационный баланс и представить его на утверждение Администрации Бургинского сельского поселения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9) в срок 10 календарных дней после утверждения ликвидационного баланса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УП «Бургинское коммунальное хозяйство»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10) предоставить Администрации Бургинского сельского поселения свидетельство об исключении МУП «Бургинское коммунальное хозяйство»  из Единого государственного реестра юридических лиц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5. Утвердить план мероприятий по ликвидации МУП «Бургинское коммунальное хозяйство» в соответствии с Гражданским кодексом Российской Федерации (прилагается)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6. Ликвидатору МУП «Бургинское коммунальное хозяйство»  Скрипниченко Ольге Ивановне: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1) в течение трех рабочих дней после даты принятия настоящего постановления уведомить в письменной форме о ликвидации МУП «Бургинское коммунальное хозяйство»  уполномоченный государственный орган для внесения в Единый государственный реестр юридических лиц с приложением настоящего постановления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2) в течение трех рабочих дней со дня принятия настоящего постановления уведомить Пенсионный фонд и Фонд социального страхования о ликвидации МУП «Бургинское коммунальное хозяйство»;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3) подготовить и передать документы по личному составу МУП «Бургинское коммунальное хозяйство»   в архивный отдел Администрации Бургинского сельского поселения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 Главному бухгалтеру Администрации Бургинского сельского поселения  Васильевой Е.В. после ликвидации МУП «Бургинское коммунальное хозяйство»  внести соответствующие изменения в Реестр муниципальной собственности Администрации Бургинского сельского поселения. 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8. Установить, что со дня вступления в силу настоящего постановления функции единоличного исполнительного органа МУП «Бургинское коммунальное хозяйство»  переходят к  ликвидатору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9. Опубликовать данное постановление в бюллетене 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10. Постановление вступает в силу со дня его официального опубликования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11. Контроль за исполнением настоящего постановления оставляю за собой.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 xml:space="preserve">Глава администрации                                 А.В.Маршалов                                                              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Wffiletext">
    <w:name w:val="wf_file_text"/>
    <w:basedOn w:val="Style11"/>
    <w:qFormat/>
    <w:rPr/>
  </w:style>
  <w:style w:type="character" w:styleId="Wffilesize">
    <w:name w:val="wf_file_size"/>
    <w:basedOn w:val="Style11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9-10T12:28:00Z</cp:lastPrinted>
  <dcterms:modified xsi:type="dcterms:W3CDTF">2019-03-28T13:00:00Z</dcterms:modified>
  <cp:revision>8</cp:revision>
  <dc:subject/>
  <dc:title> </dc:title>
</cp:coreProperties>
</file>