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0.</w:t>
      </w:r>
      <w:r>
        <w:rPr>
          <w:szCs w:val="28"/>
          <w:lang w:val="en-US"/>
        </w:rPr>
        <w:t>0</w:t>
      </w:r>
      <w:r>
        <w:rPr>
          <w:szCs w:val="28"/>
        </w:rPr>
        <w:t>9.2018 № 145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 внесении изменений в  «План закупок,    товаро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бот,  услуг  для    обеспечения  нужд    Бургинского</w:t>
      </w:r>
    </w:p>
    <w:p>
      <w:pPr>
        <w:pStyle w:val="Normal"/>
        <w:rPr/>
      </w:pPr>
      <w:r>
        <w:rPr>
          <w:b/>
          <w:szCs w:val="28"/>
        </w:rPr>
        <w:t>сельского    поселения на  2018г и   плановый  пери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2019-2020г» и « План-график закупок  товаров,  работ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услуг   для   обеспечения нужд    поселения  на  2018 год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Внести изменения в План закупок  товаров, работ, услуг,  для  обеспечения  нужд  Бургинского  сельского    поселения на  2018г и плановый  период 2019-2020г утвержденный Постановлением  №237   от   27.12.2017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изложив его в новой редакци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2. Внести изменения в План-график товаров работ, услуг для  обеспечения  нужд  Бургинского  сельского    поселения на  2018г,  утвержденный Постановлением  №237   от   27.12.2017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связи с возникновением обстоятельств, предвидеть которые на дату утверждения плана-графика было невозможно, изложив его в новой редакци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                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2-05T10:28:00Z</cp:lastPrinted>
  <dcterms:modified xsi:type="dcterms:W3CDTF">2019-02-05T07:28:00Z</dcterms:modified>
  <cp:revision>7</cp:revision>
  <dc:subject/>
  <dc:title> </dc:title>
</cp:coreProperties>
</file>