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30.10.2018 № 201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 внесении изменений в  «План закупок,    товаров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бот,  услуг  для    обеспечения  нужд    Бургин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ьского    поселения на  2018г и   плановый  пери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2019-2020г» и « План-график закупок  товаров,  работ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услуг   для   обеспечения нужд    поселения  на  2018 год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rPr/>
      </w:pPr>
      <w:r>
        <w:rPr/>
        <w:t xml:space="preserve">         </w:t>
      </w:r>
      <w:r>
        <w:rPr/>
        <w:t>1.Внести изменения в План закупок  товаров, работ, услуг  для  обеспечения  нужд  Бургинского  сельского    поселения на  2018г и плановый  период 2019-2020г утвержденный Постановлением  №237   от   27.12.2017</w:t>
      </w:r>
      <w:r>
        <w:rPr>
          <w:b/>
        </w:rPr>
        <w:t xml:space="preserve"> 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  <w:t xml:space="preserve">         </w:t>
      </w:r>
      <w:r>
        <w:rPr/>
        <w:t>1.2.Закупку, идентификационный код -183530700613953070100100050010000000244 «Закупка нового легкового автомобиля», отменить;</w:t>
      </w:r>
    </w:p>
    <w:p>
      <w:pPr>
        <w:pStyle w:val="Normal"/>
        <w:rPr/>
      </w:pPr>
      <w:r>
        <w:rPr/>
        <w:t xml:space="preserve">        </w:t>
      </w:r>
      <w:r>
        <w:rPr/>
        <w:t>1.3.Взакупке с  идентификационным кодом -18353070061395307010010007004211244,</w:t>
      </w:r>
    </w:p>
    <w:p>
      <w:pPr>
        <w:pStyle w:val="Normal"/>
        <w:rPr/>
      </w:pPr>
      <w:r>
        <w:rPr/>
        <w:t>-  столбец 5 изложить в следующей редакции «Ремонт автомобильной дороги местного значения в д.Мстинский Мост ул.Революции Бургинского сельского поселения Маловишерского муниципального района»;</w:t>
      </w:r>
    </w:p>
    <w:p>
      <w:pPr>
        <w:pStyle w:val="Normal"/>
        <w:rPr/>
      </w:pPr>
      <w:r>
        <w:rPr/>
        <w:t>- столбец 7  изложить в следующей редакции «499278,00»;</w:t>
      </w:r>
    </w:p>
    <w:p>
      <w:pPr>
        <w:pStyle w:val="Normal"/>
        <w:rPr/>
      </w:pPr>
      <w:r>
        <w:rPr/>
        <w:t>- столбец 8  изложить в следующей редакции «499278,00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толбец 12  изложить в следующей редакции «Срок осуществления закупки с 12.11.2018 по 30.12.2018»;</w:t>
      </w:r>
    </w:p>
    <w:p>
      <w:pPr>
        <w:pStyle w:val="Normal"/>
        <w:jc w:val="both"/>
        <w:rPr/>
      </w:pPr>
      <w:r>
        <w:rPr>
          <w:szCs w:val="28"/>
        </w:rPr>
        <w:t>- столбец 15  изложить в следующей редакции «возникновении обстоятельств, предвидеть которые на дату утверждения плана- закупок было невозможно»;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>2. В План-график товаров работ, услуг для  обеспечения  нужд  Бургинского  сельского    поселения на  2018г,  утвержденный Постановлением  №237   от   27.12.2017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 связи с возникновением обстоятельств, предвидеть которые на дату утверждения плана-графика было невозможно внести изменения следующего содержания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2.2.Закупку,идентификационный код -183530700613953070100100050010000000244 «Закупка нового легкового автомобиля», отмени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3.Добавить в План график новую позицию изложив ее в  редакции согласно  Приложения № 1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6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93"/>
        <w:gridCol w:w="708"/>
        <w:gridCol w:w="426"/>
        <w:gridCol w:w="283"/>
        <w:gridCol w:w="567"/>
        <w:gridCol w:w="284"/>
        <w:gridCol w:w="283"/>
        <w:gridCol w:w="284"/>
        <w:gridCol w:w="425"/>
        <w:gridCol w:w="567"/>
        <w:gridCol w:w="425"/>
        <w:gridCol w:w="425"/>
        <w:gridCol w:w="284"/>
        <w:gridCol w:w="425"/>
        <w:gridCol w:w="425"/>
        <w:gridCol w:w="851"/>
        <w:gridCol w:w="567"/>
        <w:gridCol w:w="567"/>
        <w:gridCol w:w="567"/>
        <w:gridCol w:w="425"/>
        <w:gridCol w:w="709"/>
        <w:gridCol w:w="709"/>
        <w:gridCol w:w="708"/>
        <w:gridCol w:w="567"/>
        <w:gridCol w:w="567"/>
        <w:gridCol w:w="426"/>
        <w:gridCol w:w="425"/>
        <w:gridCol w:w="709"/>
        <w:gridCol w:w="283"/>
        <w:gridCol w:w="531"/>
      </w:tblGrid>
      <w:tr>
        <w:trPr>
          <w:trHeight w:val="7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закуп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(максимальная) цена контракта, цена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а, заключаемого с единственным поставщиком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ядчиком, исполнителем) (тыс. рублей)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Размер аванса* (процентов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</w:tblGrid>
            <w:tr>
              <w:trPr>
                <w:trHeight w:val="225" w:hRule="atLeast"/>
              </w:trPr>
              <w:tc>
                <w:tcPr>
                  <w:tcW w:w="192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е платежи (тыс руб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ница измерени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Количество (объем) закупаемых товаров, работ, усл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(периодичность) поставки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ов, выполнения работ, оказания усл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Размер обеспеч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начала осуществления закупки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, год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окончания исполнения контракта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,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ядчика, исполни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имущества, предоставляемые участникам закупки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о статьями 28 и 29 Федерального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а «О контрактной системе в сфере закупок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ов, работ, услуг для обеспечения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х и муниципальных нужд» (да или нет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закупки у субъектов малого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нимательства и социально ориентированных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ммерческих организаций (да или не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национального режима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существлении закупки*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требования к участникам закупки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х видом товаров, работ, услуг*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оведении обязательного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го обсуждения закупки*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банковском сопровождении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ов*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*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полномоченного органа (учреждения)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тора совместного конкурса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аукциона</w:t>
            </w:r>
          </w:p>
        </w:tc>
      </w:tr>
      <w:tr>
        <w:trPr>
          <w:trHeight w:val="11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ие годы  ( 2021-2025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ие го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и  (1%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 контракта (5-30%)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рвый год      (2019)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торой год(2020)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рвый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торой го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Ремонт автомобильной дороги местного значения в д.Мстинский Мост ул.Революции Бургинского сельского поселения Маловишерского муниципальн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монт грунтовой дор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278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278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ябрь-декабрь 2018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8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745" w:leader="none"/>
        </w:tabs>
        <w:rPr>
          <w:sz w:val="24"/>
        </w:rPr>
      </w:pPr>
      <w:r>
        <w:rPr>
          <w:sz w:val="24"/>
        </w:rPr>
        <w:tab/>
        <w:t>Приложение №1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2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10-31T10:10:00Z</cp:lastPrinted>
  <dcterms:modified xsi:type="dcterms:W3CDTF">2018-10-31T08:00:00Z</dcterms:modified>
  <cp:revision>9</cp:revision>
  <dc:subject/>
  <dc:title> </dc:title>
</cp:coreProperties>
</file>