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93"/>
        <w:gridCol w:w="708"/>
        <w:gridCol w:w="426"/>
        <w:gridCol w:w="283"/>
        <w:gridCol w:w="567"/>
        <w:gridCol w:w="284"/>
        <w:gridCol w:w="283"/>
        <w:gridCol w:w="284"/>
        <w:gridCol w:w="425"/>
        <w:gridCol w:w="567"/>
        <w:gridCol w:w="425"/>
        <w:gridCol w:w="425"/>
        <w:gridCol w:w="284"/>
        <w:gridCol w:w="425"/>
        <w:gridCol w:w="425"/>
        <w:gridCol w:w="851"/>
        <w:gridCol w:w="567"/>
        <w:gridCol w:w="567"/>
        <w:gridCol w:w="567"/>
        <w:gridCol w:w="425"/>
        <w:gridCol w:w="709"/>
        <w:gridCol w:w="709"/>
        <w:gridCol w:w="708"/>
        <w:gridCol w:w="567"/>
        <w:gridCol w:w="567"/>
        <w:gridCol w:w="426"/>
        <w:gridCol w:w="425"/>
        <w:gridCol w:w="709"/>
        <w:gridCol w:w="283"/>
        <w:gridCol w:w="531"/>
      </w:tblGrid>
      <w:tr>
        <w:trPr>
          <w:trHeight w:val="7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закуп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(максимальная) цена контракта, цена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а, заключаемого с единственным поставщиком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ядчиком, исполнителем) (тыс. рублей)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Размер аванса* (процентов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0"/>
            </w:tblGrid>
            <w:tr>
              <w:trPr>
                <w:trHeight w:val="225" w:hRule="atLeast"/>
              </w:trPr>
              <w:tc>
                <w:tcPr>
                  <w:tcW w:w="192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е платежи (тыс руб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ница измерения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Количество (объем) закупаемых товаров, работ, усл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(периодичность) поставки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ов, выполнения работ, оказания усл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Размер обеспеч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начала осуществления закупки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, год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окончания исполнения контракта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,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ядчика, исполни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имущества, предоставляемые участникам закупки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о статьями 28 и 29 Федерального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а «О контрактной системе в сфере закупок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ов, работ, услуг для обеспечения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х и муниципальных нужд» (да или нет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закупки у субъектов малого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нимательства и социально ориентированных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оммерческих организаций (да или не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национального режима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существлении закупки*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требования к участникам закупки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х видом товаров, работ, услуг*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оведении обязательного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го обсуждения закупки*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банковском сопровождении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ов*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*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полномоченного органа (учреждения)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тора совместного конкурса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 аукциона</w:t>
            </w:r>
          </w:p>
        </w:tc>
      </w:tr>
      <w:tr>
        <w:trPr>
          <w:trHeight w:val="11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ие годы  ( 2021-2025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ие год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и  (1%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 контракта (5-30%)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рвый год      (2019)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торой год(2020)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рвый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торой го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Ремонт автомобильной дороги местного значения в д.Мстинский Мост ул.Революции Бургинского сельского поселения Маловишерского муниципальн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монт грунтовой дор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278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278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ябрь-декабрь 2018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8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745" w:leader="none"/>
        </w:tabs>
        <w:rPr>
          <w:sz w:val="24"/>
        </w:rPr>
      </w:pPr>
      <w:r>
        <w:rPr>
          <w:sz w:val="24"/>
        </w:rPr>
        <w:tab/>
        <w:t>Приложение №1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Redaktor</cp:lastModifiedBy>
  <cp:lastPrinted>2018-10-31T10:10:00Z</cp:lastPrinted>
  <dcterms:modified xsi:type="dcterms:W3CDTF">2018-11-22T10:50:00Z</dcterms:modified>
  <cp:revision>2</cp:revision>
  <dc:subject/>
  <dc:title/>
</cp:coreProperties>
</file>