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6.06.2018 №86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твердить аукционную документацию на право заключения контракта на выполнение работ по ремонту участков автомобильных </w:t>
      </w:r>
      <w:r>
        <w:rPr>
          <w:rFonts w:eastAsia="Times New Roman CYR"/>
        </w:rPr>
        <w:t xml:space="preserve">дорог общего пользования местного значения Бургинского сельского поселения в д.Новые Морозовичи - ул.Знатная; д.Сосницы – ул.Купеческа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Разместить муниципальный заказ на выполнение работ по ремонту автомобильных дорог общего пользования местного значения </w:t>
      </w:r>
      <w:r>
        <w:rPr>
          <w:rFonts w:eastAsia="Times New Roman CYR"/>
        </w:rPr>
        <w:t xml:space="preserve">в д.Новые Морозовичи - ул.Знатная; д.Сосницы – ул.Купеческая    </w:t>
      </w:r>
      <w:r>
        <w:rPr>
          <w:szCs w:val="28"/>
        </w:rPr>
        <w:t>находящихся на территории Бургинского сельского поселения, Маловишерского муниципального района, Новгородской области, в виде   аукциона в электронной форме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   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6-27T14:16:00Z</cp:lastPrinted>
  <dcterms:modified xsi:type="dcterms:W3CDTF">2018-06-27T11:39:00Z</dcterms:modified>
  <cp:revision>8</cp:revision>
  <dc:subject/>
  <dc:title> </dc:title>
</cp:coreProperties>
</file>