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jc w:val="center"/>
        <w:rPr>
          <w:sz w:val="24"/>
          <w:lang w:val="en-US"/>
        </w:rPr>
      </w:pPr>
      <w:r>
        <w:rPr>
          <w:sz w:val="24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ления на 2017-2020 годы».</w:t>
      </w:r>
    </w:p>
    <w:p>
      <w:pPr>
        <w:pStyle w:val="Normal"/>
        <w:rPr>
          <w:sz w:val="24"/>
        </w:rPr>
      </w:pPr>
      <w:r>
        <w:rPr>
          <w:sz w:val="24"/>
        </w:rPr>
        <w:t>1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;</w:t>
      </w:r>
    </w:p>
    <w:p>
      <w:pPr>
        <w:pStyle w:val="Style18"/>
        <w:rPr/>
      </w:pPr>
      <w:r>
        <w:rPr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. Цели,  задачи и целевые показатели программы: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25"/>
        <w:gridCol w:w="1134"/>
        <w:gridCol w:w="112"/>
        <w:gridCol w:w="1164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1:Снижение общего количества регистрируемых пожаров.(шт.)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2:спасение людей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3: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Снижение уровня гибели людей на пожарах, уровня травматизма(%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(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>Показатель1:</w:t>
            </w:r>
          </w:p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ривлечение  населения к участию в тушении пожаров  в составе ДПО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( кол-во чел/увеличение на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7/на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9 /на 28,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1 /на 2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2:Осуществление в средствах массовой информации противопожарной  пропаганды среди населения ,статьи, выступления (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Сроки реализации программы: 2017 – 2020 годы.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</w:rPr>
        <w:t>7.Ожидаемые конечные результаты реализации муниципальной программы.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6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Характеристика текущего состояния  соответствующей  сферы социально-экономи-ческого развития, приоритеты и цели  в указанной сфере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и причинами пожаров являю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нарушение правил безопасности при эксплуатации печ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 неосторожное обращение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4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Style16"/>
        <w:spacing w:before="0" w:after="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</w:rPr>
        <w:t xml:space="preserve">  Муниципальная</w:t>
      </w:r>
      <w:r>
        <w:rPr/>
        <w:t xml:space="preserve"> программа</w:t>
      </w:r>
      <w:r>
        <w:rPr>
          <w:color w:val="000000"/>
        </w:rPr>
        <w:t xml:space="preserve"> предусматривает реализацию до 2020 года системы мероприятий, ориентированных на с</w:t>
      </w:r>
      <w:r>
        <w:rPr/>
        <w:t>нижение количества пожаров, снижение уровня гибели людей при пожарах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/>
        <w:t xml:space="preserve">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Times New Roman"/>
                <w:sz w:val="24"/>
                <w:lang w:eastAsia="ja-JP"/>
              </w:rPr>
              <w:t xml:space="preserve">   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04-02T09:49:00Z</cp:lastPrinted>
  <dcterms:modified xsi:type="dcterms:W3CDTF">2019-04-18T08:19:00Z</dcterms:modified>
  <cp:revision>65</cp:revision>
  <dc:subject/>
  <dc:title> </dc:title>
</cp:coreProperties>
</file>