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8219" w:leader="none"/>
        </w:tabs>
        <w:rPr>
          <w:szCs w:val="28"/>
        </w:rPr>
      </w:pPr>
      <w:bookmarkStart w:id="0" w:name="_GoBack"/>
      <w:bookmarkEnd w:id="0"/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29</w:t>
      </w:r>
      <w:r>
        <w:rPr>
          <w:szCs w:val="28"/>
        </w:rPr>
        <w:t>.</w:t>
      </w:r>
      <w:r>
        <w:rPr>
          <w:szCs w:val="28"/>
          <w:lang w:val="en-US"/>
        </w:rPr>
        <w:t>05</w:t>
      </w:r>
      <w:r>
        <w:rPr>
          <w:szCs w:val="28"/>
        </w:rPr>
        <w:t>.201</w:t>
      </w:r>
      <w:r>
        <w:rPr>
          <w:szCs w:val="28"/>
          <w:lang w:val="en-US"/>
        </w:rPr>
        <w:t>8</w:t>
      </w:r>
      <w:r>
        <w:rPr>
          <w:szCs w:val="28"/>
        </w:rPr>
        <w:t xml:space="preserve">  № </w:t>
      </w:r>
      <w:r>
        <w:rPr>
          <w:szCs w:val="28"/>
          <w:lang w:val="en-US"/>
        </w:rPr>
        <w:t>69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 утверждении Порядка разработки и утверждения административных регла</w:t>
              <w:softHyphen/>
              <w:t>ментов исполнения муни</w:t>
              <w:softHyphen/>
              <w:t>ципальных (государствен-ных) функций, пре</w:t>
              <w:softHyphen/>
              <w:t>доставления муниципаль</w:t>
              <w:softHyphen/>
              <w:t>ных (государственных) услуг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от 17.12.2009 № 1993-р, п.п.3 п.8 ст.30 Устава Бургинского сельского поселения,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1. Утвердить прилагаемый Порядок разработки и утверждения административных регламентов исполнения  муниципальных (государственных) функций,  муниципальных  (государственных) услуг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. Признать  утратившим силу постановление администрации Бургинского сельского поселения от 16.12.2010 №110 «</w:t>
      </w:r>
      <w:r>
        <w:rPr>
          <w:szCs w:val="28"/>
        </w:rPr>
        <w:t>Об утверждении Порядка разработки и утверждения административных регла</w:t>
        <w:softHyphen/>
        <w:t>ментов исполнения муни</w:t>
        <w:softHyphen/>
        <w:t>ципальных (государственных) функций, пре</w:t>
        <w:softHyphen/>
        <w:t>доставления муниципаль</w:t>
        <w:softHyphen/>
        <w:t>ных (государственных) услуг».</w:t>
      </w:r>
    </w:p>
    <w:p>
      <w:pPr>
        <w:pStyle w:val="Normal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. </w:t>
      </w:r>
      <w:r>
        <w:rPr>
          <w:szCs w:val="28"/>
        </w:rPr>
        <w:t>Опубликовать  постановление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 Интернет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szCs w:val="28"/>
        </w:rPr>
        <w:br/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Зам. Главы администрации                                            В.С. Минина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</w:p>
    <w:tbl>
      <w:tblPr>
        <w:tblW w:w="461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>
          <w:trHeight w:val="1105" w:hRule="atLeast"/>
        </w:trPr>
        <w:tc>
          <w:tcPr>
            <w:tcW w:w="461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</w:t>
            </w:r>
            <w:r>
              <w:rPr>
                <w:bCs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ановлением    Администрации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ргинского сельского  поселения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от </w:t>
            </w:r>
            <w:r>
              <w:rPr>
                <w:bCs/>
                <w:szCs w:val="28"/>
                <w:lang w:val="en-US"/>
              </w:rPr>
              <w:t>29</w:t>
            </w:r>
            <w:r>
              <w:rPr>
                <w:bCs/>
                <w:szCs w:val="28"/>
              </w:rPr>
              <w:t xml:space="preserve">.05.2018 № </w:t>
            </w:r>
            <w:r>
              <w:rPr>
                <w:bCs/>
                <w:szCs w:val="28"/>
                <w:lang w:val="en-US"/>
              </w:rPr>
              <w:t>69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требования к разработке и утверждению Администрацией Бургинского сельского поселения  административных регламентов предоставления муниципальных (государственных) услуг, предоставления муниципальных (государственных)  функций (далее - регламен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ом является нормативный правовой акт Администрации Бургинского сельского поселения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, в пределах установленных нормативными правовыми актами Российской Федерации, Новгородской области полномочий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государственных и муниципальных услуг" (далее - Федеральный зако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Администрации Бургинского сельского поселения, их должностными лицами, с заявителями, иными органами государственной власти Новгородской области и органами местного самоуправления Новгородской области, учреждениями и организациями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ламенты разрабатываются   Администрацией Бургинского сельского поселения, предоставляющей муниципальные услуги, в соответствии с нормативными правовыми актами Президента Российской Федерации и Правительства Российской Федерации, федеральными законами, законами Новгородской области, и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предусматривается оптимизация (повышение качества) предоставления муниципальной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ядочение административных процедур (действ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ы, осуществляющие подготовку регламента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ветственность должностных лиц Администрации Бургинского сельского поселения,  работника многофункционального центра, организаций, предусмотренных частью 1.1 статьи 16 Федерального закона № 210-ФЗ, предоставляющих муниципальные услуги, за несоблюдением ими требований регламентов при выполнении административных процедур (действий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ламенты утверждаются постановлением Администрации Бург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ламенты разрабатываются   Администрацией Бургинского сельского поселения на основании полномочий, предусмотренных актами Президента Российской Федерации, Правительства Российской Федерации, федеральными законами, законами Новгородской области и иными нормативными правовыми актами Новгородской области и включаются в перечень муниципальных услуг (функций) и размещаются  на официальном сайте Администрации Бургинского сельского поселения  и  на "Портале государственных и муниципальных услуг (функций) Новгородской област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 регламента и пояснительная записка к нему размещаются на официальном сайте Администрации Администрацией Бургинского сельского поселения в информационно-коммуникационной сети "Интернет" в разделе   «Проекты административных регламентов» на срок не менее 15 дней со дня его раз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оекты регламентов подлежат независимой экспертизе и правовой 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спертиз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азработку регламента, готовит и представляе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По результатам независимой экспертизы составляется заключение, которое направляется в Администрацию</w:t>
      </w:r>
      <w:r>
        <w:rPr>
          <w:sz w:val="28"/>
          <w:szCs w:val="28"/>
        </w:rPr>
        <w:t xml:space="preserve"> Бургинского сельского поселения</w:t>
      </w:r>
      <w:r>
        <w:rPr>
          <w:spacing w:val="2"/>
          <w:sz w:val="28"/>
          <w:szCs w:val="28"/>
        </w:rPr>
        <w:t>, являющ</w:t>
      </w:r>
      <w:r>
        <w:rPr>
          <w:spacing w:val="2"/>
          <w:sz w:val="28"/>
          <w:szCs w:val="28"/>
          <w:lang w:val="en-US"/>
        </w:rPr>
        <w:t>e</w:t>
      </w:r>
      <w:r>
        <w:rPr>
          <w:spacing w:val="2"/>
          <w:sz w:val="28"/>
          <w:szCs w:val="28"/>
        </w:rPr>
        <w:t xml:space="preserve">йся разработчиком административного регламента. Администра-ция </w:t>
      </w:r>
      <w:r>
        <w:rPr>
          <w:sz w:val="28"/>
          <w:szCs w:val="28"/>
        </w:rPr>
        <w:t>Бургинского сельского поселения</w:t>
      </w:r>
      <w:r>
        <w:rPr>
          <w:spacing w:val="2"/>
          <w:sz w:val="28"/>
          <w:szCs w:val="28"/>
        </w:rPr>
        <w:t xml:space="preserve"> обязана рассмотреть все поступившие заключения независимой экспертизы и принять решение по результатам каждой такой экспертизы.</w:t>
      </w:r>
      <w:r>
        <w:rPr>
          <w:color w:val="FF0000"/>
          <w:spacing w:val="2"/>
          <w:sz w:val="28"/>
          <w:szCs w:val="28"/>
        </w:rPr>
        <w:t xml:space="preserve">                                              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8. Непоступление заключения независимой экспертизы в Администрацию  </w:t>
      </w:r>
      <w:r>
        <w:rPr>
          <w:sz w:val="28"/>
          <w:szCs w:val="28"/>
        </w:rPr>
        <w:t>Бургинского сельского поселения</w:t>
      </w:r>
      <w:r>
        <w:rPr>
          <w:spacing w:val="2"/>
          <w:sz w:val="28"/>
          <w:szCs w:val="28"/>
        </w:rPr>
        <w:t>, являющую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7 настоящей статьи, и последующего утверждения административного регламента.</w:t>
        <w:br/>
      </w:r>
      <w:r>
        <w:rPr>
          <w:sz w:val="28"/>
          <w:szCs w:val="28"/>
        </w:rPr>
        <w:t xml:space="preserve">           9. Внесение изменений в регламенты осуществляется в порядке, установленном для разработки и утверждения регламентов, за исключением случаев применений упрощенного порядка внесения изменений, установленных настоящим пун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ый порядок внесения изменений в административные регламенты применяе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я замечаний, указанных в заключениях органов юстиции, актах прокурорского реаг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решения судов о признании административного регламента недействующим полностью или в ч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юридико-технического или редакционно-техническ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нформации о месте нахождения Администрации Бургинского сельского поселения, месте нахождения "МФЦ", телефонах, адресах электронной почты, должностных лицах, ответственных за выполнение административных процед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труктуры органа, штатного расписания, изменения наименования должности муниципальной службы, ответственного лица за исполнение административного 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ый порядок внесения изменений в административные регламенты применяется только при условии, что вносимые изменения не касаются изменений условий и порядка предоставления муниципальных услуг, а также не затрагивают прав и законных интересов физических и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о внесении изменений в административные регламенты, подготовленные по упрощенному порядку, не подлежат обязательному размещению разработчиком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ключение на проект регламента и заключения независимой экспертизы размещаются на официальном сайте Администрации Бургинского сельского по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регламен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 муниципальных (государственных) услуг осуществляется в соответствии с административными регламентам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административного регламента должна содержать разделы, устанавливающие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(государственной) услуг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административного регламент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едерального закона от 27.07.2010№210-ФЗ, а также их должностных лиц, государственных или муниципальных служащих,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, касающийся общих положений, состоит из следующих под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мет регулирования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г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органов, предоставляющих услугу, их структурных подразделений и территориальных органов, организаций, участвующих в предоставлении муниципальной услуги, способы получения информации о месте нахождения и графиках работы органов и организаций, обращение в которые необходимо для получения муниципальной услуги, а также многофункциональных центров предоставления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органов, предоставляющих государствен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официальных сайтов органов, участвующих в предоставлении муниципальной услуги, в сети "Интернет"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 для предоставления муниципальной услуги, сведений о ходе предоставления указанных услуг, в том числе с использованием федеральной информационной системы "Единый портал государственных и муниципальных услуг (функций)", региональной информационной системы "Портал государственных и муниципальных услуг (функций) Новгород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место размещения,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 сайте Администрации Бургинского сельского поселения, организаций, участвующих в предоставлении муниципальной услуги, в сети "Интернет", а также в федеральной информационной системе "Единый портал государственных и муниципальных услуг (функций)", региональной информационной системе "Портал государственных и муниципальных услуг (функций) Новгородской области"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Раздел, касающийся   Стандарта предоставления государственной или муниципальной услуги предусматривает: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) наименование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2) наименование органа, предоставляющего государственную услугу, или органа, предоставляющего муниципальную услугу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3) результат предоставления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4) срок предоставления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5) правовые основания для предоставления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7) исчерпывающий перечень оснований для отказа в приеме документов, необходимых для предоставления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8) 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9)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0)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1) срок регистрации запроса заявителя о предоставлении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2)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3) показатели доступности и качества государственных и муниципальных услуг;</w:t>
        <w:b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"/>
          <w:sz w:val="28"/>
          <w:szCs w:val="28"/>
        </w:rPr>
        <w:t>14)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.</w:t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. Исчерпывающий перечень административных процедур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1. Прием и регистрация заявления и документов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. Рассмотрение заявления и представленных докумен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3 Формирование и направление межведомственных запрос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4.Принятие предварительного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5. Подготовка документов о предоставлении муниципальной услуги либо реш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6. Выдача заявителю результата оказания муниципальной услуг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7. Последовательность предоставления муниципальной услуги отражена в блок – сх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одится в приложении №1 к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етственность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, касающемся досудебного (внесудебного) порядка обжалования решений и действий (бездействия) органов предоставляющих муниципальную услугу, а также их должностных лиц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для заявителя о его праве подать жалобу на решение и (или) бездействие органа местного самоуправления и его должностных лиц при предоставлении муниципальной услуги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(далее – жалоб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ы местного самоуправления и уполномоченные на рассмотрение жалобы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подачи 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зультат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рядок обжалован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пособы информирования заявителей о порядке подачи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писание каждой административной процедуры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для начала административной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и принятия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681C1C122775F7F4FEDA00513C14EA4B10E3272A81FBC7A5D8727143IDg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12-20T10:00:00Z</cp:lastPrinted>
  <dcterms:modified xsi:type="dcterms:W3CDTF">2018-05-29T06:15:00Z</dcterms:modified>
  <cp:revision>9</cp:revision>
  <dc:subject/>
  <dc:title> </dc:title>
</cp:coreProperties>
</file>