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3. 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Бург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 в  программу «Противодействие корруп</w:t>
              <w:softHyphen/>
              <w:t>ции в Бургинском сельском поселении на 2017 – 2019 годы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Внести изменения в муниципальную программу «Противодействие коррупции в Бургинском сельском поселении на 2017 – 2019 годы», утвержденную постановлением администрации Бургинского сельского поселения от 27.10.2016 №177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1. в  названии программы «Противодействие корруп</w:t>
        <w:softHyphen/>
        <w:t>ции в Бургинском сельском поселении на 2017 – 2019 годы»  слова «2017 – 2019» заменить словами «2017-202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Муниципальную  программу изложить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>А.В. Маршалов</w:t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5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55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55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55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ой программы поселения</w:t>
      </w:r>
    </w:p>
    <w:p>
      <w:pPr>
        <w:pStyle w:val="Normal"/>
        <w:spacing w:lineRule="exact" w:line="240"/>
        <w:rPr/>
      </w:pPr>
      <w:r>
        <w:rPr>
          <w:bCs/>
          <w:sz w:val="24"/>
        </w:rPr>
        <w:t xml:space="preserve">   </w:t>
      </w:r>
      <w:r>
        <w:rPr>
          <w:sz w:val="24"/>
        </w:rPr>
        <w:t>«Противодействие коррупции в Бургинском        сельском поселении на 2017 – 2020 годы».</w:t>
      </w:r>
    </w:p>
    <w:p>
      <w:pPr>
        <w:pStyle w:val="Normal"/>
        <w:spacing w:lineRule="exact" w:line="24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1</w:t>
      </w:r>
      <w:r>
        <w:rPr>
          <w:sz w:val="24"/>
        </w:rPr>
        <w:t>.Ответственный исполнитель муниципальной программы:</w:t>
      </w:r>
    </w:p>
    <w:tbl>
      <w:tblPr>
        <w:tblW w:w="11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851"/>
        <w:gridCol w:w="142"/>
        <w:gridCol w:w="94"/>
        <w:gridCol w:w="1775"/>
      </w:tblGrid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Соисполнители муниципальной программы: н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Подпрограммы муниципальной программы: н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Цели,  задачи и целевые показатели  муниципальной программы:</w:t>
            </w:r>
          </w:p>
          <w:tbl>
            <w:tblPr>
              <w:tblW w:w="899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35"/>
              <w:gridCol w:w="4011"/>
              <w:gridCol w:w="1152"/>
              <w:gridCol w:w="1075"/>
              <w:gridCol w:w="150"/>
              <w:gridCol w:w="815"/>
              <w:gridCol w:w="27"/>
              <w:gridCol w:w="55"/>
              <w:gridCol w:w="27"/>
              <w:gridCol w:w="769"/>
            </w:tblGrid>
            <w:tr>
              <w:trPr>
                <w:trHeight w:val="615" w:hRule="atLeast"/>
              </w:trPr>
              <w:tc>
                <w:tcPr>
                  <w:tcW w:w="91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4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Цели, задачи муниципальной  программы, наименование и единица измерения целевого показател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070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1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7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8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9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hd w:fill="F5F5F5" w:val="clear"/>
                    </w:rPr>
                  </w:pPr>
                  <w:r>
                    <w:rPr>
                      <w:color w:val="000000"/>
                      <w:sz w:val="24"/>
                      <w:shd w:fill="F5F5F5" w:val="clear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hd w:fill="F5F5F5" w:val="clear"/>
                    </w:rPr>
                  </w:pPr>
                  <w:r>
                    <w:rPr>
                      <w:color w:val="000000"/>
                      <w:sz w:val="24"/>
                      <w:shd w:fill="F5F5F5" w:val="clear"/>
                    </w:rPr>
                  </w:r>
                </w:p>
              </w:tc>
              <w:tc>
                <w:tcPr>
                  <w:tcW w:w="8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Цель 1: </w:t>
                  </w:r>
                  <w:r>
                    <w:rPr>
                      <w:color w:val="000000"/>
                      <w:sz w:val="24"/>
                      <w:shd w:fill="F5F5F5" w:val="clear"/>
                    </w:rPr>
                    <w:t>Предупреждение причин и условий, порождающих возможность    коррупции, как социально-юридического явления при исполнении органами местного самоуправления своих функций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8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Задача 1: </w:t>
                  </w:r>
                  <w:r>
                    <w:rPr>
                      <w:color w:val="000000"/>
                      <w:sz w:val="24"/>
                    </w:rPr>
      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;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1.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ля муниципальных услуг, предоставляемых через МФЦ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6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7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9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8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8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2.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4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5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9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6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8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5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</w:rPr>
                    <w:t xml:space="preserve">2.   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Цель 2: </w:t>
                  </w:r>
                  <w:r>
                    <w:rPr>
                      <w:color w:val="000000"/>
                      <w:sz w:val="24"/>
                    </w:rPr>
                    <w:t>Осуществление комплекса мер, направленных на предупреждение коррупционных наруш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</w:t>
                  </w:r>
                </w:p>
              </w:tc>
              <w:tc>
                <w:tcPr>
                  <w:tcW w:w="8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1:антикоррупционная экспертиза проектов нормативных правовых актов органов местного самоуправления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.1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ведение антикоррупционных проверок проектов нормативных правовых актов, приним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мых  ОМСУ поселения(%)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8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3.</w:t>
                  </w:r>
                </w:p>
              </w:tc>
              <w:tc>
                <w:tcPr>
                  <w:tcW w:w="8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       </w:t>
                  </w:r>
                  <w:r>
                    <w:rPr>
                      <w:sz w:val="24"/>
                    </w:rPr>
                    <w:t>Цель 3: Внедрение антикоррупционных механизмов в рамках реализации кадровой политики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1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11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1: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1.1.</w:t>
                  </w:r>
                </w:p>
              </w:tc>
              <w:tc>
                <w:tcPr>
                  <w:tcW w:w="40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рганизация проведения  проверок на предмет полноты и достоверности сведений, представленных муниципальными служащими( да/нет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9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 Сроки реализации программы: 2017 – 2020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 Объемы и источники финансирования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767"/>
              <w:gridCol w:w="1417"/>
              <w:gridCol w:w="1560"/>
              <w:gridCol w:w="1559"/>
              <w:gridCol w:w="1559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7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8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9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4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4.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7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 с коррупцией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color w:val="FF0000"/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Характеристика текущего состояния соответствующей сферы  развития поселения, приоритеты и цели в указанной сфер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sz w:val="24"/>
              </w:rPr>
      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рограммы позволи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высить качество нормативных правовых актов принятых в Администрации Бург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ивлечь представителей общественности к осуществлению антикоррупционного контроля за деятельностью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уровень коррупции при исполнении муниципальных функций и предоставлении муниципальных услуг органами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долю граждан, столкнувшихся с проявлениями корруп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укрепить уровень доверия граждан к деятельности органов местного самоуправления.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более значимые риски, основные причины их возникновения, перечни предупреждающих и компенсирующих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"/>
              <w:gridCol w:w="1794"/>
              <w:gridCol w:w="3126"/>
              <w:gridCol w:w="3776"/>
              <w:gridCol w:w="28"/>
              <w:gridCol w:w="1621"/>
            </w:tblGrid>
            <w:tr>
              <w:trPr>
                <w:tblHeader w:val="true"/>
                <w:trHeight w:val="10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к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6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ешние риски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селения </w:t>
                  </w:r>
                  <w:r>
                    <w:rPr>
                      <w:sz w:val="20"/>
                      <w:szCs w:val="20"/>
                    </w:rPr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rFonts w:ascii="Calibri" w:hAnsi="Calibri" w:eastAsia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  <w:highlight w:val="red"/>
                    </w:rPr>
                  </w:pPr>
                  <w:r>
                    <w:rPr>
                      <w:sz w:val="20"/>
                      <w:szCs w:val="20"/>
                    </w:rPr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3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3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Муниципальная программа предусматривает реализацию до 2020 года системы мероприятий, ориентированных на  укрепление уровня доверия граждан к деятельности органов местного самоуправ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роприятия муниципальной  программы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3"/>
        <w:gridCol w:w="2833"/>
        <w:gridCol w:w="850"/>
        <w:gridCol w:w="708"/>
        <w:gridCol w:w="992"/>
        <w:gridCol w:w="425"/>
        <w:gridCol w:w="851"/>
        <w:gridCol w:w="992"/>
        <w:gridCol w:w="850"/>
        <w:gridCol w:w="142"/>
        <w:gridCol w:w="714"/>
        <w:gridCol w:w="13"/>
        <w:gridCol w:w="28"/>
        <w:gridCol w:w="96"/>
        <w:gridCol w:w="713"/>
      </w:tblGrid>
      <w:tr>
        <w:trPr>
          <w:trHeight w:val="64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Задача 1 : </w:t>
            </w:r>
            <w:r>
              <w:rPr>
                <w:color w:val="000000"/>
                <w:sz w:val="22"/>
                <w:szCs w:val="22"/>
              </w:rPr>
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5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пециалистов Администрации   поселения, реализующих полномочия с повышенным риском возникновения коррупции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ланов противодейст</w:t>
              <w:softHyphen/>
              <w:t xml:space="preserve">вия корруп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антикоррупционная экспертиза проектов нормативных правовых актов органов местного самоуправления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ых проверок   проектов нормативных правовых актов принимаемых  ОМСУ   пос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-рация  поселения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3: 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   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в практику кадровой работы Администрации  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иципальным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551"/>
      </w:tblGrid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 xml:space="preserve">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4-02T11:05:00Z</cp:lastPrinted>
  <dcterms:modified xsi:type="dcterms:W3CDTF">2018-04-02T08:07:00Z</dcterms:modified>
  <cp:revision>25</cp:revision>
  <dc:subject/>
  <dc:title> </dc:title>
</cp:coreProperties>
</file>