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02.02.2018 </w:t>
      </w:r>
      <w:r>
        <w:rPr>
          <w:b/>
          <w:sz w:val="28"/>
        </w:rPr>
        <w:t xml:space="preserve"> </w:t>
      </w:r>
      <w:r>
        <w:rPr>
          <w:sz w:val="28"/>
        </w:rPr>
        <w:t>№ 18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Об утверждении Плана проти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одействия коррупции в орга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ах местного самоуправления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ургинского сельского поселе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ия на 2018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нятия мер по профилактике противодействия коррупции в органах местного самоуправления Бургинского сельского поселения,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 Утвердить прилагаемый План противодействия коррупции в органах местного самоуправления Бургинского сельского поселения на 2018 год (далее – План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 Контроль  за выполнением постановления возложить на Минину В.С., заместителя Главы администрации Бургинского сельского поселени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  <w:t>Глава администрации                                             А.В.Маршалов</w:t>
      </w:r>
    </w:p>
    <w:p>
      <w:pPr>
        <w:pStyle w:val="Style16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2.02.2018 № 18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противодействия коррупции в органах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ргинского сельского поселения на 2018 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2609"/>
        <w:gridCol w:w="241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ва Т.Ю.  </w:t>
            </w:r>
          </w:p>
        </w:tc>
      </w:tr>
      <w:tr>
        <w:trPr>
          <w:trHeight w:val="21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луч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В.С.Минина</w:t>
            </w:r>
          </w:p>
        </w:tc>
      </w:tr>
      <w:tr>
        <w:trPr>
          <w:trHeight w:val="2638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тарший служащий Макшанова С.А.</w:t>
            </w:r>
          </w:p>
        </w:tc>
      </w:tr>
      <w:tr>
        <w:trPr>
          <w:trHeight w:val="5234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.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Н.А.</w:t>
            </w:r>
          </w:p>
        </w:tc>
      </w:tr>
      <w:tr>
        <w:trPr>
          <w:trHeight w:val="3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 Администрации Бургинского сельского         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Глава Администрации Бургинского сельского поселен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бухгал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  бухгалт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случае выявления нарушений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конфликту интересов 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Администрации Бургинского сельского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В.С.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ода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Минина В.С.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1:00Z</dcterms:created>
  <dc:creator>Администрация</dc:creator>
  <dc:description/>
  <cp:keywords/>
  <dc:language>en-US</dc:language>
  <cp:lastModifiedBy>Вера Сергеевна</cp:lastModifiedBy>
  <cp:lastPrinted>2018-02-06T15:35:00Z</cp:lastPrinted>
  <dcterms:modified xsi:type="dcterms:W3CDTF">2018-02-06T11:35:00Z</dcterms:modified>
  <cp:revision>3</cp:revision>
  <dc:subject/>
  <dc:title>                                                                                                               Проект</dc:title>
</cp:coreProperties>
</file>