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Бургинского сельского поселения </w:t>
      </w:r>
    </w:p>
    <w:p>
      <w:pPr>
        <w:pStyle w:val="Normal"/>
        <w:jc w:val="right"/>
        <w:rPr/>
      </w:pPr>
      <w:r>
        <w:rPr>
          <w:sz w:val="24"/>
        </w:rPr>
        <w:t xml:space="preserve">от 19.05.2017 № 87  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</w:rPr>
        <w:instrText xml:space="preserve"> HYPERLINK "http://www.mvadm.ru/files/npa/postan/2017/526_02.05.2017.pdf" \l "page=1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>
          <w:sz w:val="24"/>
          <w:b/>
        </w:rPr>
        <w:instrText xml:space="preserve"> HYPERLINK "http://www.mvadm.ru/files/npa/postan/2017/526_02.05.2017.pdf" \l "page=1"</w:instrText>
      </w:r>
      <w:r>
        <w:rPr>
          <w:sz w:val="24"/>
          <w:b/>
        </w:rPr>
        <w:fldChar w:fldCharType="separate"/>
      </w:r>
      <w:r>
        <w:rPr>
          <w:b/>
          <w:sz w:val="24"/>
        </w:rPr>
        <w:t>ПОРЯДОК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ценки эффективности и предоставления налоговых льг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1. Настоящий Порядок устанавливает правила проведения оценки эффективности налоговых льгот, предоставляемых отдельным категориям налогоплательщиков (далее -налоговые льготы), последовательность действий при проведении оценки, состав исполнителей, требования к результатам указанной оценки, а также условия их предоставления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2. Оценка эффективности осуществляется в отношении налоговых льгот по местным налогам, предоставляемых по решению Совета депутатов Бургинского сельского  поселения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3. Оценка эффективности налоговых льгот не проводится в отношении: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организаций, реализующих инвестиционные проекты, в соответствии со Стратегией социально-экономического развития Бургинского сельского  поселения до 2030 года, утвержденной решением Совета  Бургинского сельского  поселения от 02.12.2015№ 18;</w:t>
      </w:r>
    </w:p>
    <w:p>
      <w:pPr>
        <w:pStyle w:val="Normal"/>
        <w:rPr>
          <w:sz w:val="24"/>
        </w:rPr>
      </w:pPr>
      <w:r>
        <w:rPr>
          <w:sz w:val="24"/>
        </w:rPr>
        <w:t>физических лиц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4. Оценка эффективности налоговых льгот проводится в целях анализа результативности предоставленных и (или) планируемых к предоставлению льгот и направлена на обеспечение оптимального выбора объектов для предоставления налоговых льгот с сохранением принципов:</w:t>
      </w:r>
    </w:p>
    <w:p>
      <w:pPr>
        <w:pStyle w:val="Normal"/>
        <w:rPr/>
      </w:pPr>
      <w:r>
        <w:rPr>
          <w:sz w:val="24"/>
        </w:rPr>
        <w:t>создания необходимых экономических условий для развития инвестиционной деятельности на территории Бургинского сельского  поселения;</w:t>
      </w:r>
    </w:p>
    <w:p>
      <w:pPr>
        <w:pStyle w:val="Normal"/>
        <w:rPr/>
      </w:pPr>
      <w:r>
        <w:rPr>
          <w:sz w:val="24"/>
        </w:rPr>
        <w:t xml:space="preserve">снижения недоимки в бюджете Бургинского сельского  поселения по конкретному виду </w:t>
      </w:r>
    </w:p>
    <w:p>
      <w:pPr>
        <w:pStyle w:val="Normal"/>
        <w:rPr>
          <w:sz w:val="24"/>
        </w:rPr>
      </w:pPr>
      <w:r>
        <w:rPr>
          <w:sz w:val="24"/>
        </w:rPr>
        <w:t>налога, образовавшейся на конец отчетного финансового года, к началу отчетного финансового год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сновные понятия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ценка эффективности налоговых льгот -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.</w:t>
      </w:r>
    </w:p>
    <w:p>
      <w:pPr>
        <w:pStyle w:val="Normal"/>
        <w:rPr/>
      </w:pPr>
      <w:r>
        <w:rPr>
          <w:sz w:val="24"/>
        </w:rPr>
        <w:t>Бюджетная эффективность налоговых льгот -соотношение сумм выпадающих доходов по местным налогам в связи с предоставлением налоговых льгот и сумм поступлений по местным налогам в бюджет Бургинского сельского  поселени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оциально-экономическая эффективность налоговых льгот - соотношение сумм положительных баллов по показателям хозяйственной деятельности получателей налоговых льгот с количеством таких показател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ценка эффективности налоговых льгот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1.Для оценки эффективности планируемых к предоставлению налоговых льгот специалисты  Администрации Бургинского сельского  поселения, осуществляют  функции по координации и регулированию деятельности в соответствующих отраслях, до 15 августа текущего года представляют в Администрацию поселения :</w:t>
      </w:r>
    </w:p>
    <w:p>
      <w:pPr>
        <w:pStyle w:val="Normal"/>
        <w:rPr/>
      </w:pPr>
      <w:r>
        <w:rPr>
          <w:sz w:val="24"/>
        </w:rPr>
        <w:t>предложения об установлении на территории сельского поселения налоговых льгот;</w:t>
      </w:r>
    </w:p>
    <w:p>
      <w:pPr>
        <w:pStyle w:val="Normal"/>
        <w:rPr/>
      </w:pPr>
      <w:r>
        <w:rPr>
          <w:sz w:val="24"/>
        </w:rPr>
        <w:t>обоснование целесообразности и экономической эффективности планируемых к предоставлению налоговых льгот (с учетом сведений согласно приложению 1 к настоящему Порядку);</w:t>
      </w:r>
    </w:p>
    <w:p>
      <w:pPr>
        <w:pStyle w:val="Normal"/>
        <w:rPr/>
      </w:pPr>
      <w:r>
        <w:rPr>
          <w:sz w:val="24"/>
        </w:rPr>
        <w:t>расчет выпадающих доходов из бюджета сельского поселения в результате предоставления налоговых льгот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2. Для оценки социально-экономической эффективности предоставленных налоговых льгот специалисты Администрации обеспечивают сбор сведений по  льготным категориям в разрезе налогоплательщиков и представляют  их по форме согласно приложению 1 к настоящему Порядку до 15 июля текущего года.</w:t>
      </w:r>
    </w:p>
    <w:p>
      <w:pPr>
        <w:pStyle w:val="Normal"/>
        <w:rPr/>
      </w:pPr>
      <w:r>
        <w:rPr>
          <w:sz w:val="24"/>
        </w:rPr>
        <w:t>соответствии с методикой расчета оценки  эффективности предоставленных (планируемых к предоставлению) налоговых льгот (приложение 2 к настоящему Порядку)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4. В случае непредставления по категории налогоплательщиков сведений, необходимых для проведения оценки эффективности налоговых льгот, в сроки, установленные пунктом 3.2 настоящего Порядка специалист  Администрации поселения готовит предложения об отмене предоставленных налоговых льгот данной категории налогоплательщик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3.5. Сведения о льготах по земельному налогу и налогу на имущество физических лиц, которые предоставляются налоговыми органами в соответствии с решениями Совета депутатов Бургинского сельского поселения от 29.08.2007 N 36«О земельном налоге» и от 26.11.2014N 219«О налоге на имущество физических лиц», размещаются на официальном сайте </w:t>
      </w:r>
    </w:p>
    <w:p>
      <w:pPr>
        <w:pStyle w:val="Normal"/>
        <w:rPr/>
      </w:pPr>
      <w:r>
        <w:rPr>
          <w:sz w:val="24"/>
        </w:rPr>
        <w:t xml:space="preserve">Администрации Бургинского сельского поселения в течение месяца после получения </w:t>
      </w:r>
    </w:p>
    <w:p>
      <w:pPr>
        <w:pStyle w:val="Normal"/>
        <w:rPr>
          <w:sz w:val="24"/>
        </w:rPr>
      </w:pPr>
      <w:r>
        <w:rPr>
          <w:sz w:val="24"/>
        </w:rPr>
        <w:t>отчета налоговых органов о налоговой базе и структуре начислений по местным налога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3.6. Результаты оценки эффективности предоставленных налоговых льгот, а также предложения об отмене налоговых льгот конкретным категориям налогоплательщиков, подготовленные на базе расчетов бюджетной и социально-экономической эффективности предоставленных налоговых льгот, отражаются в сводной информации, которую готовит комитет финансов до 01 сентября текущего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орядок предоставления налоговых льгот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1. Налогоплательщики - юридические лица, имеющие право на льготы по земельному налогу, установленные Совета депутатов Бургинского сельского поселения от 29.08.2007 N 36«О земельном налоге», самостоятельно представляют в налоговый орган следующие докумен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1.1. Для организаций, реализующих на территории Бургинского сельского поселения инвестиционные проекты и вкладывающих собственные и привлеченные средства, в том числе иностранные, в реализацию конкретных инвестиционных проектов, одобренных в установленном порядке и соответствующих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N 500-ОД, за исключением проектов, расчетный срок окупаемости которых менее одного года; реализуемых за счет привлеченных на безвозмездной основе средств бюджетов всех уровней и внебюджетных фондов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копия документа, подтверждающего право собственности и (или) право постоянного (бессрочного) пользования земельным участком, с указанием кадастрового номера и кадастровой стоимости земельного участка, используемого для реализации инвестиционного проекта, признаваемого объектом налогообложения по земельному налогу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в случае частичного использования земельного участка под реализацию инвестиционного проекта прилагается расчет доли площади земельного участка, на котором осуществляется реализация инвестиционного проекта, согласно приложению N3 к настоящему Порядку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1.2. Для остальных юридических лиц:</w:t>
      </w:r>
    </w:p>
    <w:p>
      <w:pPr>
        <w:pStyle w:val="Normal"/>
        <w:rPr/>
      </w:pPr>
      <w:r>
        <w:rPr>
          <w:sz w:val="24"/>
        </w:rPr>
        <w:t>учредительные документы и иные документы, подтверждающие принадлежность к льготной категор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копия документа, подтверждающего право постоянного (бессрочного) пользования земельным участком, с указанием кадастрового номера и кадастровой стоимости земельного участка, признаваемого объектом налогообложения по земельному налогу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4.2. Налогоплательщики -граждане, имеющие право на льготы по налогу на имущество физических лиц и земельному налогу, установленные в соответствии решениями Совета депутатов Бургинского сельского поселения от 29.08.2007 N 36«О земельном налоге» и от 26.11.2014N 219«О налоге на имущество физических лиц», представляют в налоговые органы следующие </w:t>
      </w:r>
    </w:p>
    <w:p>
      <w:pPr>
        <w:pStyle w:val="Normal"/>
        <w:rPr>
          <w:sz w:val="24"/>
        </w:rPr>
      </w:pPr>
      <w:r>
        <w:rPr>
          <w:sz w:val="24"/>
        </w:rPr>
        <w:t>документы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4.2.1. Граждане, осуществляющие проектирование и строительство индивидуального жилого дома взамен сгоревшего:</w:t>
      </w:r>
    </w:p>
    <w:p>
      <w:pPr>
        <w:pStyle w:val="Normal"/>
        <w:rPr>
          <w:sz w:val="24"/>
        </w:rPr>
      </w:pPr>
      <w:r>
        <w:rPr>
          <w:sz w:val="24"/>
        </w:rPr>
        <w:t>акт о пожаре;</w:t>
      </w:r>
    </w:p>
    <w:p>
      <w:pPr>
        <w:pStyle w:val="Normal"/>
        <w:rPr/>
      </w:pPr>
      <w:r>
        <w:rPr>
          <w:sz w:val="24"/>
        </w:rPr>
        <w:t>документ о проектировании и строительстве нового жилого дома взамен сгоревшего, выданный отделом градостроительства и дорожного хозяйства Администрации муниципального района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4.2.2. Малообеспеченные граждане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справку комитета по социальным вопросам Администрации муниципального района об отнесении их к категории малообеспеченных граждан;</w:t>
      </w:r>
    </w:p>
    <w:p>
      <w:pPr>
        <w:pStyle w:val="Normal"/>
        <w:rPr/>
      </w:pPr>
      <w:r>
        <w:rPr>
          <w:sz w:val="24"/>
        </w:rPr>
        <w:t>документ, подтверждающий регистрацию по месту жительства в указанном доме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4.2.3. Граждане в возрасте восьмидесяти и более лет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справку органа местного самоуправления или жилищно-эксплуатационного предприятия, подтверждающую факт постоянного проживания в индивидуальном жилом доме;</w:t>
      </w:r>
    </w:p>
    <w:p>
      <w:pPr>
        <w:pStyle w:val="Normal"/>
        <w:rPr>
          <w:sz w:val="24"/>
        </w:rPr>
      </w:pPr>
      <w:r>
        <w:rPr>
          <w:sz w:val="24"/>
        </w:rPr>
        <w:t>документ, подтверждающий возраст гражданин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4.2.4. Герои Советского Союза, Герои Российской Федерации, полные кавалеры ордена Славы -удостоверение Героя Советского Союза, Героя Российской Федерации, Орденскую книжку кавалера ордена Слав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5. Инвалиды, имеющие I группу инвалидности, а также лица, имеющие II группу инвалидности, установленную до 01 января 2004 года, -справку бюро медико-социальной экспертизы, выданную на основании акта освидетельствования в федеральном государственном учреждении медико-социальной экспертиз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6. Инвалиды с детства -заключение (справку) медико-социальной экспертизы об установлении инвалидности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2.7. Ветераны и инвалиды Великой Отечественной войны, а также ветераны и инвалиды боевых действий -удостоверение ветерана или инвалида Великой Отечественной войны, удостоверение ветерана боевых действий, </w:t>
      </w:r>
    </w:p>
    <w:p>
      <w:pPr>
        <w:pStyle w:val="Normal"/>
        <w:rPr>
          <w:sz w:val="24"/>
        </w:rPr>
      </w:pPr>
      <w:r>
        <w:rPr>
          <w:sz w:val="24"/>
        </w:rPr>
        <w:t>удостоверение инвалида о праве на льгот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8. Физические лица, имеющие право на получение социальной поддержки в соответствии с Законом Российской Федерации от 15 мая 1991 года No1244-1 «О социальной защите граждан, подвергшихся воздействию радиации вследствие катастрофы на Чернобыльской АЭС», федеральными законами от 26 ноября 1998 года No175-ФЗ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и сбросов радиоактивных отходов в реку Теча», от 10 января 2002 года N 2-ФЗ«О социальных гарантиях гражданам, подвергшимся радиационному воздействию вследствие ядерных испытаний на Семипалатинском полигоне», -удостоверение подвергшегося воздействию радиации вследствие катастрофы на Чернобыльской АЭС, аварии на производственном объединении «Маяк»,сбросов радиоактивных отходов в реку Теча и ядерных испытаний на Семипалатинском полигоне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9.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бъектах, -удостоверение, выданное Комитетом ветеранов подразделений особого риска Российской Федерации на основании заключения медико-социальной экспертной комиссии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4.2.10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, -удостоверение перенесшего лучевую болезнь или другие заболевания, связанные с радиационным воздействием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11. Многодетные семьи -удостоверение многодетной семьи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12. Граждане, получающие пенсии, назначенные в порядке, установленном пенсионным законодательством Российской Федерации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енсионное удостоверение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документы, подтверждающие регистрацию по месту жительства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оценки эффективно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 предоставления налоговых льг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расчета социально-экономической эффектив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ных налоговых льгот за 20__ год</w:t>
      </w:r>
    </w:p>
    <w:p>
      <w:pPr>
        <w:pStyle w:val="Normal"/>
        <w:rPr>
          <w:sz w:val="24"/>
        </w:rPr>
      </w:pPr>
      <w:r>
        <w:rPr>
          <w:sz w:val="24"/>
        </w:rPr>
        <w:t>Содержание налоговой льготы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атегория налогоплательщиков, в отношении которых предоставлена налоговая</w:t>
      </w:r>
    </w:p>
    <w:p>
      <w:pPr>
        <w:pStyle w:val="Normal"/>
        <w:rPr>
          <w:sz w:val="24"/>
        </w:rPr>
      </w:pPr>
      <w:r>
        <w:rPr>
          <w:sz w:val="24"/>
        </w:rPr>
        <w:t>льгота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олное наименование налогоплательщика)</w:t>
      </w:r>
    </w:p>
    <w:p>
      <w:pPr>
        <w:pStyle w:val="Normal"/>
        <w:rPr>
          <w:sz w:val="24"/>
        </w:rPr>
      </w:pPr>
      <w:r>
        <w:rPr>
          <w:sz w:val="24"/>
        </w:rPr>
        <w:t>Ответственное лицо (исполнитель) ________________________ 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ФИО) (телефон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ЗАТЕ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циально-экономической эффективности налоговых льг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17"/>
        <w:gridCol w:w="1276"/>
        <w:gridCol w:w="1134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/п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тный пери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&gt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зов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*&gt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 рос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н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ручка (нетто) от продажи товаров, услуг (за минусом налога на добавленную стоимост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бестоимость проданных товар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дукции, работ, услуг/себестоим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рубль проданных това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, продукции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/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ая прибыль (стр. 1 -стр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(стр. 3/стр. 1 x 100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заработной платы, начислен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никам списочн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работников списо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а и внешних совмест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емесячная заработная пла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ников списочного соста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внешних совмести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тр. 5/стр. 6/количество месяц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основных средств на конец отчетного периода (строка 12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ского балан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*&gt; Анализируемый период (отчетный год).</w:t>
      </w:r>
    </w:p>
    <w:p>
      <w:pPr>
        <w:pStyle w:val="Normal"/>
        <w:rPr>
          <w:sz w:val="24"/>
        </w:rPr>
      </w:pPr>
      <w:r>
        <w:rPr>
          <w:sz w:val="24"/>
        </w:rPr>
        <w:t>&lt;**&gt; Аналогичный период прошлого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полнительные данные для оценки социально-экономической эффективности налоговых льг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619"/>
        <w:gridCol w:w="1573"/>
        <w:gridCol w:w="1517"/>
        <w:gridCol w:w="1306"/>
        <w:gridCol w:w="160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т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и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&gt;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зов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*&gt;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 рос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нижения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налогоплательщиков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оспользовавшихся льготами&lt;***&gt;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лога, уплаченного в бюдже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налоговой льг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ьзование высвобожденны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редств (расшифровать)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&lt;*&gt; Анализируемый период (отчетный год).</w:t>
      </w:r>
    </w:p>
    <w:p>
      <w:pPr>
        <w:pStyle w:val="Normal"/>
        <w:rPr>
          <w:sz w:val="24"/>
        </w:rPr>
      </w:pPr>
      <w:r>
        <w:rPr>
          <w:sz w:val="24"/>
        </w:rPr>
        <w:t>&lt;**&gt; Аналогичный период прошлого года.</w:t>
      </w:r>
    </w:p>
    <w:p>
      <w:pPr>
        <w:pStyle w:val="Normal"/>
        <w:rPr>
          <w:sz w:val="24"/>
        </w:rPr>
      </w:pPr>
      <w:r>
        <w:rPr>
          <w:sz w:val="24"/>
        </w:rPr>
        <w:t>&lt;***&gt; Строка заполняется  специалистом Администрации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оценки эффективно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 предоставления налоговых льго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ТОД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А ОЦЕНКИ ЭФФЕКТИВНОСТИ ПРЕДОСТАВЛЕН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ЛАНИРУЕМЫХ К ПРЕДОСТАВЛЕНИЮ) НАЛОГОВЫХ ЛЬГОТ</w:t>
      </w:r>
    </w:p>
    <w:p>
      <w:pPr>
        <w:pStyle w:val="Normal"/>
        <w:rPr>
          <w:sz w:val="24"/>
        </w:rPr>
      </w:pPr>
      <w:r>
        <w:rPr>
          <w:sz w:val="24"/>
        </w:rPr>
        <w:t>1. Оценка бюджетной эффективности осуществляется на основании расчета коэффициента бюджетной эффективности налоговых льгот (К).</w:t>
      </w:r>
    </w:p>
    <w:p>
      <w:pPr>
        <w:pStyle w:val="Normal"/>
        <w:rPr/>
      </w:pPr>
      <w:r>
        <w:rPr>
          <w:sz w:val="24"/>
        </w:rPr>
        <w:t>2. Коэффициент бюджетной эффективности налоговых льгот рассчитыва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>К = ПБ/ОМН, где:</w:t>
      </w:r>
    </w:p>
    <w:p>
      <w:pPr>
        <w:pStyle w:val="Normal"/>
        <w:rPr/>
      </w:pPr>
      <w:r>
        <w:rPr>
          <w:sz w:val="24"/>
        </w:rPr>
        <w:t>К - коэффициент бюджетной эффективности налоговых льгот за отчетный (планируемый) период;</w:t>
      </w:r>
    </w:p>
    <w:p>
      <w:pPr>
        <w:pStyle w:val="Normal"/>
        <w:rPr>
          <w:sz w:val="24"/>
        </w:rPr>
      </w:pPr>
      <w:r>
        <w:rPr>
          <w:sz w:val="24"/>
        </w:rPr>
        <w:t>ПБ -сумма потерь бюджета городского поселения от предоставления налоговых льгот за отчетный (планируемый) период;</w:t>
      </w:r>
    </w:p>
    <w:p>
      <w:pPr>
        <w:pStyle w:val="Normal"/>
        <w:rPr/>
      </w:pPr>
      <w:r>
        <w:rPr>
          <w:sz w:val="24"/>
        </w:rPr>
        <w:t>ОМН - сумма местных налогов, поступивших в бюджет городского поселения за отчетный (планируемый) пери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3. Налоговые льготы имеют положительную бюджетную эффективность, если значе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эффициента бюджетной эффективности предоставленных налоговых льгот меньше или </w:t>
      </w:r>
    </w:p>
    <w:p>
      <w:pPr>
        <w:pStyle w:val="Normal"/>
        <w:rPr>
          <w:sz w:val="24"/>
        </w:rPr>
      </w:pPr>
      <w:r>
        <w:rPr>
          <w:sz w:val="24"/>
        </w:rPr>
        <w:t>равно 5 процен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4. Оценка социально-экономической эффективности налоговых льгот осуществля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основании динамики показателей (приложение N 1к настоящему Порядку) и оценивается </w:t>
      </w:r>
    </w:p>
    <w:p>
      <w:pPr>
        <w:pStyle w:val="Normal"/>
        <w:rPr/>
      </w:pPr>
      <w:r>
        <w:rPr>
          <w:sz w:val="24"/>
        </w:rPr>
        <w:t>в баллах:</w:t>
      </w:r>
    </w:p>
    <w:p>
      <w:pPr>
        <w:pStyle w:val="Normal"/>
        <w:rPr>
          <w:sz w:val="24"/>
        </w:rPr>
      </w:pPr>
      <w:r>
        <w:rPr>
          <w:sz w:val="24"/>
        </w:rPr>
        <w:t>положительная динамика по показателям 1, 3 -8 -1 балл за каждый;</w:t>
      </w:r>
    </w:p>
    <w:p>
      <w:pPr>
        <w:pStyle w:val="Normal"/>
        <w:rPr>
          <w:sz w:val="24"/>
        </w:rPr>
      </w:pPr>
      <w:r>
        <w:rPr>
          <w:sz w:val="24"/>
        </w:rPr>
        <w:t>отрицательная динамика по показателям 1, 3 -8 -0 баллов за каждый;</w:t>
      </w:r>
    </w:p>
    <w:p>
      <w:pPr>
        <w:pStyle w:val="Normal"/>
        <w:rPr>
          <w:sz w:val="24"/>
        </w:rPr>
      </w:pPr>
      <w:r>
        <w:rPr>
          <w:sz w:val="24"/>
        </w:rPr>
        <w:t>положительная динамика по показателю 2-0 баллов;</w:t>
      </w:r>
    </w:p>
    <w:p>
      <w:pPr>
        <w:pStyle w:val="Normal"/>
        <w:rPr>
          <w:sz w:val="24"/>
        </w:rPr>
      </w:pPr>
      <w:r>
        <w:rPr>
          <w:sz w:val="24"/>
        </w:rPr>
        <w:t>отрицательная динамика по показателю 2 -1 балл.</w:t>
      </w:r>
    </w:p>
    <w:p>
      <w:pPr>
        <w:pStyle w:val="Normal"/>
        <w:rPr/>
      </w:pPr>
      <w:r>
        <w:rPr>
          <w:sz w:val="24"/>
        </w:rPr>
        <w:t xml:space="preserve">Коэффициент социально-экономической эффективности предоставленных налоговых </w:t>
      </w:r>
    </w:p>
    <w:p>
      <w:pPr>
        <w:pStyle w:val="Normal"/>
        <w:rPr>
          <w:sz w:val="24"/>
        </w:rPr>
      </w:pPr>
      <w:r>
        <w:rPr>
          <w:sz w:val="24"/>
        </w:rPr>
        <w:t>льгот категории налогоплательщиков рассчитыва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>Кэ = Кр/Ко, где:</w:t>
      </w:r>
    </w:p>
    <w:p>
      <w:pPr>
        <w:pStyle w:val="Normal"/>
        <w:rPr>
          <w:sz w:val="24"/>
        </w:rPr>
      </w:pPr>
      <w:r>
        <w:rPr>
          <w:sz w:val="24"/>
        </w:rPr>
        <w:t>Кэ -коэффициент социально-экономической эффективности;</w:t>
      </w:r>
    </w:p>
    <w:p>
      <w:pPr>
        <w:pStyle w:val="Normal"/>
        <w:rPr/>
      </w:pPr>
      <w:r>
        <w:rPr>
          <w:sz w:val="24"/>
        </w:rPr>
        <w:t>Кр - сумма баллов;</w:t>
      </w:r>
    </w:p>
    <w:p>
      <w:pPr>
        <w:pStyle w:val="Normal"/>
        <w:rPr/>
      </w:pPr>
      <w:r>
        <w:rPr>
          <w:sz w:val="24"/>
        </w:rPr>
        <w:t>Ко - общее количество показа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логовые льготы имеют положительную социально-экономическую эффективность, 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значение коэффициента социально-экономической эффективности предоставленных </w:t>
      </w:r>
    </w:p>
    <w:p>
      <w:pPr>
        <w:pStyle w:val="Normal"/>
        <w:rPr>
          <w:sz w:val="24"/>
        </w:rPr>
      </w:pPr>
      <w:r>
        <w:rPr>
          <w:sz w:val="24"/>
        </w:rPr>
        <w:t>категории налогоплательщиков налоговых льгот превышает 0,7 (Кэ &gt; 0,7)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оценки эффективно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 предоставления налоговых льго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ДОЛИ ПЛОЩАДИ ЗЕМЕЛЬНОГО УЧАСТКА, НА КОТОР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УЩЕСТВЛЯЕТСЯ РЕАЛИЗАЦИЯ ИНВЕСТИЦИОННОГО ПРОЕ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Площадь земельного участка, используемая под </w:t>
      </w:r>
    </w:p>
    <w:p>
      <w:pPr>
        <w:pStyle w:val="Normal"/>
        <w:rPr>
          <w:sz w:val="24"/>
        </w:rPr>
      </w:pPr>
      <w:r>
        <w:rPr>
          <w:sz w:val="24"/>
        </w:rPr>
        <w:t>инвестиционный проект (кв. м)                                           из инвестиционного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Общая площадь земельного участка (кв. м)                    из инвестиционного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Доля площади земельного участка, используемого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од инвестиционный проект                                                             стр. 1 / стр.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6-12-29T13:16:00Z</cp:lastPrinted>
  <dcterms:modified xsi:type="dcterms:W3CDTF">2019-01-31T05:29:00Z</dcterms:modified>
  <cp:revision>3</cp:revision>
  <dc:subject/>
  <dc:title> </dc:title>
</cp:coreProperties>
</file>