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08" w:leader="none"/>
        </w:tabs>
        <w:rPr/>
      </w:pPr>
      <w:r>
        <w:rPr/>
        <w:tab/>
      </w:r>
    </w:p>
    <w:p>
      <w:pPr>
        <w:pStyle w:val="Heading1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inline distT="0" distB="0" distL="0" distR="0">
            <wp:extent cx="657225" cy="1133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30.01.2017 № 17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индексаци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ельного    размера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оимости    услуг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    В соответствии с Федеральным законом от 12 января 1996 года № 8-ФЗ «О погребении и похоронном деле», Федеральным законом от 06 октября 2003 года № 131-ФЗ «Об общих принципах организации местного самоуправления в Российской Федерации»,  Федеральным законом от 01.12.2014 № 384-ФЗ, руководствуясь Постановлением Правительства Российской Федерации от 12.10.2010 № 813, Федеральным законом от 06.04.2015 № 68-ФЗ ст.4.1  «О приостановлении действия положений отдельных законодательных актов Российской Федерации в части порядка индексации окладов денежного содержания государственных гражданских служащих, военнослужащих и приравненных к ним лиц, должностных окладов судей, выплат, пособий и компенсаций и признании утратившим силу Федерального закона "О приостановлении действия части 11 статьи 50 Федерального закона "О государственной гражданской службе Российской Федерации" в связи с Федеральным законом "О федеральном бюджете на 2015 год и на плановый период 2016 и 2017 годов"</w:t>
      </w:r>
    </w:p>
    <w:p>
      <w:pPr>
        <w:pStyle w:val="Normal"/>
        <w:rPr/>
      </w:pPr>
      <w:r>
        <w:rPr>
          <w:rStyle w:val="Blk"/>
        </w:rPr>
        <w:t> 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1. Утвердить с 01 февраля 2017 года  стоимость услуг, предоставляемых согласно гарантированному перечню услуг по погребению  в прилагаемых размерах (Приложение №1,Приложение № 2)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Опубликовать постано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ллетене «Бургинский вестник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ургин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А.В.Маршал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  <w:tab/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урги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0.01.2017   №17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УСЛУГ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мых согласно гарантированному перечню услуг по погреб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3347"/>
        <w:gridCol w:w="1961"/>
      </w:tblGrid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формление документов, необходимых для погребени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878" w:leader="none"/>
              </w:tabs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29</w:t>
            </w:r>
          </w:p>
        </w:tc>
      </w:tr>
      <w:tr>
        <w:trPr>
          <w:trHeight w:val="1951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едоставление и доставка гроба и других предметов для погреб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6,93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еревозка тела (останков) умершего на кладбище (в крематорий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,09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гребение (кремация с последующей выдачей урны с прахом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3,94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2,25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ab/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2</w:t>
        <w:tab/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урги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0.01.2017  №17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78" w:leader="none"/>
        </w:tabs>
        <w:jc w:val="center"/>
        <w:rPr/>
      </w:pPr>
      <w:r>
        <w:rPr/>
        <w:t>Стоимость услуг по погребению умерших (погибших),не имеющих супруга, близких родственников, иных родственников, либо законного представителя умерш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11"/>
        <w:gridCol w:w="32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(руб.коп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чение тел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,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об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1,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умершего на кладбище (в крематорий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3,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2,25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6:4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7-01-31T11:40:00Z</cp:lastPrinted>
  <dcterms:modified xsi:type="dcterms:W3CDTF">2017-01-31T08:43:00Z</dcterms:modified>
  <cp:revision>28</cp:revision>
  <dc:subject/>
  <dc:title> </dc:title>
</cp:coreProperties>
</file>