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1.2017   №17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согласно гарантированному перечню услуг по погреб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3347"/>
        <w:gridCol w:w="1961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формление документов, необходимых для погреб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878" w:leader="none"/>
              </w:tabs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29</w:t>
            </w:r>
          </w:p>
        </w:tc>
      </w:tr>
      <w:tr>
        <w:trPr>
          <w:trHeight w:val="1951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оставление и доставка гроба и других предметов для погреб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6,93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еревозка тела (останков) умершего на кладбище (в крематорий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,09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гребение (кремация с последующей выдачей урны с прахом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,94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2,2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ab/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2</w:t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1.2017  №17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78" w:leader="none"/>
        </w:tabs>
        <w:jc w:val="center"/>
        <w:rPr/>
      </w:pPr>
      <w:r>
        <w:rPr/>
        <w:t>Стоимость услуг по погребению умерших (погибших),не имеющих супруга, близких родственников, иных родственников, либо законного представителя умер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1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(руб.коп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чение тел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об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1,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умершего на кладбище (в крематори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2,25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1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омара</cp:lastModifiedBy>
  <cp:lastPrinted>2017-01-31T11:40:00Z</cp:lastPrinted>
  <dcterms:modified xsi:type="dcterms:W3CDTF">2017-02-06T11:19:00Z</dcterms:modified>
  <cp:revision>3</cp:revision>
  <dc:subject/>
  <dc:title/>
</cp:coreProperties>
</file>