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pacing w:val="60"/>
          <w:sz w:val="16"/>
          <w:szCs w:val="16"/>
        </w:rPr>
      </w:pPr>
      <w:r>
        <w:rPr>
          <w:b/>
          <w:bCs/>
          <w:spacing w:val="60"/>
          <w:sz w:val="16"/>
          <w:szCs w:val="16"/>
        </w:rPr>
        <w:t>ФОРМА</w:t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основания закупок товаров, работ и услуг для обеспечения государственных и муниципальных нужд</w:t>
        <w:br/>
        <w:t>при формировании и утверждении плана-графика закупок Бургинского сельского поселения</w:t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7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2551"/>
        <w:gridCol w:w="6951"/>
        <w:gridCol w:w="2552"/>
      </w:tblGrid>
      <w:tr>
        <w:trPr>
          <w:cantSplit w:val="true"/>
        </w:trPr>
        <w:tc>
          <w:tcPr>
            <w:tcW w:w="6265" w:type="dxa"/>
            <w:gridSpan w:val="2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окумента (базовый (0)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ный (порядковый код</w:t>
            </w:r>
          </w:p>
        </w:tc>
        <w:tc>
          <w:tcPr>
            <w:tcW w:w="6951" w:type="dxa"/>
            <w:tcBorders/>
          </w:tcPr>
          <w:p>
            <w:pPr>
              <w:pStyle w:val="Normal"/>
              <w:autoSpaceDE w:val="false"/>
              <w:ind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 плана-графика закупок)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11"/>
        <w:gridCol w:w="2268"/>
        <w:gridCol w:w="1134"/>
        <w:gridCol w:w="1701"/>
        <w:gridCol w:w="3118"/>
        <w:gridCol w:w="1418"/>
        <w:gridCol w:w="1559"/>
        <w:gridCol w:w="1843"/>
        <w:gridCol w:w="170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sz w:val="16"/>
                <w:szCs w:val="16"/>
              </w:rPr>
              <w:t>Иденти</w:t>
              <w:softHyphen/>
              <w:t>фикаци</w:t>
              <w:softHyphen/>
              <w:t>онный код закуп</w:t>
              <w:softHyphen/>
              <w:t>ки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</w:t>
              <w:softHyphen/>
              <w:t>вание объекта закуп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(максимальная) цена контракта, цена контракта, заключаемого с единственным поставщиком (подрядчиком, исполнител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“О контрактной системе в сфере закупок товаров, работ, услуг для обеспечения государственных и муниципальных нужд” </w:t>
              <w:br/>
              <w:t>(далее –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пособ определения поставщика (подрядчика, исполни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боснование выбранного способа определения поставщика (подрядчика, исполнител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боснование дополни</w:t>
              <w:softHyphen/>
              <w:t>тельных требований к участникам закупки (при наличии таких требований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  <w:t>Ремонт авто дорог общего пользования асфальтобетонное покрытие в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  <w:t xml:space="preserve">1.д.Бурга, 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  <w:t>ул. Московская (6604.6м кв)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  <w:t>ул.Лесная (1131.0 м кв)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  <w:t>заезд на ул.Новая(135 м кв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д.Бор -ул.Успенская (спуск от трассы 1000кв м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51,6</w:t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метный мет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.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соответствии со ст 24,  Ст.59 – ФЗ №4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  <w:t>Ремонт грунтовых  дорог общего пользования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  <w:t>1. д.Бурга, ул.Пионерская (420 кв.м)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  <w:t>Ремонт 2-х водопроп. труб  на пер.Ленинский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  <w:t>2.д.Краснёнка-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  <w:t>ул Московская (1320 кв.м); ул.Ленинградская (1400 кв.м.);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  <w:t>3.д.Красное, пер.Муниципальный (300 кв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.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метный мет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.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соответствии со ст 24,  Ст.59 – ФЗ №4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  <w:t xml:space="preserve">Ремонт грунтовых дорог общего пользовани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  <w:t xml:space="preserve">1.д.Мстинский Мост 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  <w:t>ул.Революции (5113.7 кв м), пер.Лесной (1056.5кв м);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  <w:t>2.д.Сурики- ул.Сельская(спуск 1750 кв.м)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  <w:t>3.д.Бор - ремонт трубы руч.Паницкий»;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  <w:t>4.д.Кривое Колено-ремонт труб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.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метный мет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.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соответствии со ст 24,  Ст.59 – ФЗ №4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  <w:t xml:space="preserve">Ремонт автодороги общего пользовани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  <w:t>1.д.Шеляйха,ул.Столбовая (3900 кв м) 2.д.Медведь( 1718.5кв м)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метный мет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.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соответствии со ст 24,  Ст.59 – ФЗ №4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  <w:t xml:space="preserve">Ремонт автодороги общего пользовани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  <w:t>1.д.Сосницы,</w:t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оровая (2250кв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ый мет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о ст 24, Ст.72 – ФЗ №44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  <w:t xml:space="preserve">Ремонт водоотводной трубы 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  <w:t>1.д.Парни,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  <w:t>ул.Истор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ый мет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о ст 24, Ст.72 – ФЗ №4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  <w:t>Летне-зимнее содержание дорог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тод не предусмотренный ч.1 ст.22 44-ФЗ Обоснование годового объема закуп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В соответствии с п.6 Правил обоснования закупки товаров работ,услуг для обеспечения государственных и муниципальных нужд, утвержденных постановлением Правительства  РФ от 05.06.2015 №555 в отношении закупок, осуществляемых в соответствии с п.4 ч.1 ст93 ФЗ, обоснованию подлежит годовой объем закупок. В соответствии с п.4 ч.1 ст.93 Федерального закона заказчик вправе осуществлять закупки товаров работ  и услуг на сумму не превышающую  ста тысяч рублей у единственного поставщика, при  годовом объеме закупок, которые заказчик вправе осуществить на основании настоящего пункта, не должен превышать два миллиона рублей </w:t>
            </w:r>
            <w:r>
              <w:rPr>
                <w:color w:val="000000"/>
                <w:sz w:val="16"/>
                <w:szCs w:val="16"/>
                <w:shd w:fill="FFFFFF" w:val="clear"/>
              </w:rPr>
              <w:t>или не должен превышать пять процентов совокупного годового объема закупок заказчика и не должен составлять более чем пятьдесят миллионов рублей. Указанные ограничения годового объема закупок, которые заказчик вправе осуществить на основании настоящего пункта, не применяются в отношении закупок, осуществляемых заказчиками для обеспечения муниципальных нужд сельских поселений.</w:t>
            </w:r>
            <w:r>
              <w:rPr>
                <w:sz w:val="16"/>
                <w:szCs w:val="16"/>
              </w:rPr>
              <w:t xml:space="preserve">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5B5B5B"/>
                <w:sz w:val="16"/>
                <w:szCs w:val="16"/>
              </w:rPr>
              <w:t>в соответствии с ч. 3 ст. 93 44-ФЗ цена контракта при закупках до 100 тыс. рублей не обосновывается</w:t>
            </w:r>
            <w:r>
              <w:rPr>
                <w:color w:val="000000"/>
                <w:sz w:val="16"/>
                <w:szCs w:val="16"/>
                <w:shd w:fill="FFFFFF" w:val="clear"/>
              </w:rPr>
              <w:t>.</w:t>
            </w:r>
            <w:r>
              <w:rPr>
                <w:sz w:val="16"/>
                <w:szCs w:val="16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 поставщ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о ст 24, Ст.93, ч.1, п.4 – ФЗ №4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  <w:t>Заключение договора купли- продажи электроэнергии  на уличное освещение</w:t>
            </w:r>
            <w:r>
              <w:rPr>
                <w:rFonts w:eastAsia="SimSun;宋体"/>
                <w:kern w:val="2"/>
                <w:sz w:val="16"/>
                <w:szCs w:val="16"/>
                <w:lang w:eastAsia="hi-IN" w:bidi="hi-IN"/>
              </w:rPr>
              <w:t xml:space="preserve"> нас. пунктов поселения с гарантирующим поставщ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ифный мет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 поставщ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олномочий  ст.14 ФЗ №131от 06.10.2003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соответствии со Ст.93, ч.1, п.29 – ФЗ №44.</w:t>
            </w:r>
            <w:r>
              <w:rPr>
                <w:color w:val="000000"/>
                <w:sz w:val="16"/>
                <w:szCs w:val="16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заключение договора энергоснабжения или договора купли-продажи электрической энергии с гарантирующим поставщиком электрической энергии;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ехническое обслуживание и ремонт оргтехники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тод не предусмотренный ч.1 ст.22 44-ФЗ Обоснование годового объема закуп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.6 Правил обоснования закупки товаров работ,услуг для обеспечения государственных и муниципальных нужд, утвержденных постановлением Правительства  РФ от 05.06.2015 №555 в отношении закупок, осуществляемых в соответствии с п.4 ч.1 ст93 ФЗ, обоснованию подлежит годовой объем закупок. В соответствии с п.4 ч.1 ст.93 Федерального закона заказчик вправе осуществлять закупки товаров работ  и услуг на сумму не превышающую  ста тысяч рублей у единственного поставщика, при  годовом объеме закупок, которые заказчик вправе осуществить на основании настоящего пункта, не должен превышать два миллиона рублей </w:t>
            </w:r>
            <w:r>
              <w:rPr>
                <w:color w:val="000000"/>
                <w:sz w:val="16"/>
                <w:szCs w:val="16"/>
                <w:shd w:fill="FFFFFF" w:val="clear"/>
              </w:rPr>
              <w:t>или не должен превышать пять процентов совокупного годового объема закупок заказчика и не должен составлять более чем пятьдесят миллионов рублей. Указанные ограничения годового объема закупок, которые заказчик вправе осуществить на основании настоящего пункта, не применяются в отношении закупок, осуществляемых заказчиками для обеспечения муниципальных нужд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5B5B5B"/>
                <w:sz w:val="16"/>
                <w:szCs w:val="16"/>
              </w:rPr>
              <w:t>в соответствии с ч. 3 ст. 93 44-ФЗ цена контракта при закупках до 100 тыс. рублей не обосновыва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 поставщ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о ст.93, ч.1, п.4 – ФЗ №4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</w:rPr>
              <w:t xml:space="preserve">Обеспечение  противопожарной защиты объектов и населенных пунктов поселения (оборудование пож. водоемов) 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тод не предусмотренный ч.1 ст.22 44-ФЗ Обоснование годового объема закуп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.6 Правил обоснования закупки товаров работ,услуг для обеспечения государственных и муниципальных нужд, утвержденных постановлением Правительства  РФ от 05.06.2015 №555 в отношении закупок, осуществляемых в соответствии с п.4 ч.1 ст93 ФЗ, обоснованию подлежит годовой объем закупок. В соответствии с п.4 ч.1 ст.93 Федерального закона заказчик вправе осуществлять закупки товаров работ  и услуг на сумму не превышающую  ста тысяч рублей у единственного поставщика, при  годовом объеме закупок, которые заказчик вправе осуществить на основании настоящего пункта, не должен превышать два миллиона рублей </w:t>
            </w:r>
            <w:r>
              <w:rPr>
                <w:color w:val="000000"/>
                <w:sz w:val="16"/>
                <w:szCs w:val="16"/>
                <w:shd w:fill="FFFFFF" w:val="clear"/>
              </w:rPr>
              <w:t>или не должен превышать пять процентов совокупного годового объема закупок заказчика и не должен составлять более чем пятьдесят миллионов рублей. Указанные ограничения годового объема закупок, которые заказчик вправе осуществить на основании настоящего пункта, не применяются в отношении закупок, осуществляемых заказчиками для обеспечения муниципальных нужд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5B5B5B"/>
                <w:sz w:val="16"/>
                <w:szCs w:val="16"/>
              </w:rPr>
              <w:t>в соответствии с ч. 3 ст. 93 44-ФЗ цена контракта при закупках до 100 тыс. рублей не обосновыва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 поставщ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олномочий  ст.14 ФЗ №131от 06.10.2003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соответствии со Ст.93, ч.1, п.4– ФЗ №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лагоустройство территории поселения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рем светильников,  сод.мест захоронений, сан. уборка улиц, стих свалок мус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тод не предусмотренный ч.1 ст.22 44-ФЗ Обоснование годового объема закуп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.6 Правил обоснования закупки товаров работ,услуг для обеспечения государственных и муниципальных нужд, утвержденных постановлением Правительства  РФ от 05.06.2015 №555 в отношении закупок, осуществляемых в соответствии с п.4 ч.1 ст93 ФЗ, обоснованию подлежит годовой объем закупок. В соответствии с п.4 ч.1 ст.93 Федерального закона заказчик вправе осуществлять закупки товаров работ  и услуг на сумму не превышающую  ста тысяч рублей у единственного поставщика, при  годовом объеме закупок, которые заказчик вправе осуществить на основании настоящего пункта, не должен превышать два миллиона рублей </w:t>
            </w:r>
            <w:r>
              <w:rPr>
                <w:color w:val="000000"/>
                <w:sz w:val="16"/>
                <w:szCs w:val="16"/>
                <w:shd w:fill="FFFFFF" w:val="clear"/>
              </w:rPr>
              <w:t>или не должен превышать пять процентов совокупного годового объема закупок заказчика и не должен составлять более чем пятьдесят миллионов рублей. Указанные ограничения годового объема закупок, которые заказчик вправе осуществить на основании настоящего пункта, не применяются в отношении закупок, осуществляемых заказчиками для обеспечения муниципальных нужд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5B5B5B"/>
                <w:sz w:val="16"/>
                <w:szCs w:val="16"/>
              </w:rPr>
              <w:t>в соответствии с ч. 3 ст. 93 44-ФЗ цена контракта при закупках до 100 тыс. рублей не обосновыва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 поставщ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олномочий  ст.14 ФЗ №131от 06.10.2003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соответствии со Ст.93, ч.1, п.4 – ФЗ №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купки прочие до 100 тыс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тод не предусмотренный ч.1 ст.22 44-ФЗ Обоснование годового объема закуп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5B5B5B"/>
                <w:sz w:val="16"/>
                <w:szCs w:val="16"/>
              </w:rPr>
              <w:t>в соответствии с ч. 3 ст. 93 44-ФЗ цена контракта при закупках до 100 тыс. рублей не обосновыва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5B5B5B"/>
                <w:sz w:val="16"/>
                <w:szCs w:val="16"/>
              </w:rPr>
              <w:t>в соответствии с ч. 3 ст. 93 44-ФЗ цена контракта при закупках до 100 тыс. рублей не обосновыва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поставщ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тод не предусмотренный ч.1 ст.22 44-ФЗ Обоснование годового объема закуп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8"/>
        <w:gridCol w:w="284"/>
        <w:gridCol w:w="2552"/>
        <w:gridCol w:w="1304"/>
        <w:gridCol w:w="397"/>
        <w:gridCol w:w="227"/>
        <w:gridCol w:w="1871"/>
        <w:gridCol w:w="397"/>
        <w:gridCol w:w="397"/>
        <w:gridCol w:w="397"/>
      </w:tblGrid>
      <w:tr>
        <w:trPr/>
        <w:tc>
          <w:tcPr>
            <w:tcW w:w="7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 Бургинского сельского поселения  Маршалов А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, Ф.И.О., руководителя заказчик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утвержд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ёдорова И.И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.П.</w:t>
            </w:r>
          </w:p>
        </w:tc>
        <w:tc>
          <w:tcPr>
            <w:tcW w:w="36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ответственного исполнител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лан-график</w:t>
      </w:r>
    </w:p>
    <w:p>
      <w:pPr>
        <w:pStyle w:val="Heading1"/>
        <w:rPr/>
      </w:pPr>
      <w:r>
        <w:rPr/>
        <w:t>закупок товаров, работ, услуг для обеспечения нужд Бургинского сельского поселения Новгородской области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1488"/>
        <w:gridCol w:w="1960"/>
        <w:gridCol w:w="2604"/>
      </w:tblGrid>
      <w:tr>
        <w:trPr/>
        <w:tc>
          <w:tcPr>
            <w:tcW w:w="8549" w:type="dxa"/>
            <w:tcBorders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</w:rPr>
              <w:t xml:space="preserve">                                                             </w:t>
            </w:r>
            <w:r>
              <w:rPr>
                <w:b/>
                <w:sz w:val="24"/>
              </w:rPr>
              <w:t xml:space="preserve">Маловишерского района на 2017г  </w:t>
            </w:r>
          </w:p>
        </w:tc>
        <w:tc>
          <w:tcPr>
            <w:tcW w:w="1488" w:type="dxa"/>
            <w:vMerge w:val="restart"/>
            <w:tcBorders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854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: </w:t>
            </w:r>
            <w:r>
              <w:rPr>
                <w:b/>
                <w:sz w:val="20"/>
                <w:szCs w:val="20"/>
              </w:rPr>
              <w:t>Администрации Бургинского сельского поселения, Маловишерского муниципального района Новгородской области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.01.2017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96201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7006139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70100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учрежд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ОПФ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4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блично-правового образования РФ Новгородская обл.Маловишерский муниципальный р-н Бургинское сельское посел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ОКТМО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2040210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Местонахождение (адрес), телефон, адрес электронной почты: 174280, Новгородская область, Маловишерский роайон, д.Бурга, ул.Новгородская, д.34а;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л: +78166037633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/>
              </w:rPr>
              <w:t>admbyrgposl@yandex.ru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ного, автономного учреждения или государственного (муниципального) унитарного предприятия, осуществляющего закупки в рамках переданных полномочий государственного (муниципального) заказчика</w:t>
            </w:r>
            <w:hyperlink w:anchor="sub_209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, телефон, адрес электронной почты</w:t>
            </w:r>
            <w:hyperlink w:anchor="sub_209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ОКТМО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 (базовый (0); измененный (порядковый код изменения)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80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284"/>
        <w:gridCol w:w="567"/>
        <w:gridCol w:w="283"/>
        <w:gridCol w:w="567"/>
        <w:gridCol w:w="284"/>
        <w:gridCol w:w="283"/>
        <w:gridCol w:w="284"/>
        <w:gridCol w:w="425"/>
        <w:gridCol w:w="567"/>
        <w:gridCol w:w="425"/>
        <w:gridCol w:w="425"/>
        <w:gridCol w:w="284"/>
        <w:gridCol w:w="425"/>
        <w:gridCol w:w="425"/>
        <w:gridCol w:w="851"/>
        <w:gridCol w:w="567"/>
        <w:gridCol w:w="567"/>
        <w:gridCol w:w="425"/>
        <w:gridCol w:w="567"/>
        <w:gridCol w:w="709"/>
        <w:gridCol w:w="709"/>
        <w:gridCol w:w="708"/>
        <w:gridCol w:w="567"/>
        <w:gridCol w:w="567"/>
        <w:gridCol w:w="426"/>
        <w:gridCol w:w="425"/>
        <w:gridCol w:w="425"/>
        <w:gridCol w:w="425"/>
        <w:gridCol w:w="673"/>
      </w:tblGrid>
      <w:tr>
        <w:trPr>
          <w:trHeight w:val="7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п/п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дентификационный код закуп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</w:rPr>
              <w:t>Объект закуп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чальная (максимальная) цена контракта, цена</w:t>
            </w:r>
          </w:p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нтракта, заключаемого с единственным поставщиком</w:t>
            </w:r>
          </w:p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подрядчиком, исполнителем) (тыс. рублей)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Размер аванса* (процентов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0"/>
            </w:tblGrid>
            <w:tr>
              <w:trPr>
                <w:trHeight w:val="225" w:hRule="atLeast"/>
              </w:trPr>
              <w:tc>
                <w:tcPr>
                  <w:tcW w:w="192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9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анируемые платежи (тыс руб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</w:rPr>
              <w:t>Еденица измерения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(объем) закупаемых товаров, работ, услу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анируемый срок (периодичность) поставки</w:t>
            </w:r>
          </w:p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оваров, выполнения работ, оказания усл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</w:rPr>
              <w:t>Размер обеспеч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анируемый срок начала осуществления закупки</w:t>
            </w:r>
          </w:p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месяц, год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анируемый срок окончания исполнения контракта</w:t>
            </w:r>
          </w:p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месяц,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пособ определения поставщика</w:t>
            </w:r>
          </w:p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подрядчика, исполни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еимущества, предоставляемые участникам закупки</w:t>
            </w:r>
          </w:p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 соответствии со статьями 28 и 29 Федерального</w:t>
            </w:r>
          </w:p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кона «О контрактной системе в сфере закупок</w:t>
            </w:r>
          </w:p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оваров, работ, услуг для обеспечения</w:t>
            </w:r>
          </w:p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сударственных и муниципальных нужд» (да или нет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ведение закупки у субъектов малого</w:t>
            </w:r>
          </w:p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едпринимательства и социально ориентированных</w:t>
            </w:r>
          </w:p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коммерческих организаций (да или нет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именение национального режима</w:t>
            </w:r>
          </w:p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и осуществлении закупки*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полнительные требования к участникам закупки</w:t>
            </w:r>
          </w:p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дельных видом товаров, работ, услуг*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ведения о проведении обязательного</w:t>
            </w:r>
          </w:p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бщественного обсуждения закупки*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формация о банковском сопровождении</w:t>
            </w:r>
          </w:p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нтрактов*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боснование внесения изменений*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именование уполномоченного органа (учреждения)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именование организатора совместного конкурса</w:t>
            </w:r>
          </w:p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ли аукциона</w:t>
            </w:r>
          </w:p>
        </w:tc>
      </w:tr>
      <w:tr>
        <w:trPr>
          <w:trHeight w:val="1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именование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писани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 текущий финансовый г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На плановый период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следующие г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д по ОКЕ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сег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 текущий финансовый год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6"/>
                <w:szCs w:val="16"/>
              </w:rPr>
              <w:t>На плановый пери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следующие год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яв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полнения контракта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 первый год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 второй год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24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 первый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 второй го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емонт авто дорог общего пользования асфальтобетонное покрытие в</w:t>
            </w:r>
          </w:p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1.д.Бурга, </w:t>
            </w:r>
          </w:p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л. Московская (6604.6м кв)</w:t>
            </w:r>
          </w:p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л.Лесная (1131.0 м кв)</w:t>
            </w:r>
          </w:p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заезд на ул.Новая(135 м кв)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.д.Бор -ул.Успенская (спуск от трассы 1000кв м)</w:t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</w:rPr>
              <w:t>2451,6</w:t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</w:rPr>
              <w:t>2451,6</w:t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сл е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прель-август 2017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5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Апрел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</w:rPr>
              <w:t>авгу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Эл.аукци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емонт грунтовых  дорог общего пользования</w:t>
            </w:r>
          </w:p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1. д.Бурга, ул.Пионерская (420 кв.м)</w:t>
            </w:r>
          </w:p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емонт 2-х водопроп. труб  на пер.Ленинский</w:t>
            </w:r>
          </w:p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д.Краснёнка-</w:t>
            </w:r>
          </w:p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л Московская (1320 кв.м); ул.Ленинградская (1400 кв.м.);</w:t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6"/>
                <w:szCs w:val="16"/>
              </w:rPr>
              <w:t>3.д.Красное, пер.Муниципальный (300 кв м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00.0</w:t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00.0</w:t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сл е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й-август</w:t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9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</w:rPr>
              <w:t>авгу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Эл.аукци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Ремонт грунтовых дорог общего пользования </w:t>
            </w:r>
          </w:p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1.д.Мстинский Мост </w:t>
            </w:r>
          </w:p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л.Революции (5113.7 кв м), пер.Лесной (1056.5кв м);</w:t>
            </w:r>
          </w:p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д.Сурики- ул.Сельская(спуск 1750 кв.м)</w:t>
            </w:r>
          </w:p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д.Бор - ремонт трубы руч.Паницкий»;</w:t>
            </w:r>
          </w:p>
          <w:p>
            <w:pPr>
              <w:pStyle w:val="Style1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д.Кривое Колено-ремонт трубочк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90.0</w:t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90.0</w:t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сл е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й-август</w:t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5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</w:rPr>
              <w:t>авгу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Эл.аукци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Ремонт автодороги общего пользования </w:t>
            </w:r>
          </w:p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д.Шеляйха,ул.Столбовая (3900 кв м) 2.д.Медведь( 1718.5кв м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6"/>
                <w:szCs w:val="16"/>
              </w:rPr>
              <w:t>300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6"/>
                <w:szCs w:val="16"/>
              </w:rPr>
              <w:t>300.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сл е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й-август 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7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</w:rPr>
              <w:t>авгу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Эл.аукци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Ремонт автодороги общего пользования </w:t>
            </w:r>
          </w:p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д.Сосницы,</w:t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6"/>
                <w:szCs w:val="16"/>
              </w:rPr>
              <w:t>ул.Боровая (2250кв 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6"/>
                <w:szCs w:val="16"/>
              </w:rPr>
              <w:t>200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6"/>
                <w:szCs w:val="16"/>
              </w:rPr>
              <w:t>200.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сл.е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</w:rPr>
              <w:t>Июнь-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ю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</w:rPr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</w:rPr>
              <w:t>Запрос котир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Ремонт водоотводной трубы </w:t>
            </w:r>
          </w:p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д.Парни,</w:t>
            </w:r>
          </w:p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ул.Историческая </w:t>
            </w:r>
          </w:p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0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0.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сл.е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юнь-авгу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ю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</w:rPr>
              <w:t>авгу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</w:rPr>
              <w:t>Запрос котир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Летне-зимнее содержание дорог общего пользова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86,6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86,6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 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7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7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</w:rPr>
              <w:t>еженедель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нварь 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</w:rPr>
              <w:t>Декабрь 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/>
                <w:sz w:val="18"/>
                <w:szCs w:val="18"/>
              </w:rPr>
              <w:t>Ед.постав. ч.1.п.4.ст.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09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Итого  по КБК  71404095100110150244  - 5091,6 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6"/>
                <w:szCs w:val="16"/>
              </w:rPr>
              <w:t>Заключение договора купли- продажи электроэнергии  на уличное освещение нас. пунктов поселения с гарантирующим поставщико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325,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325,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т 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2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21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</w:rPr>
              <w:t>ежедне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нварь 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</w:rPr>
              <w:t>Декабрь 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Ед.постав.ч1п.29.ст.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09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того  по КБК  71405035400110061244 – 2325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6"/>
                <w:szCs w:val="16"/>
              </w:rPr>
              <w:t>Техническое обслуживание и ремонт оргтехники,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60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6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ш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</w:rPr>
              <w:t>ежемеся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нварь 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</w:rPr>
              <w:t>Декабрь 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Ед.постав. ч.1.п.4.ст.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6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того  по КБК  71401044800199991242 – 260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6"/>
                <w:szCs w:val="16"/>
              </w:rPr>
              <w:t>Закупка  до 100 тыс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12,7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12,7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ежедне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нварь 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</w:rPr>
              <w:t>Декабрь 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Ед.постав. ч.1.п.4.ст.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09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того  по КБК  71401047590001000244 – 310,0</w:t>
            </w:r>
          </w:p>
        </w:tc>
      </w:tr>
      <w:tr>
        <w:trPr/>
        <w:tc>
          <w:tcPr>
            <w:tcW w:w="1609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 xml:space="preserve">Обеспечение  противопожарной защиты объектов и населенных пунктов поселения 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0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сл е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</w:rPr>
              <w:t>ежекварталь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нварь 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</w:rPr>
              <w:t>Декабрь 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/>
                <w:sz w:val="18"/>
                <w:szCs w:val="18"/>
              </w:rPr>
              <w:t>Ед.постав. ч.1.п.4.ст.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09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того  по КБК  7140310490010141244 – 19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Благоустройство территории поселения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(рем светильников,  сод.мест захоронений, сан. уборка улиц, стих свалок мусора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02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45.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сл.е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</w:rPr>
              <w:t>еженедель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Январь 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</w:rPr>
              <w:t>Декабрь 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Ед.постав. ч.1.п.4.ст.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6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того  по КБК  71405035400510201244 –70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5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176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ТОГО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ъем закупок у единственного поставщика (п.4 ч.1 ст.93)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78,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ъем закупок у СМП, социально –ориентированных НО, (не более 15% от  общего объема) итого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9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ъем закупок у осуществляемых путем проведения запроса котировок.(не более 10% от общего объема) итого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ъем закупок  планируемых в текущем году/размер выплат по исполнению контрактов в 2017 году, итого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18,3</w:t>
            </w:r>
          </w:p>
        </w:tc>
      </w:tr>
    </w:tbl>
    <w:p>
      <w:pPr>
        <w:pStyle w:val="Style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Глава администрации</w:t>
      </w:r>
    </w:p>
    <w:p>
      <w:pPr>
        <w:pStyle w:val="Style16"/>
        <w:rPr/>
      </w:pPr>
      <w:r>
        <w:rPr>
          <w:rFonts w:eastAsia="Times New Roman"/>
          <w:b/>
          <w:sz w:val="16"/>
          <w:szCs w:val="16"/>
          <w:u w:val="single"/>
        </w:rPr>
        <w:t xml:space="preserve"> </w:t>
      </w:r>
      <w:r>
        <w:rPr>
          <w:b/>
          <w:sz w:val="16"/>
          <w:szCs w:val="16"/>
          <w:u w:val="single"/>
        </w:rPr>
        <w:t>Бургинского сельского поселения</w:t>
      </w:r>
      <w:r>
        <w:rPr>
          <w:b/>
          <w:sz w:val="16"/>
          <w:szCs w:val="16"/>
        </w:rPr>
        <w:t xml:space="preserve">       </w:t>
      </w:r>
      <w:r>
        <w:rPr>
          <w:b/>
          <w:sz w:val="16"/>
          <w:szCs w:val="16"/>
          <w:u w:val="single"/>
        </w:rPr>
        <w:t xml:space="preserve">_____________    </w:t>
      </w: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  <w:u w:val="single"/>
        </w:rPr>
        <w:t xml:space="preserve">Маршалов А.В.        </w:t>
      </w:r>
    </w:p>
    <w:p>
      <w:pPr>
        <w:pStyle w:val="Style16"/>
        <w:rPr/>
      </w:pPr>
      <w:r>
        <w:rPr>
          <w:rFonts w:eastAsia="Times New Roman"/>
          <w:b/>
          <w:sz w:val="16"/>
          <w:szCs w:val="16"/>
        </w:rPr>
        <w:t xml:space="preserve">   </w:t>
      </w:r>
      <w:r>
        <w:rPr>
          <w:sz w:val="16"/>
          <w:szCs w:val="16"/>
        </w:rPr>
        <w:t xml:space="preserve">Ф.И.О., должность руководителя (уполномоченного                               (подпись)                                            </w:t>
      </w:r>
    </w:p>
    <w:p>
      <w:pPr>
        <w:pStyle w:val="Style16"/>
        <w:rPr/>
      </w:pPr>
      <w:r>
        <w:rPr>
          <w:rFonts w:eastAsia="Times New Roman"/>
          <w:b/>
          <w:sz w:val="16"/>
          <w:szCs w:val="16"/>
        </w:rPr>
        <w:t xml:space="preserve">   </w:t>
      </w:r>
      <w:r>
        <w:rPr>
          <w:sz w:val="16"/>
          <w:szCs w:val="16"/>
        </w:rPr>
        <w:t>должностного лица)заказчика</w:t>
      </w:r>
      <w:r>
        <w:rPr>
          <w:sz w:val="16"/>
          <w:szCs w:val="16"/>
          <w:u w:val="single"/>
        </w:rPr>
        <w:t xml:space="preserve">                                   </w:t>
      </w:r>
      <w:r>
        <w:rPr>
          <w:sz w:val="16"/>
          <w:szCs w:val="16"/>
        </w:rPr>
        <w:t xml:space="preserve">          </w:t>
      </w:r>
      <w:r>
        <w:rPr>
          <w:b/>
          <w:sz w:val="16"/>
          <w:szCs w:val="16"/>
        </w:rPr>
        <w:t xml:space="preserve">                 </w:t>
      </w:r>
    </w:p>
    <w:p>
      <w:pPr>
        <w:pStyle w:val="Style16"/>
        <w:rPr>
          <w:b/>
          <w:b/>
          <w:sz w:val="16"/>
          <w:szCs w:val="16"/>
          <w:u w:val="single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  <w:szCs w:val="16"/>
          <w:u w:val="single"/>
        </w:rPr>
        <w:t>«18 » января 2017 года</w:t>
      </w:r>
    </w:p>
    <w:p>
      <w:pPr>
        <w:pStyle w:val="Style16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дата утверждения)              </w:t>
      </w:r>
    </w:p>
    <w:p>
      <w:pPr>
        <w:pStyle w:val="Style16"/>
        <w:rPr/>
      </w:pPr>
      <w:r>
        <w:rPr>
          <w:sz w:val="16"/>
          <w:szCs w:val="16"/>
        </w:rPr>
        <w:t xml:space="preserve">Ответственный за формирование плана-графика: Тел.+79216915616; </w:t>
      </w:r>
    </w:p>
    <w:p>
      <w:pPr>
        <w:pStyle w:val="Style16"/>
        <w:rPr>
          <w:sz w:val="18"/>
          <w:szCs w:val="18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Контрактный управляющий Федорова И.И.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5">
        <w:r>
          <w:rPr>
            <w:rStyle w:val="InternetLink"/>
            <w:sz w:val="16"/>
            <w:szCs w:val="16"/>
            <w:lang w:val="en-US"/>
          </w:rPr>
          <w:t>admbyrgposl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yandex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51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0330.0" TargetMode="External"/><Relationship Id="rId3" Type="http://schemas.openxmlformats.org/officeDocument/2006/relationships/hyperlink" Target="garantf1://70365940.0" TargetMode="External"/><Relationship Id="rId4" Type="http://schemas.openxmlformats.org/officeDocument/2006/relationships/hyperlink" Target="garantf1://70365940.0" TargetMode="External"/><Relationship Id="rId5" Type="http://schemas.openxmlformats.org/officeDocument/2006/relationships/hyperlink" Target="mailto:admbyrgposl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1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Томара</cp:lastModifiedBy>
  <cp:lastPrinted>2015-05-18T17:10:00Z</cp:lastPrinted>
  <dcterms:modified xsi:type="dcterms:W3CDTF">2017-02-06T11:17:00Z</dcterms:modified>
  <cp:revision>3</cp:revision>
  <dc:subject/>
  <dc:title/>
</cp:coreProperties>
</file>