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/>
        <w:t>От 24.</w:t>
      </w:r>
      <w:r>
        <w:rPr>
          <w:lang w:val="en-US"/>
        </w:rPr>
        <w:t>0</w:t>
      </w:r>
      <w:r>
        <w:rPr/>
        <w:t>9.2020  № 19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дополнения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11.2016 №19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атьей 18 Федерального закона от 24 июля 2007 года № 209-ФЗ «О  развитии малого и среднего предпринимательства в Российской Федерации», Уставом Бургин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дополнение 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 (в редакции постановления №155 от 05.09.2017, №114 от06.08.2018, №235 от 13.08.2019), изложив его в новой редакции  (приложение 1).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2"/>
        <w:gridCol w:w="2207"/>
        <w:gridCol w:w="2950"/>
        <w:gridCol w:w="254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располож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.6 г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. №53:08:085301:0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 кв. 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.№10851714001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,5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баня с земельным участком 271 кв. 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Бурга, ул. Октябрьская,  д.2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3 кв.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в. №0102478, лит. 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042408:1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ытовых услу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№ 53:08:0081901: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муниципальный район, Бургинское сельское поселе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№ 53:08:0090401: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</cp:lastModifiedBy>
  <cp:lastPrinted>2020-09-24T09:47:00Z</cp:lastPrinted>
  <dcterms:modified xsi:type="dcterms:W3CDTF">2020-09-24T07:41:00Z</dcterms:modified>
  <cp:revision>4</cp:revision>
  <dc:subject/>
  <dc:title> </dc:title>
</cp:coreProperties>
</file>