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03.2016  № 4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Бур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8"/>
      </w:tblGrid>
      <w:tr>
        <w:trPr/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должностных лиц Администрации Бургинского сельского  поселения, уполномоченных составлять протоколы об административных правонаруш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ургинского сельского поселения, уполномоченных составлять   протоколы об административных правонарушениях, предусмотренных статьей 5 областного закона от 01.07.2010 № 791-ОЗ «Об административных правонарушениях».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Бургинского сельского поселения от 26.09.2014 № 125 «Об утверждении перечня должностных лиц Администрации Бургинского сельского поселения, уполномоченных составлять протоколы от административных правонарушениях» считать утратившим силу.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            А.В.Маршалов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31.03.2016  №46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ургин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ург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ург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ург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Бургинского сель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54:00Z</dcterms:created>
  <dc:creator>User</dc:creator>
  <dc:description/>
  <cp:keywords/>
  <dc:language>en-US</dc:language>
  <cp:lastModifiedBy>Светлана</cp:lastModifiedBy>
  <cp:lastPrinted>2014-09-26T09:46:00Z</cp:lastPrinted>
  <dcterms:modified xsi:type="dcterms:W3CDTF">2016-04-11T07:19:00Z</dcterms:modified>
  <cp:revision>3</cp:revision>
  <dc:subject/>
  <dc:title> </dc:title>
</cp:coreProperties>
</file>