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7</w:t>
      </w:r>
      <w:r>
        <w:rPr/>
        <w:t>.</w:t>
      </w:r>
      <w:r>
        <w:rPr>
          <w:lang w:val="en-US"/>
        </w:rPr>
        <w:t>10</w:t>
      </w:r>
      <w:r>
        <w:rPr/>
        <w:t>.201</w:t>
      </w:r>
      <w:r>
        <w:rPr>
          <w:lang w:val="en-US"/>
        </w:rPr>
        <w:t>6</w:t>
      </w:r>
      <w:r>
        <w:rPr/>
        <w:t xml:space="preserve">  № </w:t>
      </w:r>
      <w:r>
        <w:rPr>
          <w:lang w:val="en-US"/>
        </w:rPr>
        <w:t>182</w:t>
      </w:r>
      <w:r>
        <w:rPr/>
        <w:t xml:space="preserve">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  перечня  муниципальных программ       Бургинского сельского           поселения на 2017-2019 годы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целях реализации статьи 179 Бюджетного кодекса Российской Федерации, в соответствии с постановлением администрации Бургинского сельского поселения от 13.09.2013 №140 «Об утверждении Порядка принятия решений о </w:t>
      </w:r>
    </w:p>
    <w:p>
      <w:pPr>
        <w:pStyle w:val="Normal"/>
        <w:rPr/>
      </w:pPr>
      <w:r>
        <w:rPr/>
        <w:t xml:space="preserve">разработке муниципальных программ Бургинского сельского поселения, их </w:t>
      </w:r>
    </w:p>
    <w:p>
      <w:pPr>
        <w:pStyle w:val="Normal"/>
        <w:rPr/>
      </w:pPr>
      <w:r>
        <w:rPr/>
        <w:t>формирования и реализации»,  распоряжения администрации Бургинского сельского поселения от 29.07.2016 №42-рг « О порядке и сроках составления проекта   бюджета   Бургинского сельского поселения на 2017 год и плановый период  2018 и  2019 годов»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</w:t>
      </w:r>
      <w:r>
        <w:rPr/>
        <w:t>1.Утвердить Перечень  муниципальных программ Бургинского сельского поселения  на 2017-2019 годы в прилагаемой редакции (Приложение)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Глава  администрации                                    А.В.Маршалов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</w:rPr>
        <w:t>.10.2016г. №</w:t>
      </w:r>
      <w:r>
        <w:rPr>
          <w:rFonts w:cs="Times New Roman" w:ascii="Times New Roman" w:hAnsi="Times New Roman"/>
          <w:sz w:val="28"/>
          <w:szCs w:val="28"/>
          <w:lang w:val="en-US"/>
        </w:rPr>
        <w:t>18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программ Бургинского сельского поселения на 2017-2019 годы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976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Наименование муниципальной программы посел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 программа «Противодействие коррупции в Бургинском сельском поселении на 2017 – 2019 годы».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7-2019 год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4-2017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филактика  правонарушений и противодействие преступности  в Бургинском сельском поселении  на 2017 -2019годы».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27:00Z</dcterms:created>
  <dc:creator>SamLab.ws</dc:creator>
  <dc:description/>
  <cp:keywords/>
  <dc:language>en-US</dc:language>
  <cp:lastModifiedBy>Irina Ivanovna</cp:lastModifiedBy>
  <cp:lastPrinted>2014-12-29T10:51:00Z</cp:lastPrinted>
  <dcterms:modified xsi:type="dcterms:W3CDTF">2016-10-27T06:18:00Z</dcterms:modified>
  <cp:revision>13</cp:revision>
  <dc:subject/>
  <dc:title/>
</cp:coreProperties>
</file>