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Маловишерский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УРГИН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05.2016  № 8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Бург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</w:tblGrid>
      <w:tr>
        <w:trPr>
          <w:trHeight w:val="3598" w:hRule="atLeast"/>
        </w:trPr>
        <w:tc>
          <w:tcPr>
            <w:tcW w:w="396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 утверждении Положения о принятии лицам, замещающими должности муниципальной службы в Администрации Бургинского сельского поселения, почетных и специальных званий(кроме научных), наград иностранных государств, международных организаций, политических партий, иных общественных объединений, в том числе религиозных, и других организаций</w:t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Указом Губернатора Новгородской области от 28.03.2016 № 108 " Об утверждении Положения о принятии лицам, замещающими должности государственной гражданской службы новгородской области в Правительстве новгородской области и должности председателей комитетов Новгородской области, начальников управлений Новгородской области, почетных и специальных званий(кроме научных), наград иностранных государств, международных организаций, политических партий, иных общественных объединений, в том числе религиозных, и других организаций"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Утвердить прилагаемое Положение о принятии лицам, замещающими должности муниципальной службы в Администрации Бургинского сельского поселения, почетных и специальных званий(кроме научных), наград иностранных государств, международных организаций, политических партий, иных общественных объединений, в том числе религиозных, и других организаций".</w:t>
      </w:r>
    </w:p>
    <w:p>
      <w:pPr>
        <w:pStyle w:val="TextBody"/>
        <w:rPr/>
      </w:pPr>
      <w:r>
        <w:rPr>
          <w:sz w:val="24"/>
        </w:rPr>
        <w:t>2. Опубликовать постановление в бюллетене "Бургинский вестник" и разместить на официальном сайте Администрации Бургинского сельского поселения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А.В.Маршалов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46"/>
      <w:bookmarkEnd w:id="0"/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ОРЯДКЕ ПРИНЯТИЯ ЛИЦАМИ, ЗАМЕЩАЮЩИМИ ДОЛЖНОСТИ МУНИЦИПАЛЬНОЙ СЛУЖБ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АДМИНИСТРАЦИИ БУРГИНСКОГО СЕЛЬСКОГО ПОСЕЛЕНИЯ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ТНЫ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ЕЦИАЛЬНЫХ ЗВАНИЙ (КРОМЕ НАУЧНЫХ), НАГРАД ИНОСТРАННЫ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, МЕЖДУНАРОДНЫХ ОРГАНИЗАЦИЙ, ПОЛИТИЧЕСКИХ ПАРТИЙ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 ОБЩЕСТВЕННЫХ ОБЪЕДИНЕНИЙ, В ТОМ ЧИСЛЕ РЕЛИГИОЗНЫХ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ИХ ОРГАНИЗАЦ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м Положением устанавливается порядок принятия лицами, замещающими должности муниципальной службы в Администрации Бургинского сельского поселения (далее - должностные лица), почетных и специальных званий (кроме научных), наград иностранных государств, международных организаций, политических партий, иных общественных объединений, в том числе религиозных, и других организаций (далее - звания, награды), если в их должностные обязанности входит взаимодействие с указанными организациями и объединениям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1" w:name="P59"/>
      <w:bookmarkEnd w:id="1"/>
      <w:r>
        <w:rPr>
          <w:rFonts w:cs="Times New Roman" w:ascii="Times New Roman" w:hAnsi="Times New Roman"/>
          <w:sz w:val="24"/>
          <w:szCs w:val="24"/>
        </w:rPr>
        <w:t xml:space="preserve">2. Должностное лицо, получившее звание, награду либо уведомленное иностранным государством, международной организацией, политической партией, иным общественным объединением, в том числе религиозным, и другой организацией о предстоящем их получении, в течение 3 рабочих дней со дня получения звания, награды либо соответствующего уведомления представляет в Администрацию Бургинского сельского поселения (далее сельское поселения) </w:t>
      </w:r>
      <w:hyperlink w:anchor="P10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ходатайств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разрешении принять почетное или специальное звание (кроме научного), награду иностранного государства, международной организации, политической партии, иного общественного объединения, в том числе религиозного, и другой организации (далее - ходатайство), составленное по форме согласно приложению N 1 к настоящему Положению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2" w:name="P61"/>
      <w:bookmarkEnd w:id="2"/>
      <w:r>
        <w:rPr>
          <w:rFonts w:cs="Times New Roman" w:ascii="Times New Roman" w:hAnsi="Times New Roman"/>
          <w:sz w:val="24"/>
          <w:szCs w:val="24"/>
        </w:rPr>
        <w:t xml:space="preserve">3. В случае отказа должностного лица от звания, награды в течение 3 рабочих дней со дня получения уведомления о получении звания, награды должностное лицо представляет в департамент </w:t>
      </w:r>
      <w:hyperlink w:anchor="P14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ведом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тказе в получении почетного или специального звания (кроме научного), награды иностранного государства, международной организации, политической партии, иного общественного объединения, в том числе религиозного, и другой организации (далее - уведомление), составленное по форме согласно приложению N 2 к настоящему Положению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оступившие в Администрацию Бургинского сельского поселения ходатайства и уведомления регистрируются в день их поступления в </w:t>
      </w:r>
      <w:hyperlink w:anchor="P18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журнал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гистрации ходатайств о разрешении принять почетное или специальное звание (кроме научного), награду иностранного государства, международной организации, политической партии, иного общественного объединения, в том числе религиозного, и другой организации и уведомлений об отказе в получении почетного или специального звания (кроме научного), награды иностранного государства, международной организации, политической партии, иного общественного объединения, в том числе религиозного, и другой организации (далее - журнал) по форме согласно приложению N 3 к настоящему По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hyperlink w:anchor="P18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Журна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лжен быть прошит, пронумерован и скреплен печатью Администрации Бургин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Администрация Бургинского сельского поселения в течение 10 рабочих дней со дня поступления ходатайства или уведомления направляет </w:t>
      </w:r>
      <w:hyperlink w:anchor="P10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ходатайств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14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ведом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лаве администрации Бургинского сельского поселения для рассмотр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3" w:name="P68"/>
      <w:bookmarkEnd w:id="3"/>
      <w:r>
        <w:rPr>
          <w:rFonts w:cs="Times New Roman" w:ascii="Times New Roman" w:hAnsi="Times New Roman"/>
          <w:sz w:val="24"/>
          <w:szCs w:val="24"/>
        </w:rPr>
        <w:t>6. В случае получения должностным лицом звания, награды до рассмотрения Главой администрации ходатайства, должностное лицо передает по акту приема-передачи оригиналы документов к званию, награду и оригиналы документов к ней на ответственное хранение в Администрацию Бургинского сельского поселения в течение 3 рабочих дней со дня их получ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случае если во время служебной командировки должностное лицо получило звание, награду или было уведомлено о получении звания, награды или отказалось от них, срок представления ходатайства или уведомления, а также срок передачи оригиналов документов к званию, награды и оригиналов документов к ней исчисляются со дня возвращения должностного лица из служебной командировк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В случае если должностное лицо по не зависящей от него причине не может представить </w:t>
      </w:r>
      <w:hyperlink w:anchor="P10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ходатайств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14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ведом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ередать оригиналы документов к званию, награду и оригиналы документов к ней в сроки, указанные в </w:t>
      </w:r>
      <w:hyperlink w:anchor="P5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6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6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такое должностное лицо обязано представить </w:t>
      </w:r>
      <w:hyperlink w:anchor="P10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ходатайств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14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ведомление</w:t>
        </w:r>
      </w:hyperlink>
      <w:r>
        <w:rPr>
          <w:rFonts w:cs="Times New Roman" w:ascii="Times New Roman" w:hAnsi="Times New Roman"/>
          <w:sz w:val="24"/>
          <w:szCs w:val="24"/>
        </w:rPr>
        <w:t>, передать оригиналы документов к званию, награду и оригиналы документов к ней не позднее следующего рабочего дня со дня устранения такой причин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В случае удовлетворения Главой администрации Бургинского сельского поселения ходатайства должностного лица, указанного в </w:t>
      </w:r>
      <w:hyperlink w:anchor="P6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Администрация в течение 10 рабочих дней со дня рассмотрения Главой администрации Бургинского сельского поселения ходатайства передает должностному лицу оригиналы документов к званию, награду и оригиналы документов к ней по акту приема-передач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В случае отказа Главы администрации Бургинского сельского поселения в удовлетворении ходатайства должностного лица, указанного в </w:t>
      </w:r>
      <w:hyperlink w:anchor="P6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Администрация в течение 10 рабочих дней со дня рассмотрения Главой администрации Бургинского сельского поселения ходатайства сообщает должностному лицу об этом посредством направления почтового отправления и направляет оригиналы документов к званию, награду и оригиналы документов к ней в соответствующий орган иностранного государства, международную организацию, а также политическую партию, иное общественное объединение, в том числе религиозное, и другую организацию посредством почтового отправления с объявленной ценностью при пересылке, описью вложения и уведомлением о вруч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принятия лицами, замещающим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лжности муниципальнойслужбы Администраци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ургинского сельского поселения, почетных 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х званий (кроме научных), наград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х государств, международных организаци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х партий, иных общественных объединени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религиозных, и других организац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Администрации Бургинск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100"/>
      <w:bookmarkEnd w:id="4"/>
      <w:r>
        <w:rPr>
          <w:rFonts w:cs="Times New Roman" w:ascii="Times New Roman" w:hAnsi="Times New Roman"/>
          <w:b/>
          <w:sz w:val="24"/>
          <w:szCs w:val="24"/>
        </w:rPr>
        <w:t>ХОДАТАЙСТВ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зрешении принять почетное или специальное звание (кроме научного)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граду иностранного государства, международной организации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итической партии, иного общественного объединения, в том числ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лигиозного, и другой организац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разрешить мне принять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наименование почетного или специального звания, наград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 какие заслуги присвоено и кем, за какие заслуги награжден (а) и ке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дата и место вручения документов к почетному или специальному званию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наград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кументы  к  почетному  или специальному званию, награда и документы к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й (нужное подчеркнуть)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очетного или специального звания, наград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ов к почетному или специальному званию, наград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ны  по  акту  приема-передачи  N _____  от "___" _________ 20____ года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государственного управления Новгород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_ 20___ года             __________________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принятия лицами, замещающим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олжности муниципальной службы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 поселения, почетных 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х званий (кроме научных), наград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х государств, международных организаци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х партий, иных общественных объединени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религиозных, и других организац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е Администрации Бургинск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P149"/>
      <w:bookmarkEnd w:id="5"/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олучении почетного или специального звания (кром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чного), награды иностранного государства, международной организации, 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кже политической партии, иного общественного объединения, в том числ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лигиозного, и другой организац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ведомляю о принятом мною решении отказаться от получения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наименование почетного или специального звания, наград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 какие заслуги присвоено и кем, за какие заслуги награжден(а) и ке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 20___ года              ____________________ И.О.Фамилия</w:t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принятия лицами, замещающим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жбы Администрации Бургинского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, почетных 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х званий (кроме научных), наград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х государств, международных организаци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х партий, иных общественных объединени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религиозных, и других организац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P181"/>
      <w:bookmarkEnd w:id="6"/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гистрации ходатайств о разрешении принять почетное или специальное звание (кроме научного), награду иностранного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а, международной организации, политической партии, иного общественного объединения, в том числе религиозного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другой организации и уведомлений об отказе в получении почетного или специального звания (кроме научного), наград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остранного государства, международной организации, политической партии, иного общественного объединения, в то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религиозного, и другой организац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49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134"/>
        <w:gridCol w:w="1247"/>
        <w:gridCol w:w="999"/>
        <w:gridCol w:w="3458"/>
        <w:gridCol w:w="1701"/>
        <w:gridCol w:w="1757"/>
        <w:gridCol w:w="2693"/>
      </w:tblGrid>
      <w:tr>
        <w:trPr>
          <w:trHeight w:val="233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мен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докумен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окумент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четного или специального звания (кроме научного), награды иностранного государства, международной организации, политической партии, иного общественного объединения, в том числе религиозного, и друг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 должность лица, представившего докумен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 должность и подпись лица, принявшего докум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правления документа в адрес Губернатора Новгородской области, фамилия, имя, отчество, должность, подпись лица, направившего докумен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4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38:00Z</dcterms:created>
  <dc:creator>UsBuch</dc:creator>
  <dc:description/>
  <cp:keywords/>
  <dc:language>en-US</dc:language>
  <cp:lastModifiedBy>Светлана</cp:lastModifiedBy>
  <dcterms:modified xsi:type="dcterms:W3CDTF">2016-05-18T12:37:00Z</dcterms:modified>
  <cp:revision>7</cp:revision>
  <dc:subject/>
  <dc:title/>
</cp:coreProperties>
</file>