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17.12.2015 № 163</w:t>
      </w:r>
    </w:p>
    <w:p>
      <w:pPr>
        <w:pStyle w:val="ConsPlusNonformat"/>
        <w:ind w:left="3537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оисполнители муниципальной программы: МУП «БКХ»;</w:t>
      </w:r>
    </w:p>
    <w:p>
      <w:pPr>
        <w:pStyle w:val="Style16"/>
        <w:widowControl w:val="false"/>
        <w:autoSpaceDE w:val="false"/>
        <w:ind w:left="1069" w:hanging="0"/>
        <w:jc w:val="both"/>
        <w:rPr/>
      </w:pPr>
      <w:r>
        <w:rPr>
          <w:color w:val="000000"/>
          <w:sz w:val="24"/>
        </w:rPr>
        <w:t>Администрация Бургинского сельского поселения, подрядные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 1: Совершенствование автомобильных дорог общего пользования местного значения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 Ремонт автомобильных дорог общего пользования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Количество  отремонтированных искусственных сооружений на автомобильных дорогах общего пользования местного значения поселения, ед.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2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дача 2: Содержание автомобильных дорог общего пользования местного значения  сельского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дорожного движения, в части содержания автодорог в нормативном состоянии, км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ханизированная снегоочистка, расчистка дорог от снежных заносов, борьба с гололедом, очистка автобусных остановок, тротуаров, пешеходных дорожек, км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 3 :Разработка технических паспортов 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Количество дорог имеющих технические паспорта, шт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2014-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44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314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31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19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446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3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7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674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4470,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доли протяженности автомобильных дорог общего местного значения поселения, не отвечающих нормативным требованиям, в общей протяженности автомобильных дорог общего пользования регионального значения с 86,25  км. до 54,1 км. (99,8 % - 83,3%);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5 ед. (5,9 % - 95,4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85,245 км, это 132 автомобильных дороги и 6 мостов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97,8 % автомобильных дорог общего пользования местного значения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мостов, расположенных на автомобильных дорогах общего пользования местного значения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Низкие транспортно-эксплуатационные характеристики дорожной сети также связаны с тем, что за период 1992 - 2012 годы в сеть дорог общего пользования местного значения поселения были приняты на баланс  бывшие внутрихозяйственные автомобильные дороги, которые находились в неудовлетворительном состоянии и не отвечали техническим требованиям проезда автотранспорта. В настоящее время около 90 процентов этих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453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4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плана мероприятий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 и значений показателей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 программа предусматривает реализацию до 2018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451"/>
        <w:gridCol w:w="257"/>
        <w:gridCol w:w="1134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Задача 1: 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ыгиной и до конц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 ул. 8 Март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пешеходного мостка Бурга, ул. Новая, выезд на ул. Т.Подстанци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Мост, ул. Новая (1/2)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Мост, ул. Зелена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га ул. 8 марта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га ул. Лесна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ка, усадьба воскресенского , мос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 мостов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 мостов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9</w:t>
            </w:r>
          </w:p>
        </w:tc>
      </w:tr>
      <w:tr>
        <w:trPr>
          <w:trHeight w:val="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</w:tr>
      <w:tr>
        <w:trPr>
          <w:trHeight w:val="11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ических паспортов автомобильных 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6:00Z</dcterms:created>
  <dc:creator>Лариса</dc:creator>
  <dc:description/>
  <cp:keywords/>
  <dc:language>en-US</dc:language>
  <cp:lastModifiedBy>Владимир</cp:lastModifiedBy>
  <cp:lastPrinted>2015-02-04T10:59:00Z</cp:lastPrinted>
  <dcterms:modified xsi:type="dcterms:W3CDTF">2015-12-28T10:46:00Z</dcterms:modified>
  <cp:revision>2</cp:revision>
  <dc:subject/>
  <dc:title/>
</cp:coreProperties>
</file>