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color w:val="FF0000"/>
        </w:rPr>
      </w:pPr>
      <w:r>
        <w:rPr/>
        <w:t>От 16.06.201</w:t>
      </w:r>
      <w:r>
        <w:rPr>
          <w:lang w:val="en-US"/>
        </w:rPr>
        <w:t>5</w:t>
      </w:r>
      <w:r>
        <w:rPr/>
        <w:t xml:space="preserve"> № 73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Об утверждении Порядка управления наемными до</w:t>
              <w:softHyphen/>
              <w:t>мами, все помещения ко</w:t>
              <w:softHyphen/>
              <w:t>торых находятся в собст</w:t>
              <w:softHyphen/>
              <w:t>венности Бургинского сельского  поселения, и являющимися наемными домами и нахо</w:t>
              <w:softHyphen/>
              <w:t>дящимися в собственности Бургинского сельского  по</w:t>
              <w:softHyphen/>
              <w:t>селения жилыми домами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 частью 3 статьи 91</w:t>
      </w:r>
      <w:r>
        <w:rPr>
          <w:color w:val="000000"/>
          <w:szCs w:val="28"/>
          <w:vertAlign w:val="superscript"/>
        </w:rPr>
        <w:t>20</w:t>
      </w:r>
      <w:r>
        <w:rPr>
          <w:color w:val="000000"/>
          <w:szCs w:val="28"/>
        </w:rPr>
        <w:t xml:space="preserve"> Жилищного кодекса Российской Федерации,  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ЯЮ</w:t>
      </w:r>
      <w:r>
        <w:rPr>
          <w:b/>
          <w:color w:val="000000"/>
          <w:szCs w:val="28"/>
          <w:lang w:val="en-US"/>
        </w:rPr>
        <w:t>: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Cs w:val="28"/>
        </w:rPr>
        <w:t>Утвердить прилагаемый Порядок управления наемными до</w:t>
        <w:softHyphen/>
        <w:t>мами, все помещения ко</w:t>
        <w:softHyphen/>
        <w:t>торых находятся в собст</w:t>
        <w:softHyphen/>
        <w:t>венности Бургинского сельского  поселения, и являющимися наемными домами и находящимися в собственности Бургинского сельского поселения жилыми домами.</w:t>
      </w:r>
    </w:p>
    <w:p>
      <w:pPr>
        <w:pStyle w:val="Normal"/>
        <w:rPr/>
      </w:pPr>
      <w:r>
        <w:rPr/>
        <w:t xml:space="preserve">          </w:t>
      </w:r>
      <w:r>
        <w:rPr/>
        <w:t>2. Опубликовать постановление в бюллетене «Бургинский вестник» и разместить на официальном сайте Администрации Бургинского  сельского  поселения в сети интернет.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>Глава администрации А.В.Маршало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ind w:left="4956" w:firstLine="6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spacing w:lineRule="exact" w:line="240"/>
        <w:ind w:left="4956" w:firstLine="6"/>
        <w:jc w:val="center"/>
        <w:rPr/>
      </w:pPr>
      <w:r>
        <w:rPr>
          <w:szCs w:val="28"/>
        </w:rPr>
        <w:t xml:space="preserve">постановлением </w:t>
      </w:r>
      <w:r>
        <w:rPr>
          <w:szCs w:val="28"/>
          <w:lang w:val="en-US"/>
        </w:rPr>
        <w:t>a</w:t>
      </w:r>
      <w:r>
        <w:rPr>
          <w:szCs w:val="28"/>
        </w:rPr>
        <w:t>дминистрации</w:t>
      </w:r>
    </w:p>
    <w:p>
      <w:pPr>
        <w:pStyle w:val="Normal"/>
        <w:spacing w:lineRule="exact" w:line="240"/>
        <w:ind w:left="4956" w:firstLine="6"/>
        <w:jc w:val="center"/>
        <w:rPr>
          <w:szCs w:val="28"/>
        </w:rPr>
      </w:pPr>
      <w:r>
        <w:rPr>
          <w:szCs w:val="28"/>
        </w:rPr>
        <w:t>Бургинского сельского поселения</w:t>
      </w:r>
    </w:p>
    <w:p>
      <w:pPr>
        <w:pStyle w:val="Normal"/>
        <w:spacing w:lineRule="exact" w:line="240"/>
        <w:ind w:left="4956" w:firstLine="6"/>
        <w:jc w:val="center"/>
        <w:rPr>
          <w:szCs w:val="28"/>
        </w:rPr>
      </w:pPr>
      <w:r>
        <w:rPr>
          <w:szCs w:val="28"/>
        </w:rPr>
        <w:t>от  16.06.2015  №73</w:t>
      </w:r>
    </w:p>
    <w:p>
      <w:pPr>
        <w:pStyle w:val="Normal"/>
        <w:autoSpaceDE w:val="false"/>
        <w:spacing w:lineRule="exact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РЯДОК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Cs w:val="28"/>
        </w:rPr>
        <w:t>управления наемными до</w:t>
        <w:softHyphen/>
        <w:t>мами, все помещения ко</w:t>
        <w:softHyphen/>
        <w:t>торых находятся в собст</w:t>
        <w:softHyphen/>
        <w:t>венности Бургинского сельского поселения, и являющимися наемными домами и находящимися в собственности Бургинского сельского поселения жилыми домами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1. Настоящий </w:t>
      </w:r>
      <w:r>
        <w:rPr>
          <w:szCs w:val="28"/>
        </w:rPr>
        <w:t>Порядок управления наемными до</w:t>
        <w:softHyphen/>
        <w:t>мами, все помещения ко</w:t>
        <w:softHyphen/>
        <w:t>торых находятся в собст</w:t>
        <w:softHyphen/>
        <w:t xml:space="preserve">венности Бургинского сельского поселения, и являющимися наемными домами и находящимися в собственности Бургинского сельского поселения жилыми домами (далее – Порядок) установлен в соответствии с </w:t>
      </w:r>
      <w:r>
        <w:rPr>
          <w:color w:val="000000"/>
          <w:szCs w:val="28"/>
        </w:rPr>
        <w:t>частью 3 статьи 91</w:t>
      </w:r>
      <w:r>
        <w:rPr>
          <w:color w:val="000000"/>
          <w:szCs w:val="28"/>
          <w:vertAlign w:val="superscript"/>
        </w:rPr>
        <w:t>20</w:t>
      </w:r>
      <w:r>
        <w:rPr>
          <w:color w:val="000000"/>
          <w:szCs w:val="28"/>
        </w:rPr>
        <w:t xml:space="preserve"> Жилищного кодекса Российской Федерации и Уставом </w:t>
      </w:r>
      <w:r>
        <w:rPr>
          <w:szCs w:val="28"/>
        </w:rPr>
        <w:t>Бургинского сельского поселения</w:t>
      </w:r>
      <w:r>
        <w:rPr>
          <w:color w:val="000000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2. Настоящий Порядок определяет правила управления наемными домами социального и коммерческого использования, все </w:t>
      </w:r>
      <w:r>
        <w:rPr>
          <w:szCs w:val="28"/>
        </w:rPr>
        <w:t>помещения ко</w:t>
        <w:softHyphen/>
        <w:t>торых находятся в собст</w:t>
        <w:softHyphen/>
        <w:t>венности Бургинского сельского поселения (далее многоквартирные наемные дома) и являющимися наемными домами и находящимися в собственности Бургинского сельского поселения жилыми домам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 Управление многоквартирным наемным домом осуществляется в соответствии с требованиями, установленными частями 1 – 1</w:t>
      </w:r>
      <w:r>
        <w:rPr>
          <w:szCs w:val="28"/>
          <w:vertAlign w:val="superscript"/>
        </w:rPr>
        <w:t>2</w:t>
      </w:r>
      <w:r>
        <w:rPr>
          <w:szCs w:val="28"/>
        </w:rPr>
        <w:t>, 15 и 16 статьи 161 Жилищного кодекса Российской Федера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а) администрацией Бургинского сельского поселения, управомоченной Бургинским  сельским поселением,    осуществлять функции наймодателя, в качестве собственника жилых помещений муниципального жилищного фонда  и выполнять функции наймодателя жилых помещений в наемном доме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б) управляющей организацией, которой в установленном разделом Х Жилищного кодекса Российской Федерации порядке предоставлена лицензия на осуществление деятельности по управлению многоквартирными домами, в случае, если наймодателем жилых помещений в многоквартирном наемном доме является администрация Бургинского сельского поселения, уполномоченная выступать от имени Бургинского сельского поселения в качестве собственника жилого помещения муниципального жилищного фонд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 Наймодатель жилых помещений в наемном доме, указанный в подпункте «а» пункта 3 настоящего Порядка, несет ответственность перед Бургинским сельским поселением, за оказание всех услуг и (или) выполнение работ по управлению, содержанию и ремонту многоквартирного наемного дома и являющегося наемным домом, находящегося в собственности Бургинского сельского поселения  жилого дома в соответствии с требованиями, установленными техническими регламентами, утвержденными Правительством Российской Федерации правилами содержания общего имущества в многоквартирном доме, минимальным перечнем услуг и работ, необходимых для обеспечения надлежащего содержания общего имущества в многоквартирном доме и правилами предоставления коммунальных услуг собственникам и пользователям помещений в многоквартирных домах и жилых домах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. Управляющая организация, указанная в подпункте «б» пункта 3 настоящего Порядка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а) осуществляет управление многоквартирным наемным домом по договору управления, заключенному в соответствии со статьей 162 Жилищного кодекса Российской Федерации с наймодателем, указанным в подпункте «б» пункта 3 настоящего Порядк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б) несет ответственность перед наймодателем, указанным в подпункте «б» пункта 3 настоящего Порядка, за управление, содержание и ремонт многоквартирного наемного дома и предоставление коммунальных услуг пользующимся помещением в этом доме лицам в соответствии с требованиями, установленными частью 2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статьи 161 Жилищ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6. В случае если управление многоквартирным наемным домом осуществляется управляющей организацией, указанной в подпункте  «б» пункта 3 настоящего Порядка, выбор такой управляющей организации осуществляется Администрацией Бургинского сельского поселения, уполномоченной выступать от имени Бургинского сельского поселения в качестве собственника муниципального жилищного фонда Бургинского сельского поселения,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Cs w:val="28"/>
        </w:rPr>
      </w:pPr>
      <w:r>
        <w:rPr>
          <w:szCs w:val="28"/>
        </w:rPr>
        <w:t>7. Управление домами, являющимися наемными домами,  и находящимися в собственности Бургинского сельского поселения жилыми домами осуществляется наймодателем, указанным в подпункте «а» пункта 3 настоящего Порядка, в соответствии с требованиями, установленными техническими регламентами и утвержденными Правительством Российской Федерации правилами предоставления коммунальных услуг собственникам и пользователям помещений в многоквартирных домах и жилых домов.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_____________________________________________________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567" w:top="623" w:footer="0" w:bottom="51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6:2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Светлана</cp:lastModifiedBy>
  <cp:lastPrinted>2015-08-05T14:18:00Z</cp:lastPrinted>
  <dcterms:modified xsi:type="dcterms:W3CDTF">2015-08-05T11:18:00Z</dcterms:modified>
  <cp:revision>8</cp:revision>
  <dc:subject/>
  <dc:title> </dc:title>
</cp:coreProperties>
</file>