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От 17.</w:t>
      </w:r>
      <w:r>
        <w:rPr>
          <w:color w:val="000000"/>
          <w:szCs w:val="28"/>
          <w:lang w:val="en-US"/>
        </w:rPr>
        <w:t>12</w:t>
      </w:r>
      <w:r>
        <w:rPr>
          <w:color w:val="000000"/>
          <w:szCs w:val="28"/>
        </w:rPr>
        <w:t>.2015 № 163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 внесении изменений  в  муници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льную программу «Развитие  и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бщего  пользования  мест</w:t>
        <w:softHyphen/>
        <w:t xml:space="preserve">ного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я Бургинского сельского 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селения на 2014-2018 годы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Cs/>
          <w:spacing w:val="-10"/>
        </w:rPr>
        <w:t xml:space="preserve">                  </w:t>
      </w:r>
      <w:r>
        <w:rPr>
          <w:bCs/>
          <w:spacing w:val="-10"/>
        </w:rPr>
        <w:t>В соответствии со статьей 179 Бюджетного Кодекса Российской  Федерации</w:t>
      </w:r>
      <w:r>
        <w:rPr/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ind w:left="690" w:hanging="0"/>
        <w:jc w:val="both"/>
        <w:rPr/>
      </w:pPr>
      <w:r>
        <w:rPr/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, изложив ее в прилагаемой редакции (приложение 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7.12.2015 № 163</w:t>
      </w:r>
    </w:p>
    <w:p>
      <w:pPr>
        <w:pStyle w:val="ConsPlusNonformat"/>
        <w:ind w:left="3537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;</w:t>
      </w:r>
    </w:p>
    <w:p>
      <w:pPr>
        <w:pStyle w:val="Style16"/>
        <w:widowControl w:val="false"/>
        <w:autoSpaceDE w:val="false"/>
        <w:ind w:left="1069" w:hanging="0"/>
        <w:jc w:val="both"/>
        <w:rPr/>
      </w:pPr>
      <w:r>
        <w:rPr>
          <w:color w:val="000000"/>
          <w:sz w:val="24"/>
        </w:rPr>
        <w:t>Администрация Бургинского сельского поселения, подряд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Ремонт автомобильных дорог общего пользования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 отремонтированных искусственных сооружений на автомобильных дорогах общего пользования местного значения поселения, ед.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2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2: Содержание автомобильных дорог общего пользования местного значения  сельского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дорожного движения, в части содержания автодорог в нормативном состоянии, км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ханизированная снегоочистка, расчистка дорог от снежных заносов, борьба с гололедом, очистка автобусных остановок, тротуаров, пешеходных дорожек, км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5,2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3 :Разработка технических паспортов 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орог имеющих технические паспорта, 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2014-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44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314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31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1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446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674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4470,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86,25  км. до 54,1 км. (99,8 % - 83,3%);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5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5,245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453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451"/>
        <w:gridCol w:w="257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ыгиной и до конц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ост, ул. Новая (1/2)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ост, ул. Зеле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га ул. 8 марта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га ул. Лес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ка, усадьба воскресенского , мос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 мостов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 мостов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9</w:t>
            </w:r>
          </w:p>
        </w:tc>
      </w:tr>
      <w:tr>
        <w:trPr>
          <w:trHeight w:val="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</w:tr>
      <w:tr>
        <w:trPr>
          <w:trHeight w:val="1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5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42:00Z</dcterms:created>
  <dc:creator>Лариса</dc:creator>
  <dc:description/>
  <cp:keywords/>
  <dc:language>en-US</dc:language>
  <cp:lastModifiedBy>SamLab.ws</cp:lastModifiedBy>
  <cp:lastPrinted>2015-02-04T10:59:00Z</cp:lastPrinted>
  <dcterms:modified xsi:type="dcterms:W3CDTF">2015-12-17T09:05:00Z</dcterms:modified>
  <cp:revision>12</cp:revision>
  <dc:subject/>
  <dc:title/>
</cp:coreProperties>
</file>