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>От 30.01.201</w:t>
      </w:r>
      <w:r>
        <w:rPr>
          <w:color w:val="000000"/>
          <w:szCs w:val="28"/>
          <w:lang w:val="en-US"/>
        </w:rPr>
        <w:t>5</w:t>
      </w:r>
      <w:r>
        <w:rPr>
          <w:color w:val="000000"/>
          <w:szCs w:val="28"/>
        </w:rPr>
        <w:t xml:space="preserve"> № 8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д. Бург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О внесении изменений  в  муници-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альную программу «Развитие  и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одер</w:t>
        <w:softHyphen/>
        <w:t>жание  автомобиль</w:t>
        <w:softHyphen/>
        <w:t>ных дорог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бщего  пользования  мест</w:t>
        <w:softHyphen/>
        <w:t xml:space="preserve">ного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начения Бургинского сельского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селения»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bCs/>
          <w:spacing w:val="-10"/>
        </w:rPr>
        <w:t xml:space="preserve">                  </w:t>
      </w:r>
      <w:r>
        <w:rPr>
          <w:bCs/>
          <w:spacing w:val="-10"/>
        </w:rPr>
        <w:t>В соответствии со статьей 179 Бюджетного Кодекса Российской  Федерации</w:t>
      </w:r>
      <w:r>
        <w:rPr/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Уставом Бургинского сельского поселения, </w:t>
      </w:r>
    </w:p>
    <w:p>
      <w:pPr>
        <w:pStyle w:val="Normal"/>
        <w:spacing w:before="0" w:after="22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ind w:left="690" w:hanging="0"/>
        <w:jc w:val="both"/>
        <w:rPr/>
      </w:pPr>
      <w:r>
        <w:rPr/>
        <w:t>1.Внести изменения в муниципальную  программу «Развитие  и  содер</w:t>
        <w:softHyphen/>
        <w:t>жание автомобиль</w:t>
        <w:softHyphen/>
        <w:t>ных  дорог общего  пользования  мест</w:t>
        <w:softHyphen/>
        <w:t>ного  значения Бургинского сельского поселения на 2014 -2016 годы», утвержденную постановлением администрации Бургинского сельского поселения от 31.01.2013 №166, изложив ее в прилагаемой редакции (приложение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администрации                           А.В.Маршалов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                              Бургинского сельского поселения</w:t>
      </w:r>
    </w:p>
    <w:p>
      <w:pPr>
        <w:pStyle w:val="ConsPlusNonformat"/>
        <w:ind w:left="3537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30.01.2015 № 8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4"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ургинского сельского поселения на 2014-2018 годы»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Наименование программы: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ургинского сельского поселения на 2014-2018 годы»</w:t>
      </w:r>
    </w:p>
    <w:p>
      <w:pPr>
        <w:pStyle w:val="Style16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тветственный исполнитель муниципальной программы: </w:t>
      </w:r>
    </w:p>
    <w:p>
      <w:pPr>
        <w:pStyle w:val="Style16"/>
        <w:widowControl w:val="false"/>
        <w:autoSpaceDE w:val="false"/>
        <w:ind w:left="106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дминистрация Бургинского сельского поселения</w:t>
      </w:r>
    </w:p>
    <w:p>
      <w:pPr>
        <w:pStyle w:val="Style16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Соисполнители муниципальной программы: МУП «БКХ»;</w:t>
      </w:r>
    </w:p>
    <w:p>
      <w:pPr>
        <w:pStyle w:val="Style16"/>
        <w:widowControl w:val="false"/>
        <w:autoSpaceDE w:val="false"/>
        <w:ind w:left="1069" w:hanging="0"/>
        <w:jc w:val="both"/>
        <w:rPr/>
      </w:pPr>
      <w:r>
        <w:rPr>
          <w:color w:val="000000"/>
          <w:sz w:val="24"/>
        </w:rPr>
        <w:t>Администрация Бургинского сельского поселения, подрядные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4.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</w:rPr>
        <w:t>5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969"/>
        <w:gridCol w:w="959"/>
        <w:gridCol w:w="960"/>
        <w:gridCol w:w="960"/>
        <w:gridCol w:w="960"/>
        <w:gridCol w:w="960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 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2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3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4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5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6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7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1.  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Цель 1: Совершенствование автомобильных дорог общего пользования местного значения муниципального район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1.1.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Задача 1 Ремонт автомобильных дорог общего пользования местного значения Бургинского сельского поселения и искусственных сооружений на них                                                          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Протяженность автомобильных дорог общего пользования местного значения поселения не отвечающих нормативным требованиям, км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Количество  отремонтированных искусственных сооружений на автомобильных дорогах общего пользования местного значения поселения, ед.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2.  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Цель 2: 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                             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2.1.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Задача 1: 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бесперебойного движения автомобильного транспорта по автомобильным дорогам общего пользования местного значения поселения, км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Цель 3: Формирование технической и нормативной документации на автомобильные дороги общего пользования местного значения поселения и искусственные сооружения на них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Задача 1 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дорог имеющих технические паспорта, шт.                                                                                                                    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Задача 2 :Оценка технического состояния автомобильных дорог в соответствии с "Правилами диагностики и оценки состояния автомобильных дорог ОДН 218.0.006-2002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Количество дорог прошедших оценку технического состояния, ш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Цель1: приведение в нормативное состояние придворовых территорий многоквартирных домов количество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Задача 1: количество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лощадь придворовых территорий многоквартирных домов, приведённых в нормативное состояние(кв.м.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6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5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2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2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Цель: Содержание автомобильных дорог и инженерных сооружений на них в границах поселения в рамках благоустро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Цель: обеспечение безопасности дорожного движения, в части  содержания автодорог в зимний период в нормативном состоянии(км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Задача1:механизированная снегоочистка, расчистка дорог от снежных заносов, борьба с гололёдом, очистка автобусных остановок, тротуаров, пешеходных дорожек(тыс. руб.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5. Сроки реализации муниципальной программы:</w:t>
      </w:r>
      <w:r>
        <w:rPr>
          <w:color w:val="000000"/>
          <w:sz w:val="24"/>
        </w:rPr>
        <w:t xml:space="preserve"> 2014-2018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1109"/>
        <w:gridCol w:w="99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еральный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</w:t>
              <w:br/>
              <w:t xml:space="preserve">    бюджет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ы поселений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 средства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6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544,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909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474,6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674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101,6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101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455,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455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56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916,9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2481,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7. Ожидаемые конечные результаты реализации муниципальной программы:</w:t>
      </w:r>
    </w:p>
    <w:p>
      <w:pPr>
        <w:pStyle w:val="Style17"/>
        <w:ind w:left="-180" w:right="-185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ьшение доли протяженности автомобильных дорог общего местного значения поселения, не отвечающих нормативным требованиям, в общей протяженности автомобильных дорог общего пользования регионального значения с 64,9 км. до 54,1 км. (99,8 % - 83,3%);</w:t>
      </w:r>
    </w:p>
    <w:p>
      <w:pPr>
        <w:pStyle w:val="Style17"/>
        <w:ind w:left="-180" w:right="-185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ение доли искусственных сооружений на автомобильных дорогах общего пользования местного значения поселения, отвечающих нормативным требованиям, в общем количестве искусственных сооружений с 1 ед. до 5 ед. (5,9 % - 95,4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color w:val="000000"/>
          <w:sz w:val="24"/>
        </w:rPr>
        <w:t xml:space="preserve"> 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Протяженность автомобильных дорог общего пользования местного значения поселения составляет  64,917 км, это 132 автомобильных дороги и 6 мостов. Все дорог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Развитие многих ведущих отраслей Бургинского сельского поселения - лесной, торговли, сельского хозяйства и туризма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и сельское хозяйство Бургинского сельского поселения получают сырьё и заготовки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Основными проблемами  развития  автомобильных дорог  общего пользования местного значения поселения являются следующие: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поселения и искусственных сооружений на них, отставание в развитии дорожной сети  от потребностей экономики и населения Бургинского сельского поселения;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 xml:space="preserve">из общей протяженности автомобильных дорог общего пользования местного значения поселения 100 процентов относится к автомобильным дорогам 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 xml:space="preserve"> технической  категории, все дороги имеют грунтовое покрытие;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прочностные характеристики дорог и мостовых сооружений на них не позволяют осуществлять движение тяжеловесных транспортных средств. Существующая дорожная сеть поселения  в основном формировалась в 50-70 годы 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 xml:space="preserve">97,8 % автомобильных дорог общего пользования местного значения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6 мостов, расположенных на автомобильных дорогах общего пользования местного значения поселения, имеют значительное отставание от нормативных сроков ремонта и ситуация с каждым годом катастрофически ухудшается. Дело в том, что не устраненные своевременно дефекты несущих конструкций приводят к развитию необратимых деформаций и потере несущей способности сооружения в целом. Возникает необходимость реконструкции моста или его полная перестройка. А это требует затрат в 2,5 – 3,0  раза больше, чем на проведение своевременного его ремонт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 xml:space="preserve">Более половины протяженности сети автомобильных дорог и искусственных сооружений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Низкие транспортно-эксплуатационные характеристики дорожной сети также связаны с тем, что за период 1992 - 2012 годы в сеть дорог общего пользования местного значения поселения были приняты на баланс  бывшие внутрихозяйственные автомобильные дороги, которые находились в неудовлетворительном состоянии и не отвечали техническим требованиям проезда автотранспорта. В настоящее время около 90 процентов этих дорог требуют срочного ремонта, капитального ремонта или реконструкции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6 сельских населенных пунктов, в которых проживают 18 человек, не имеют связи с сетью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</w:rPr>
      </w:pPr>
      <w:r>
        <w:rPr>
          <w:color w:val="000000"/>
          <w:sz w:val="24"/>
        </w:rPr>
        <w:t>Относительно высокой остается доля дорожно-транспортных происшествий на автомобильных дорогах, совершению которых сопутствовало наличие неудовлетворительных дорожных условий (30 %)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 xml:space="preserve">Дорожное хозяйство - крупнейший сегмент общественного достояния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 - 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4"/>
        </w:rPr>
        <w:t xml:space="preserve">Важнейшими задачами развития экономики поселения являются обеспечение круглогодичного и безопасного движения транспортных средств по автомобильным дорогам поселения, сохранение от разрушения действующей сети автомобильных дорог и сооружений на них, развитие туристического комплекса. 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ами муниципальной политики в дорожной отрасли на территории Бургинского сельского поселения являю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) развитие  опорной сети автомобильных дорог общего местного значения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, модернизация искусственных сооружени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) формирование системы финансирования, направленной на повышение эффективности использования бюджетных средств и имущества дорожного хозяйства, привлечения новых источников финансирования автомобильных дорог в строительство и реконструкцию  автомобильных дорог общего пользования местного значения поселения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г) обеспечение сохранности существующей сети автомобильных дорог общего пользования местного значения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В настоящее время социально - экономическое развитие Бургинского сельского поселения во многом сдерживается из-за неудовлетворительного состояния дорожной сети, высокой степени износа значительной части дорог и искусственных сооружений.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29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</w:rPr>
              <w:t>муниципальной</w:t>
            </w:r>
            <w:r>
              <w:rPr/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</w:rPr>
              <w:t xml:space="preserve">поселения </w:t>
            </w:r>
            <w:r>
              <w:rPr/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highlight w:val="red"/>
              </w:rPr>
            </w:pPr>
            <w:r>
              <w:rPr/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4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Корректировка плана мероприятий </w:t>
            </w:r>
            <w:r>
              <w:rPr>
                <w:rFonts w:eastAsia="Times New Roman"/>
              </w:rPr>
              <w:t>муниципальной</w:t>
            </w:r>
            <w:r>
              <w:rPr/>
              <w:t xml:space="preserve"> программы и значений показателей реализации </w:t>
            </w:r>
            <w:r>
              <w:rPr>
                <w:rFonts w:eastAsia="Times New Roman"/>
              </w:rPr>
              <w:t>муниципальной</w:t>
            </w:r>
            <w:r>
              <w:rPr/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</w:rPr>
        <w:tab/>
        <w:t xml:space="preserve">  Муниципальная программа предусматривает реализацию до 2018 года системы мероприятий, ориентированных на решение проблем дорожного хозяйства.</w:t>
        <w:tab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567" w:gutter="0" w:header="567" w:top="623" w:footer="0" w:bottom="62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</w:rPr>
        <w:t xml:space="preserve">Администрация  Бургинского сельского поселения совместно с МУП «БКХ»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color w:val="000000"/>
            <w:sz w:val="24"/>
          </w:rPr>
          <w:t>отчеты</w:t>
        </w:r>
      </w:hyperlink>
      <w:r>
        <w:rPr>
          <w:color w:val="000000"/>
          <w:sz w:val="24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696"/>
        <w:gridCol w:w="1248"/>
        <w:gridCol w:w="317"/>
        <w:gridCol w:w="451"/>
        <w:gridCol w:w="257"/>
        <w:gridCol w:w="1134"/>
        <w:gridCol w:w="1134"/>
        <w:gridCol w:w="768"/>
        <w:gridCol w:w="83"/>
        <w:gridCol w:w="685"/>
        <w:gridCol w:w="24"/>
        <w:gridCol w:w="708"/>
        <w:gridCol w:w="36"/>
        <w:gridCol w:w="707"/>
        <w:gridCol w:w="61"/>
        <w:gridCol w:w="768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 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1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евой    </w:t>
              <w:br/>
              <w:t xml:space="preserve">  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1.  </w:t>
            </w:r>
          </w:p>
        </w:tc>
        <w:tc>
          <w:tcPr>
            <w:tcW w:w="1007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Ремонт автомобильных дорог общего пользования местного значения муниципального района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118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автомобильной дороги «Бурга, ул. Задняя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моста на автомобильной дороге «Карпина Гора- Шеляйха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1.3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пешеходного мостад. Бурга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1.4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автомобильной дороги «Бурга,Кустарный пер.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1.5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автомобильной дороги «М.Мост, ул. Набережная, 2-Набережная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97,715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7,000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1.6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«д.Краснёнка, ул. Лесная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1.7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«Бурга, ул. Мира (от д. Бурыгиной и до конца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«Бурга, пер. Пролетарский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7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1.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</w:rPr>
              <w:t>Ремонт автомобильной дороги «Бурга, ул. 8 Марта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1.10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ст пешеходный, д. Соколово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«д.М.Мост, ул. Новая»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2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Ремонт автомобильной дороги д.Красное(2 участка). 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Ремонт автомобильной дороги «д.М.Мост, ул. Полевая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4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Ремонт пешеходного мостка Бурга, ул. Новая, выезд на ул. Т.Подстанция 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74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дорог  мостов согласно утвержденного решением Совета депутатов Плана ремонтов на 2016 год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101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дорог  мостов согласно утвержденного решением Совета депутатов Плана ремонтов на 2017 год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455,4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7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дорог  мостов согласно утвержденного решением Совета депутатов Плана ремонтов на 2018 год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</w:tr>
      <w:tr>
        <w:trPr>
          <w:trHeight w:val="1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2.  </w:t>
            </w:r>
          </w:p>
        </w:tc>
        <w:tc>
          <w:tcPr>
            <w:tcW w:w="1007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>
          <w:trHeight w:val="1108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2.1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Разработка технических паспортов автомобильных дорог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</w:tc>
        <w:tc>
          <w:tcPr>
            <w:tcW w:w="7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-2018</w:t>
            </w:r>
          </w:p>
        </w:tc>
        <w:tc>
          <w:tcPr>
            <w:tcW w:w="139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1007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риведение в нормативное состояние придворовых территорий многоквартирных домов количество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</w:tr>
      <w:tr>
        <w:trPr>
          <w:trHeight w:val="208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3.1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одержание и ремонт придворовых территорий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-2018</w:t>
            </w:r>
          </w:p>
        </w:tc>
        <w:tc>
          <w:tcPr>
            <w:tcW w:w="139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58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100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</w:rPr>
              <w:t>обеспечение безопасности дорожного движения, в части  содержания автодорог в зимний период в нормативном состоян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4.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</w:rPr>
              <w:t>механизированная снегоочистка, расчистка дорог от снежных заносов, борьба с гололёдом, очистка автобусных остановок, тротуаров, пешеходных дорожек(тыс. руб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поселения, МУП «БСП»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-2018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5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09:00Z</dcterms:created>
  <dc:creator>Лариса</dc:creator>
  <dc:description/>
  <cp:keywords/>
  <dc:language>en-US</dc:language>
  <cp:lastModifiedBy>Светлана</cp:lastModifiedBy>
  <cp:lastPrinted>2015-02-04T10:59:00Z</cp:lastPrinted>
  <dcterms:modified xsi:type="dcterms:W3CDTF">2015-02-06T10:20:00Z</dcterms:modified>
  <cp:revision>14</cp:revision>
  <dc:subject/>
  <dc:title/>
</cp:coreProperties>
</file>