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Бург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ина о предоставлении жилых помещений по договорам найма жилых помещений социального использования Бургинского сельского поселения</w:t>
      </w:r>
    </w:p>
    <w:tbl>
      <w:tblPr>
        <w:tblW w:w="5034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наймодателя)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ИО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то жительства, телефон)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не жилое помещение по договору найма жилого помещения жилищного фонда социального исполь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Я принят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г. на учет нуждающихся в предоставлении жилого помещения по договору найма жилого помещения жилищного фонда социального использования решением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органа, принявшего решение)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лом помещении предполагаю проживать один/с семьей (нужное подчеркнуть). Состав семь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человек(а)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0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даю свое согласие на обработку наймодателем своих персональных данных, включая сбор, систематизацию, накопление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 целью выполнения всех действий, необходимых для учета данного заявл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ИО заявителя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ab/>
        <w:tab/>
        <w:t xml:space="preserve">(дата)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425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16:00Z</dcterms:created>
  <dc:creator>Цветкова Екатерина Анатольевна</dc:creator>
  <dc:description/>
  <dc:language>en-US</dc:language>
  <cp:lastModifiedBy>Us</cp:lastModifiedBy>
  <cp:lastPrinted>2015-08-05T14:18:00Z</cp:lastPrinted>
  <dcterms:modified xsi:type="dcterms:W3CDTF">2015-11-19T11:16:00Z</dcterms:modified>
  <cp:revision>2</cp:revision>
  <dc:subject/>
  <dc:title/>
</cp:coreProperties>
</file>