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№17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4-2017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7 год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« Развитие и совершенствование форм местного самоуправления на территории  Бургинском сельском поселении  на 2015-2017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7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 на 2014-2017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униципальная программа  «Повышение эффективности бюджетных расходов Бургинского сельского поселения на 2014-2017год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5:00Z</dcterms:created>
  <dc:creator>SamLab.ws</dc:creator>
  <dc:description/>
  <dc:language>en-US</dc:language>
  <cp:lastModifiedBy>Us</cp:lastModifiedBy>
  <cp:lastPrinted>2014-12-29T10:51:00Z</cp:lastPrinted>
  <dcterms:modified xsi:type="dcterms:W3CDTF">2015-11-19T11:05:00Z</dcterms:modified>
  <cp:revision>2</cp:revision>
  <dc:subject/>
  <dc:title/>
</cp:coreProperties>
</file>