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учета наймодателями заявлений граждан о предоставлении жилых помещений по договорам найма жилых помещений жилищного фонда социального использования Бургинского сельского посел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расписки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лучении заявления о предоставлении жилого помещения по договору найма жилого помещения жилищного фонда социального использования Бургинского сельского посел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иска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учении и учете заявления о предоставлении жилого помещения по договору найма жилого помещения жилищного фонда социального использования Бургинского сель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удостоверяется, что заявитель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редставил, а наймодатель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наймодателя)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л «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г., заявление о предоставлении жилого помещения по договору найма жилого помещения жилищного фонда социального использования и ему присвоен порядковый номер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в реестре граждан, подавших заявление о предоставлении жилищных помещений по договорам найма жилых помещений жилищного фонда социального использован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принял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ИО исполнителя, принявшего заявление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г.,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  <w:tab/>
        <w:tab/>
        <w:tab/>
        <w:tab/>
        <w:tab/>
        <w:t>(дата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701" w:right="566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16:00Z</dcterms:created>
  <dc:creator>Цветкова Екатерина Анатольевна</dc:creator>
  <dc:description/>
  <dc:language>en-US</dc:language>
  <cp:lastModifiedBy>Us</cp:lastModifiedBy>
  <cp:lastPrinted>2015-08-05T14:18:00Z</cp:lastPrinted>
  <dcterms:modified xsi:type="dcterms:W3CDTF">2015-11-19T11:16:00Z</dcterms:modified>
  <cp:revision>2</cp:revision>
  <dc:subject/>
  <dc:title/>
</cp:coreProperties>
</file>