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т 05.</w:t>
      </w:r>
      <w:r>
        <w:rPr>
          <w:szCs w:val="28"/>
          <w:lang w:val="en-US"/>
        </w:rPr>
        <w:t>0</w:t>
      </w:r>
      <w:r>
        <w:rPr>
          <w:szCs w:val="28"/>
        </w:rPr>
        <w:t>5.201</w:t>
      </w:r>
      <w:r>
        <w:rPr>
          <w:szCs w:val="28"/>
          <w:lang w:val="en-US"/>
        </w:rPr>
        <w:t>5</w:t>
      </w:r>
      <w:r>
        <w:rPr>
          <w:szCs w:val="28"/>
        </w:rPr>
        <w:t xml:space="preserve">  № </w:t>
      </w:r>
      <w:r>
        <w:rPr>
          <w:szCs w:val="28"/>
          <w:lang w:val="en-US"/>
        </w:rPr>
        <w:t>4</w:t>
      </w:r>
      <w:r>
        <w:rPr>
          <w:szCs w:val="28"/>
        </w:rPr>
        <w:t xml:space="preserve">7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  <w:tab/>
        <w:t xml:space="preserve">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3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  внесении изменений в Перечень автомобильных дорог общего пользования находящихся на территории Бургинского сельского поселения, утвержденного Постановлением Админист-рации Бургинского сельского поселения от 04.10.2013 №147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е в Перечень автомобильных дорог общего пользования находящихся на территории  Бургинского сельского поселения утвержденный Постановлением Администрации Бургинского сельского поселения от 04.10.2013 г. №147, изложив его в следующей редакции:</w:t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552"/>
        <w:gridCol w:w="1417"/>
        <w:gridCol w:w="1701"/>
        <w:gridCol w:w="1418"/>
      </w:tblGrid>
      <w:tr>
        <w:trPr>
          <w:trHeight w:val="2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ной дор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нтификационн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автомобильной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-ность</w:t>
            </w:r>
          </w:p>
          <w:p>
            <w:pPr>
              <w:pStyle w:val="Normal"/>
              <w:rPr/>
            </w:pPr>
            <w:r>
              <w:rPr/>
              <w:t xml:space="preserve">Авто-ной </w:t>
            </w:r>
          </w:p>
          <w:p>
            <w:pPr>
              <w:pStyle w:val="Normal"/>
              <w:rPr/>
            </w:pPr>
            <w:r>
              <w:rPr/>
              <w:t>дорог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м/ </w:t>
            </w:r>
          </w:p>
          <w:p>
            <w:pPr>
              <w:pStyle w:val="Normal"/>
              <w:rPr/>
            </w:pPr>
            <w:r>
              <w:rPr/>
              <w:t>тип по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-ии</w:t>
            </w:r>
          </w:p>
          <w:p>
            <w:pPr>
              <w:pStyle w:val="Normal"/>
              <w:rPr/>
            </w:pPr>
            <w:r>
              <w:rPr/>
              <w:t>авто-ной дороги и ее участков техническим  харак-ам класса и категории</w:t>
            </w:r>
          </w:p>
          <w:p>
            <w:pPr>
              <w:pStyle w:val="Normal"/>
              <w:rPr/>
            </w:pPr>
            <w:r>
              <w:rPr/>
              <w:t>автом-ной 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 xml:space="preserve">разрешен-ного </w:t>
            </w:r>
          </w:p>
          <w:p>
            <w:pPr>
              <w:pStyle w:val="Normal"/>
              <w:rPr/>
            </w:pPr>
            <w:r>
              <w:rPr/>
              <w:t>использо-вания</w:t>
            </w:r>
          </w:p>
          <w:p>
            <w:pPr>
              <w:pStyle w:val="Normal"/>
              <w:rPr/>
            </w:pPr>
            <w:r>
              <w:rPr/>
              <w:t xml:space="preserve">автом-ной </w:t>
            </w:r>
          </w:p>
          <w:p>
            <w:pPr>
              <w:pStyle w:val="Normal"/>
              <w:rPr/>
            </w:pPr>
            <w:r>
              <w:rPr/>
              <w:t>дор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Д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4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юйська- центральная улица, б\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 ул.Моск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8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Лес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4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Ленинград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Завод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9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Са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8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пер.Н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Крас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7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Комсомо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6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Пионе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8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Первомай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6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ое, ул.Рабоч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ое, пер.Муниципа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ое, ул.Народ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м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Октябр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5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пер.Куста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пер.Пролетар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Коммунис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Кир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4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Зад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8 М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Зар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Моск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</w:t>
            </w:r>
          </w:p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Лес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8</w:t>
            </w:r>
          </w:p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 Н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3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Тяговая Подстан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 Стро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 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5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Поле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Новый переу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8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Север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9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Ленинский переу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1 грунт, асфа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Пионе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Веребь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7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пер.Куста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ая Вода, съезды с основной дор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7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Большое Лановщино,                  ул. Проезж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9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Лановщино,                   ул. Тих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Большое Лановщино, ул.Березов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ребла, съезды с основной дор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9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ар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6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 Шко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Ветер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Механиз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7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Да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Зар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8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Стро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ая Г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7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евк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7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color w:val="FF0000"/>
              </w:rPr>
              <w:t>.</w:t>
            </w:r>
            <w:r>
              <w:rPr/>
              <w:t>Ольхов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ыста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6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реги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рые  Морозовичи, ул.Почт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15 грунт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рые  Морозовичи, ул.Мст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9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рые  Морозовичи, ул.Некрас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рые  Морозовичи, ул.Берег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нец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ые Морозови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8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Замота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лички, ул.Центр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лички, ул.Сосн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лички, ул.Са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8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лички, ул.Берег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юбцы, ул.Ю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4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юбцы, пер.Песча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юбцы, ул.Цвет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</w:t>
            </w:r>
            <w:r>
              <w:rPr>
                <w:lang w:val="en-US"/>
              </w:rPr>
              <w:t>c</w:t>
            </w:r>
            <w:r>
              <w:rPr/>
              <w:t>н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енино, съезды с основной дор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6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й Береж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ышкино, 1-я ли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ышкино, 2 ли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7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ерхние Гогол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Карпина Гора съезды с основной доро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8 грунт, асфа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ко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Замош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Нижние Гогол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4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ньк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лое Пех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цева Г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Верхние Тику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Нижние Тику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7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Перемы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4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Лопот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уб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арашиха, ул.Солн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8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арашиха, ул.Се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9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арашиха, ул.Р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7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едв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ини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5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дс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7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ва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9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Б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Ильич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, ул.Луг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, ул.Успе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, ул.Верх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8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урики, ул.Са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 99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урики, ул.Верх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79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урики, ул.Се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919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стинский Мост, ул.Железнодоро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ул.Воров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ул.Загород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ул.Зеле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ул.Зад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                      ул. 1-Попер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                      ул.2-Попер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4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                ул Кооперати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сфальт,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            ул.2-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ул.Совхоз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4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 ул.Револю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                ул. Лес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4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Мстинский Мост,                   ул. Нов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Мстинский Мост,                 ул. Полев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3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Лесной переу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4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             ул. 1-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5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.Корчажи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1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ико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ивое Колено, ул.Славя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2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ивое Колено, ул.Рябин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6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ивое  Колено, ул.Звезд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4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цы съезды с основной дор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еляи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5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администрации       А.В. Маршалов                                                                              </w:t>
      </w:r>
    </w:p>
    <w:p>
      <w:pPr>
        <w:pStyle w:val="Normal"/>
        <w:tabs>
          <w:tab w:val="clear" w:pos="708"/>
          <w:tab w:val="left" w:pos="6796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3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5-05-05T17:26:00Z</cp:lastPrinted>
  <dcterms:modified xsi:type="dcterms:W3CDTF">2015-05-18T12:01:00Z</dcterms:modified>
  <cp:revision>29</cp:revision>
  <dc:subject/>
  <dc:title> </dc:title>
</cp:coreProperties>
</file>