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spacing w:lineRule="exact" w:line="240"/>
        <w:ind w:firstLine="708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spacing w:lineRule="exact" w:line="240"/>
        <w:ind w:firstLine="708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  <w:tab/>
        <w:tab/>
        <w:tab/>
        <w:tab/>
      </w:r>
      <w:r>
        <w:rPr>
          <w:sz w:val="26"/>
          <w:szCs w:val="26"/>
        </w:rPr>
        <w:t>Бургинского сельского поселения</w:t>
      </w:r>
    </w:p>
    <w:p>
      <w:pPr>
        <w:pStyle w:val="Normal"/>
        <w:spacing w:lineRule="exact" w:line="240"/>
        <w:ind w:firstLine="567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от 10.06.2015 № 69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И ПО  РАССМОТРЕНИЮ ОБРАЩЕНИЙ ГРАЖДАН И ЮРИДИЧЕСКИХ ЛИЦ О  СОГЛАСОВАНИИ  МЕСТОПОЛОЖЕНИЯ  ЗЕМЕЛЬНЫХ УЧАСТКОВ НА ТЕРРИТОРИИ БУРГИ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7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на В.С.</w:t>
            </w:r>
          </w:p>
        </w:tc>
        <w:tc>
          <w:tcPr>
            <w:tcW w:w="77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заместитель Главы администрации Бургинского сельского поселения, председатель комиссии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дорова И.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шанова С.А.</w:t>
            </w:r>
          </w:p>
        </w:tc>
        <w:tc>
          <w:tcPr>
            <w:tcW w:w="77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ециалист 1 категории Администрации Бургинского сельского поселения, заместитель председателя комисс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ст. служащий, секретарь комиссии;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ванова О.В.</w:t>
            </w:r>
          </w:p>
        </w:tc>
        <w:tc>
          <w:tcPr>
            <w:tcW w:w="77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пециалист 1 категории Администрации Бургинского сельского поселен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сева Н.А.</w:t>
            </w:r>
          </w:p>
        </w:tc>
        <w:tc>
          <w:tcPr>
            <w:tcW w:w="77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ециалист 1 категории Администрации Бургинского сельского поселения,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уравлева Л.Н.</w:t>
            </w:r>
          </w:p>
        </w:tc>
        <w:tc>
          <w:tcPr>
            <w:tcW w:w="77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заведующая отделом градостроительства и дорожного хозяйства  Администрации Маловишерского района (по согласованию)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basedOn w:val="Style12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3-10T14:10:00Z</cp:lastPrinted>
  <dcterms:modified xsi:type="dcterms:W3CDTF">2015-11-19T11:13:00Z</dcterms:modified>
  <cp:revision>2</cp:revision>
  <dc:subject/>
  <dc:title/>
</cp:coreProperties>
</file>