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04.02.2015  № 11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rPr/>
      </w:pPr>
      <w:r>
        <w:rPr>
          <w:b/>
          <w:szCs w:val="28"/>
        </w:rPr>
        <w:t xml:space="preserve">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Наименование муниципальной программы:  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MS Mincho;ＭＳ 明朝"/>
          <w:szCs w:val="28"/>
          <w:lang w:eastAsia="ja-JP"/>
        </w:rPr>
        <w:t xml:space="preserve">2. Ответственный исполнитель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>программы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Администрация Бургинского сельского поселения.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3. Соисполнители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4. Подпрограммы </w:t>
      </w:r>
      <w:r>
        <w:rPr>
          <w:szCs w:val="28"/>
        </w:rPr>
        <w:t>муниципальной</w:t>
      </w:r>
      <w:r>
        <w:rPr>
          <w:rFonts w:eastAsia="MS Mincho;ＭＳ 明朝"/>
          <w:szCs w:val="28"/>
          <w:lang w:eastAsia="ja-JP"/>
        </w:rPr>
        <w:t xml:space="preserve"> программы: нет</w:t>
      </w:r>
    </w:p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33"/>
        <w:gridCol w:w="1272"/>
        <w:gridCol w:w="1273"/>
        <w:gridCol w:w="59"/>
        <w:gridCol w:w="1039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№</w:t>
            </w: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п/п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color w:val="000000"/>
                <w:szCs w:val="28"/>
              </w:rPr>
              <w:t xml:space="preserve">Цели, задачи </w:t>
            </w:r>
            <w:r>
              <w:rPr>
                <w:rFonts w:eastAsia="MS Mincho;ＭＳ 明朝"/>
                <w:szCs w:val="28"/>
                <w:lang w:eastAsia="ja-JP"/>
              </w:rPr>
              <w:t>муниципальной</w:t>
            </w:r>
            <w:r>
              <w:rPr>
                <w:color w:val="000000"/>
                <w:szCs w:val="28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Cs w:val="28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Цель1:</w:t>
            </w:r>
            <w:r>
              <w:rPr>
                <w:szCs w:val="28"/>
              </w:rPr>
              <w:t> Создание безопасных и благоприятных условий проживания граждан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1 :Приведение в нормативное состояние муниципального жилищного фонд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 приведённого в нормативное состояние  муниципального  жилищного фонда, за счёт проведения капитального ремонта муниципального жилищного фонда.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 xml:space="preserve">Цель 2 :  </w:t>
            </w:r>
            <w:r>
              <w:rPr>
                <w:szCs w:val="28"/>
              </w:rPr>
              <w:t>Повышение надежности инженерных систем и их развит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 1:</w:t>
            </w:r>
            <w:r>
              <w:rPr>
                <w:color w:val="584F4F"/>
                <w:szCs w:val="28"/>
              </w:rPr>
              <w:t xml:space="preserve"> </w:t>
            </w:r>
            <w:r>
              <w:rPr>
                <w:szCs w:val="28"/>
              </w:rPr>
              <w:t xml:space="preserve"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нижение рисков возникновения аварийных ситуаций.( шт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Задача 2: Проведение инвентаризации систем водоснабжения, общественных колодцев, постановка  их на  кадастровый учёт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6</w:t>
            </w:r>
          </w:p>
        </w:tc>
      </w:tr>
    </w:tbl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</w:t>
      </w:r>
      <w:r>
        <w:rPr>
          <w:rFonts w:eastAsia="MS Mincho;ＭＳ 明朝"/>
          <w:szCs w:val="28"/>
          <w:lang w:eastAsia="ja-JP"/>
        </w:rPr>
        <w:t>: 2014-2016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,5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1. Приведение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Улучшение качества предоставляемых жилищно-коммун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3. Обеспечение условий для создания товариществ собственников жиль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8"/>
          <w:lang w:val="en-US" w:eastAsia="ja-JP"/>
        </w:rPr>
      </w:pPr>
      <w:r>
        <w:rPr>
          <w:rFonts w:eastAsia="MS Mincho;ＭＳ 明朝"/>
          <w:szCs w:val="28"/>
          <w:lang w:val="en-US" w:eastAsia="ja-JP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539"/>
        <w:jc w:val="both"/>
        <w:rPr/>
      </w:pPr>
      <w:r>
        <w:rPr>
          <w:szCs w:val="28"/>
        </w:rPr>
        <w:t>В настоящее время жилищный фонд  Бургинского сельского поселения характеризуется большим процентом износа конструктивных элементов  жилых муниципальных домов,  многоквартирных домов,  таких как: кровли, фасады, внутридомовые инженерные системы электро-, тепло-, водоснабжения и водоотведения. В связи с этим увеличивается процент возникновения аварийных ситуаций, происходят большие потери энергоносителей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 - 3 раза выше, чем затраты на проведение ремонтов, в том числе планово-предупредительных.</w:t>
      </w:r>
    </w:p>
    <w:p>
      <w:pPr>
        <w:pStyle w:val="Normal"/>
        <w:spacing w:before="100" w:after="100"/>
        <w:ind w:firstLine="540"/>
        <w:jc w:val="both"/>
        <w:rPr/>
      </w:pPr>
      <w:r>
        <w:rPr>
          <w:szCs w:val="28"/>
        </w:rPr>
        <w:t>Согласно ст.16 Закона Российской Федерации от 04 июля 1991 года № 1541-1 «О приватизации жилищного фонда в Российской Федерации» за наймодателем муниципального жилищного фонда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По состоянию на 01.10.2013 г. на территории муниципального образования расположено и находится в муниципальной собственности поселения 63 муниципальных дома, из них 9  многоквартирных жилых домов. Из них на сегодняшний день практически весь жилищный фонд требует капитального ремонта отдельных конструктивных элементов или инженерных систем. Учитывая итоги общих осмотров жилищного фонда в осенний период 2013 г. к работе в зимний период 2013-2014 гг. были выявлены объекты, которые более других требуют проведения капитального ремонта по отдельным видам работ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В Администрацию Бургинского  сельского поселения поступало и поступает большое количество обращений и жалоб жителей муниципального образования о недостаточном теплоснабжении; ненадлежащем электроснабжении по причине старой электропроводки в общих помещениях,  авариях при работе систем водоснабжения,  о протекании межпанельных стыков жилых домов; о течи кровель, вызывающих протечки в  квартирах многоквартирных домов вследствие погодных условий,  ветхого состояния покрытий кровель, о ветхом состоянии фасадов и др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 xml:space="preserve">Проведение выборочных текущих ремонтов во многих случаях имеет кратковременный результат. В связи с этим возникает негативная реакция населения поселения  на работу Администрации сельского поселения, в следствие чего  возрастает социальная напряженность. 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редства, ежегодно выделяемые из местного бюджета на проведение капитальных ремонтов муниципального жилищного фонда, недостаточны для приведения в  его в надлежащее состояние.  Они  помогают решать  только наиболее остро стоящие вопросы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Вопрос 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 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раструктура в сельском  поселении  развита слабо, поэтому работа общественной бани, оказывающая услуги по помывкам, убыточна. Услуги предоставляемые  в среднем 30-35 человекам в неделю  не могут покрыть расходов на её содержание. Поэтому для поддержки коммунального хозяйства  бюджет поселения выделяет МУП «БКХ», эксплуатирующему общественную баню,  компенсацию « выпадающих расходов организациям, предоставляющим населению услуги бань по тарифам не обеспечивающим возмещение издержек». Для повышения рентабельности  МУП «БКХ» предложено оказывать населению сопутствующие услуги.</w:t>
      </w:r>
    </w:p>
    <w:p>
      <w:pPr>
        <w:pStyle w:val="Normal"/>
        <w:spacing w:before="100" w:after="100"/>
        <w:ind w:firstLine="539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Благоустройство  территории Бургинского  сельского по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784"/>
        <w:gridCol w:w="39"/>
        <w:gridCol w:w="1247"/>
        <w:gridCol w:w="18"/>
        <w:gridCol w:w="1007"/>
        <w:gridCol w:w="43"/>
        <w:gridCol w:w="1379"/>
        <w:gridCol w:w="1263"/>
        <w:gridCol w:w="12"/>
        <w:gridCol w:w="992"/>
        <w:gridCol w:w="46"/>
        <w:gridCol w:w="1229"/>
        <w:gridCol w:w="16"/>
        <w:gridCol w:w="1129"/>
        <w:gridCol w:w="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10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Карпина Гора, д.8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 Карпина Гора, д.13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Дворищи, ул. Школьная д.26 кв. №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10-11T13:54:00Z</cp:lastPrinted>
  <dcterms:modified xsi:type="dcterms:W3CDTF">2015-11-19T11:01:00Z</dcterms:modified>
  <cp:revision>2</cp:revision>
  <dc:subject/>
  <dc:title/>
</cp:coreProperties>
</file>