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   1</w:t>
      </w:r>
      <w:r>
        <w:rPr>
          <w:szCs w:val="28"/>
          <w:lang w:val="en-US"/>
        </w:rPr>
        <w:t>7</w:t>
      </w:r>
      <w:r>
        <w:rPr>
          <w:szCs w:val="28"/>
        </w:rPr>
        <w:t xml:space="preserve">.12.2015  № </w:t>
      </w:r>
      <w:r>
        <w:rPr>
          <w:szCs w:val="28"/>
          <w:lang w:val="en-US"/>
        </w:rPr>
        <w:t>158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на 2014-2017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Российской Федерации от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 Бюджетный кодекс РФ,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Внести изменения в муниципальную  программу «Информатизация органов местного самоуправления Бургинского сельского поселения на 2014 -2017 годы», утвержденную постановлением администрации Бургинского сельского поселения от 27.12.2013 №218 (с изм. от 04.02.2015 №13, от 02.11.2015 №147), изложив ее в прилагаемой редакции (приложение1)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Style22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Style22"/>
        <w:jc w:val="right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Style22"/>
        <w:jc w:val="right"/>
        <w:rPr>
          <w:sz w:val="24"/>
        </w:rPr>
      </w:pPr>
      <w:r>
        <w:rPr>
          <w:sz w:val="24"/>
        </w:rPr>
        <w:tab/>
        <w:t>Бургинского сельского поселения</w:t>
      </w:r>
    </w:p>
    <w:p>
      <w:pPr>
        <w:pStyle w:val="Style22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от 17.12.2015   № 158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Наименование  муниципальной программы : 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4-2016 годы».</w:t>
      </w:r>
    </w:p>
    <w:p>
      <w:pPr>
        <w:pStyle w:val="Style2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Ответственный исполнитель муниципальной программы:</w:t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7087"/>
        <w:gridCol w:w="17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3.Соисполнители муниципальной программы: нет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4.Подпрограммы муниципальной программы: не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. Цели,  задачи и целевые показатели программы: </w:t>
            </w:r>
          </w:p>
          <w:tbl>
            <w:tblPr>
              <w:tblW w:w="98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242"/>
              <w:gridCol w:w="4711"/>
              <w:gridCol w:w="1276"/>
              <w:gridCol w:w="1276"/>
              <w:gridCol w:w="1235"/>
              <w:gridCol w:w="465"/>
            </w:tblGrid>
            <w:tr>
              <w:trPr>
                <w:trHeight w:val="615" w:hRule="atLeast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п/п</w:t>
                  </w:r>
                </w:p>
              </w:tc>
              <w:tc>
                <w:tcPr>
                  <w:tcW w:w="495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color w:val="000000"/>
                      <w:sz w:val="24"/>
                    </w:rPr>
                    <w:t>Цели, задачи муниципальной программы, наименование и   единица измерения целевого  показателя</w:t>
                  </w:r>
                  <w:r>
                    <w:rPr>
                      <w:sz w:val="24"/>
                    </w:rPr>
                    <w:t xml:space="preserve"> </w:t>
                  </w:r>
                </w:p>
              </w:tc>
              <w:tc>
                <w:tcPr>
                  <w:tcW w:w="378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9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</w:t>
                  </w:r>
                </w:p>
              </w:tc>
              <w:tc>
                <w:tcPr>
                  <w:tcW w:w="4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5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93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 w:before="120" w:after="0"/>
                    <w:jc w:val="both"/>
                    <w:rPr/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1: </w:t>
                  </w:r>
                  <w:r>
                    <w:rPr>
                      <w:sz w:val="24"/>
                    </w:rPr>
                    <w:t>организация и обеспечение предоставления муниципальных и государственных услуг  в электронном виде;</w:t>
                  </w:r>
                </w:p>
                <w:p>
                  <w:pPr>
                    <w:pStyle w:val="Normal"/>
                    <w:widowControl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</w:t>
                  </w:r>
                </w:p>
              </w:tc>
              <w:tc>
                <w:tcPr>
                  <w:tcW w:w="84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sz w:val="24"/>
                    </w:rPr>
                    <w:t>Задача 1:создание условий для поэтапного  перехода к новому уровню муниципального управления на основе информационных технологий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</w:t>
                  </w: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Поэтапное оснащение  компьютерной техникой нового поколения(%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sz w:val="24"/>
                    </w:rPr>
                    <w:t>4</w:t>
                  </w:r>
                  <w:r>
                    <w:rPr>
                      <w:rFonts w:cs="Calibri" w:ascii="Calibri" w:hAnsi="Calibri"/>
                      <w:sz w:val="24"/>
                    </w:rPr>
                    <w:t>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2.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1141" w:hRule="atLeast"/>
              </w:trPr>
              <w:tc>
                <w:tcPr>
                  <w:tcW w:w="93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/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2: </w:t>
                  </w:r>
                  <w:r>
                    <w:rPr>
                      <w:sz w:val="24"/>
                    </w:rPr>
                    <w:t xml:space="preserve">повышение эффективности  управления органов местного самоуправления поселения, концентрация ресурсов для решения задач в области развития и использования информационных и коммуникационных технологий (далее ИКТ); 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</w:t>
                  </w:r>
                </w:p>
              </w:tc>
              <w:tc>
                <w:tcPr>
                  <w:tcW w:w="84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/>
                  </w:pPr>
                  <w:r>
                    <w:rPr>
                      <w:sz w:val="24"/>
                    </w:rPr>
                    <w:t xml:space="preserve">Задача 2:внедрение в поселении современных технологий обработки и передачи данных 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.1.</w:t>
                  </w: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еспечение единства информационного пространства(%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3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  <w:t>Цель 3:обеспечение информационной безопасности деятельности органов местного самоуправления, защиты муниципальных информационных ресурсов.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both"/>
                    <w:rPr/>
                  </w:pPr>
                  <w:r>
                    <w:rPr/>
                    <w:t>3.1.</w:t>
                  </w:r>
                </w:p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4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3:обеспечение безопасности информационной телекоммуникационной инфраструктуры ОМСУ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.1.1.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  <w:t>Внедрение информационных систем в защищённом варианте(%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Сроки реализации программы: 2014 – 2016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7. Объемы и источники финансирования под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19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1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7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70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Разработано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Утверждено 30 административных регламентов по предоставлению муниципальных (государственных)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В программу «Реестр государственных услуг» внесены сведении о  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труктурные подразделения Администрации муниципального района, отраслевые исполнительные органы муниципального района и Администрации городских и сельских поселений недостаточно оснащены компьютерной технико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муниципальных организаций района в области информационно-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» на  2014-2016 годы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и анализ социальных, финансово-экономических и прочих рисков реализации  муниципальной 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>водящее к 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достаточное финансирование сферы информатизации, неразвитая телекоммуникационная инфраструктура, недостаточно сформированная для решения задач развития информационного общества информационно-телекоммуникационная инфраструктура, недостаточный уровень грамотности в области ИКТ работников, недостаточная информированность населения о возможностях ИКТ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/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Разработано и утверждено 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Внесены сведения о 30 услугах, из них 9 – первоочередных в программе «Реестр государственных услуг»   и в информационной системе «Портал государственных и муниципальных услуг (функций) Новгородской области», а так же 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поселения в области информационно-коммуникационных технологий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ab/>
              <w:t xml:space="preserve">  Муниципальная</w:t>
            </w:r>
            <w:r>
              <w:rPr>
                <w:sz w:val="24"/>
              </w:rPr>
              <w:t xml:space="preserve"> программа</w:t>
            </w:r>
            <w:r>
              <w:rPr>
                <w:color w:val="000000"/>
                <w:sz w:val="24"/>
              </w:rPr>
              <w:t xml:space="preserve"> предусматривает реализацию до 2017 года системы мероприятий, ориентированных на решение  поставленных программой задач.</w:t>
              <w:tab/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программы  </w:t>
      </w:r>
    </w:p>
    <w:p>
      <w:pPr>
        <w:pStyle w:val="Normal"/>
        <w:spacing w:lineRule="exact" w:line="240"/>
        <w:rPr/>
      </w:pPr>
      <w:r>
        <w:rPr>
          <w:b/>
          <w:bCs/>
          <w:sz w:val="24"/>
        </w:rPr>
        <w:t>«Информатизация органов местного самоуправления Бургинского сельского поселения на 2014-2016</w:t>
      </w:r>
      <w:r>
        <w:rPr/>
        <w:t xml:space="preserve"> годы».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276"/>
        <w:gridCol w:w="142"/>
        <w:gridCol w:w="1276"/>
        <w:gridCol w:w="1134"/>
        <w:gridCol w:w="1134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8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2: Внедрение в поселении современных технологий обработки и передачи данных.</w:t>
            </w:r>
          </w:p>
        </w:tc>
      </w:tr>
      <w:tr>
        <w:trPr>
          <w:trHeight w:val="8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айта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3: 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ивирусников на П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3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3.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/>
      </w:pPr>
      <w:r>
        <w:rPr/>
        <w:t>_______________________________________________________________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5-11-27T09:28:00Z</cp:lastPrinted>
  <dcterms:modified xsi:type="dcterms:W3CDTF">2015-12-17T09:47:00Z</dcterms:modified>
  <cp:revision>13</cp:revision>
  <dc:subject/>
  <dc:title> </dc:title>
</cp:coreProperties>
</file>