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bCs/>
          <w:szCs w:val="24"/>
          <w:lang w:eastAsia="ru-RU"/>
        </w:rPr>
        <w:t>от 04.02.2015   № 12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Паспорт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>1.Название программы:«Обеспечение противопожарной защиты объектов и населенных пунктов  на территории Бургинского сельского  поселения на 2014-2017 годы».</w:t>
      </w:r>
    </w:p>
    <w:p>
      <w:pPr>
        <w:pStyle w:val="Normal"/>
        <w:rPr>
          <w:sz w:val="24"/>
        </w:rPr>
      </w:pPr>
      <w:r>
        <w:rPr>
          <w:sz w:val="24"/>
        </w:rPr>
        <w:t>2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3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>5. Цели,  задачи и целевые показатели программы:</w:t>
      </w:r>
      <w:r>
        <w:rPr/>
        <w:t xml:space="preserve">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1271"/>
        <w:gridCol w:w="1271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пасение людей и имущества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Снижение уровня гибели людей на пожарах, уровня травматизм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 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.(кол-во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влечение  населения в ДП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7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8.Создание правовой базы и условий для организации </w:t>
        <w:br/>
        <w:t>добровольной  пожарной  охраны в поселении</w:t>
      </w:r>
      <w:r>
        <w:rPr>
          <w:b/>
          <w:i/>
        </w:rPr>
        <w:t xml:space="preserve">; 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4"/>
        </w:rPr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7 года системы мероприятий, ориентированных на решение благоустройства поселения.</w:t>
        <w:tab/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7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708"/>
        <w:gridCol w:w="851"/>
        <w:gridCol w:w="992"/>
        <w:gridCol w:w="27"/>
        <w:gridCol w:w="68"/>
        <w:gridCol w:w="768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:Повышение пожаробезопасности  в поселен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Бургинского сельского 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7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7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11-25T16:25:00Z</cp:lastPrinted>
  <dcterms:modified xsi:type="dcterms:W3CDTF">2015-11-19T11:01:00Z</dcterms:modified>
  <cp:revision>2</cp:revision>
  <dc:subject/>
  <dc:title/>
</cp:coreProperties>
</file>