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42" w:leader="none"/>
        </w:tabs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24.07. 2013 № 113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аукцион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21.07.2005 г  №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аукционные документации на выполнение работ по ремонту автомобильных дорог общего пользования местного значения в д.Бурга, ул.Тяговая Подстанция; д.Бурга, ул.Мира;  д.Гребла улица без названия; д.Новые Морозовичи находящихся на территории Бургинского сельского поселения, Маловишерского района, Новгород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азместить муниципальные заказы на выполнение работ по ремонту автомобильных дорог общего пользования местного значения в д.Бурга, ул.Тяговая Подстанция; д.Бурга, ул.Мира;  д.Гребла улица без названия; д.Новые Морозовичи находящихся на территории Бургинского сельского поселения, Маловишерского района, Новгородской области, в виде  открытого аукциона в электронной форм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Поручить проведение  мероприятий по размещению муниципального заказа постоянно действующей комиссии: «По размещению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dov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главы администрации                              В.С.Мин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2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1-08-30T13:55:00Z</cp:lastPrinted>
  <dcterms:modified xsi:type="dcterms:W3CDTF">2013-07-24T07:40:00Z</dcterms:modified>
  <cp:revision>3</cp:revision>
  <dc:subject/>
  <dc:title> </dc:title>
</cp:coreProperties>
</file>