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en-US"/>
        </w:rPr>
        <w:t>12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.2013 № </w:t>
      </w:r>
      <w:r>
        <w:rPr>
          <w:sz w:val="16"/>
          <w:szCs w:val="16"/>
          <w:lang w:val="en-US"/>
        </w:rPr>
        <w:t>26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 Бур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Об  утверждении   Положени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  порядке участия муниципа-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льных служащих  администра-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ии Бургинского сельского по-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ления  в органах управ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мерческих      организац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оответствии с  Гражданским  кодексом Российской Федерации, Федеральными  законами  «Об общих принципах организации местного самоуправления в Российской Федерации», «О муниципальной службе в Российской Федерации»,  «Об акционерных обществах», «Об обществах с ограниченной ответственностью»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1.Утвердить Положение о порядке участия муниципальных служащих администрации Бургинского сельского поселения в органах управления коммерческих организац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 администрации А.В. Маршалов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ургинского сельского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от 12.02.2013  № 2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sz w:val="16"/>
          <w:szCs w:val="16"/>
        </w:rPr>
        <w:t>Положение о порядке участия муниципальных служащих администрации Бургинского сельского поселения в органах управления коммерческих организац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1.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1. Настоящее Положение о порядке участия муниципальных служащих администрации Бургинского сельского поселения  в органах управления коммерческих организаций (далее – Положение) разработано в соответствии с Гражданским кодексом Российской Федерации, Федеральными законами от 06 октября 2003 года №131-ФЗ «Об общих принципах организации местного самоуправления в Российской Федерации", от 02 марта 2007 года №25-ФЗ « О муниципальной службе в Российской федерации», от 26 декабря 1995 года 3208-ФЗ «Об акционерных обществах»,  от 08 февраля 1998 года  №14-ФЗ «Об обществах с ограниченной ответственностью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2.Настоящее положение определяет порядок участия муниципальных служащих администрации Бургинского сельского поселения (далее  – Порядок, муниципальные служащие)  в органах управления коммерческих организаций, созданных в форме хозяйственных обществ, акции (доли в уставном капитале) которых находятся в муниципальной собственности Бургинского сельского поселения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2.Порядок назначения и замены муниципальных служащих в органах управления коммерческих организаци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1.Основания для участия муниципального служащего в органах управления коммерческих организаций предусмотрены федеральным законодательством, законодательством Новгородской области, настоящим Полож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2.Назначением  муниципальных служащих в качестве представителя  в органы управления соответствующих коммерческих организаций осуществляется в форме распоряжения администрации Бургинского сельского поселения, издаваемого  Главой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3.Полномочия муниципального служащегося  в органах управления коммерческих организаций прекращаются в случаях:</w:t>
      </w:r>
    </w:p>
    <w:p>
      <w:pPr>
        <w:pStyle w:val="Normal"/>
        <w:jc w:val="both"/>
        <w:rPr/>
      </w:pPr>
      <w:r>
        <w:rPr>
          <w:sz w:val="16"/>
          <w:szCs w:val="16"/>
        </w:rPr>
        <w:t>1)окончания срока полномочий муниципального служащего,  со дня окончания срока полномочий;</w:t>
      </w:r>
    </w:p>
    <w:p>
      <w:pPr>
        <w:pStyle w:val="Normal"/>
        <w:jc w:val="both"/>
        <w:rPr/>
      </w:pPr>
      <w:r>
        <w:rPr>
          <w:sz w:val="16"/>
          <w:szCs w:val="16"/>
        </w:rPr>
        <w:t>2)принятия решения о выдвижении другой кандидатуры муниципального служащего или иного  уполномоченного лица,  со дня принятия соответствующего решения;</w:t>
      </w:r>
    </w:p>
    <w:p>
      <w:pPr>
        <w:pStyle w:val="Normal"/>
        <w:jc w:val="both"/>
        <w:rPr/>
      </w:pPr>
      <w:r>
        <w:rPr>
          <w:sz w:val="16"/>
          <w:szCs w:val="16"/>
        </w:rPr>
        <w:t>3)прекращения права муниципальной собственности на акции или долю со дня исключения акций (долей в уставном капитале), находившихся в муниципальной собственности, из реестра муниципального имущества;</w:t>
      </w:r>
    </w:p>
    <w:p>
      <w:pPr>
        <w:pStyle w:val="Normal"/>
        <w:jc w:val="both"/>
        <w:rPr/>
      </w:pPr>
      <w:r>
        <w:rPr>
          <w:sz w:val="16"/>
          <w:szCs w:val="16"/>
        </w:rPr>
        <w:t>4)наличия объективных обстоятельств, препятствующих муниципальному служащему осуществлять свои полномочия, в том числе длительная командировка, увольнение муниципального служащего и т. п., с даты возникновения этих обстоятельст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ликвидации или реорганизации хозяйственного обществ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передачи акций или доли в доверительное управлени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)в иных случаях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4.Выдвижение другой кандидатуры муниципального служащего в органы управления коммерческой организации взамен предшествующей осуществляется на основании распоряжения администрации Бургинского сельского поселения, издаваемого Главой администрации Бургинского сельского поселения, в случа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принятия решения Главой администрации Бургинского сельского поселения о замене муниципального служащего, представляющего муниципальное образование в органах управления коммерческой организ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систематического неисполнения муниципальным служащим своих обязанностей в качестве представителя муниципального образования в органах управления коммерческой организации, возложенных на него требованиями действующего законодатель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 систематическим неисполнением обязанностей  в настоящем Положении понимается  их неисполнение более одного раз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и служащими своих обязанност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в других случаях,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5.В случае замены муниципального служащего в составе органа управления коммерческой организации,   Главой администрации Бургинского сельского поселения принимается решение о назначении нового представителя муниципального образования в орган управления коммерческой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администрации Бургинского сельского поселения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коммерческой организации  с вопросом о переизбрании члена выборного органа управления коммерческой организации, представлявшего интересы Бургинского сельского посел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Если Бургинскому сельскому поселению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Порядок осуществления муниципальными служащими возложенных на них полномочий по участию в органах  управления коммерческих организаци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.1.Муниципальный служащий осуществляет свою деятельность в соответствии с законодательством Российской Федерации, законодательством Новгородской области и настоящим Положением в интересах Бургинского сельского посе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2.Все вопросы, содержащиеся в повестке дня заседания органа управления коммерческой организации, муниципальный служащий согласовывает  с Главой администрации Бургинского сельского поселения для определения позиции, касающейся голосования по предлагаемым вопроса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3.Муниципальный служащий обязан лично участвовать в работе органа управления коммерческой организации в соответствии с нормами действующего  законодательства и учредительных документов коммерческой организации, руководствуясь решениями, принятыми в порядке, установленном пунктом 3.2. настоящего Порядк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4.Муниципальный служащий, выбранный в орган управления  коммерческой организации, не может получать в данной коммерческой организации вознаграждение в денежной или иной форме, а так же  покрывать за счёт указанной коммерческой организации  и третьих лиц расходы на осуществление своих функци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Ответственность муниципальных служащих и контроль за осуществлением ими деятельности в органах управления коммерческих организаци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1.Муниципальный служащий в органах управления коммерческой организации помимо ответственности за исполнение обязанностей, возложенных на него должностной инструкцией, несёт ответственность за свои действия в соответствии с действующим законодательством и учредительными документами коммерческой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2.Голосование муниципальным служащим не в соответствии с позициями, выработанными в порядке, установленном пунктом 3.2. настоящего Порядка,   либо выданной доверенностью влечёт дисциплинарную ответственность в соответствии с действующим законодательством о муниципальной служб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3.Контроль за деятельностью муниципальных служащих – представителей Бургинского сельского поселения в органах управления коммерческих организаций – осуществляет Глава администрации Бургинского сельского поселения в пределах компетенции, установленной настоящим Положением и действующим законодательств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Заключительны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sz w:val="16"/>
          <w:szCs w:val="16"/>
        </w:rPr>
        <w:t>5.1.Настоящее Положение вступает в силу со дня его подпис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3-02-12T15:52:00Z</cp:lastPrinted>
  <dcterms:modified xsi:type="dcterms:W3CDTF">2013-02-28T08:58:00Z</dcterms:modified>
  <cp:revision>21</cp:revision>
  <dc:subject/>
  <dc:title> </dc:title>
</cp:coreProperties>
</file>