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12. 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 утверждении  програ-ммы «Противодействие корруп</w:t>
              <w:softHyphen/>
              <w:t>ции в Бургинском сельском поселении на 2014 – 2016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оответствии с</w:t>
      </w:r>
      <w:r>
        <w:rPr>
          <w:color w:val="FF0000"/>
        </w:rPr>
        <w:t xml:space="preserve"> </w:t>
      </w:r>
      <w:r>
        <w:rPr>
          <w:sz w:val="26"/>
          <w:szCs w:val="26"/>
        </w:rPr>
        <w:t xml:space="preserve">Федеральным законом от 25 декабря 2008 года №273-ФЗ «О противодействии коррупции», </w:t>
        <w:tab/>
        <w:t>Федеральным законом от 2 марта 2007 года № 25-ФЗ «О муниципальной службе  в  Российской Федерации»,</w:t>
        <w:tab/>
        <w:t>Бюджетным кодексом РФ, постановлением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, Уставом Бургинского сельского по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ую программу «Противодействие коррупции в Бургинском сельском поселении на 2014 – 2016 годы»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ab/>
        <w:t>Зам.Главы администрации                                         В.С.Мин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sz w:val="26"/>
          <w:szCs w:val="26"/>
        </w:rPr>
      </w:pPr>
      <w:r>
        <w:rPr/>
        <w:t>У</w:t>
      </w:r>
      <w:r>
        <w:rPr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ргинского селького поселения</w:t>
      </w:r>
    </w:p>
    <w:p>
      <w:pPr>
        <w:pStyle w:val="Normal"/>
        <w:spacing w:lineRule="exact" w:line="2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 2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.12.2013    № </w:t>
      </w:r>
      <w:r>
        <w:rPr>
          <w:sz w:val="26"/>
          <w:szCs w:val="26"/>
          <w:lang w:val="en-US"/>
        </w:rPr>
        <w:t>217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/>
      </w:pPr>
      <w:r>
        <w:rPr>
          <w:bCs/>
          <w:sz w:val="24"/>
        </w:rPr>
        <w:t xml:space="preserve">   </w:t>
      </w:r>
      <w:r>
        <w:rPr>
          <w:bCs/>
          <w:szCs w:val="28"/>
        </w:rPr>
        <w:t>1Наименование муниципальной программы:</w:t>
      </w:r>
      <w:r>
        <w:rPr>
          <w:szCs w:val="28"/>
        </w:rPr>
        <w:t>«Противодействие коррупции в Бургинском сельском поселении на 2014 – 2016 годы».</w:t>
      </w:r>
    </w:p>
    <w:p>
      <w:pPr>
        <w:pStyle w:val="Normal"/>
        <w:spacing w:lineRule="exact" w:line="240"/>
        <w:rPr/>
      </w:pPr>
      <w:r>
        <w:rPr/>
        <w:t xml:space="preserve">   </w:t>
      </w:r>
      <w:r>
        <w:rPr/>
        <w:t>2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3.Соисполнители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/>
              <w:t>4.Подпрограммы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/>
              <w:t>5. Цели,  задачи и целевые показатели  муниципальной программы: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052"/>
              <w:gridCol w:w="1152"/>
              <w:gridCol w:w="1225"/>
              <w:gridCol w:w="1267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и, задачи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Цель 1: </w:t>
                  </w:r>
                  <w:r>
                    <w:rPr>
                      <w:color w:val="000000"/>
                      <w:shd w:fill="F5F5F5" w:val="clear"/>
                    </w:rPr>
                    <w:t>Предупреждение причин и условий, порождающих возможность коррупции, как социально-юридического 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дача 1: </w:t>
                  </w:r>
                  <w:r>
                    <w:rPr>
                      <w:color w:val="000000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0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.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Цель 2: </w:t>
                  </w:r>
                  <w:r>
                    <w:rPr>
                      <w:color w:val="000000"/>
                    </w:rPr>
                    <w:t>Осуществление комплекса мер, направленных на предупреждение коррупционных наруш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дача 1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.1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антикоррупционных проверок проектов нормативных правовых актов , принимаемых  ОМСУ посе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 3: Внедрение антикоррупционных механизмов в рамках реализации кадровой политики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.1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дача 1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6. Сроки реализации программы: 2014 – 2016 годы</w:t>
            </w:r>
          </w:p>
          <w:p>
            <w:pPr>
              <w:pStyle w:val="Normal"/>
              <w:jc w:val="both"/>
              <w:rPr/>
            </w:pPr>
            <w:r>
              <w:rPr/>
              <w:t>7. Объемы и источники финансирования программы в целом и по годам реализа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166"/>
              <w:gridCol w:w="43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/>
          </w:tcPr>
          <w:p>
            <w:pPr>
              <w:pStyle w:val="Style16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794"/>
              <w:gridCol w:w="3127"/>
              <w:gridCol w:w="5423"/>
            </w:tblGrid>
            <w:tr>
              <w:trPr>
                <w:tblHeader w:val="true"/>
                <w:trHeight w:val="10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12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12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6 года системы мероприятий, ориентированных на решение благоустройства по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spacing w:lineRule="exact" w:line="240"/>
        <w:rPr/>
      </w:pPr>
      <w:r>
        <w:rPr/>
        <w:t>«Противодействие коррупции в Бургинском сельском поселении на 2014 – 2016 годы»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: Разработка и принятие планов противодейст</w:t>
              <w:softHyphen/>
              <w:t>вия коррупции.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руктурных подразделений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:Проведение антикоррупционных проверок   проектов нормативных правовых актов принимаемых  ОМСУ   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админист-рации   поселения,  отвечающий за про-ведение  анти-коррупционной экспертизы НПА ОМСУ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</w:rPr>
              <w:t>Внедрение антикоррупционных механизмов в рамках реализации кадровой политик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дача 1:</w:t>
            </w:r>
            <w:r>
              <w:rPr>
                <w:sz w:val="20"/>
                <w:szCs w:val="20"/>
              </w:rPr>
              <w:t>Исполнение планов противодейст</w:t>
              <w:softHyphen/>
              <w:t>вия коррупц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еречня должностей муниципальных служащих Бург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2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адми</w:t>
              <w:softHyphen/>
              <w:t>нистративных регламентов испол</w:t>
              <w:softHyphen/>
              <w:t>нения муниципальных функций, предоставление муниципальных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240"/>
        <w:ind w:left="9204"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1-31T08:59:00Z</cp:lastPrinted>
  <dcterms:modified xsi:type="dcterms:W3CDTF">2013-12-31T06:18:00Z</dcterms:modified>
  <cp:revision>19</cp:revision>
  <dc:subject/>
  <dc:title> </dc:title>
</cp:coreProperties>
</file>