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      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13.09.2013   № 140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  утверждении  Порядка</w:t>
            </w:r>
          </w:p>
          <w:p>
            <w:pPr>
              <w:pStyle w:val="ConsPlusTitle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я решений  о  раз-</w:t>
            </w:r>
          </w:p>
          <w:p>
            <w:pPr>
              <w:pStyle w:val="ConsPlusTitle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ке     муниципальных </w:t>
            </w:r>
          </w:p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 Бургинского сельского поселения, их </w:t>
            </w:r>
          </w:p>
          <w:p>
            <w:pPr>
              <w:pStyle w:val="ConsPlusTitle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я  и реализа-ции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статьи 179 Бюджетного кодекса Российской Федерации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илагаемый Порядок  принятий решений о разработке   муниципальных программ Бургинского сельского поселения, их формирования и реал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Администрации Бургинского сельского поселения  разработать проект постановления администрации Бургинского сельского поселения до 16 сентября 2013 года об утверждении перечня  программ  Бургинского сельского поселени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Признать утратившим силу постановление администрации Бургинского сельского поселения от 12.12.2007 №13 «Об утверждении Порядка принятия и  разработки   долгосрочных целевых программ, их формировании и реализации».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4. </w:t>
      </w:r>
      <w:r>
        <w:rPr/>
        <w:t>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>
          <w:color w:val="000000"/>
        </w:rPr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Глава администрации    А.В.Маршалов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гинского сельского поселения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3.09.2013 № 14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нятия решений о разработке муниципальных программ Бургинского сельского поселения, их формирования и реализа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1.  Муниципальная программа Бургинского сельского поселения (далее - программа) – это система мероприятий, согласованных по задачам, реализуемым ответственным исполнителем и соисполнителями муниципальной  программы, срокам осуществления и ресурсам, обеспечивающих достижение приоритетов и целей политики в сфере социально-экономического развития Бургинского сельского поселения (далее- поселение)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Подпрограмма муниципальной программы поселения (далее - подпрограмма) – это составная часть муниципальной  программы, направленная на решение конкретных задач в рамках муниципальной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Деление муниципальной программы на подпрограммы осуществляется исходя из масштабности и сложности,  решаемых в рамках муниципальной программы задач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азработка и реализация муниципальной программы осуществляется органом местного самоуправления поселения, определённым в Перечне муниципальных программ ответственного исполнителя муниципальной программы  (далее - ответственный исполнитель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униципальная  программа подлежит утверждению постановлением администрации поселения </w:t>
      </w:r>
      <w:r>
        <w:rPr>
          <w:color w:val="000000"/>
        </w:rPr>
        <w:t>до 01 октября года, предшествующего году, в котором планируется начало реализации муниципальной програм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Срок реализации муниципальной программы определяется в соответствии с перечнем муниципальных программ и не должен превышать 10 лет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2.Требования к содержанию муниципальной программы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1. Муниципальная программа разрабатывается исходя из положений Концепции социально-экономического  развития поселения, Стратегии социально-экономического развития поселения до 2030 года и иных нормативных правовых ак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2.Муниципальная программа  содержи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паспорт муниципальной программы по форме согласно приложению 1 к настоящему Порядк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характеристику текущего состояния (с указанием основных проблем) соответствующей сферы социально-экономического развития поселения, приоритеты и цели в указанной сфер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основные показатели и анализ социальных, финансово-экономических и прочих рисков реализации муниципальной программы;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- </w:t>
      </w:r>
      <w:r>
        <w:rPr>
          <w:color w:val="000000"/>
          <w:szCs w:val="28"/>
        </w:rPr>
        <w:t>механизм управления реализацией муниципальной программы, котороый содержит информацию по осуществлению контроля  за ходом её выполн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мероприятия муниципальной программы по форме согласно приложению 2 к настоящему Порядк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3. С учётом специфики муниципальной программы в неё могут быть включены дополнительные разделы, в том числе под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4.Подпрограмма содержи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паспорт подпрограммы по форме согласно приложению 3 к настоящему Порядк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мероприятия подпрограммы по форме согласно приложению 3 к настоящему Порядк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5. В случае если муниципальной программой предусмотрено предоставление субсидий из бюджета  Маловишерского муниципального района бюджету поселения, то условия предоставления  и методика расчёта указанных межбюджетных субсидий включается в состав муниципальной программы*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6. По каждой муниципальной программе ежегодно проводится оценка эффективности ее реализации. Порядок проведения указанной оценки и ее критерии устанавливаются постановлением администрации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о результатам оценки эффективности муниципальной программы может быть принято решение о необходимости прекращения действия или об изменении, начиная с очередного финансового года, ранее утверждённой муниципальной программы, в том числе о необходимости изменения объёма бюджетных ассигнований на финансовое обеспечение реализации муниципальной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Порядок разработки муниципальной 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1.Муниципальная программа разрабатывается в соответствии с перечнем муниципальных программ, утверждаемым постановлением администрации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2.Перечень муниципальных программ формируется   в соответствии с требованиями пункта 3.3 настоящего Порядка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Срок внесения изменений в перечень муниципальных программ  осуществляется до 01 сентября года, предшествующего очередному финансовому го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3. Перечень муниципальных программ содержит наименования муниципальных программ, включаемых в них подпрограмм, сроки реализации муниципальных программ и ответственных исполните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4.Разработка проекта муниципальной  программы осуществляется ответственным исполнителем совместно с соисполнителями в форме проекта постановления администрации поселения в соответствии с требованиями к содержанию муниципальной  программы, установленными в разделе 2 настоящего Поряд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8"/>
        </w:rPr>
        <w:t>*</w:t>
      </w:r>
      <w:r>
        <w:rPr>
          <w:sz w:val="20"/>
          <w:szCs w:val="20"/>
        </w:rPr>
        <w:t>В соответствии со статьёй 179 Бюджетного кодекса Российской Федерации положения 5 настоящего Порядка в части установления в муниципальной программе поселения условий  предоставления и методики расчёта межбюджетных субсидий применяется с 01 января 2015 года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К проекту  муниципальной программы прилагаю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расчёты финансовых ресурсов, необходимых для реализации муниципальной программ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копии соглашений (договоров) о намерениях (в случае необходимости)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ежду  ответственным исполнителем и организациями, подтверждающими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за счёт внебюджетных источников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между ответственным исполнителем администрации поселения и администрацией муниципального района, подтверждающие финансирование муниципальной программы за счет средств бюджета района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копии писем о намерениях участия в муниципальной программ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5.Для проведения финансово-экономической экспертизы проект муниципальной программы с материалами, указанными в пункте 3.4. настоящего Прядка, направляются  ответственным исполнителем в Счётную палату Маловишерского муниципального района после согласования с администрацией поселения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6.В процессе реализации муниципальной программы ответственный исполнитель вправе инициировать внесение изменений в мероприятия муниципальной программы, сроки их реализации, а так же в соответствии с законодательством – в  объёмы бюджетных ассигнований на реализацию мероприятий в пределах утверждённых лимитов бюджетных ассигнований  на реализацию муниципальной программы в цел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7.Проект постановления администрации поселения о внесении изменений в муниципальную программу, касающихся объёмов и источников финансирования, с расчётами финансовых ресурсов, необходимых для реализации муниципальной программы, направляются в Счётную палату Маловишерского муниципального района для проведения финансово-экономической экспертиз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8.Согласование проекта муниципальной программы, проекта постановления администрации поселения о внесении изменений в муниципальную  программу осуществляется в сроки, определённые администрацией поселения.</w:t>
      </w:r>
    </w:p>
    <w:p>
      <w:pPr>
        <w:pStyle w:val="Normal"/>
        <w:jc w:val="both"/>
        <w:rPr/>
      </w:pPr>
      <w:r>
        <w:rPr>
          <w:szCs w:val="28"/>
        </w:rPr>
        <w:t>4.Финансовое обеспечение реализации муниципальной 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4.1.Финансовое обеспечение реализации муниципальной программы в части расходных обязательств поселения осуществляется за счёт бюджетных ассигнований бюджета поселения (далее- бюджетные ассигновани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4.2.В случае несоответствия объёмов финансового обеспечения,  за счёт средств бюджета поселения  в муниципальной программе,  объёмам бюджетных ассигнований, предусмотренным решением о бюджете поселения на очередной финансовый год и на плановый период на реализацию муниципальной программы, ответственный исполнитель готовит проект постановления администрации поселения о внесении изменений в муниципальную  программу, касающихся её финансового обеспечения, целевых показателей, перечня мероприятий на текущий и последующие годы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Муниципальные  программы подлежат приведению в соответствие  с решением о бюджете поселения на очередной финансовый год и на плановый период не позднее двух месяцев со дня вступления его в сил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4.3. Планирование бюджетных ассигнований на реализацию муниципальной программы в очередном финансовом году и плановом периоде осуществляется в соответствии с нормативными правовыми актами администрации поселения, регулирующими порядок составления проекта бюджета поселения и планирования бюджетных ассигнова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4.4.Реализация мероприятий муниципальной программы также может осуществляться за счёт средств федерального, областного, районного бюджетов, бюджета поселения и внебюджетных источник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Управление реализацией муниципальной 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5.1.Мониторинг хода  реализации муниципальных программ осуществляет администрация поселения. Результаты   мониторинга и оценки выполнения целевых показателей ежегодно до 15 апреля года, следующего за отчётным, докладываются Главе  администрации поселения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5.2.Ответственный исполнитель муниципальной программы  до 20 июля  текущего года и до 01 марта года,  следующего за отчётным, готовит полугодовой и годовой отчёты о ходе реализации муниципальной программы по форме согласно приложению 5 к настоящему порядку, </w:t>
      </w:r>
      <w:r>
        <w:rPr>
          <w:color w:val="000000"/>
          <w:szCs w:val="28"/>
        </w:rPr>
        <w:t>обеспечивает их согласование  с Главой администрации поселения, осуществляющим координацию деятельности ответственного исполнителя и, направляет Главе администрации поселения</w:t>
      </w:r>
      <w:r>
        <w:rPr>
          <w:szCs w:val="28"/>
        </w:rPr>
        <w:t>. К отчё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 же информация о причинах неполного освоения финансовых средст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к Порядку принятия решений о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работке муниципальных  программ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, их  формирования и реализаци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муниципальной программы        посе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наименование муниципальной программы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тветственный исполнитель программы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исполнители муниципальной программы: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Подпрограммы муниципальной программы (при наличии)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Цели, задачи и целевые показатели &lt;*&gt;муниципальной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276"/>
        <w:gridCol w:w="1276"/>
        <w:gridCol w:w="1276"/>
        <w:gridCol w:w="1134"/>
        <w:gridCol w:w="1098"/>
      </w:tblGrid>
      <w:tr>
        <w:trPr>
          <w:trHeight w:val="46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показателя по годам</w:t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роки реализации муниципальной  программы:</w:t>
      </w:r>
    </w:p>
    <w:p>
      <w:pPr>
        <w:pStyle w:val="ConsPlusNormal"/>
        <w:widowControl/>
        <w:ind w:firstLine="540"/>
        <w:rPr/>
      </w:pPr>
      <w:r>
        <w:rPr/>
        <w:t>6.Объёмы и источники финансирования муниципальной программы в целом и по годам  реализации(тыс. руб.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жидаемые конечные результаты реализации муниципальной программы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- целевые  показатели  муниципальной программы должны отвечать одному из следующих условий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ются на основе данных государственного (федерального) статистического  наблюдения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ются на основе данных ведомственной отчётности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Style19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инятия решений о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работке муниципальных  программ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, их  формирования и реализаци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067"/>
        <w:gridCol w:w="1300"/>
        <w:gridCol w:w="16"/>
        <w:gridCol w:w="1174"/>
        <w:gridCol w:w="1572"/>
        <w:gridCol w:w="1641"/>
        <w:gridCol w:w="562"/>
        <w:gridCol w:w="571"/>
        <w:gridCol w:w="518"/>
      </w:tblGrid>
      <w:tr>
        <w:trPr>
          <w:trHeight w:val="520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 показатель (номер целевого  показателя из паспорта муниципальной программы)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финансирования по годам (тыс.руб.)</w:t>
            </w:r>
          </w:p>
        </w:tc>
      </w:tr>
      <w:tr>
        <w:trPr>
          <w:trHeight w:val="107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7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7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: при наличии подпрограмм в графе 2 указывается: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«реализация подпрограммы…»   (без детализации по мероприятиям подпрограммы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инятия решений о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работке муниципальных  программ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, их  формирования и реализаци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одпрограммы)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 поселе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 программы)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 подпрограммы:</w:t>
      </w:r>
    </w:p>
    <w:p>
      <w:pPr>
        <w:pStyle w:val="Style19"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и целевые показатели &lt;*&gt; подпрограммы муниципальной программы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845"/>
        <w:gridCol w:w="1538"/>
        <w:gridCol w:w="1276"/>
        <w:gridCol w:w="1559"/>
        <w:gridCol w:w="1560"/>
        <w:gridCol w:w="1193"/>
        <w:gridCol w:w="472"/>
      </w:tblGrid>
      <w:tr>
        <w:trPr>
          <w:trHeight w:val="52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дачи муниципальной программы и единица измерения  целевого показателя</w:t>
            </w:r>
          </w:p>
        </w:tc>
        <w:tc>
          <w:tcPr>
            <w:tcW w:w="59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показателя по годам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4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роки реализации  подпрограммы:</w:t>
      </w:r>
    </w:p>
    <w:p>
      <w:pPr>
        <w:pStyle w:val="ConsPlusNormal"/>
        <w:widowControl/>
        <w:ind w:firstLine="540"/>
        <w:rPr/>
      </w:pPr>
      <w:r>
        <w:rPr/>
        <w:t>4.Объёмы и источники финансирования подпрограммы в целом и по годам реализации (тыс. руб.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 Ожидаемые конечные результаты реализации подпрограммы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- целевые  показатели  подпрограммы должны отвечать одному из следующих условий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ются на основе данных государственного (федерального) статистического  наблюдения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ются на основе данных ведомственной отчётности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инятия решений о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работке муниципальных  программ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, их  формирования и реализаци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одпрограммы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7"/>
        <w:gridCol w:w="1338"/>
        <w:gridCol w:w="1295"/>
        <w:gridCol w:w="1557"/>
        <w:gridCol w:w="1641"/>
        <w:gridCol w:w="690"/>
        <w:gridCol w:w="703"/>
        <w:gridCol w:w="587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финансирования по годам (тыс. руб.)</w:t>
            </w:r>
          </w:p>
        </w:tc>
      </w:tr>
      <w:tr>
        <w:trPr>
          <w:trHeight w:val="16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инятия решений о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работке муниципальных  программ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, их  формирования и реализации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 о ходе реализации муниципальной программы &lt;*&gt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__________________________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тчётный период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- сведения о финансировании и освоении средств 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893"/>
        <w:gridCol w:w="686"/>
        <w:gridCol w:w="732"/>
        <w:gridCol w:w="850"/>
        <w:gridCol w:w="709"/>
        <w:gridCol w:w="567"/>
        <w:gridCol w:w="709"/>
        <w:gridCol w:w="494"/>
        <w:gridCol w:w="489"/>
        <w:gridCol w:w="718"/>
        <w:gridCol w:w="567"/>
        <w:gridCol w:w="850"/>
        <w:gridCol w:w="567"/>
      </w:tblGrid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/федерального/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районного бюджета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881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нан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рован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нан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р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нан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ровано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го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нан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ров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нан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ров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о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. Программе, в том числе:&lt;**&gt;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- отчёт должен быть согласован с администрацией поселения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lang w:val="en-US"/>
        </w:rPr>
        <w:t>&lt;**&gt;</w:t>
      </w:r>
      <w:r>
        <w:rPr>
          <w:rFonts w:cs="Times New Roman" w:ascii="Times New Roman" w:hAnsi="Times New Roman"/>
        </w:rPr>
        <w:t>- указывается при наличии подпрограмм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- сведения о выполнении мероприятий  муниципальной программы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>(</w:t>
      </w:r>
      <w:r>
        <w:rPr/>
        <w:t>наименование муниципальной программы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95"/>
        <w:gridCol w:w="2027"/>
        <w:gridCol w:w="2028"/>
        <w:gridCol w:w="202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ероприятия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реализац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ы, возникшие в ходе реализ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одпрограмма</w:t>
            </w:r>
            <w:r>
              <w:rPr>
                <w:rFonts w:cs="Times New Roman" w:ascii="Times New Roman" w:hAnsi="Times New Roman"/>
                <w:lang w:val="en-US"/>
              </w:rPr>
              <w:t>&lt;*&gt;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lang w:val="en-US"/>
        </w:rPr>
        <w:t>&lt;*&gt;</w:t>
      </w:r>
      <w:r>
        <w:rPr>
          <w:rFonts w:cs="Times New Roman" w:ascii="Times New Roman" w:hAnsi="Times New Roman"/>
        </w:rPr>
        <w:t>- указывается при наличии подпрограмм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- сведения о достижении значений целевых показателей муниципальной программы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>(</w:t>
      </w:r>
      <w:r>
        <w:rPr/>
        <w:t>наименование муниципальной программы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242"/>
        <w:gridCol w:w="1745"/>
        <w:gridCol w:w="1777"/>
        <w:gridCol w:w="1489"/>
        <w:gridCol w:w="1949"/>
      </w:tblGrid>
      <w:tr>
        <w:trPr>
          <w:trHeight w:val="210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, ед. измерения</w:t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показателя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ание отклонений значений целевого показателя на конец отчётного периода (при наличии)</w:t>
            </w:r>
          </w:p>
        </w:tc>
      </w:tr>
      <w:tr>
        <w:trPr>
          <w:trHeight w:val="465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, предшествующий отчётному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го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за отчётный период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одпрограмма</w:t>
            </w:r>
            <w:r>
              <w:rPr>
                <w:rFonts w:cs="Times New Roman" w:ascii="Times New Roman" w:hAnsi="Times New Roman"/>
                <w:lang w:val="en-US"/>
              </w:rPr>
              <w:t>&lt;*&gt;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134" w:right="851" w:gutter="0" w:header="709" w:top="765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6:40:00Z</dcterms:created>
  <dc:creator>SamLab.ws</dc:creator>
  <dc:description/>
  <cp:keywords/>
  <dc:language>en-US</dc:language>
  <cp:lastModifiedBy>Admin</cp:lastModifiedBy>
  <cp:lastPrinted>2013-09-13T15:16:00Z</cp:lastPrinted>
  <dcterms:modified xsi:type="dcterms:W3CDTF">2013-09-13T11:16:00Z</dcterms:modified>
  <cp:revision>5</cp:revision>
  <dc:subject/>
  <dc:title/>
</cp:coreProperties>
</file>