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7.05.2013 № 83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b/>
        </w:rPr>
        <w:t>Об        утверждении          реестра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b/>
        </w:rPr>
        <w:t xml:space="preserve">источников     противопожарного 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b/>
        </w:rPr>
        <w:t xml:space="preserve">водоснабжения   на     территории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</w:rPr>
      </w:pPr>
      <w:r>
        <w:rPr>
          <w:b/>
        </w:rPr>
        <w:t>Бургин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соответствии со статьей 19 Федерального закона от 21.12.1994 № 69-ФЗ «О пожарной безопасности»,  Федеральным законом от 22.07.2009 № 123-ФЗ «Технический регламент о требованиях пожарной безопасности», в целях обеспечения первичных мер пожарной безопасности на территории Бургинского сельского поселения,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: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Утвердить прилагаемый Реестр источников противопожарного водоснабжения на территории Бургинского сельского поселения.</w:t>
      </w:r>
    </w:p>
    <w:p>
      <w:pPr>
        <w:pStyle w:val="ConsPlusNormal1"/>
        <w:ind w:firstLine="700"/>
        <w:jc w:val="both"/>
        <w:rPr/>
      </w:pPr>
      <w:r>
        <w:rPr>
          <w:rFonts w:eastAsia="Arial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Опубликовать постановление в бюллетене  «Бургинский вестник» и разместить на официальном сайте Бургинского сельского поселения в информационно-телекоммуникационной сети интер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644" w:right="624" w:gutter="0" w:header="0" w:top="567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>Глава администрации  А.В. Маршалов</w:t>
      </w:r>
      <w:r>
        <w:rPr>
          <w:b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 xml:space="preserve"> </w:t>
      </w:r>
      <w:r>
        <w:rPr>
          <w:b/>
        </w:rPr>
        <w:t xml:space="preserve">                                                                </w:t>
      </w:r>
      <w:r>
        <w:rPr>
          <w:sz w:val="24"/>
        </w:rPr>
        <w:t xml:space="preserve">Утверждено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</w:rPr>
        <w:t>Постановлением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Администрации Бургинского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</w:rPr>
        <w:t>поселения от 17.05.2013  № 8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Реестр источников противопожарного водоснабжения на территории Бургинского сельского поселения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5245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дерев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пожарного</w:t>
            </w:r>
          </w:p>
          <w:p>
            <w:pPr>
              <w:pStyle w:val="Normal"/>
              <w:rPr/>
            </w:pPr>
            <w:r>
              <w:rPr/>
              <w:t>водо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водоё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Бур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ул. Московская д.6а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ул. Октябрьская д.1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-ул. Октябрьская д.43</w:t>
              <w:br/>
              <w:t xml:space="preserve"> </w:t>
              <w:br/>
              <w:t>1-ул. Северная  напротив д.15</w:t>
              <w:b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ул. Коммунистическая напротив д.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л.Московская д.1а</w:t>
            </w:r>
          </w:p>
          <w:p>
            <w:pPr>
              <w:pStyle w:val="Normal"/>
              <w:rPr/>
            </w:pPr>
            <w:r>
              <w:rPr/>
              <w:t>(территория лесничест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пер.Новый, у д.17  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 у АЗ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ул. Новгородская  за  сД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ул.Новгородская за д.28  (за баром Евдокимова М.В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ул.Кировская напротив д.22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куб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.Краснёнка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ул.Московская за д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ул.Садовая, между полотном ОЖД и ул.Ленинградс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ул.Красная за д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ул.Ленинградская напротив платфор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ул.Лесная д.1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ул.Лесная д.9</w:t>
            </w:r>
          </w:p>
          <w:p>
            <w:pPr>
              <w:pStyle w:val="Normal"/>
              <w:rPr/>
            </w:pPr>
            <w:r>
              <w:rPr/>
              <w:t>(за домом Чайкино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куб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куб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Красн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за зданием бывшего </w:t>
            </w:r>
          </w:p>
          <w:p>
            <w:pPr>
              <w:pStyle w:val="Normal"/>
              <w:rPr/>
            </w:pPr>
            <w:r>
              <w:rPr/>
              <w:t xml:space="preserve">ФАП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куб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Дворищ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ул.Школьная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куб.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Карпина Гор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напротив д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 у пилора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куб.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Лопот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- у дома Маршаловой Т.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-в центре деревни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куб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-Мо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-ул.Воровского 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ул.Воровского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ул.Воровского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ул.Задняя у д.17</w:t>
            </w:r>
          </w:p>
          <w:p>
            <w:pPr>
              <w:pStyle w:val="Normal"/>
              <w:rPr/>
            </w:pPr>
            <w:r>
              <w:rPr/>
              <w:t>(Ивановой С.С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ул.Зеленая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ул.2-я Поперечная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ул.Революции 7 (за</w:t>
            </w:r>
          </w:p>
          <w:p>
            <w:pPr>
              <w:pStyle w:val="Normal"/>
              <w:rPr/>
            </w:pPr>
            <w:r>
              <w:rPr/>
              <w:t>Почтой, 1-й проуло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ул.1-го Мая 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ул.Полевая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-ул.Совхозная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ул.Полевая 14 (перед домом Кириллова Ю.М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ул.Новая 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куб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куб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0 куб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куб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3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5-17T11:29:00Z</cp:lastPrinted>
  <dcterms:modified xsi:type="dcterms:W3CDTF">2013-05-17T08:05:00Z</dcterms:modified>
  <cp:revision>5</cp:revision>
  <dc:subject/>
  <dc:title> </dc:title>
</cp:coreProperties>
</file>