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01</w:t>
      </w:r>
      <w:r>
        <w:rPr/>
        <w:t>.</w:t>
      </w:r>
      <w:r>
        <w:rPr>
          <w:lang w:val="en-US"/>
        </w:rPr>
        <w:t>10</w:t>
      </w:r>
      <w:r>
        <w:rPr/>
        <w:t>.201</w:t>
      </w:r>
      <w:r>
        <w:rPr>
          <w:lang w:val="en-US"/>
        </w:rPr>
        <w:t>3</w:t>
      </w:r>
      <w:r>
        <w:rPr/>
        <w:t xml:space="preserve">  №  </w:t>
      </w:r>
      <w:r>
        <w:rPr>
          <w:lang w:val="en-US"/>
        </w:rPr>
        <w:t>146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твержден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ня</w:t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программ Бургинского сельского поселения 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целях реализации статьи 179 Бюджетного кодекса Российской Федерации, в соответствии с постановлением администрации Бургинского сельского поселения от 13.09.2013 №140 «Об утверждении Порядка принятия решений о </w:t>
      </w:r>
    </w:p>
    <w:p>
      <w:pPr>
        <w:pStyle w:val="Normal"/>
        <w:jc w:val="both"/>
        <w:rPr/>
      </w:pPr>
      <w:r>
        <w:rPr/>
        <w:t xml:space="preserve">разработке муниципальных программ Бургинского сельского поселения, их </w:t>
      </w:r>
    </w:p>
    <w:p>
      <w:pPr>
        <w:pStyle w:val="Normal"/>
        <w:jc w:val="both"/>
        <w:rPr>
          <w:szCs w:val="28"/>
        </w:rPr>
      </w:pPr>
      <w:r>
        <w:rPr/>
        <w:t>формирования и реализации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Утвердить прилагаемый Перечень  программ  Бургин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/>
        <w:t>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>
          <w:color w:val="000000"/>
        </w:rPr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Глава администрации      А.В.Маршалов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1.10.2013 № 14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ых программ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83"/>
        <w:gridCol w:w="3828"/>
        <w:gridCol w:w="2175"/>
      </w:tblGrid>
      <w:tr>
        <w:trPr>
          <w:tblHeader w:val="true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Наименование муниципальной программы поселе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программы, входящей в состав муниципальной  программы посел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</w:tr>
      <w:tr>
        <w:trPr>
          <w:tblHeader w:val="true"/>
          <w:trHeight w:val="18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131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тизация органов местного самоуправления Бургинского сельского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91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исание границ населённых Бургинского сельского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126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иводействие коррупции в Бургинском сельском посел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действие развитию малого и среднего предпринимательства в Бургинском сельском посел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ершение строительства здания администрации  Бургинского сельского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736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 в Бургинском сельском посел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филактика правонарушений 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81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вышение безопасности дорожного движения 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 ситуаций, обеспечение пожарной безопасности и безопасности людей на водных объектах на территории Бургинского сельского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 пожарной безопасности, защита  поселения  и территории  от ЧС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опасность людей на водных объектах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держание и ремонт дорожного хозяйст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Бургинском сельском посел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монт автомобильных дорог  общего пользования местного значения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автомобильных дорог  общего пользования местного значения  мостов, мостовых сооружений и дорожного сервиса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монт придворовых территорий  МКД  и проездов к придворовым территориям МКД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учшение жилищных условий граждан и повышение качества жилищно-коммунальных услуг в Бургинском сельском посел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итальный ремонт муниципального жилищного фонда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115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,  водоснабжения и водоотведения  в населенных пунктах поселения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Бургинского сельского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е освещение территории поселения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нергосбережение в поселении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зеленение  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й поселения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роприятия, уборка мусора   с территории населённых пунктов поселения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ойчивое развитие сельских территор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</w:t>
      </w:r>
    </w:p>
    <w:sectPr>
      <w:headerReference w:type="defaul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53:00Z</dcterms:created>
  <dc:creator>SamLab.ws</dc:creator>
  <dc:description/>
  <cp:keywords/>
  <dc:language>en-US</dc:language>
  <cp:lastModifiedBy>Admin</cp:lastModifiedBy>
  <cp:lastPrinted>2013-10-15T10:03:00Z</cp:lastPrinted>
  <dcterms:modified xsi:type="dcterms:W3CDTF">2013-10-15T06:03:00Z</dcterms:modified>
  <cp:revision>23</cp:revision>
  <dc:subject/>
  <dc:title/>
</cp:coreProperties>
</file>