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 xml:space="preserve">от  </w:t>
      </w:r>
      <w:r>
        <w:rPr>
          <w:szCs w:val="28"/>
          <w:lang w:val="en-US"/>
        </w:rPr>
        <w:t>19</w:t>
      </w:r>
      <w:r>
        <w:rPr>
          <w:szCs w:val="28"/>
        </w:rPr>
        <w:t>.0</w:t>
      </w:r>
      <w:r>
        <w:rPr>
          <w:szCs w:val="28"/>
          <w:lang w:val="en-US"/>
        </w:rPr>
        <w:t>3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  № 46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 xml:space="preserve">Об   утверждении    Перечня 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муниципальных      (государ-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ственных)   услуг  (функций)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 xml:space="preserve">Администрации Бургинского 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сельского               поселения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Cs w:val="28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» и в целях обеспечения доступа граждан и юридических лиц к достоверной и актуальной информации о муниципальных (государственных) услугах (функциях), исполняемых Администрацией Бургинского сельского поселе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1.  Утвердить прилагаемый Перечень    муниципальных (государственных) услуг,  муниципальных  (государственных) функций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2.Признать утратившими силу  постановления администрации Бургинского сельского поселения:  от 28.06.2011 №82, от 07.02.2012 №22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bCs/>
          <w:szCs w:val="28"/>
        </w:rPr>
        <w:t xml:space="preserve">3.  </w:t>
      </w:r>
      <w:r>
        <w:rPr>
          <w:szCs w:val="28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в  информационно-телекоммуникационной сети Интернет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Глава  администрации  А.В.Маршалов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т 19.03.2013   № 4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841"/>
        <w:gridCol w:w="195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, документов, а так же постановка граждан на учёт в качестве нуждающихся в жилых помещениях на территории Бургинского сельского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Бургинскому сельскому поселен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готовка, утверждение и предоставление  градостроительного плана земельного участ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Заключение   договоров социального найма жилых помещений   муниципального жилищного фонда     Бургинского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Бургинского  сельского      по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зменение вида разрешенного использования земельных участков и объектов капитального строительства</w:t>
            </w:r>
            <w:r>
              <w:rPr>
                <w:bCs/>
                <w:kern w:val="2"/>
                <w:sz w:val="24"/>
              </w:rPr>
              <w:t xml:space="preserve"> </w:t>
            </w:r>
            <w:r>
              <w:rPr>
                <w:sz w:val="24"/>
              </w:rPr>
              <w:t xml:space="preserve">Бургинского сельского </w:t>
            </w:r>
            <w:r>
              <w:rPr>
                <w:bCs/>
                <w:kern w:val="2"/>
                <w:sz w:val="24"/>
              </w:rPr>
              <w:t xml:space="preserve">поселения. </w:t>
            </w:r>
            <w:r>
              <w:rPr>
                <w:color w:val="000000"/>
                <w:spacing w:val="2"/>
                <w:sz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Бургинского</w:t>
            </w:r>
            <w:r>
              <w:rPr>
                <w:bCs/>
                <w:sz w:val="24"/>
              </w:rPr>
              <w:t xml:space="preserve"> сельского по6селения </w:t>
            </w:r>
            <w:r>
              <w:rPr>
                <w:sz w:val="24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Осуществление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3-28T12:36:00Z</cp:lastPrinted>
  <dcterms:modified xsi:type="dcterms:W3CDTF">2013-03-28T09:36:00Z</dcterms:modified>
  <cp:revision>25</cp:revision>
  <dc:subject/>
  <dc:title> </dc:title>
</cp:coreProperties>
</file>