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29.</w:t>
      </w:r>
      <w:r>
        <w:rPr>
          <w:lang w:val="en-US"/>
        </w:rPr>
        <w:t>08</w:t>
      </w:r>
      <w:r>
        <w:rPr/>
        <w:t>.201</w:t>
      </w:r>
      <w:r>
        <w:rPr>
          <w:lang w:val="en-US"/>
        </w:rPr>
        <w:t>3</w:t>
      </w:r>
      <w:r>
        <w:rPr/>
        <w:t xml:space="preserve">  №  </w:t>
      </w:r>
      <w:r>
        <w:rPr>
          <w:lang w:val="en-US"/>
        </w:rPr>
        <w:t>135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экспертной рабочей группе по рассмотрению общественных инициатив, направленных граждана- ми Российской Федерации с использованием интер-нет- ресурса Российская общественная  инициатива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ункта 21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ённых Указом Президента Российской Федерации от 4 марта 2013 года №183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экспертную рабочую группу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е Положение 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и её состав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                                  А.В.Маршалов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13</w:t>
      </w:r>
      <w:r>
        <w:rPr>
          <w:rFonts w:cs="Times New Roman" w:ascii="Times New Roman" w:hAnsi="Times New Roman"/>
          <w:sz w:val="28"/>
          <w:szCs w:val="28"/>
        </w:rPr>
        <w:t>№ 13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экспертной  рабочей группе по рассмотрению общественных инициатив, направленных гражданами Российской Федерации с использованием интернет-ресурса  «Российская  общественная инициатива»</w:t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Cs w:val="28"/>
        </w:rPr>
        <w:t>1.1.  Экспертная  рабочая  группа  по рассмотрению общественных инициатив, направленных гражданами Российской Федерации с использованием интернет-ресурса  «Российская  общественная инициатива» (далее – рабочая группа) создаётся в целях рассмотрения общественных инициатив, направленных гражданами Российской федерации с использованием интернет-ресурса  «Российская  общественная инициатива» в рамках реализации Указа Президента Российской Федерации от 4 марта 2013 года №183 «О  рассмотрении общественных инициатив, направленных гражданами Российской Федерации с использованием интернет-ресурса  «Российская  общественная инициатива».</w:t>
      </w:r>
    </w:p>
    <w:p>
      <w:pPr>
        <w:pStyle w:val="Normal"/>
        <w:jc w:val="both"/>
        <w:rPr/>
      </w:pPr>
      <w:r>
        <w:rPr>
          <w:szCs w:val="28"/>
        </w:rPr>
        <w:t xml:space="preserve">1.2.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r>
        <w:rPr>
          <w:color w:val="FF0000"/>
          <w:szCs w:val="28"/>
        </w:rPr>
        <w:t xml:space="preserve"> </w:t>
      </w:r>
      <w:r>
        <w:rPr>
          <w:szCs w:val="28"/>
        </w:rPr>
        <w:t>нормативными правовыми актами Новгородской области, нормативными правовыми актами Маловишерского муниципального района,  нормативными правовыми актами Бургинского сельского поселения, а так же настоящим Положением.</w:t>
      </w:r>
    </w:p>
    <w:p>
      <w:pPr>
        <w:pStyle w:val="Normal"/>
        <w:jc w:val="both"/>
        <w:rPr/>
      </w:pPr>
      <w:r>
        <w:rPr>
          <w:szCs w:val="28"/>
        </w:rPr>
        <w:t>1.3.Рабочая группа осуществляет свою деятельность во взаимодействии с органами исполнительной власти  Новгородской области, заинтересованны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рганизациями, Фондом развития информационной демократии и гражданского общества «Фонд информационной демократии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Функции и полномочия рабочей групп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Основными функциями рабочей группы являются:</w:t>
      </w:r>
    </w:p>
    <w:p>
      <w:pPr>
        <w:pStyle w:val="Normal"/>
        <w:jc w:val="both"/>
        <w:rPr/>
      </w:pPr>
      <w:r>
        <w:rPr>
          <w:szCs w:val="28"/>
        </w:rPr>
        <w:t>2.1.1.Рассмотрение общественных инициатив, направленных гражданами Российской федерации с использованием интернет - ресурса  «Российская  общественная инициатива» (далее – общественная инициати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2.Проведение экспертизы и подготовка по результатам рассмотрения общественных инициатив экспертного заключения и решения о целесообразности разработки соответствующего нормативного правового акта поселения и (или) принятия иных мер по реализации общественной инициатив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Рабочая группа в рамках,  возложенных на неё функций имеет право:</w:t>
      </w:r>
    </w:p>
    <w:p>
      <w:pPr>
        <w:pStyle w:val="Normal"/>
        <w:jc w:val="both"/>
        <w:rPr/>
      </w:pPr>
      <w:r>
        <w:rPr>
          <w:szCs w:val="28"/>
        </w:rPr>
        <w:t xml:space="preserve">2.2.1.Приглашать на свои заседания представителей органов исполнительной власти  Бургинского сель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еления и заинтересованных организ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2.Запрашивать в установленном порядке у органов исполнительной власти  Новгородской области, Маловишерского муниципального района,   Бургинского сельского поселения материалы и информацию, необходимые для работы группы;</w:t>
      </w:r>
    </w:p>
    <w:p>
      <w:pPr>
        <w:pStyle w:val="Normal"/>
        <w:jc w:val="both"/>
        <w:rPr/>
      </w:pPr>
      <w:r>
        <w:rPr>
          <w:szCs w:val="28"/>
        </w:rPr>
        <w:t>2.2.3.Привлекать в установленном порядке к работе рабочей группы представителей заинтересованных  органов исполнительной власти  Новгородской области,  Маловишерского муниципального района,   Бургинского сельского поселения, научных, общественных и других организаций, а так же специалистов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Порядок работы рабочей групп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Состав рабочей группы утверждается постановлением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Рабочая группа состоит из руководителя  рабочей группы, заместителя руководителя рабочей группы, секретаря рабочей группы и членов рабочей групп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Руководитель рабочей групп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уществляет общее руководство деятельностью рабочей групп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начает день, время и место проведения заседания и утверждает материалы, подлежащие рассылке членам рабочей групп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имает решение о приглашении на заседание рабочей группы представителей органов исполнительной власти, иных организаций, не включенных  в состав рабочей групп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руководителя рабочей группы замещает руководителя рабочей группы по всем вопросам в его отсутств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4.Заседание рабочей группы проводятся по мере необходимости, при этом первое заседание рабочей группы проводится не позднее 7 рабочих дней со дня поступления из «Фонда развития информационной демократии» в адрес рабочей группы общественной инициативы для рассмот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5.Секретарь рабочей группы не позднее двух рабочих дней после поступления в адрес рабочей группы общественной инициативы для рассмотрения направляет в адрес членов рабочей группы поступившие материалы для ознаком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6.Решение о дате, месте и времени проведения заседания рабочей группы принимает руководитель рабочей группы, о чём члены рабочей группы извещаются секретарём рабочей группы не позднее, чем за 2 рабочих дня до даты проведения заседания рабочей групп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7.Заседание рабочей группы считается правомочным, если на нём присутствует не менее двух третей численного состава её чле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8.Решения рабочей группы  принимаются простым большинством голосов членов рабочей группы, присутствующих на заседании рабочей группы и оформляются протоколом, который подписывается руководителем рабочей группы, а в случае его отсутствия заместителем руководителя рабочей группы. При равенстве голосов голос председательствующего на заседании  рабочей группы является решающ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9.По результатам рассмотрения общественной инициативы рабочей группой в срок, не превышающий два месяца со дня поступления общественной инициативы в рабочую группу, готовит экспертное заключение и  решение о разработке соответствующего нормативного правового акта и (или) принятии иных мер по реализации общественной инициативы, которые подписываются руководителем рабочей группы и о чём уведомляется  «Фонд  развития информационной демократии и гражданского общества  «Фонд информационной демократии» в электронной форме в течении 2рабочих дней со дня подписания указанных докум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формация о рассмотрении общественной  инициативы и мерах по её реализации направляется в адрес  фонда развития информационной демократии и гражданского общества «Фонд информационной демократии» не позднее 5 рабочих дней со дня подписания экспертного заключения и решения о разработке соответствующе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0.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 не позднее 5 рабочих дней со дня подписания направляются в орган государственной власти, иной государственный орган Новгородской области, круг полномочий которого затрагивает рассмотренная общественная инициати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1.Организационное обеспечение деятельности рабочей группы осуществляет Администрация Бургинского сельского посел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13</w:t>
      </w:r>
      <w:r>
        <w:rPr>
          <w:rFonts w:cs="Times New Roman" w:ascii="Times New Roman" w:hAnsi="Times New Roman"/>
          <w:sz w:val="28"/>
          <w:szCs w:val="28"/>
        </w:rPr>
        <w:t>№ 13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bookmarkStart w:id="1" w:name="_GoBack"/>
      <w:bookmarkEnd w:id="1"/>
      <w:r>
        <w:rPr>
          <w:b/>
          <w:szCs w:val="28"/>
        </w:rPr>
        <w:t>экспертной  рабочей группе по рассмотрению общественных инициатив, направленных гражданами Российской Федерации с использованием интернет-ресурса  «Российская  общественная инициатива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ршалова Т. Ю.   - старший служащий  администрации   Бургинского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руководитель экспертно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ей группы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аринова С.А          - депутат Совета депутатов Бургинского сельского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, заместитель руководителя экспертной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ей группы ( по согласованию)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сильева Е.В.         - главный бухгалтер, главный специалист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ургинского сельского  поселения,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спертной рабочей группы,</w:t>
      </w:r>
      <w:r>
        <w:rPr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 xml:space="preserve">секретарь рабочей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ппы 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лены  экспертной рабочей групп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лизарова Т.И.           - директор МОУ СОШ д. Бурга  ( по согласованию)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Щербатова С.Н.          - индивидуальный предприниматель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дратьева Т.Л.     - начальник  отделения     «Почта России»д. Бург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 согласованию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епанова И.Ф.          - фельдшер Амбулатории д. Бурга ( по согласованию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дионова Н.В.          - директор СДК д. Бурга ( по согласованию)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емьянина В.И.     - председатель ячейки  совета ветеранов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орищенского отделения  (по согласованию);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36:00Z</dcterms:created>
  <dc:creator>SamLab.ws</dc:creator>
  <dc:description/>
  <cp:keywords/>
  <dc:language>en-US</dc:language>
  <cp:lastModifiedBy>Admin</cp:lastModifiedBy>
  <cp:lastPrinted>2013-08-29T14:43:00Z</cp:lastPrinted>
  <dcterms:modified xsi:type="dcterms:W3CDTF">2013-08-29T10:43:00Z</dcterms:modified>
  <cp:revision>12</cp:revision>
  <dc:subject/>
  <dc:title/>
</cp:coreProperties>
</file>