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Постановлением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Бургин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от 22.02.2013 № 39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rStyle w:val="StrongEmphasis"/>
          <w:sz w:val="16"/>
          <w:szCs w:val="16"/>
        </w:rPr>
        <w:t>Долгосрочная муниципальная целевая программа</w:t>
      </w:r>
    </w:p>
    <w:p>
      <w:pPr>
        <w:pStyle w:val="Style15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«Сохранность и восстановление  военно-мемориальных объектов в Бургинском сельском поселении  на 2013-2015 годы»</w:t>
      </w:r>
    </w:p>
    <w:p>
      <w:pPr>
        <w:pStyle w:val="Style14"/>
        <w:jc w:val="center"/>
        <w:rPr/>
      </w:pPr>
      <w:r>
        <w:rPr>
          <w:rStyle w:val="StrongEmphasis"/>
          <w:sz w:val="16"/>
          <w:szCs w:val="16"/>
        </w:rPr>
        <w:t>Паспорт</w:t>
      </w:r>
      <w:r>
        <w:rPr>
          <w:sz w:val="16"/>
          <w:szCs w:val="16"/>
        </w:rPr>
        <w:br/>
      </w:r>
      <w:r>
        <w:rPr>
          <w:rStyle w:val="StrongEmphasis"/>
          <w:sz w:val="16"/>
          <w:szCs w:val="16"/>
        </w:rPr>
        <w:t xml:space="preserve">  муниципальной целевой программы </w:t>
      </w:r>
      <w:r>
        <w:rPr>
          <w:sz w:val="16"/>
          <w:szCs w:val="16"/>
        </w:rPr>
        <w:br/>
      </w:r>
      <w:r>
        <w:rPr>
          <w:rStyle w:val="StrongEmphasis"/>
          <w:sz w:val="16"/>
          <w:szCs w:val="16"/>
        </w:rPr>
        <w:t>«Сохранность и восстановление  военно-мемориальных объектов в Бургинском сельском поселении на 2013-2015 годы»»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7080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Наименование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 xml:space="preserve">Муниципальная целевая программа </w:t>
            </w:r>
            <w:r>
              <w:rPr>
                <w:rStyle w:val="StrongEmphasis"/>
                <w:b w:val="false"/>
                <w:sz w:val="16"/>
                <w:szCs w:val="16"/>
              </w:rPr>
              <w:t>«Сохранность и восстановление  военно-мемориальных объектов в Бургинском сельском поселении на 2013-2015 годы»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алее - Программа)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 xml:space="preserve">   </w:t>
            </w:r>
            <w:r>
              <w:rPr>
                <w:rStyle w:val="Emphasis"/>
                <w:i w:val="false"/>
                <w:sz w:val="16"/>
                <w:szCs w:val="16"/>
              </w:rPr>
              <w:t>Основание для разработки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он Российской Федерации от 14 января 1993 года № 4292-1 «Об увековечении памяти погибших при защите Отечества»;</w:t>
              <w:br/>
              <w:t xml:space="preserve">- Закон Российской Федерации от 19 мая 1995 года № 80-ФЗ «Об увековечении Победы советского народа в Великой Отечественной войне 1941-1945 годов»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Заказчик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Руководитель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Разработчик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рация  Бургинского сельского посел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Цель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приведение в надлежащее  состояние военно-мемориальных объектов  на территории Бургинского сельского поселения 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Основные задачи</w:t>
            </w:r>
            <w:r>
              <w:rPr>
                <w:b/>
                <w:i/>
                <w:sz w:val="16"/>
                <w:szCs w:val="16"/>
              </w:rPr>
              <w:br/>
            </w:r>
            <w:r>
              <w:rPr>
                <w:rStyle w:val="Emphasis"/>
                <w:b/>
                <w:i w:val="false"/>
                <w:sz w:val="16"/>
                <w:szCs w:val="16"/>
              </w:rPr>
              <w:t> 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-благоустройство территорий воинских захоронений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Целевые показатели и индикаторы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- ремонт воинского захоронения на  гражданском кладбище в д.Дворищи; дополнение списков погибших на братской могиле д. Дворищи;</w:t>
            </w:r>
          </w:p>
          <w:p>
            <w:pPr>
              <w:pStyle w:val="Style14"/>
              <w:rPr/>
            </w:pPr>
            <w:r>
              <w:rPr>
                <w:sz w:val="16"/>
                <w:szCs w:val="16"/>
              </w:rPr>
              <w:t>- ремонт и благоустройство  могилы неизвестного лейтенанта в д.М.Мост;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благоустройство территории, замена обелиска в д.Горки; </w:t>
            </w:r>
          </w:p>
          <w:p>
            <w:pPr>
              <w:pStyle w:val="Style14"/>
              <w:rPr/>
            </w:pPr>
            <w:r>
              <w:rPr>
                <w:sz w:val="16"/>
                <w:szCs w:val="16"/>
              </w:rPr>
              <w:t>-благоустройство территории, замена обелиска в д.Карпина Гора;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-благоустройство территории,замена каркаса под обелиском в д.Серегиж;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Сроки и этапы реализации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I этап: 2013  г.</w:t>
              <w:br/>
              <w:t>II этап: 2014г. -  2015 г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Участники (исполнители)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основных мероприятий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 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дминистрация Бургинского сельского поселения;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Объемы и источники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финансирования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финансирование Программы осуществляется за счёт средств бюджета Бургинского сельского поселения на 2013-2015 годы 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Ожидаемые результаты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реализации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в результате реализации Программы будут отремонтированы и благоустроены  братские могилы,  индивидуальные  захоронения бойцов, внесены в списки  и на мемориальные плиты воинских захоронений  данные погибших. 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1.Характеристика проблемы и обоснование необходимости принятия Программы</w:t>
      </w:r>
    </w:p>
    <w:p>
      <w:pPr>
        <w:pStyle w:val="Style14"/>
        <w:rPr/>
      </w:pPr>
      <w:r>
        <w:rPr>
          <w:sz w:val="16"/>
          <w:szCs w:val="16"/>
        </w:rPr>
        <w:t>           </w:t>
      </w:r>
      <w:r>
        <w:rPr>
          <w:sz w:val="16"/>
          <w:szCs w:val="16"/>
        </w:rPr>
        <w:t xml:space="preserve">Имена погибших в боях в Великую Отечественную войну за освобождение города Малая Вишера, Маловишерского района  увековечены в мемориальных объектах Бургинского сельского поселения. В настоящее время в Бургинского сельского поселении  находится 15  военно-мемориальных объектов. Более 80% объектов требуют капитального и текущего ремонтов. </w:t>
        <w:br/>
        <w:t>Мемориальные сооружения: надгробия, памятники, обелиски находятся в ненадлежащем состоянии. Сооружения, выполненные из гипса, цемента, бетона, обветшали. Кроме того практика шефской помощи предприятий, организаций, образовательных учреждений прекращена в связи с недостаточным финансированием. Расходы на восстановление, косметический и капитальный ремонт, замену плит с указанными на них фамилиями требуют значительных финансовых затрат. Администрация  Бургинского сельского  поселения  имеет ограниченные возможности по изысканию денежных средств на  содержание и обеспечение сохранности военно-мемориальных объектов.</w:t>
        <w:br/>
        <w:t xml:space="preserve">           В рамках Программы планируется обеспечить паспортизацию  воинских захоронений на территории Бургинского сельского  поселения, произвести их ремонт. Реализация мероприятий Программы потребует консолидации в работе органов местного самоуправления, органов исполнительной власти муниципального района.</w:t>
        <w:br/>
        <w:t xml:space="preserve">           Разработчики Программы видят решение указанных проблем в организации планомерной работы по ремонту военно-мемориальных объектов, расположенных на территории Бургинского сельского  поселения, привлечении граждан к благоустройству территорий объектов, и проведении мероприятий патриотической направленности.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2. Цель и задачи  Программы. Сроки и этапы реализации Программы.</w:t>
      </w:r>
    </w:p>
    <w:p>
      <w:pPr>
        <w:pStyle w:val="Style14"/>
        <w:rPr/>
      </w:pPr>
      <w:r>
        <w:rPr>
          <w:sz w:val="16"/>
          <w:szCs w:val="16"/>
        </w:rPr>
        <w:t xml:space="preserve">           </w:t>
      </w:r>
      <w:r>
        <w:rPr>
          <w:sz w:val="16"/>
          <w:szCs w:val="16"/>
        </w:rPr>
        <w:t xml:space="preserve">Целью данной Программы является приведение в надлежащее состояние военно-мемориальных объектов  на территории Бургинского сельского  поселения.  </w:t>
        <w:br/>
        <w:t>Для достижения указанной цели предусматривается решение следующих задач:</w:t>
        <w:br/>
        <w:t>-  сохранность и ремонт, благоустройство территорий воинских захоронений и братских могил, расположенных на территории Бургинского сельского  поселения;</w:t>
        <w:br/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 xml:space="preserve">         </w:t>
      </w:r>
      <w:r>
        <w:rPr>
          <w:rStyle w:val="StrongEmphasis"/>
          <w:sz w:val="16"/>
          <w:szCs w:val="16"/>
        </w:rPr>
        <w:t>Сроки и этапы реализации Программы:</w:t>
      </w:r>
    </w:p>
    <w:p>
      <w:pPr>
        <w:pStyle w:val="Style14"/>
        <w:rPr/>
      </w:pPr>
      <w:r>
        <w:rPr>
          <w:sz w:val="16"/>
          <w:szCs w:val="16"/>
        </w:rPr>
        <w:t>I этап: 2013 г..;</w:t>
        <w:br/>
        <w:t>–  ремонт воинского захоронения на  гражданском кладбище в д.Дворищи  ; дополнение списков погибших на братской могиле д. Дворищи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II этап: 2013 г. - 2014г.:</w:t>
        <w:br/>
        <w:t xml:space="preserve">- ремонт и благоустройство  могилы неизвестного лейтенанта в д.М.Мост;  </w:t>
      </w:r>
    </w:p>
    <w:p>
      <w:pPr>
        <w:pStyle w:val="Style15"/>
        <w:rPr/>
      </w:pPr>
      <w:r>
        <w:rPr>
          <w:sz w:val="16"/>
          <w:szCs w:val="16"/>
        </w:rPr>
        <w:t>-благоустройство территории, замена обелиска в д.Горки;</w:t>
      </w:r>
    </w:p>
    <w:p>
      <w:pPr>
        <w:pStyle w:val="Style15"/>
        <w:rPr/>
      </w:pPr>
      <w:r>
        <w:rPr>
          <w:sz w:val="16"/>
          <w:szCs w:val="16"/>
        </w:rPr>
        <w:t>- благоустройство территории, замена обелиска в д.Карпина Гора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благоустройство территории ,замена каркаса под обелиском в д.Серегиж;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3.Перечень программных мероприятий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662"/>
        <w:gridCol w:w="993"/>
        <w:gridCol w:w="757"/>
        <w:gridCol w:w="8"/>
        <w:gridCol w:w="705"/>
        <w:gridCol w:w="7"/>
        <w:gridCol w:w="1088"/>
        <w:gridCol w:w="1260"/>
        <w:gridCol w:w="1440"/>
        <w:gridCol w:w="1442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рок исполнения (по годам)</w:t>
            </w:r>
          </w:p>
        </w:tc>
        <w:tc>
          <w:tcPr>
            <w:tcW w:w="38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,</w:t>
              <w:br/>
              <w:t>тыс. руб.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е </w:t>
              <w:br/>
              <w:t xml:space="preserve">результаты 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год финанси-ровани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16"/>
                <w:szCs w:val="16"/>
              </w:rPr>
              <w:t>област-</w:t>
            </w:r>
          </w:p>
          <w:p>
            <w:pPr>
              <w:pStyle w:val="Style15"/>
              <w:rPr/>
            </w:pPr>
            <w:r>
              <w:rPr>
                <w:sz w:val="16"/>
                <w:szCs w:val="16"/>
              </w:rPr>
              <w:t>ной бюд-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ind w:right="-347" w:hanging="0"/>
              <w:rPr/>
            </w:pPr>
            <w:r>
              <w:rPr>
                <w:sz w:val="16"/>
                <w:szCs w:val="16"/>
              </w:rPr>
              <w:t>бюджет по-селения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1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монт воинского захоронения на  гражданском кладбище в д.Дворищи;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ение списков погибших на братской могиле д. Дворищи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1,6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-рация Бургинского сельского поселения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 xml:space="preserve">Благоустрой-ство территории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 благоустройство  могилы неизвестного лейтенанта в д.М.Мост;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территории, замена обелиска в д.Горки, </w:t>
            </w:r>
          </w:p>
          <w:p>
            <w:pPr>
              <w:pStyle w:val="Style14"/>
              <w:rPr/>
            </w:pPr>
            <w:r>
              <w:rPr>
                <w:sz w:val="16"/>
                <w:szCs w:val="16"/>
              </w:rPr>
              <w:t>благоустройство территории, замена обелиска в д.Карпина Гора;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,замена каркаса под обелиском в д.Серегиж;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5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5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-рация Бургинского сельского поселения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 xml:space="preserve">Благоустрой-ство территории </w:t>
            </w:r>
          </w:p>
        </w:tc>
      </w:tr>
    </w:tbl>
    <w:p>
      <w:pPr>
        <w:pStyle w:val="Style14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4. Механизм реализации и управления  Программой</w:t>
      </w:r>
    </w:p>
    <w:p>
      <w:pPr>
        <w:pStyle w:val="Style14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еханизм реализации Программы  предусматривает   разработку  нормативно - правовых  документов, а именно:</w:t>
        <w:br/>
        <w:t>- Постановление администрации  Бургинского сельского поселения  «Об утверждении муниципальной целевой программы «Сохранность  и восстановление военно-мемориальных  объектов в Бургинском сельском поселении  на 2013-2015 годы»;</w:t>
        <w:br/>
        <w:t xml:space="preserve">- организацию централизованного учета и паспортизацию воинских захоронений граждан, погибших при защите Отечества; </w:t>
        <w:br/>
        <w:t xml:space="preserve">- формирование электронной базы данных военно-мемориальных объектов; </w:t>
        <w:br/>
        <w:t xml:space="preserve">- информирование через бюллетень «Бургинский  вестник» о возможности добровольных взносов и пожертвований юридических и физических лиц на ремонт и благоустройство военно-мемориальных объектов, участия в мероприятиях по благоустройству их территорий, результатах проведённых ремонтно-восстановительных работ; </w:t>
        <w:br/>
        <w:t>- разработку сметы на ремонт и благоустройство военно-мемориальных объектов, а также  проведение запроса котировок на выполнение работ по ремонту и благоустройству военно-емориальных объектов.</w:t>
        <w:br/>
        <w:t xml:space="preserve">           Руководитель Программы - администрация Бургинского сельского поселения осуществляет контроль  за ходом работ по ремонту и благоустройству военно-мемориальных объектов, сроками и качеством выполнения программных мероприятий.</w:t>
        <w:br/>
        <w:t xml:space="preserve">          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.</w:t>
        <w:br/>
        <w:t xml:space="preserve">          По итогам года отчет о выполнении мероприятий  Программы, расходовании финансовых средств заслушивается на заседании Совета депутатов Бургинского сельского поселения.</w:t>
        <w:br/>
        <w:t xml:space="preserve">Бюллетень «Бургинский  вестник» будет  информировать  о мероприятиях Программы, возможности добровольных взносов и пожертвований юридических и физических лиц на ремонт и благоустройство военно-мемориальных объектов. 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5. Ресурсное  обеспечение Программы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 xml:space="preserve">Администрация Бургинского сельского поселения организует финансирование Программы за счет средств бюджета Бургинского сельского поселения. Средства бюджета направляются на финансирование работ по составлению смет, ремонту и благоустройству военно-мемориальных объектов. </w:t>
        <w:br/>
        <w:t>Порядок расходования бюджетных средств осуществляется в соответствии с нормативными документами администрации Бургинского сельского поселения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3915"/>
      </w:tblGrid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Год реализации  программы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2013 год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ИТОГО: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6,9</w:t>
            </w:r>
          </w:p>
        </w:tc>
      </w:tr>
    </w:tbl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6. Ожидаемые результаты</w:t>
      </w:r>
    </w:p>
    <w:p>
      <w:pPr>
        <w:pStyle w:val="Style14"/>
        <w:rPr/>
      </w:pPr>
      <w:r>
        <w:rPr>
          <w:sz w:val="16"/>
          <w:szCs w:val="16"/>
        </w:rPr>
        <w:t xml:space="preserve">               </w:t>
      </w:r>
      <w:r>
        <w:rPr>
          <w:sz w:val="16"/>
          <w:szCs w:val="16"/>
        </w:rPr>
        <w:t xml:space="preserve">Реализация Программы предполагает достижение следующих результатов: </w:t>
        <w:br/>
        <w:t>- совершенствование работы по увековечению памяти граждан, погибших при исполнении воинского долга в годы Великой Отечественной войны 1941-1945гг. и во время других вооружённых конфликтов;</w:t>
        <w:br/>
        <w:t>- комплексное решение проблем, связанных с благоустройством братских могил, воинских захоронений и памятников;</w:t>
        <w:br/>
        <w:t>- активизация работы по патриотическому воспитанию граждан Бургинского сельского поселения.</w:t>
        <w:br/>
        <w:t>В результате реализации  Программы будут:</w:t>
        <w:br/>
        <w:t>- отремонтированы и благоустроены стелы,  братские могилы, индивидуальные  захоронения бойцов;</w:t>
        <w:br/>
        <w:t>- организован централизованный учёт воинских захоронений граждан, погибших при защите г.Малая Вишера, Маловишерского района;</w:t>
        <w:br/>
        <w:t xml:space="preserve">- завершена паспортизация военно-мемориальных объектов; </w:t>
        <w:br/>
        <w:t>- сформирована электронная база данных военно-мемориальных объек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02-27T12:36:00Z</cp:lastPrinted>
  <dcterms:modified xsi:type="dcterms:W3CDTF">2015-11-23T12:10:00Z</dcterms:modified>
  <cp:revision>2</cp:revision>
  <dc:subject/>
  <dc:title/>
</cp:coreProperties>
</file>