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>
          <w:lang w:val="en-GB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942"/>
        <w:gridCol w:w="447"/>
        <w:gridCol w:w="1071"/>
      </w:tblGrid>
      <w:tr>
        <w:trPr>
          <w:trHeight w:val="393" w:hRule="atLeast"/>
          <w:cantSplit w:val="true"/>
        </w:trPr>
        <w:tc>
          <w:tcPr>
            <w:tcW w:w="4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3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Cs w:val="28"/>
              </w:rPr>
              <w:t>О    порядке предоставле</w:t>
              <w:softHyphen/>
              <w:t>ния субсидий из бюджета поселения юридическим лицам (за исключением субси</w:t>
              <w:softHyphen/>
              <w:t>дий муниципальным учрежде</w:t>
              <w:softHyphen/>
              <w:t>ниям), индивидуальным пред</w:t>
              <w:softHyphen/>
              <w:t>принимателям и фи</w:t>
              <w:softHyphen/>
              <w:t>зическим лицам - произво</w:t>
              <w:softHyphen/>
              <w:t>дителям това</w:t>
              <w:softHyphen/>
              <w:t>ров, работ,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Cs w:val="28"/>
        </w:rPr>
        <w:t>1. Утвердить прилагаемый порядок предоставления субсидий из бюджета Бургинского сельского поселения юридическим лицам (за исключением субсидий муниципальным учреждениям), индивидуальным предпринимателям и физическим лицам - производителям товаров, работ,</w:t>
      </w:r>
      <w:r>
        <w:rPr>
          <w:sz w:val="24"/>
        </w:rPr>
        <w:t xml:space="preserve"> </w:t>
      </w:r>
      <w:r>
        <w:rPr>
          <w:color w:val="000000"/>
          <w:szCs w:val="28"/>
        </w:rPr>
        <w:t>услу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администрации</w:t>
        <w:tab/>
      </w:r>
      <w:r>
        <w:rPr>
          <w:szCs w:val="28"/>
          <w:lang w:val="en-US"/>
        </w:rPr>
        <w:t xml:space="preserve">                </w:t>
      </w:r>
      <w:r>
        <w:rPr>
          <w:lang w:val="en-US"/>
        </w:rPr>
        <w:t xml:space="preserve"> </w:t>
      </w:r>
      <w:r>
        <w:rPr/>
        <w:t>А.В.Маршалов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ургинского сель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2.08.2013 № 124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sz w:val="24"/>
        </w:rPr>
      </w:pPr>
      <w:r>
        <w:rPr>
          <w:b/>
          <w:bCs/>
          <w:color w:val="000000"/>
          <w:sz w:val="24"/>
        </w:rPr>
        <w:t>Порядок предоставления субсидий из бюджета Бургинского сельского поселения</w:t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юридическим лицам (за исключением субсидий муниципальным учреждениям),</w:t>
      </w:r>
      <w:r>
        <w:rPr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индивидуальным предпринимателям и физическим лицам – </w:t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оизводителям товаров,</w:t>
      </w:r>
      <w:r>
        <w:rPr>
          <w:sz w:val="24"/>
        </w:rPr>
        <w:t xml:space="preserve"> </w:t>
      </w:r>
      <w:r>
        <w:rPr>
          <w:b/>
          <w:bCs/>
          <w:color w:val="000000"/>
          <w:sz w:val="24"/>
        </w:rPr>
        <w:t>работ, услуг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1.  Порядок предоставления субсидий из бюджета Бургинского сельского поселения разработан в целях обеспечения населения жилищно-коммунальными услугами  и услугами бань по тарифам ниже 100 процентов,  по регулируемым тарифа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</w:rPr>
        <w:t>2.  Субсидии из бюджета Бургинского сельского поселения юридическим лицам (за исключением субсидий муниципальным учреждениям), индивидуальным предпринимателям и физическим лицам - производителям товаров, работ, услуг предоставляю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2.1. На компенсацию выпадающих доходов от предоставления населению услуг бань по тарифам, не обеспечивающим возмещение издержек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3. Главным распорядителем средств бюджета Бургинского сельского поселения, предусмотренных в бюджете Бургинского сельского поселения на компенсацию выпадающих доходов, от предоставления населению услуг бань по тарифам, является Администрация Бургинского сельского  посе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4.Предоставление субсидий производится в пределах средств, предусмотренных в бюджете Бургинского сельского поселения на 2013 год и плановый период 2014 и 2015 годов по соответствующему раздел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</w:rPr>
        <w:t>5.  Администрация Бургинского сельского поселения перечисляет средства по субсидиям в соответствии с договорами на перечисление субсидий, заключёнными Администрацией Бургинского сельского поселения с исполнителями работ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</w:rPr>
        <w:t>5.1. По обеспечению населения услугами бань.</w:t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6.  Отчёт об исполнении сметы доходов и расходов исполнителя работ, которому предоставляются субсидии из бюджета Бургинского сельского поселения, представляется в Администрацию Бургинского сельского поселения не позднее 5-го числа каждого месяца, следующего за отчётным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7. В случае нецелевого использования субсидии, невыполнения обязательств по предоставлению услуг согласно договора исполнители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____________________________ 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1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8-15T14:57:00Z</cp:lastPrinted>
  <dcterms:modified xsi:type="dcterms:W3CDTF">2013-08-15T10:57:00Z</dcterms:modified>
  <cp:revision>14</cp:revision>
  <dc:subject/>
  <dc:title> </dc:title>
</cp:coreProperties>
</file>