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 xml:space="preserve"> </w:t>
      </w:r>
    </w:p>
    <w:p>
      <w:pPr>
        <w:pStyle w:val="Heading3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т     06.05.2013  №  7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е регламенты по предоставлению муници-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е регламенты по предоставлению муници-пальных усл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7 июля 2010 года   № 210-ФЗ "Об организации предоставления государственных и муниципальных услуг", Градостроительным </w:t>
      </w:r>
      <w:hyperlink r:id="rId3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ом Российской Федерации, </w:t>
      </w:r>
      <w:hyperlink r:id="rId4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0 мая 2011 года N 207 «Об утверждении формы градостроительного плана земельного участка», </w:t>
      </w:r>
      <w:hyperlink r:id="rId5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1 августа 2006 г. № 93 "Об утверждении инструкции о порядке заполнения формы градостроительного плана земельного участка", уставом Бургинского сельского поселения,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изменения в административный регламент по предоставлению муниципальной услуги  «Подготовка, утверждение и предоставление градостроительного плана земельного участка», утвержденный постановлением Администрации Бургинского сельского поселения от 05.05.2011 № 60 « Об утверждении  административного регламентов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а 2.5 «Правовые основания для предоставления муниципальной услуги», изложить в 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)Градостроительным </w:t>
      </w:r>
      <w:hyperlink r:id="rId6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>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б)</w:t>
      </w:r>
      <w:hyperlink r:id="rId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0 мая 2011 года N 207 «Об утверждении формы градостроительного плана земельного участка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)</w:t>
      </w:r>
      <w:hyperlink r:id="rId8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1 августа 2006 г. № 93 "Об утверждении инструкции о порядке заполнения формы градостроительного плана земельного участка"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)уставом Бургинского сельского поселения  Маловише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а 2.6. «Исчерпывающий перечень оснований, необходимых для предоставления муниципальной услуги», изложить в следующей редакции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ля получения градостроительного плана земельного участка заявитель направляет в администрацию поселения зая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приложение 2)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редставить пакет документов в следующем составе: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документов, подтверждающих права заявителя на земельный участок, в частности, копия свидетельства о государственной регистрации права собственности, постоянного бессрочного пользования, пожизненного наследуемого владения на земельный участок, копия договора аренды земельного участка, с отметкой о произведенной государственной регистрации аренды и другие акты о правах на земельный участок, выданные до вступления в силу Федерального закона от 21.07.97 № 122-ФЗ "О государственной регистрации прав на недвижимое имущество";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свидетельства о государственной регистрации права на здание, строение, сооружение, объект незавершенного строительства (в случае наличия в границах земельного участка объектов капитального строительства копия документа, устанавливающего или удостоверяющего право на соответствующий объект недвижимости);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технических паспортов на все расположенные в границах земельного участка объекты капитального строительства (при наличии) или кадастровая справка или справка организации (органа) государственного технического учета и технической инвентаризации объектов строительства с указанием инвентаризационного или кадастрового номера объекта капитального строительства, даты постановки на государственный технический учет;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атериалы топографической съемки на территорию земельного участка на бумажном и электронном носителях  (выполненной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dwg</w:t>
      </w:r>
      <w:r>
        <w:rPr>
          <w:rFonts w:cs="Times New Roman" w:ascii="Times New Roman" w:hAnsi="Times New Roman"/>
          <w:sz w:val="28"/>
          <w:szCs w:val="28"/>
        </w:rPr>
        <w:t>»)  в М 1:500 при площади земельного участка до 1 га; в М 1:2000 при площади земельного участка до 10 га; в М 1:5000 при площади земельного участка более 10 га. На бумажном носителе с указанием даты выполнения и наименования кадастрового инженера, выполнившего топографическую съемку, сокращенное наименование юридического лица, если кадастровый инженер является работником юридического лица, наименования кадастрового инженера и даты выполнения топографической съемки.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адастровая выписка (оригинал или нотариально заверенная копия, оформленные в установленном порядке) о земельном участке на бумажном носителе (формы КВ.1-КВ.4 и КВ.6, утвержденные приказом Минюста России от 19 марта 2008 г. N 66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е) выписка из Единого государственного реестра объектов культурного наследия (памятников истории и культуры) народов Российской Федерации, выданная уполномоченным органом, содержаща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информацию об историческом назначении объекта культурного наследия и фактическом использован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наименование органа, принявшего решение о включении выявленного объекта  в реестр, реквизиты этого реш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регистрационный номер в реестре и дату постановки на учет объекта культурного наследия;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атериалы в виде концептуального предложения, выполненного в объеме, необходимом и достаточном для оценки качества принятых решений по строительству, реконструкции объектов капитального строительства, и включающего предпроектную проработку планировочной организации земельного участка для определения параметров планируемого размещения (реконструкции) на участке объектов капитального строительства (эскизный вариант) с описанием их характеристик (общая площадь, этажность), с указанием местоположения на участке существующих и намеченных зданий, строений, сооружений (в том числе попадающих под снос), существующих и планируемых мест стоянок автомобилей и т.д.).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технические условия подключения объектов капитального строительства к сетям инженерно-технического обеспечения (относительно земельного участка и расположенных на нем объектов) (предоставляется организациями осуществляющими эксплуатацию сетей инженерно-технического обеспечен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Бургинского сельского поселения в порядке межведомственного взаимодействия запрашивает документы, которые являются необходимыми для предоставления муниципальной услуги и находятся в распоряжении органов, предоставляющих государственные (муниципальные) услуги. Заявители вправе  представить указанные документы</w:t>
      </w:r>
      <w:r>
        <w:rPr>
          <w:sz w:val="24"/>
        </w:rPr>
        <w:t xml:space="preserve"> самостоятельно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Heading3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администрации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03;fld=134;dst=100683" TargetMode="External"/><Relationship Id="rId4" Type="http://schemas.openxmlformats.org/officeDocument/2006/relationships/hyperlink" Target="consultantplus://offline/main?base=LAW;n=62562;fld=134" TargetMode="External"/><Relationship Id="rId5" Type="http://schemas.openxmlformats.org/officeDocument/2006/relationships/hyperlink" Target="consultantplus://offline/main?base=LAW;n=62562;fld=134" TargetMode="External"/><Relationship Id="rId6" Type="http://schemas.openxmlformats.org/officeDocument/2006/relationships/hyperlink" Target="consultantplus://offline/main?base=LAW;n=117503;fld=134;dst=100683" TargetMode="External"/><Relationship Id="rId7" Type="http://schemas.openxmlformats.org/officeDocument/2006/relationships/hyperlink" Target="consultantplus://offline/main?base=LAW;n=62562;fld=134" TargetMode="External"/><Relationship Id="rId8" Type="http://schemas.openxmlformats.org/officeDocument/2006/relationships/hyperlink" Target="consultantplus://offline/main?base=LAW;n=62562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2-27T08:29:00Z</cp:lastPrinted>
  <dcterms:modified xsi:type="dcterms:W3CDTF">2013-05-06T11:50:00Z</dcterms:modified>
  <cp:revision>2</cp:revision>
  <dc:subject/>
  <dc:title> </dc:title>
</cp:coreProperties>
</file>