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10.</w:t>
      </w:r>
      <w:r>
        <w:rPr>
          <w:lang w:val="en-US"/>
        </w:rPr>
        <w:t>04</w:t>
      </w:r>
      <w:r>
        <w:rPr/>
        <w:t>.201</w:t>
      </w:r>
      <w:r>
        <w:rPr>
          <w:lang w:val="en-US"/>
        </w:rPr>
        <w:t>3</w:t>
      </w:r>
      <w:r>
        <w:rPr/>
        <w:t xml:space="preserve">  №  58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 внесении           изменений    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дополнений в административны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гламенты   по предоставлению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ых                 услуг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тверждённые  Постановл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4.02.2012 № 29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В соответствии с  Федеральным законом  от 0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ого закона от 27 июля 2010 № 210-ФЗ « Об организации предоставления государственных и муниципальных услуг», </w:t>
      </w:r>
      <w:r>
        <w:rPr/>
        <w:t>Уставом  Бургинского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1.Внести изменения в  Административные регламенты  по предоставлению муниципальных услуг, утверждённые Постановлением  Администрации Бургинского сельского поселения от 24.02.2012 № 29: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регламенте  «Изменение вида разрешенного использования земельных участков и   объектов капитального стро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jc w:val="both"/>
        <w:rPr/>
      </w:pPr>
      <w:r>
        <w:rPr/>
        <w:t>-  В  части 5.  пункт 5.5.   изложить в  редакции: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>
          <w:szCs w:val="28"/>
          <w:lang w:val="en-US"/>
        </w:rPr>
      </w:pPr>
      <w:r>
        <w:rPr/>
        <w:t xml:space="preserve">         </w:t>
      </w:r>
      <w:r>
        <w:rPr>
          <w:szCs w:val="28"/>
        </w:rPr>
        <w:t xml:space="preserve">  </w:t>
      </w:r>
      <w:r>
        <w:rPr>
          <w:szCs w:val="28"/>
        </w:rPr>
        <w:t>1.2. В регламенте «</w:t>
      </w:r>
      <w:r>
        <w:rPr/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szCs w:val="28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асть  «II. Стандарт предоставления муниципальной услуги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10. Максимальный срок ожидания в очеред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гражданина в очереди составляет 30 минут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асть 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внесудебного обжалования действия (бездействия) и решений,</w:t>
        <w:br/>
        <w:t>принятых в ходе предоставления муниципальной услуг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ем  следующего содержания:</w:t>
      </w:r>
    </w:p>
    <w:p>
      <w:pPr>
        <w:pStyle w:val="Normal"/>
        <w:jc w:val="both"/>
        <w:rPr>
          <w:szCs w:val="28"/>
        </w:rPr>
      </w:pPr>
      <w:r>
        <w:rPr/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В регламенте «Выдача разрешения на проведение земляных работ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5. пункт 5.2.  дополнить абзацем,    следующего содерж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распространяется на правоотношения, возникающие с 1 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Признать   Постановление администрации Бургинского сельского поселения  от 20.12.2012 №187 «О  внесении изменений    и дополнений в административные регламент по предоставлению муниципальных услуг, утверждённые  Постановлением от 24.02.2012 № 29» утратившим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А.В.Маршалов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15T10:03:00Z</cp:lastPrinted>
  <dcterms:modified xsi:type="dcterms:W3CDTF">2013-04-15T06:03:00Z</dcterms:modified>
  <cp:revision>23</cp:revision>
  <dc:subject/>
  <dc:title> </dc:title>
</cp:coreProperties>
</file>