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597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</w:tblGrid>
      <w:tr>
        <w:trPr/>
        <w:tc>
          <w:tcPr>
            <w:tcW w:w="4597" w:type="dxa"/>
            <w:tcBorders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 xml:space="preserve">Приложение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Утвержден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Бургинского сельского  поселения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от 19.03.2013   № 4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муниципальных (государственных) услуг,  муниципальных (государственных)  функ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841"/>
        <w:gridCol w:w="1955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услуг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 же ввод объектов в эксплуатацию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иём заявлений, документов, а так же постановка граждан на учёт в качестве нуждающихся в жилых помещениях на территории Бургинского сельского посел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тарший служащий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Выдача документов (выписки из домовой книги, выписки из похозяйственной книги, карточки регистрации, справок и иных документов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тарший служащий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тарший служащий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 переустройства и (или) перепланировки жилого помещения по Бургинскому сельскому поселению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ием заявлений и выдача документов по переводу жилого помещения в нежилое помещение и нежилого помещения в жилое помещение»</w:t>
              <w:tab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готовка, утверждение и предоставление  градостроительного плана земельного участ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Заключение   договоров социального найма жилых помещений   муниципального жилищного фонда     Бургинского сельского поселения с гражданами,  имеющими  право  на предоставление им  жилых  помещений  по договорам социального найма из муниципального жилищного фонда Бургинского  сельского      посел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Оформление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Совершение нотариальных действ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исвоение  почтовых адресов новым  объектам, подтверждению   почтовых  адресов  существующим  объектам  и получение  новых  адресов   взамен ранее выданных почтовых адре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Выдача разрешения и продление  срока действия разрешения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Изменение вида разрешенного использования земельных участков и объектов капитального строительства</w:t>
            </w:r>
            <w:r>
              <w:rPr>
                <w:bCs/>
                <w:kern w:val="2"/>
                <w:sz w:val="24"/>
              </w:rPr>
              <w:t xml:space="preserve"> </w:t>
            </w:r>
            <w:r>
              <w:rPr>
                <w:sz w:val="24"/>
              </w:rPr>
              <w:t xml:space="preserve">Бургинского сельского </w:t>
            </w:r>
            <w:r>
              <w:rPr>
                <w:bCs/>
                <w:kern w:val="2"/>
                <w:sz w:val="24"/>
              </w:rPr>
              <w:t xml:space="preserve">поселения. </w:t>
            </w:r>
            <w:r>
              <w:rPr>
                <w:color w:val="000000"/>
                <w:spacing w:val="2"/>
                <w:sz w:val="24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 xml:space="preserve">Признание жилых помещений муниципального жилищного фонда непригодными для проживан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Выдача разрешения на проведение земляных рабо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специальных разрешений на проезд автомобильного транспорта, осуществляющего перевозки крупногабаритных и (или) тяжеловесных груз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управляющим организациям,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 xml:space="preserve">Заключение договоров аренды, договоров безвозмездного пользования, договоров доверительного  управления имуществом, иных договоров, предусматривающих переход прав владения и (или) пользования в отношении  муниципального имущества, не закреплённого на праве хозяйственного ведения или оперативного  управления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объектов муниципальной собственности в хозяйственное ведение, оперативное управл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сведений об объектах муниципальной собствен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9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справок и выписок из реестра муниципальной собствен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функ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оведение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Бургинского сельского поселени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ведение проверок граждан, юридических лиц и индивидуальных предпринимателей при осуществлении м</w:t>
            </w:r>
            <w:r>
              <w:rPr>
                <w:bCs/>
                <w:sz w:val="24"/>
              </w:rPr>
              <w:t xml:space="preserve">униципального контроля за обеспечением сохранности автомобильных дорог местного значения </w:t>
            </w:r>
            <w:r>
              <w:rPr>
                <w:sz w:val="24"/>
              </w:rPr>
              <w:t>Бургинского</w:t>
            </w:r>
            <w:r>
              <w:rPr>
                <w:bCs/>
                <w:sz w:val="24"/>
              </w:rPr>
              <w:t xml:space="preserve"> сельского по6селения </w:t>
            </w:r>
            <w:r>
              <w:rPr>
                <w:sz w:val="24"/>
              </w:rPr>
              <w:t>должностными лицами Администрации Бургинского сельского поселени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Осуществление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4"/>
              </w:rPr>
            </w:pPr>
            <w:r>
              <w:rPr>
                <w:sz w:val="24"/>
              </w:rPr>
              <w:t xml:space="preserve">Осуществление контроля </w:t>
            </w:r>
            <w:r>
              <w:rPr>
                <w:color w:val="000000"/>
                <w:sz w:val="24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</w:t>
            </w:r>
            <w:r>
              <w:rPr>
                <w:sz w:val="24"/>
              </w:rPr>
              <w:t>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Организация и осуществление мероприятий минимизации и (или) ликвидации последствий проявлений терроризма и экстремизма на территории Бургинского сельского поселени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Размещение заказов на поставку товаров, выполнение работ и оказание услуг для муниципальных нуж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Осуществление дорожной деятельности в отношении автомобильных дорог местного значения в границах  населенных  пунктов поселения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Заполнение, внесение изменений и дополнений в похозяйственные книги Бургинского сельского поселени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1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3-03-28T12:36:00Z</cp:lastPrinted>
  <dcterms:modified xsi:type="dcterms:W3CDTF">2015-11-23T12:12:00Z</dcterms:modified>
  <cp:revision>2</cp:revision>
  <dc:subject/>
  <dc:title/>
</cp:coreProperties>
</file>