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28" w:leader="none"/>
        </w:tabs>
        <w:jc w:val="left"/>
        <w:rPr/>
      </w:pPr>
      <w:r>
        <w:rPr>
          <w:lang w:val="en-GB"/>
        </w:rPr>
        <w:tab/>
      </w:r>
      <w:r>
        <w:rPr/>
        <w:t xml:space="preserve"> 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 17.01.2013 № 4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Об утверждении  проек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ланировки и меже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ерритории в д.Лопотень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В соответствии со статьей 46 Градостроительного кодекса Российской Федерации, решением Совета Депутатов Бургинского сельского поселения от 08.06.2011 № 41 «Об утверждении Положения о порядке проведения  публичных слушаний в Бургинском сельском  поселении», решением Совета Депутатов Бургинского сельского поселения от 03.08.2011 №50 «Об утверждении Генерального плана Бургинского сельского поселения», решением Совета Депутатов Бургинского сельского поселения от 27.12.2012 №135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 «Об утверждении Правил землепользования и застройки Бургинского сельского  поселения», Уставом Бургинского сельского поселения, постановлением Администрации Бургинского сельского поселения от 26.09.2012 № 131 «О создании  комиссии по землепользованию и застройке Бургинского сельского поселения», Постановлением Администрации Бургинского сельского поселения от 21.11.2012 № 164 «О подготовке проекта планировки территории  и проекта межевания земельного участка в д.Лопотень», с учетом протокола публичных слушаний по проекту планировки и межевания земельного участка в д.Лопотень и заключения о результатах публичных слушаний от 17 января 2013 года,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Утвердить прилагаемый проект планировки территории  и проект межевания земельного участка в д.Лопоте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Органам местного самоуправления Бургинского сельского поселения в своей деятельности руководствоваться утвержденным проектом планировки территор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Опубликовать постановление в бюллетене  "Бургинский вестник» и разместить на официальном сайте Бургинского сельского поселения в информационно-телекоммуникационной сети интерн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администрации  А.В. Маршалов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1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1-16T15:53:00Z</cp:lastPrinted>
  <dcterms:modified xsi:type="dcterms:W3CDTF">2013-01-16T12:53:00Z</dcterms:modified>
  <cp:revision>4</cp:revision>
  <dc:subject/>
  <dc:title> </dc:title>
</cp:coreProperties>
</file>