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Cs w:val="28"/>
        </w:rPr>
      </w:pPr>
      <w:r>
        <w:rPr>
          <w:bCs/>
          <w:szCs w:val="28"/>
        </w:rPr>
        <w:t xml:space="preserve">Утверждена </w:t>
      </w:r>
    </w:p>
    <w:p>
      <w:pPr>
        <w:pStyle w:val="Style20"/>
        <w:spacing w:lineRule="auto" w:line="240" w:before="0" w:after="0"/>
        <w:ind w:left="0" w:hanging="0"/>
        <w:contextualSpacing/>
        <w:jc w:val="right"/>
        <w:rPr/>
      </w:pPr>
      <w:r>
        <w:rPr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20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Бургинского сельского поселения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от 26.12.2013  №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Паспорт 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szCs w:val="28"/>
        </w:rPr>
        <w:t>Название  муниципальной программы:«Противодействие  терроризму и   профилактике  правонарушений в Бургинском</w:t>
      </w:r>
      <w:r>
        <w:rPr/>
        <w:t xml:space="preserve"> сельском поселении на 2014-2016 годы».</w:t>
      </w:r>
    </w:p>
    <w:p>
      <w:pPr>
        <w:pStyle w:val="Normal"/>
        <w:rPr>
          <w:szCs w:val="28"/>
        </w:rPr>
      </w:pPr>
      <w:r>
        <w:rPr>
          <w:szCs w:val="28"/>
        </w:rPr>
        <w:t>2.Ответственный исполнитель муниципальной программы: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я Бургинского сельского поселения.</w:t>
      </w:r>
    </w:p>
    <w:p>
      <w:pPr>
        <w:pStyle w:val="Normal"/>
        <w:rPr/>
      </w:pPr>
      <w:r>
        <w:rPr>
          <w:szCs w:val="28"/>
        </w:rPr>
        <w:t>3.Соисполнители  муниципальной программы:</w:t>
      </w:r>
    </w:p>
    <w:p>
      <w:pPr>
        <w:pStyle w:val="Style18"/>
        <w:rPr/>
      </w:pPr>
      <w:r>
        <w:rPr>
          <w:sz w:val="24"/>
        </w:rPr>
        <w:t>-</w:t>
      </w:r>
      <w:r>
        <w:rPr/>
        <w:t xml:space="preserve"> Маловишерский    районный     центр    занятости    населения   (по согласованию)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4.Подпрограммы муниципальной программы (при наличии): нет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5. Цели,  задачи и целевые показатели программы: </w:t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352"/>
        <w:gridCol w:w="1152"/>
        <w:gridCol w:w="1228"/>
        <w:gridCol w:w="1160"/>
      </w:tblGrid>
      <w:tr>
        <w:trPr>
          <w:trHeight w:val="615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Цели, задачи программы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Цель 1:</w:t>
            </w:r>
            <w:r>
              <w:rPr/>
              <w:t xml:space="preserve"> Обеспечение безопасности граждан на территории Бургинского сельского поселения  </w:t>
            </w:r>
          </w:p>
        </w:tc>
      </w:tr>
      <w:tr>
        <w:trPr>
          <w:trHeight w:val="67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.1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дача 1: </w:t>
            </w:r>
            <w:r>
              <w:rPr/>
              <w:t>Снижение уровня преступности на территории  Бургинского сельского;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  <w:t>1.1.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редупреждать правонарушения в среде  несовершеннолетних и молодежи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  <w:t>1.1.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несовершеннолетних к работам по благоустройств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99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Цель 2:Профилактические мероприятия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/>
              <w:t>Задача 2: 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  <w:t>1.2.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  пропаганды среди населения.(кол-во статей, выступлений, ед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  <w:t>1.2.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безопасности людей (ед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. Сроки реализации программы: 2014 – 2016 годы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15"/>
        <w:gridCol w:w="1575"/>
        <w:gridCol w:w="1933"/>
        <w:gridCol w:w="1734"/>
        <w:gridCol w:w="1499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,7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,7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,7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2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0,2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8. Ожидаемые конечные результаты реализации муниципальной программы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зволи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еспечить безопасность граждан от противоправных посягательств на территории 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беспечить нормативное правовое регулирование профилактики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меньшить общее число совершаемых 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здоровить обстановку на улицах и в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кратись рецидивную и бытовую преступн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едупреждать правонарушения в среде  несовершеннолетних и молодежи;</w:t>
            </w:r>
          </w:p>
          <w:p>
            <w:pPr>
              <w:pStyle w:val="Normal"/>
              <w:jc w:val="both"/>
              <w:rPr/>
            </w:pPr>
            <w:r>
              <w:rPr/>
              <w:t>усилить контроль за миграционными потоками, снизить количество незаконных  иммигра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лучшить 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ормирование  и  внедрение  государственной системы профилактики правонарушений позволит снизить  уровень преступности, обеспечить безопасность  граждан, защиту  их  законные прав и интересов.</w:t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нижение уровня преступности на территории  Бургинского сельского;</w:t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Style18"/>
              <w:rPr/>
            </w:pPr>
            <w:r>
              <w:rPr/>
              <w:t>совершенствование системы социальной профилактики правонарушений, направленной на активизацию борьбы с преступностью, в том числе её коррупционными проявлениями, наркоманией, пьянством, алкоголизмом, безнадзорностью, беспризорностью, незаконной миграцией, социальная адаптация  лиц, вернувшихся из мест лишения свободы;</w:t>
            </w:r>
          </w:p>
          <w:p>
            <w:pPr>
              <w:pStyle w:val="Style18"/>
              <w:rPr/>
            </w:pPr>
            <w:r>
              <w:rPr/>
              <w:t>выявление и устранение причин и условий, способствующих совершению правонарушений;</w:t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Style18"/>
              <w:rPr/>
            </w:pPr>
            <w:r>
              <w:rPr/>
              <w:t>профилактика экстремистской деятельности;</w:t>
            </w:r>
          </w:p>
          <w:p>
            <w:pPr>
              <w:pStyle w:val="Style18"/>
              <w:rPr/>
            </w:pPr>
            <w:r>
              <w:rPr/>
              <w:t>укрепление правопорядка и общественной безопасности на улицах и в общественных местах;</w:t>
            </w:r>
          </w:p>
          <w:p>
            <w:pPr>
              <w:pStyle w:val="Style18"/>
              <w:rPr/>
            </w:pPr>
            <w:r>
              <w:rPr/>
              <w:t>обеспечение безопасности в домах жилого  фонда и на объектах жизнеобеспечения;</w:t>
            </w:r>
          </w:p>
          <w:p>
            <w:pPr>
              <w:pStyle w:val="Style18"/>
              <w:rPr/>
            </w:pPr>
            <w:r>
              <w:rPr/>
              <w:t>охрана жизни, здоровья и имущества граждан, защита их прав и законных интересов;</w:t>
            </w:r>
          </w:p>
          <w:p>
            <w:pPr>
              <w:pStyle w:val="Style18"/>
              <w:rPr/>
            </w:pPr>
            <w:r>
              <w:rPr/>
              <w:t>повышение оперативности реагирования на заявления и сообщения о правонарушениях;</w:t>
            </w:r>
          </w:p>
          <w:p>
            <w:pPr>
              <w:pStyle w:val="Style18"/>
              <w:rPr/>
            </w:pPr>
            <w:r>
              <w:rPr/>
              <w:t>вовлечение общественности в предупреждение правонарушений;</w:t>
            </w:r>
          </w:p>
          <w:p>
            <w:pPr>
              <w:pStyle w:val="Style18"/>
              <w:rPr/>
            </w:pPr>
            <w:r>
              <w:rPr/>
              <w:t>повышение уровня доверия граждан к правоохранительным органам;</w:t>
            </w:r>
          </w:p>
          <w:p>
            <w:pPr>
              <w:pStyle w:val="Style18"/>
              <w:rPr/>
            </w:pPr>
            <w:r>
              <w:rPr/>
              <w:t>улучшение информационного обеспечения деятельности органов и учреждений системы профилактики правонарушений в районе;</w:t>
            </w:r>
          </w:p>
          <w:p>
            <w:pPr>
              <w:pStyle w:val="Style18"/>
              <w:rPr>
                <w:lang w:val="en-US"/>
              </w:rPr>
            </w:pPr>
            <w:r>
              <w:rPr/>
              <w:t>материально-техническое обеспечение реализации мероприятий Программы, улучшение условий труда и социальной защищенности их исполнителей.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более значимые риски, основные причины их возникновения, перечни предупреждающих и компенсирующих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9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  <w:gridCol w:w="1688"/>
              <w:gridCol w:w="3101"/>
              <w:gridCol w:w="3678"/>
            </w:tblGrid>
            <w:tr>
              <w:trPr>
                <w:tblHeader w:val="true"/>
                <w:trHeight w:val="100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ки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ирую</w:t>
                    <w:softHyphen/>
                    <w:t>щие мероприятия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3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ешние риски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ых  нормативных правовых актов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селения </w:t>
                  </w:r>
                  <w:r>
                    <w:rPr>
                      <w:sz w:val="20"/>
                      <w:szCs w:val="20"/>
                    </w:rPr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3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  <w:highlight w:val="red"/>
                    </w:rPr>
                  </w:pPr>
                  <w:r>
                    <w:rPr>
                      <w:sz w:val="20"/>
                      <w:szCs w:val="20"/>
                    </w:rPr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</w:t>
                    <w:softHyphen/>
                    <w:t>граммы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8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  <w:t xml:space="preserve">  Муниципальная</w:t>
      </w:r>
      <w:r>
        <w:rPr>
          <w:szCs w:val="28"/>
        </w:rPr>
        <w:t xml:space="preserve"> программа</w:t>
      </w:r>
      <w:r>
        <w:rPr>
          <w:color w:val="000000"/>
          <w:szCs w:val="28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Cs w:val="28"/>
          </w:rPr>
          <w:t>отчеты</w:t>
        </w:r>
      </w:hyperlink>
      <w:r>
        <w:rPr>
          <w:szCs w:val="28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целевой  программы  </w:t>
      </w:r>
    </w:p>
    <w:p>
      <w:pPr>
        <w:pStyle w:val="Normal"/>
        <w:jc w:val="both"/>
        <w:rPr/>
      </w:pPr>
      <w:r>
        <w:rPr>
          <w:sz w:val="24"/>
        </w:rPr>
        <w:t>.«</w:t>
      </w:r>
      <w:r>
        <w:rPr/>
        <w:t>Противодействие  терроризму и   профилактике  правонарушений в Бургинском сельском поселении на 2014-2016 годы.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6"/>
        <w:gridCol w:w="1554"/>
        <w:gridCol w:w="431"/>
        <w:gridCol w:w="850"/>
        <w:gridCol w:w="425"/>
        <w:gridCol w:w="567"/>
        <w:gridCol w:w="284"/>
        <w:gridCol w:w="142"/>
        <w:gridCol w:w="992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   паспорта    </w:t>
              <w:br/>
              <w:t>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 1.</w:t>
            </w:r>
          </w:p>
        </w:tc>
        <w:tc>
          <w:tcPr>
            <w:tcW w:w="993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Снижение уровня преступности на территории  Бургинского сельского;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 в период летних каникул, предоставление детям из неблагополучных семей приоритетное право на участие во временных работа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администрация поселения, Маловишерский    районный     центр    занятости    населения   (по согласованию)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5,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,74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5,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,74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5,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,7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1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2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работ по правовому воспитанию, профилактике наркомании, токсикомании, употребления алкоголя, табакокурения  среди учащихся общеобразовательных учреждений  и дете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1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3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 помощи в проведении комплексно- оздоровительных, физкультурно- спортивных мероприятиях (игры, походы, спортивные праздники, экскурсии, дни здоровья и спорта и т.п.) с привлечением к участию в мероприятиях несовершеннолетних, состоящих на учёте в органах внутренних дел район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9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Задача 2: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2"/>
                <w:lang w:eastAsia="ja-JP"/>
              </w:rPr>
            </w:pPr>
            <w:r>
              <w:rPr>
                <w:rFonts w:eastAsia="MS Mincho;ＭＳ 明朝"/>
                <w:sz w:val="24"/>
                <w:szCs w:val="22"/>
                <w:lang w:eastAsia="ja-JP"/>
              </w:rPr>
            </w:r>
          </w:p>
        </w:tc>
      </w:tr>
      <w:tr>
        <w:trPr>
          <w:trHeight w:val="17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Осуществление в средствах массовой информации   пропаганды среди населения.(кол-во статей, выступлений, ед)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, сходов  граждан с привлечением участковых уполномоченных полиции и представителей органов местного самоуправления поселения и муниципального района  с информированием дел в области общественного порядка и борьбы с преступностью на территории Бургинского сельского поселени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98"/>
        <w:gridCol w:w="70"/>
        <w:gridCol w:w="7337"/>
      </w:tblGrid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left="2880" w:hanging="28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left="2880" w:hanging="28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.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FontStyle12"/>
          <w:sz w:val="28"/>
          <w:szCs w:val="28"/>
        </w:rPr>
        <w:t xml:space="preserve">  </w:t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</w:rPr>
      </w:pPr>
      <w:r>
        <w:rPr/>
      </w:r>
    </w:p>
    <w:p>
      <w:pPr>
        <w:pStyle w:val="Normal"/>
        <w:jc w:val="center"/>
        <w:rPr>
          <w:rStyle w:val="FontStyle12"/>
        </w:rPr>
      </w:pPr>
      <w:r>
        <w:rPr/>
      </w:r>
    </w:p>
    <w:p>
      <w:pPr>
        <w:pStyle w:val="Normal"/>
        <w:jc w:val="center"/>
        <w:rPr>
          <w:rStyle w:val="FontStyle12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Style w:val="FontStyle12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567" w:gutter="0" w:header="567" w:top="902" w:footer="0" w:bottom="62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1768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6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0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5-04T13:17:00Z</cp:lastPrinted>
  <dcterms:modified xsi:type="dcterms:W3CDTF">2015-11-23T16:03:00Z</dcterms:modified>
  <cp:revision>2</cp:revision>
  <dc:subject/>
  <dc:title/>
</cp:coreProperties>
</file>