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  <w:tab/>
        <w:t>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От  31.05. 2013  № 86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 целевой Программы «Ин</w:t>
              <w:softHyphen/>
              <w:t>форматизация органов ме</w:t>
              <w:softHyphen/>
              <w:t>стного самоуправления  Бургинского сельского поселения на 2013-2015 годы»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уководствуясь Федеральным законом Российской Федерации от              09 февраля 2009 года №8-ФЗ «Об обеспечении доступа к информации о деятельности государственных органов и органов местного самоуправления», Федеральным законом Российской Федерации от 27 июля 2010 года № 210-ФЗ «Об организации предоставления государственных и муниципальных услуг»,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color w:val="000000"/>
          <w:szCs w:val="28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1. </w:t>
      </w:r>
      <w:r>
        <w:rPr>
          <w:szCs w:val="28"/>
        </w:rPr>
        <w:t xml:space="preserve">Утвердить прилагаемую целевую Программу «Информатизация органов местного самоуправления Бургинского сельского поселения на 2013 -2015 годы.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  <w:t>Зам. Главы администрации                                 В.С. Минина</w:t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567" w:top="623" w:footer="0" w:bottom="51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 w:before="0" w:after="120"/>
        <w:ind w:left="4956" w:firstLine="709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spacing w:lineRule="exact" w:line="240"/>
        <w:ind w:left="4248" w:firstLine="708"/>
        <w:rPr>
          <w:sz w:val="27"/>
          <w:szCs w:val="27"/>
        </w:rPr>
      </w:pPr>
      <w:r>
        <w:rPr>
          <w:sz w:val="27"/>
          <w:szCs w:val="27"/>
        </w:rPr>
        <w:tab/>
        <w:t>постановлением Администрации</w:t>
      </w:r>
    </w:p>
    <w:p>
      <w:pPr>
        <w:pStyle w:val="Normal"/>
        <w:spacing w:lineRule="exact" w:line="240"/>
        <w:ind w:left="4248" w:firstLine="708"/>
        <w:rPr>
          <w:sz w:val="27"/>
          <w:szCs w:val="27"/>
        </w:rPr>
      </w:pPr>
      <w:r>
        <w:rPr>
          <w:sz w:val="27"/>
          <w:szCs w:val="27"/>
        </w:rPr>
        <w:tab/>
        <w:t>сельского поселения</w:t>
      </w:r>
    </w:p>
    <w:p>
      <w:pPr>
        <w:pStyle w:val="Style61"/>
        <w:widowControl/>
        <w:tabs>
          <w:tab w:val="clear" w:pos="708"/>
          <w:tab w:val="left" w:pos="1005" w:leader="none"/>
        </w:tabs>
        <w:rPr/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от  31.05.2013   № 86  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евая Программа</w:t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Информатизация органов местного самоуправления </w:t>
      </w:r>
      <w:r>
        <w:rPr>
          <w:b/>
          <w:szCs w:val="28"/>
        </w:rPr>
        <w:t>Бургинского сельского поселения</w:t>
      </w:r>
      <w:r>
        <w:rPr>
          <w:b/>
          <w:bCs/>
          <w:szCs w:val="28"/>
        </w:rPr>
        <w:t xml:space="preserve"> на 2013-2015 год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Программа информатизации органов местного самоуправления </w:t>
            </w:r>
            <w:r>
              <w:rPr>
                <w:szCs w:val="28"/>
              </w:rPr>
              <w:t>Бургинского сельского поселения</w:t>
            </w:r>
            <w:r>
              <w:rPr>
                <w:bCs/>
                <w:szCs w:val="28"/>
              </w:rPr>
              <w:t xml:space="preserve"> на  2013 -2015год (далее Программа)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Правовая основа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й закон Российской Федерации от           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й закон Российской Федерации от            09 февраля 2009 года № 8-ФЗ "Об обеспечении доступа к информации о деятельности государственных органов и органов местного самоуправления"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казчик 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сновные разработчики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Исполнители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szCs w:val="28"/>
              </w:rPr>
              <w:t xml:space="preserve">Цели  Программы: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обеспечение предоставления муниципальных и государственных услуг (функций) в электронном виде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bookmarkStart w:id="0" w:name="OLE_LINK13"/>
            <w:bookmarkStart w:id="1" w:name="OLE_LINK12"/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вышение эффективности  управления</w:t>
            </w:r>
            <w:bookmarkEnd w:id="0"/>
            <w:bookmarkEnd w:id="1"/>
            <w:r>
              <w:rPr>
                <w:szCs w:val="28"/>
              </w:rPr>
              <w:t xml:space="preserve"> органов местного самоуправления муниципального района, концентрация ресурсов для решения задач в области развития и использования информационных и коммуникационных технологий (далее ИКТ); </w:t>
            </w:r>
          </w:p>
          <w:p>
            <w:pPr>
              <w:pStyle w:val="Style20"/>
              <w:spacing w:lineRule="exact" w:line="240" w:before="12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дачи Программы: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spacing w:lineRule="exact" w:line="240" w:before="120" w:after="0"/>
              <w:ind w:left="0" w:hanging="0"/>
              <w:jc w:val="both"/>
              <w:rPr/>
            </w:pPr>
            <w:r>
              <w:rPr>
                <w:szCs w:val="28"/>
              </w:rPr>
              <w:t>создание условий для поэтапного  перехода к новому уровню муниципального управления на основе информационных технологий;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создание и развитие общедоступных информационных ресурсов, обеспечение единства информационного пространства;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оступности населению современных информационно- коммуникационных услуг;</w:t>
            </w:r>
          </w:p>
          <w:p>
            <w:pPr>
              <w:pStyle w:val="TextBodyIndent"/>
              <w:spacing w:lineRule="exact" w:line="240" w:before="120" w:after="0"/>
              <w:ind w:left="0" w:hanging="0"/>
              <w:jc w:val="both"/>
              <w:rPr/>
            </w:pPr>
            <w:r>
              <w:rPr>
                <w:szCs w:val="28"/>
              </w:rPr>
              <w:t>внедрение в поселении современных информационных технологий обработки и передачи данных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Механизм реализации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Программа реализуется в соответствии с прилагаемыми мероприятиями (приложение к Программе)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роки  и  этапы  реализации 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3-2015  год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Объёмы и источники финансирования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бюджет сельского поселения – 256000 рублей, в том числ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2013 год - 82000 рубл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2014 год-  84000 рубл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2015 год - 90000 рублей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жидаемые конечные результаты  реализации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hanging="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вышение качества предоставления муниципальных и государственных услуг на основе использования ИКТ;</w:t>
            </w:r>
          </w:p>
          <w:p>
            <w:pPr>
              <w:pStyle w:val="Normal"/>
              <w:widowControl w:val="false"/>
              <w:spacing w:lineRule="exact" w:line="240" w:before="120" w:after="0"/>
              <w:ind w:hanging="213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ссовершенствование деловых процессов в органах местного самоуправления сельского поселения, повышение качества и эффективности муниципального управления.</w:t>
            </w:r>
          </w:p>
        </w:tc>
      </w:tr>
    </w:tbl>
    <w:p>
      <w:pPr>
        <w:pStyle w:val="Normal"/>
        <w:ind w:left="425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Описание Программы</w:t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современных условиях важной областью стало информационное обеспечение, которое включает в себя  сбор и переработку информации, необходимой для принятия обоснованных управленческих решений. Передача информации о   деятельности органов местного самоуправления  и взаимный обмен информацией между всеми взаимосвязанными структурными подразделениями органов местного самоуправления осуществляется на базе современной  электронно-вычислительной техники и других технических средств связи. Информатизация процесса управления в первую очередь решает вопросы повышения качества, эффективности и оперативности деятельности органов местного самоуправления. Внедрение данного процесса в инфраструктуру органов местного самоуправления – это оптимизация внутренних коммуникативных и информационных потоков.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Технико-экономическое обоснование Программы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1.1. Анализ состояния ИКТ в сельском поселении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едоставление услуг населению в электронном виде находится на стадии становления. Реализация отдельных мероприятий по информатизации обеспечила достижение следующих результатов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существующий официальный сайт Администрации сельского поселения выполняют информационную функцию и пока имеют незначительное количество инструментов интерактивного взаимодействия с населением и бизнесом. На сайте  размещается информация о структуре и деятельности Администрации Бургинского сельского поселения. Ведется разработка и утверждение административных регламентов предоставления муниципальных, государственных услуг. </w:t>
      </w:r>
    </w:p>
    <w:p>
      <w:pPr>
        <w:pStyle w:val="Style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утверждено 35 муниципальных (государственных) услуг и  функций, предоставляемых (исполняемых) органами местного самоуправления (далее ОМСУ) Бургинского сельского поселения, из них 9 первоочередных услуг.</w:t>
      </w:r>
    </w:p>
    <w:p>
      <w:pPr>
        <w:pStyle w:val="Normal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Разработано 30  административных регламентов по предоставлению муниципальных (государственных)  услуг, из них 9 первоочередных.</w:t>
      </w:r>
    </w:p>
    <w:p>
      <w:pPr>
        <w:pStyle w:val="Normal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Утверждено 30 административных регламентов по предоставлению муниципальных (государственных) услуг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Cs w:val="28"/>
        </w:rPr>
        <w:t>В программу «Реестр государственных услуг» внесены сведения о          30 услугах, из них 9 - первоочередных, для размещения в информационной системе «Портал государственных и муниципальных услуг (функций) Новгородской области» и в федеральной государственной информационной системе «Единый портал государственных (муниципальных) услуг (функций)».</w:t>
      </w:r>
    </w:p>
    <w:p>
      <w:pPr>
        <w:pStyle w:val="Normal"/>
        <w:ind w:firstLine="720"/>
        <w:jc w:val="both"/>
        <w:rPr/>
      </w:pPr>
      <w:r>
        <w:rPr>
          <w:szCs w:val="28"/>
        </w:rPr>
        <w:t>Информационно-коммуникационная инфраструктура ОМСУ Бургинского сельского поселения требует дальнейшего развития для обеспечения возможности  предоставления услуг с использованием ИКТ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Используется морально устаревшая компьютерная техника, не позволяющая использовать современные средства ИКТ. Структурные подразделения Администрации муниципального района, отраслевые исполнительные органы муниципального района и Администрации городских и сельских поселений недостаточно оснащены компьютерной техникой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Существующие информационные системы не в полной мере отвечают требованиям законодательства в плане обеспечения информационной безопасности и защиты информации, что требует отдельного проектирования, разработки и внедрения информационных систем в защищенных вариантах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Необходимо защитить данные на ПК, организовать и контролировать файловое информационное пространство, создавать резервные копии и работать эффективнее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Также необходимо наличие лицензионного антивирусного программного обеспечения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Дальнейшего развития требует также процесс внедрения ЭЦП в деятельность органов местного самоуправления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>, что позволит обеспечить расширение возможностей использования электронного документооборот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Для полноценного включения ОМСУ</w:t>
      </w:r>
      <w:r>
        <w:rPr>
          <w:szCs w:val="28"/>
        </w:rPr>
        <w:t xml:space="preserve"> Бургинского сельского поселения</w:t>
      </w:r>
      <w:r>
        <w:rPr>
          <w:color w:val="000000"/>
          <w:szCs w:val="28"/>
        </w:rPr>
        <w:t xml:space="preserve"> в процесс предоставления услуг с помощью ИКТ требуется внедрение соответствующих информационных систем, позволяющих обеспечить продуктивную работу по предоставлению услуг населению и бизнесу, как на местах, так и с использованием сети «Интернет»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Cs w:val="28"/>
        </w:rPr>
      </w:pPr>
      <w:r>
        <w:rPr>
          <w:szCs w:val="28"/>
        </w:rPr>
        <w:t>Так как профессиональная подготовка пользователей к внедрению современных информационных технологий недостаточна, необходимо повышение квалификации сотрудников муниципальных организаций района в области информационно-коммуникационных технологий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Cs w:val="28"/>
        </w:rPr>
        <w:t>Для того чтобы придать новый импульс внедрению перспективных информационных технологий в Бургинском сельском поселении разработана целевая программа: «Информатизация органов местного самоуправления Бургинского сельского поселения на  2013-2015 годы» (далее Программа),  которая должна обеспечить развитие информационной и телекоммуникационной инфраструктуры, эффективное использование информационных ресурсов, взаимодействие органов местного самоуправления с гражданами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ализация Программы позволит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/>
      </w:pPr>
      <w:r>
        <w:rPr>
          <w:szCs w:val="28"/>
        </w:rPr>
        <w:t>обеспечить концентрацию ресурсов для решения задач в области развития и использования ИКТ,  доступ населения и организаций к информации о деятельности органов местного самоуправлен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Cs w:val="28"/>
        </w:rPr>
        <w:t>повысить качество оказания муниципальных  (государственных) услуг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Cs w:val="28"/>
        </w:rPr>
      </w:pPr>
      <w:r>
        <w:rPr>
          <w:szCs w:val="28"/>
        </w:rPr>
        <w:t>повысить эффективность муниципального управления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Cs w:val="28"/>
        </w:rPr>
        <w:t>обеспечить информационную безопасность деятельности органов местного самоуправления, защиту муниципальных информационных ресурсов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Cs w:val="28"/>
        </w:rPr>
      </w:pPr>
      <w:r>
        <w:rPr>
          <w:szCs w:val="28"/>
        </w:rPr>
        <w:t>Основными рисками в реализации Программы являются: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Cs w:val="28"/>
        </w:rPr>
      </w:pPr>
      <w:r>
        <w:rPr>
          <w:szCs w:val="28"/>
        </w:rPr>
        <w:t>недостаточное финансирование сферы информатизации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Cs w:val="28"/>
        </w:rPr>
        <w:t>неразвитая телекоммуникационная инфраструктура;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недостаточно сформированная для решения задач развития информационного общества информационно-телекоммуникационная инфраструктура, недостаточный уровень грамотности в области ИКТ работников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недостаточная информированность населения о возможностях ИКТ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1.2. Мероприятия Программы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В Программе предусматривается реализация  мероприятий направленных на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создание условий для развития информационного общества и формирования электронного правительства в районе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здание условий для поэтапного  перехода  к новому уровню  муниципального управления на основе информационных технологий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формирование телекоммуникационной инфраструктуры и обеспечение доступности населению современных информационно- телекоммуникационных услуг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создание и обеспечение развития общедоступных информационных ресурсов,  единства информационного пространств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1.2.1.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Совершенствование нормативно-правовой и методической базы в сфере использования информационных технологий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Мероприятия данного раздела Программы направлены на: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создание эффективно действующих норм и правил, регулирующих использование информационных систем и ресурсов в Администрации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ревизию существующих и разработку проектов правовых актов, регулирующих использование информационных ресурсов и технологий  в Администрации 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зработку стандартов, регулирующих развитие информационных систем и ресурсов и принятие правовых актов: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 перечне раскрываемой информации о деятельности органов местного самоуправления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о регламенте по работе в информационно-вычислительной сети Администрации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 использовании лицензионного программного обеспечения;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 регламенте по обработке персональных данных в информационных системах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2.2. Развитие информационно-телекоммуникационной инфраструктуры Администрации </w:t>
      </w:r>
      <w:r>
        <w:rPr>
          <w:szCs w:val="28"/>
        </w:rPr>
        <w:t>сельского поселения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 разделе Программы предусмотрены мероприятия  направленные на: </w:t>
        <w:tab/>
        <w:t>совершенствование единой среды электронного взаимодействия органов местного самоуправления, путем модернизации существующих и создания новых, современных, программно-аппаратных комплексов и телекоммуникационных сетей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обновление  компьютерной техники, приобретение оргтехники;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ектирование и строительство структурированных кабельных систем в помещениях, занимаемых органами местного самоуправления,</w:t>
      </w:r>
      <w:r>
        <w:rPr>
          <w:color w:val="000000"/>
          <w:szCs w:val="28"/>
        </w:rPr>
        <w:t xml:space="preserve"> модернизация сетевого оборудования, приобретение лицензионного программного обеспечения обеспечивающего полное администрирование информационно-вычислительной се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обеспечение безопасности информационной телекоммуникационной инфраструктуры ОМСУ</w:t>
      </w:r>
      <w:r>
        <w:rPr/>
        <w:t xml:space="preserve"> </w:t>
      </w:r>
      <w:r>
        <w:rPr>
          <w:color w:val="000000"/>
          <w:szCs w:val="28"/>
        </w:rPr>
        <w:t>за счет применения современных технологий и программно-аппаратных средств защиты информации, сертифицированного оборудования,  антивирусного программного обеспечения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1.2.3. Создание и развитие информационных систем и ресурсов общего пользования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Мероприятия данного раздела Программы направлены на применение информационных технологий в  деятельности Администрации 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>, обеспечение открытого доступа граждан и организаций Маловишерского района к информационным ресурсам органов местного самоуправления: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развитие и сопровождение официальных сайтов Администрации 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>:</w:t>
      </w:r>
    </w:p>
    <w:p>
      <w:pPr>
        <w:pStyle w:val="Normal"/>
        <w:ind w:firstLine="720"/>
        <w:jc w:val="both"/>
        <w:rPr>
          <w:color w:val="FF0000"/>
          <w:szCs w:val="28"/>
        </w:rPr>
      </w:pPr>
      <w:r>
        <w:rPr>
          <w:color w:val="000000"/>
          <w:szCs w:val="28"/>
        </w:rPr>
        <w:t>обновление дизайна сайтов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ение своевременного информативного наполнения сайтов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бор информации от муниципальных предприятий и учреждений;</w:t>
      </w:r>
    </w:p>
    <w:p>
      <w:pPr>
        <w:pStyle w:val="ConsNormal"/>
        <w:widowControl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облемы при внедрении информационных систем  в большинстве случаев связаны с недостаточной квалификацией пользователей и технического персонала. Поскольку в рамках Программы планируется внедрение информационных систем корпоративного уровня, ставится задача повышения квалификации муниципальных служащих и служащих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в части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участия в семинарах и научно-практических конференциях по проблемам развития ИКТ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повышения квалификации муниципальных служащих в области ИКТ на специализированных курсах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2.Ресурсное обеспечение Программы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Учитывая возможности сельского поселения, для реализации Программы предусматривается финансирование из средств  бюджета сельского поселения в объеме </w:t>
      </w:r>
    </w:p>
    <w:p>
      <w:pPr>
        <w:pStyle w:val="Normal"/>
        <w:tabs>
          <w:tab w:val="clear" w:pos="708"/>
          <w:tab w:val="left" w:pos="360" w:leader="none"/>
        </w:tabs>
        <w:snapToGrid w:val="false"/>
        <w:spacing w:lineRule="exact" w:line="240" w:before="120" w:after="0"/>
        <w:jc w:val="both"/>
        <w:rPr/>
      </w:pPr>
      <w:r>
        <w:rPr>
          <w:szCs w:val="28"/>
        </w:rPr>
        <w:t>2013 год - 82000 рублей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spacing w:lineRule="exact" w:line="240" w:before="120" w:after="0"/>
        <w:jc w:val="both"/>
        <w:rPr>
          <w:szCs w:val="28"/>
        </w:rPr>
      </w:pPr>
      <w:r>
        <w:rPr>
          <w:szCs w:val="28"/>
        </w:rPr>
        <w:t>2014 год-  84000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8"/>
        </w:rPr>
        <w:t>2015 год - 90000 рублей</w:t>
      </w:r>
      <w:r>
        <w:rPr>
          <w:b/>
          <w:bCs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</w:t>
      </w:r>
      <w:r>
        <w:rPr>
          <w:b/>
          <w:bCs/>
          <w:szCs w:val="28"/>
        </w:rPr>
        <w:t xml:space="preserve">3. Оценка эффективности реализации Программы </w:t>
      </w:r>
    </w:p>
    <w:p>
      <w:pPr>
        <w:pStyle w:val="Style2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включает учёт достижения целевых показателей и социально-экономический эффект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мероприятий Программы ожидается улучшение показателей развития информационного обще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ргинского сельского поселения.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Реализация Программы позволит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высить качество предоставления муниципальных услуг в различных сферах деятельности, внедрение новых форм реализации муниципальных услуг  с применением технологий электронного взаимодейств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овершенствовать деловые процессы, повысить качество и  эффективность  управления в органах местного самоуправления </w:t>
      </w:r>
      <w:r>
        <w:rPr>
          <w:szCs w:val="28"/>
        </w:rPr>
        <w:t>сельского поселения</w:t>
      </w:r>
      <w:r>
        <w:rPr>
          <w:color w:val="000000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недрять унифицированные разработки при решении задач в области развития и использования ИКТ, концентрировать ресурсы для решения задач в области развития и использования ИК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ходе разработки Программы особое внимание было уделено оптимизации затрат на её реализацию при одновременной ориентации на достижение социально-экономического эффекта при осуществлении программных мероприятий.</w:t>
      </w:r>
    </w:p>
    <w:p>
      <w:pPr>
        <w:pStyle w:val="Normal"/>
        <w:ind w:firstLine="720"/>
        <w:jc w:val="both"/>
        <w:rPr/>
      </w:pPr>
      <w:r>
        <w:rPr>
          <w:szCs w:val="28"/>
        </w:rPr>
        <w:t>Оценка экономической эффективности реализации Программы не проводится, так как мероприятия по внедрению информационных технологий в деятельность ОМСУ Веребьинского сельского поселения вносят опосредствованный вклад в экономический рост, создавая предпосылки для формирования информационного общества в Бургинском сельском поселении на основе внедрения и  распространения ИКТ, обеспечения возможности предоставления населению услуг в электронном виде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Cs w:val="28"/>
        </w:rPr>
        <w:t>С учётом заявленной цели Программы и основных её направлений представляется возможным оценить эффект реализации мероприятий Программы по следующим основным направлениям :</w:t>
      </w:r>
    </w:p>
    <w:p>
      <w:pPr>
        <w:pStyle w:val="Style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административной нагрузки на организации и граждан, связанной с предоставлением в ОМСУ необходимой информации, снижение количества обращений граждан в ОМСУ для оказания услуг и сокращение времени ожидания за счёт повышения оперативности взаимодействия ОМСУ на основе ИКТ, исходя из принципов «одного окна»; </w:t>
      </w:r>
    </w:p>
    <w:p>
      <w:pPr>
        <w:pStyle w:val="Style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арантированного уровня информационной открытости ОМСУ, повышение уровня доверия и взаимодействия, сокращение затрат времени на реализацию гражданами своих конституционных прав и обязанностей за счёт создания новых и модернизации действующих сайтов в сети «Интернет», развития их информационного наполнения и функциональных возможностей, а также обеспечение тематического доступа к размещаемой на них информации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повышение оперативности и качества принимаемых решений, сокращение издержек на управление за счёт создания соответствующих ведомственных информационно-аналитических систем;</w:t>
      </w:r>
    </w:p>
    <w:p>
      <w:pPr>
        <w:pStyle w:val="Normal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снижение трудозатрат ОМСУ на организацию обмена информацией на межведомственном уровне;</w:t>
      </w:r>
    </w:p>
    <w:p>
      <w:pPr>
        <w:pStyle w:val="Normal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обеспечение надежного уровня защиты и сохранности информационных ресурсов и систем ОМСУ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Cs w:val="28"/>
        </w:rPr>
        <w:t>повышение уровня общекультурного развития, а так же повышение роли квалификации и профессионализма работников ОМСУ в области применения и использования ИКТ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 xml:space="preserve">4.Механизм реализации и порядок контроля за ходом реализации Программы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Администрация  Бургинского сельского поселения осуществляет организацию, координацию действий по выполнению Программы, вносит в установленном порядке предложения по уточнению мероприятий Программы с учётом складывающейся социально-экономической ситу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Cs w:val="28"/>
        </w:rPr>
      </w:pPr>
      <w:r>
        <w:rPr>
          <w:szCs w:val="28"/>
        </w:rPr>
        <w:t>Финансирование программных мероприятий осуществляется из средств бюджета сельского поселения в соответствии с Порядком финансирования мероприятий целевой программы «Информатизация органов местного самоуправления Бургинского сельского поселения» на 2013-2015 годы, другими нормативными правовыми актами, принятыми согласно действующему законодательству Российской Федерации и Новгоро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 xml:space="preserve">Специалисты ежегодно представляют информацию о ходе выполнения мероприятий Программы Главе  сельского поселения до 01 апреля года, следующего за отчетным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Контроль за целевым использованием средств Программы осуществляется в соответствии с действующим законодательством и носит постоянный характер.</w:t>
      </w:r>
    </w:p>
    <w:p>
      <w:pPr>
        <w:pStyle w:val="Normal"/>
        <w:spacing w:lineRule="exact" w:line="24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634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</w:tblGrid>
      <w:tr>
        <w:trPr/>
        <w:tc>
          <w:tcPr>
            <w:tcW w:w="6634" w:type="dxa"/>
            <w:tcBorders/>
          </w:tcPr>
          <w:p>
            <w:pPr>
              <w:pStyle w:val="Con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ой программе «Информатизация органов местного самоуправления Бургинского сельского поселения» на 2013-2015 годы</w:t>
            </w:r>
          </w:p>
        </w:tc>
      </w:tr>
    </w:tbl>
    <w:p>
      <w:pPr>
        <w:pStyle w:val="ConsNormal"/>
        <w:widowControl/>
        <w:spacing w:lineRule="atLeast" w:line="240" w:before="120" w:after="0"/>
        <w:ind w:lef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>Мероприятия программы</w:t>
      </w:r>
    </w:p>
    <w:p>
      <w:pPr>
        <w:pStyle w:val="Normal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9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23"/>
        <w:gridCol w:w="4500"/>
        <w:gridCol w:w="2159"/>
        <w:gridCol w:w="238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ропри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ител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реализ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м финансирова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       </w:t>
      </w:r>
    </w:p>
    <w:tbl>
      <w:tblPr>
        <w:tblW w:w="149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04"/>
        <w:gridCol w:w="4500"/>
        <w:gridCol w:w="2160"/>
        <w:gridCol w:w="2340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звитие информационно-телекоммуникационной инфраструктуры Администраци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Бургинского сельского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1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оведение инвентаризации сущест</w:t>
              <w:softHyphen/>
              <w:t xml:space="preserve">вующей </w:t>
            </w:r>
            <w:r>
              <w:rPr>
                <w:szCs w:val="28"/>
              </w:rPr>
              <w:t xml:space="preserve"> информационной системы в органах местного самоуправления сельского поселения</w:t>
            </w:r>
            <w:r>
              <w:rPr>
                <w:color w:val="FF0000"/>
                <w:szCs w:val="28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Бурги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13-2015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рамках текущего финансирования</w:t>
            </w:r>
          </w:p>
        </w:tc>
      </w:tr>
      <w:tr>
        <w:trPr>
          <w:trHeight w:val="48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еспечение функционирования и поддержка системного программного обеспечения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Бурги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000рублей</w:t>
            </w:r>
          </w:p>
        </w:tc>
      </w:tr>
      <w:tr>
        <w:trPr>
          <w:trHeight w:val="28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000рублей</w:t>
            </w:r>
          </w:p>
        </w:tc>
      </w:tr>
      <w:tr>
        <w:trPr>
          <w:trHeight w:val="5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2015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00 рублей</w:t>
            </w:r>
          </w:p>
        </w:tc>
      </w:tr>
      <w:tr>
        <w:trPr>
          <w:trHeight w:val="48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информаци</w:t>
              <w:softHyphen/>
              <w:t>онной телекоммуникационной инфра</w:t>
              <w:softHyphen/>
              <w:t>структуры ОМСУ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Бурги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600 рублей </w:t>
            </w:r>
          </w:p>
        </w:tc>
      </w:tr>
      <w:tr>
        <w:trPr>
          <w:trHeight w:val="20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201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000 рублей</w:t>
            </w:r>
          </w:p>
        </w:tc>
      </w:tr>
      <w:tr>
        <w:trPr>
          <w:trHeight w:val="2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5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 рублей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здание и развитие информационных систем и ресурсов общего пользования</w:t>
            </w:r>
          </w:p>
        </w:tc>
      </w:tr>
      <w:tr>
        <w:trPr>
          <w:trHeight w:val="48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Развитие и сопровождение официаль</w:t>
              <w:softHyphen/>
              <w:t xml:space="preserve">ного сайта Администрации </w:t>
            </w:r>
            <w:r>
              <w:rPr>
                <w:szCs w:val="28"/>
              </w:rPr>
              <w:t>Бургинского сельского поселения</w:t>
            </w:r>
            <w:r>
              <w:rPr>
                <w:color w:val="000000"/>
                <w:szCs w:val="28"/>
              </w:rPr>
              <w:t>, оп</w:t>
              <w:softHyphen/>
              <w:t>лата хостинга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 Бурги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13 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Cs w:val="28"/>
              </w:rPr>
              <w:t>12400 рублей</w:t>
            </w:r>
          </w:p>
        </w:tc>
      </w:tr>
      <w:tr>
        <w:trPr>
          <w:trHeight w:val="2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201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Cs w:val="28"/>
              </w:rPr>
              <w:t>15000рублей</w:t>
            </w:r>
          </w:p>
        </w:tc>
      </w:tr>
      <w:tr>
        <w:trPr>
          <w:trHeight w:val="20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5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 рублей</w:t>
            </w:r>
          </w:p>
        </w:tc>
      </w:tr>
      <w:tr>
        <w:trPr>
          <w:trHeight w:val="64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ступ к телефонной сети общего пользования; предоставление доступа к услугам междугородной связи, доступ к сети Интернет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 Бурги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013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00 рублей</w:t>
            </w:r>
          </w:p>
        </w:tc>
      </w:tr>
      <w:tr>
        <w:trPr>
          <w:trHeight w:val="35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201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00рублей</w:t>
            </w:r>
          </w:p>
        </w:tc>
      </w:tr>
      <w:tr>
        <w:trPr>
          <w:trHeight w:val="17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5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1000 рублей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вышение квалификации муниципальных служащих в области ИК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zCs w:val="28"/>
              </w:rPr>
              <w:t>Участие в семинарах и научно-практи</w:t>
              <w:softHyphen/>
              <w:t>ческих конференциях по проблемам раз</w:t>
              <w:softHyphen/>
              <w:t>вития ИКТ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2013-2015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рамках текущего финансир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zCs w:val="28"/>
              </w:rPr>
              <w:t>Повышение квалификации муниципаль</w:t>
              <w:softHyphen/>
              <w:t>ных служащих в области ИКТ на спе</w:t>
              <w:softHyphen/>
              <w:t>циализированных курса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митет организационной и кад</w:t>
              <w:softHyphen/>
              <w:t>ровой работы Админист</w:t>
              <w:softHyphen/>
              <w:t>рации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13-2015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рамках текущего финансирования</w:t>
            </w:r>
          </w:p>
        </w:tc>
      </w:tr>
      <w:tr>
        <w:trPr>
          <w:trHeight w:val="10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Cs w:val="28"/>
              </w:rPr>
              <w:t>82000рублей</w:t>
            </w:r>
          </w:p>
        </w:tc>
      </w:tr>
      <w:tr>
        <w:trPr>
          <w:trHeight w:val="14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2014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000рублей</w:t>
            </w:r>
          </w:p>
        </w:tc>
      </w:tr>
      <w:tr>
        <w:trPr>
          <w:trHeight w:val="1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5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000 рублей</w:t>
            </w:r>
          </w:p>
        </w:tc>
      </w:tr>
      <w:tr>
        <w:trPr>
          <w:trHeight w:val="1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Cs w:val="28"/>
              </w:rPr>
              <w:t>256000 рублей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567" w:gutter="0" w:header="567" w:top="1079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3797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1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5-30T12:15:00Z</cp:lastPrinted>
  <dcterms:modified xsi:type="dcterms:W3CDTF">2013-05-30T08:15:00Z</dcterms:modified>
  <cp:revision>4</cp:revision>
  <dc:subject/>
  <dc:title> </dc:title>
</cp:coreProperties>
</file>