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lang w:val="en-US"/>
        </w:rPr>
      </w:pPr>
      <w:r>
        <w:rPr/>
        <w:t xml:space="preserve">От </w:t>
      </w:r>
      <w:r>
        <w:rPr>
          <w:lang w:val="en-US"/>
        </w:rPr>
        <w:t>06</w:t>
      </w:r>
      <w:r>
        <w:rPr/>
        <w:t>.</w:t>
      </w:r>
      <w:r>
        <w:rPr>
          <w:lang w:val="en-US"/>
        </w:rPr>
        <w:t>11</w:t>
      </w:r>
      <w:r>
        <w:rPr/>
        <w:t>. 2013 № 1</w:t>
      </w:r>
      <w:r>
        <w:rPr>
          <w:lang w:val="en-US"/>
        </w:rPr>
        <w:t>78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51"/>
              <w:widowControl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я в Постановление № 43 от 04.04.2012 года «Об утверждении Порядка размещения све</w:t>
              <w:softHyphen/>
              <w:t>дений о до</w:t>
              <w:softHyphen/>
              <w:t>ходах, об имуще</w:t>
              <w:softHyphen/>
              <w:t>стве и обя</w:t>
              <w:softHyphen/>
              <w:t>зательствах имуществен</w:t>
              <w:softHyphen/>
              <w:t>ного характера муници</w:t>
              <w:softHyphen/>
              <w:t>пальных служащих адми</w:t>
              <w:softHyphen/>
              <w:t>нистрации Бургинского сельского поселения и членов их семей на офици</w:t>
              <w:softHyphen/>
              <w:t>альном сайте ад</w:t>
              <w:softHyphen/>
              <w:t>ми</w:t>
              <w:softHyphen/>
              <w:t>нист</w:t>
              <w:softHyphen/>
              <w:t>рации  Бургинского сельского поселения и пред</w:t>
              <w:softHyphen/>
              <w:t>ставления этих сведений средствам массовой ин</w:t>
              <w:softHyphen/>
              <w:t>формации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 соответствии с Указом Президента Российской Федерации от 08 июля 2013 года № 613 «Вопросы противодействия коррупции» 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8"/>
        </w:rPr>
        <w:t>1.Читать название после слов «муниципальных служащих администрации Бургинского сельского поселения» в следующей редакции: «своих супруги (супруга) и несовершеннолетних детей на официальном сайте администрации Бургинского сельского поселения и представления этих сведений средствам массовой информации»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8"/>
        </w:rPr>
        <w:t>2. Внести изменение в Порядок размещения сведений о до</w:t>
        <w:softHyphen/>
        <w:t>ходах, об имуществе и обя</w:t>
        <w:softHyphen/>
        <w:t>зательствах имуществен</w:t>
        <w:softHyphen/>
        <w:t>ного характера муници</w:t>
        <w:softHyphen/>
        <w:t>пальных служащих адми</w:t>
        <w:softHyphen/>
        <w:t>нистрации Бургинского сельского поселения и членов их семей на официальном сайте ад</w:t>
        <w:softHyphen/>
        <w:t>ми</w:t>
        <w:softHyphen/>
        <w:t>нистрации Бургинского сельского поселения  и пред</w:t>
        <w:softHyphen/>
        <w:t>ставления этих сведений средствам массовой ин</w:t>
        <w:softHyphen/>
        <w:t>формации, утвержденный постановлением администрации Бургинского сельского поселения от 04.04.2012 № 43, изложив пункт 4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«4. Сведения о доходах, об имуществе и обязательствах имущественного характера, указанные в пункте 2 настоящего Порядка, за весь период замещения муниципальным служащим должностей, замещение которых влечет за собой размещение сведений о до</w:t>
        <w:softHyphen/>
        <w:t>ходах, об имуществе и обя</w:t>
        <w:softHyphen/>
        <w:t>зательствах имуществен</w:t>
        <w:softHyphen/>
        <w:t>ного характера находятся на официальном сайте администрации Бургинского сельского поселения и ежегодно обновляются в течение 30 календарных дней со дня истечения срока, установленного для их подачи.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Опубликовать настоящее постановление в бюллетене « Бургинский вестник».</w:t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администрации   А.В.Маршалов</w:t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0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3-11-13T16:16:00Z</cp:lastPrinted>
  <dcterms:modified xsi:type="dcterms:W3CDTF">2013-11-13T13:17:00Z</dcterms:modified>
  <cp:revision>7</cp:revision>
  <dc:subject/>
  <dc:title> </dc:title>
</cp:coreProperties>
</file>