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</w:t>
      </w:r>
      <w:r>
        <w:rPr>
          <w:lang w:val="en-US"/>
        </w:rPr>
        <w:t>3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3</w:t>
      </w:r>
      <w:r>
        <w:rPr/>
        <w:t xml:space="preserve">  № </w:t>
      </w:r>
      <w:r>
        <w:rPr>
          <w:lang w:val="en-US"/>
        </w:rPr>
        <w:t>43</w:t>
      </w:r>
      <w:r>
        <w:rPr/>
        <w:t xml:space="preserve">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  мерах по  охране лесов</w:t>
      </w:r>
    </w:p>
    <w:p>
      <w:pPr>
        <w:pStyle w:val="Normal"/>
        <w:rPr/>
      </w:pPr>
      <w:r>
        <w:rPr>
          <w:b/>
        </w:rPr>
        <w:t>от  пожаров в 201</w:t>
      </w:r>
      <w:r>
        <w:rPr>
          <w:b/>
          <w:lang w:val="en-US"/>
        </w:rPr>
        <w:t>3</w:t>
      </w:r>
      <w:r>
        <w:rPr>
          <w:b/>
        </w:rPr>
        <w:t xml:space="preserve">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Федеральными законами от 6 октября 2003 года «Об общих принципах организации местного самоуправления в Российской Федерации № 131-ФЗ, от 21 декабря 1994 года № 68-ФЗ «О защите населения и территорий от чрезвычайных ситуаций природного  и техногенного характера»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Утвердить прилагаемый  план мероприятий по предупреждению чрезвычайных ситуаций, возникающих от лесных пожаров на территории Бургинского сельского поселения в 2013 г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А.В. 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  <w:r>
        <w:rPr/>
        <w:t>от 1</w:t>
      </w:r>
      <w:r>
        <w:rPr>
          <w:lang w:val="en-US"/>
        </w:rPr>
        <w:t>3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4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ероприятий по предупреждению чрезвычайных ситуаций, возникающих от лесных пожаров на территории Бургинского сельского поселения в 2013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11"/>
        <w:gridCol w:w="1980"/>
        <w:gridCol w:w="180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ть  планы привлечения сил и средств с лесничествами при возникно-вении лесных пожаров на территории Бургинского сельского поселения в 201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2</w:t>
            </w:r>
            <w:r>
              <w:rPr>
                <w:lang w:val="en-US"/>
              </w:rPr>
              <w:t>2</w:t>
            </w:r>
            <w:r>
              <w:rPr/>
              <w:t>.04.201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-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противопожар-ной пропаганды специалистами админи-страции поселения, старостами деревень об осторожном обращении в лесу с огнем, соблюдении правил пожарной безопасности в ле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оопас-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-ты, администра</w:t>
            </w:r>
          </w:p>
          <w:p>
            <w:pPr>
              <w:pStyle w:val="Normal"/>
              <w:rPr/>
            </w:pPr>
            <w:r>
              <w:rPr/>
              <w:t>ции, старосты деревен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лесозаготовительным организаци-ям обеспечить своевременную и качест-венную очистку мест временного скла-дирования древесины в близи населен-ных пунктов до начала пожароопас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0</w:t>
            </w:r>
            <w:r>
              <w:rPr>
                <w:lang w:val="en-US"/>
              </w:rPr>
              <w:t>6</w:t>
            </w:r>
            <w:r>
              <w:rPr/>
              <w:t>.05.201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 и лесозаго-товит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работ по очистке от сгораемого мусора и сухой растительности территории организаций и территорий 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0</w:t>
            </w:r>
            <w:r>
              <w:rPr>
                <w:lang w:val="en-US"/>
              </w:rPr>
              <w:t>6</w:t>
            </w:r>
            <w:r>
              <w:rPr/>
              <w:t>.05.201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-ли организа-ций, старос-ты деревень, специалис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запрет на разведение костров, сжигание сухой травы и мусора в населенных пунктах, на территориях организаций, садоводческих товариществ и дачных масс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оопас-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, специалисты</w:t>
            </w:r>
          </w:p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брания граждан в населенных пунктах, в том числе владельцев дачных участков, с рассмотрением вопросов предупреждения и тушения пож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-</w:t>
            </w:r>
          </w:p>
          <w:p>
            <w:pPr>
              <w:pStyle w:val="Normal"/>
              <w:rPr/>
            </w:pPr>
            <w:r>
              <w:rPr/>
              <w:t>ции, зам.главы</w:t>
            </w:r>
          </w:p>
          <w:p>
            <w:pPr>
              <w:pStyle w:val="Normal"/>
              <w:rPr/>
            </w:pPr>
            <w:r>
              <w:rPr/>
              <w:t>администра-ци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3-19T10:57:00Z</cp:lastPrinted>
  <dcterms:modified xsi:type="dcterms:W3CDTF">2013-03-19T07:57:00Z</dcterms:modified>
  <cp:revision>16</cp:revision>
  <dc:subject/>
  <dc:title> </dc:title>
</cp:coreProperties>
</file>