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8219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БУРГИНСКОГО СЕЛЬСКОГО 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   </w:t>
      </w:r>
      <w:r>
        <w:rPr>
          <w:szCs w:val="28"/>
          <w:lang w:val="en-US"/>
        </w:rPr>
        <w:t xml:space="preserve">  </w:t>
      </w:r>
      <w:r>
        <w:rPr>
          <w:szCs w:val="28"/>
        </w:rPr>
        <w:t xml:space="preserve">  </w:t>
      </w:r>
      <w:r>
        <w:rPr>
          <w:szCs w:val="28"/>
        </w:rPr>
        <w:t xml:space="preserve">от  </w:t>
      </w:r>
      <w:r>
        <w:rPr>
          <w:szCs w:val="28"/>
          <w:lang w:val="en-US"/>
        </w:rPr>
        <w:t>10</w:t>
      </w:r>
      <w:r>
        <w:rPr>
          <w:szCs w:val="28"/>
        </w:rPr>
        <w:t>.06.201</w:t>
      </w:r>
      <w:r>
        <w:rPr>
          <w:szCs w:val="28"/>
          <w:lang w:val="en-US"/>
        </w:rPr>
        <w:t>3</w:t>
      </w:r>
      <w:r>
        <w:rPr>
          <w:szCs w:val="28"/>
        </w:rPr>
        <w:t xml:space="preserve">   № </w:t>
      </w:r>
      <w:r>
        <w:rPr>
          <w:szCs w:val="28"/>
          <w:lang w:val="en-US"/>
        </w:rPr>
        <w:t>94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д. 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Cs w:val="28"/>
        </w:rPr>
        <w:t xml:space="preserve">О      внесении    изменений   и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Cs w:val="28"/>
        </w:rPr>
        <w:t xml:space="preserve">дополнений       в        Порядок 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пользования  ассигнований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Cs w:val="28"/>
        </w:rPr>
        <w:t xml:space="preserve">резервного       </w:t>
      </w:r>
      <w:r>
        <w:rPr>
          <w:b/>
          <w:bCs/>
          <w:szCs w:val="28"/>
          <w:lang w:val="en-US"/>
        </w:rPr>
        <w:t xml:space="preserve">   </w:t>
      </w:r>
      <w:r>
        <w:rPr>
          <w:b/>
          <w:bCs/>
          <w:szCs w:val="28"/>
        </w:rPr>
        <w:t xml:space="preserve">              фонда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Cs w:val="28"/>
        </w:rPr>
        <w:t xml:space="preserve">Администрации  Бургинского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Cs w:val="28"/>
        </w:rPr>
        <w:t>сельского                посел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  соответствии со ст. 81 Бюджетного кодекса  Российской Федерации, 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1.  Внести изменения и дополнения в Порядок использования бюджетных ассигнований резервного фонда Администрации Бургинского сельского поселения, утвержденный постановлением Администрации Бургинского сельского поселения от 12.12.2008 №27: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1. Пункт 2.3. Порядка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«Непредвиденные расходы, связанные с решением вопросов отнесённых к полномочиям органов местного самоуправления Бургинского сельского поселения, которые не могли быть учтены при формировании расходов местного бюджета на соответствующий финансовый год и  не могут быть отложены на очередной финансовый год.»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1.2. Пункт 12. Порядка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«Отчёт об использовании бюджетных ассигнований резервного фонда прилагается к квартальным и годовому отчётам об исполнении бюджета Бургинского сельского поселения по форме согласно Приложению 8 к Порядку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right"/>
        <w:rPr>
          <w:bCs/>
          <w:szCs w:val="28"/>
        </w:rPr>
      </w:pPr>
      <w:r>
        <w:rPr>
          <w:bCs/>
          <w:szCs w:val="28"/>
        </w:rPr>
        <w:t>Приложение №8</w:t>
      </w:r>
    </w:p>
    <w:p>
      <w:pPr>
        <w:pStyle w:val="Normal"/>
        <w:autoSpaceDE w:val="false"/>
        <w:ind w:firstLine="54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чёт об использовании бюджетных ассигнований резервного фонда</w:t>
      </w:r>
    </w:p>
    <w:p>
      <w:pPr>
        <w:pStyle w:val="Normal"/>
        <w:autoSpaceDE w:val="false"/>
        <w:ind w:firstLine="540"/>
        <w:jc w:val="right"/>
        <w:rPr/>
      </w:pPr>
      <w:r>
        <w:rPr/>
        <w:t>(квартальная, годовая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1559"/>
        <w:gridCol w:w="1559"/>
        <w:gridCol w:w="141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н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 за отчё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ок на конец год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1.3.  Пункт 12. Порядка дополнить абзацем 2 следующего содержания: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«Неиспользованные  бюджетные средства резервного фонда Администрации Бургинского сельского поселения   текущего года  могут быть  использованы на оплату расходных обязательств бюджета поселения  и отражаются в отчёте об исполнении бюджета поселения по соответствующим разделам классификации  расходов бюджета, исходя из ведомственной принадлежности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2. </w:t>
      </w:r>
      <w:r>
        <w:rPr>
          <w:szCs w:val="28"/>
        </w:rPr>
        <w:t>Опубликовать постановление в бюллетене «Бургинский вестник» и разместить на официальном сайте Администрации Бургинского сельского поселения в  информационно-телекоммуникационной сети Интернет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Глава  администрации А.В.Маршалов</w:t>
      </w:r>
    </w:p>
    <w:p>
      <w:pPr>
        <w:pStyle w:val="Normal"/>
        <w:ind w:right="-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0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3-06-17T10:16:00Z</cp:lastPrinted>
  <dcterms:modified xsi:type="dcterms:W3CDTF">2013-06-17T06:16:00Z</dcterms:modified>
  <cp:revision>14</cp:revision>
  <dc:subject/>
  <dc:title> </dc:title>
</cp:coreProperties>
</file>