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  10.</w:t>
      </w:r>
      <w:r>
        <w:rPr>
          <w:lang w:val="en-US"/>
        </w:rPr>
        <w:t>0</w:t>
      </w:r>
      <w:r>
        <w:rPr/>
        <w:t>6.201</w:t>
      </w:r>
      <w:r>
        <w:rPr>
          <w:lang w:val="en-US"/>
        </w:rPr>
        <w:t>3</w:t>
      </w:r>
      <w:r>
        <w:rPr/>
        <w:t xml:space="preserve">  №  95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ведения реестра расходных обязательств Бургинского сельского поселения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 5 ст. 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реестра расходных обязательств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Бургинского сельского поселения от 12.12.2007 № 11 «О порядке ведения реестра расходных обязательств поселения». 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  А.В.Маршалов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956" w:hanging="0"/>
        <w:outlineLvl w:val="0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956" w:hanging="0"/>
        <w:outlineLvl w:val="0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956" w:hanging="0"/>
        <w:outlineLvl w:val="0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956" w:hanging="0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956" w:hanging="0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956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b/>
          <w:sz w:val="23"/>
          <w:szCs w:val="23"/>
        </w:rPr>
        <w:t>Утвержден</w:t>
      </w:r>
    </w:p>
    <w:p>
      <w:pPr>
        <w:pStyle w:val="ConsPlusNormal"/>
        <w:widowControl/>
        <w:spacing w:lineRule="exact" w:line="240"/>
        <w:ind w:left="4956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остановлением Администрации </w:t>
      </w:r>
    </w:p>
    <w:p>
      <w:pPr>
        <w:pStyle w:val="ConsPlusNormal"/>
        <w:widowControl/>
        <w:spacing w:lineRule="exact" w:line="240"/>
        <w:ind w:left="4956" w:hanging="0"/>
        <w:jc w:val="right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Бургинского сельского поселения </w:t>
      </w:r>
    </w:p>
    <w:p>
      <w:pPr>
        <w:pStyle w:val="ConsPlusNormal"/>
        <w:widowControl/>
        <w:spacing w:lineRule="exact" w:line="240"/>
        <w:ind w:left="4956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от 10.06.2013 № 95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дения реестра расходных обязательств Бургинского сельского поселения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сновны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орядок ведения реестра расходных обязательств Бургинского сельского поселения (далее - Порядок) устанавливает правила ведения реестра расходных обязательств Бургинского сельского поселения (далее - посе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2. Под реестром расходных обязательств поселения  понимается используемый при составлении проекта бюджета поселения свод (перечень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ья, часть, пункт, подпункт, абзац) законов и иных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3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его исполн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орядок заполнения реестра расходных обязательств поселения</w:t>
      </w:r>
    </w:p>
    <w:p>
      <w:pPr>
        <w:pStyle w:val="ConsPlusNormal"/>
        <w:widowControl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естр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расходных обязательств поселения составляется по форме согласно приложению к Порядку и заполняе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 В графе 1 указывается наименование полномочия, расходного обязатель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1.1.  Финансирование расходов на содержание  органов местного самоуправления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2. Содержание  строительство автомобильных дорог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1.3. Участие в профилактике терроризма и экстремизма, а так же минимизация и (или) ликвидация последствий проявления терроризма и экстремизма в границах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1.4. Участие  в предупреждении и ликвидации последствий чрезвычайных ситуаций в границах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5.Сохранение, использование популяризация объектов культурного наследия (памятников истории культуры), находящихся в собственности поселения, охрана объектов культурного наследия (памятников истории культуры) местного (муниципального )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6.Организация благоустройства и озеленения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7.Утверждение генеральных планов и правил землепользования и застрой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8.Организация освещения у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9.Предоставление межбюджетных трансфертов бюджетам других уров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10.Расходные обязательства по осуществлению воинского учёта на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11.Расходные обязательства, возникшие в результате решений органов местного самоуправления вопросов, не отнесённых к вопросам местного знач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 В графе 3 указываются коды раздела и подраздела функциональной классификации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 В графах 4 - 6 по каждому расходному обязательству последовательно проводится информация о федеральных нормативных правовых актах, договорах, соглашениях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4. В графах 7 - 9 по каждому расходному обязательству последовательно проводится информация о нормативных правовых актах области, договорах, соглашениях, заключенных от имени области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5. В графах 10 - 12 по каждому обязательству последовательно проводится информация о нормативных правовых актах, договорах, соглашениях муниципального района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 В графах 13 - 18 указывается объем средств на исполнение расходного обязательства (тыс. руб. с одним десятичным знаком), который опреде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6.1. Для графы 13 - в соответствии с решением Совета депутатов поселения о бюджете на отчетный год (на отчетный год и на плановый период) либо уточненной сводной бюджетной роспись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6.2. Для графы 14 - в соответствии с отчетностью об исполнении бюджета поселения за отчетн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6.3. Для графы 15 - на основании объемов финансирования, предусмотренных в действующей редакции решения Совета депутатов поселения о бюджете на текущий год и на плановый период либо в уточненной сводной бюджетной роспи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4. Для граф 16 - 18 - в соответствии с одним из следующих мет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ный метод - определение объема расходов в плановом периоде исходя из нормативов, утвержденных в соответствующих нормативных правовых а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тод индексации - определение объема расходов в плановом периоде путем индексации объемов расходов текущего пери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лановый метод - установление объема расходов в плановом периоде непосредственно в соответствующих нормативных правовых ак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кается использование иных методов расчета объема средств на исполнение расходного обязательства в плановых пери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 Ведение реестра расходных обязательств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Главные распорядители средств бюджета поселения ведут реестры расходных обязательств, подлежащих исполнению в пределах утвержденных им лимитов бюджетных обязательств и бюджетных ассигнований, и представляют в комитет финансов  муниципального района (далее - комитет) ежегодно п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гласно приложению к Порядк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естр расходных обязательств (плановый) - не позднее 1 июня текущего финансов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естр расходных обязательств (уточненный) - не позднее 20 января очередно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 Реестр расходных обязательств представляется в комитет с сопроводительным письмом руководителя главного распорядителя бюджетных средств бюджета поселения  на бумажном носителе и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3. Главные распорядители средств бюджета поселения несут ответственность за полноту, своевременность и достоверность предоставляем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оответствия представленных реестров расходных обязательств требованиям, установленным Порядком, комитет вправе вернуть реестры расходных обязательств на доработку. Доработанный реестр расходных обязательств должен быть представлен в 5-днев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4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естр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расходных обязательств поселения  размещается (за исключением конфиденциальной информации и информации, отнесенной к государственной тайне) в сети Интернет в составе информационных ресурсов Администрации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eastAsia="Arial"/>
          <w:b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</w:rPr>
        <w:t>4</w:t>
      </w:r>
    </w:p>
    <w:p>
      <w:pPr>
        <w:pStyle w:val="ConsPlusNormal"/>
        <w:widowControl/>
        <w:numPr>
          <w:ilvl w:val="0"/>
          <w:numId w:val="0"/>
        </w:numPr>
        <w:ind w:left="9204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widowControl/>
        <w:ind w:left="920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ведения реестра расходных обязательств</w:t>
      </w:r>
    </w:p>
    <w:p>
      <w:pPr>
        <w:pStyle w:val="ConsPlusNormal"/>
        <w:widowControl/>
        <w:ind w:left="9204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Бургинского сельского поселения,</w:t>
      </w:r>
    </w:p>
    <w:p>
      <w:pPr>
        <w:pStyle w:val="ConsPlusNormal"/>
        <w:widowControl/>
        <w:ind w:left="9204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ному постановлением Администрации</w:t>
      </w:r>
    </w:p>
    <w:p>
      <w:pPr>
        <w:pStyle w:val="ConsPlusNormal"/>
        <w:widowControl/>
        <w:ind w:left="9204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поселения от  10.06.2013  № 95</w:t>
      </w:r>
      <w:r>
        <w:rPr/>
        <w:t xml:space="preserve"> </w:t>
      </w:r>
    </w:p>
    <w:p>
      <w:pPr>
        <w:pStyle w:val="ConsPlusNormal"/>
        <w:widowControl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b/>
        </w:rPr>
        <w:t>РЕЕСТР</w:t>
      </w:r>
    </w:p>
    <w:p>
      <w:pPr>
        <w:pStyle w:val="ConsPlusTitle"/>
        <w:widowControl/>
        <w:jc w:val="center"/>
        <w:rPr/>
      </w:pPr>
      <w:r>
        <w:rPr/>
        <w:t>РАСХОДНЫХ ОБЯЗАТЕЛЬСТВ БУРГИНСКОГО СЕЛЬСКОГО ПОСЕЛЕНИЯ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20"/>
        <w:gridCol w:w="720"/>
        <w:gridCol w:w="717"/>
        <w:gridCol w:w="903"/>
        <w:gridCol w:w="720"/>
        <w:gridCol w:w="900"/>
        <w:gridCol w:w="900"/>
        <w:gridCol w:w="720"/>
        <w:gridCol w:w="900"/>
        <w:gridCol w:w="900"/>
        <w:gridCol w:w="720"/>
        <w:gridCol w:w="679"/>
        <w:gridCol w:w="723"/>
        <w:gridCol w:w="758"/>
        <w:gridCol w:w="720"/>
        <w:gridCol w:w="720"/>
        <w:gridCol w:w="720"/>
      </w:tblGrid>
      <w:tr>
        <w:trPr/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полномочия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ходного обязатель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д бюджетной классификации (Рз, Прз)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рмативное правовое регулирование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пределяющее финансовое обеспечени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 порядок расходования средств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бъем средств на исполнение расходного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язательства (тыс. руб.)</w:t>
            </w:r>
          </w:p>
        </w:tc>
      </w:tr>
      <w:tr>
        <w:trPr/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ормативные      </w:t>
              <w:br/>
              <w:t xml:space="preserve">правовые акты,    </w:t>
              <w:br/>
              <w:t xml:space="preserve">договоры, соглашения </w:t>
              <w:br/>
              <w:t>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субъекта  </w:t>
              <w:br/>
              <w:t>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ормативные правовые </w:t>
              <w:br/>
              <w:t xml:space="preserve">акты, договоры, сог- </w:t>
              <w:br/>
              <w:t xml:space="preserve">лашения муниципального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йо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четный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ку-щий финан-совый го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че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едной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ановый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ериод</w:t>
            </w:r>
          </w:p>
        </w:tc>
      </w:tr>
      <w:tr>
        <w:trPr/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</w:t>
              <w:br/>
              <w:t xml:space="preserve">акта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статьи,</w:t>
              <w:br/>
              <w:t xml:space="preserve">части </w:t>
              <w:br/>
              <w:t>пункта,</w:t>
              <w:br/>
              <w:t xml:space="preserve">под-  </w:t>
              <w:br/>
              <w:t>пункта,</w:t>
              <w:br/>
              <w:t xml:space="preserve">абзац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 xml:space="preserve">дей- </w:t>
              <w:br/>
              <w:t xml:space="preserve">ст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</w:t>
              <w:br/>
              <w:t xml:space="preserve">ак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статьи,</w:t>
              <w:br/>
              <w:t xml:space="preserve">части </w:t>
              <w:br/>
              <w:t>пункта,</w:t>
              <w:br/>
              <w:t xml:space="preserve">под-  </w:t>
              <w:br/>
              <w:t>пункта,</w:t>
              <w:br/>
              <w:t xml:space="preserve">абзац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 xml:space="preserve">дей- </w:t>
              <w:br/>
              <w:t xml:space="preserve">ст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</w:t>
              <w:br/>
              <w:t xml:space="preserve">ак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статьи,</w:t>
              <w:br/>
              <w:t xml:space="preserve">части </w:t>
              <w:br/>
              <w:t>пункта,</w:t>
              <w:br/>
              <w:t xml:space="preserve">под-  </w:t>
              <w:br/>
              <w:t>пункта,</w:t>
              <w:br/>
              <w:t xml:space="preserve">абзац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 xml:space="preserve">дей- </w:t>
              <w:br/>
              <w:t xml:space="preserve">ств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пла-ниро-ван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акти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ческ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спол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н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 го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 го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ные обязательства,  связанные с реализацией вопросов местного значения </w:t>
              <w:br/>
              <w:t xml:space="preserve">муниципальных районов и  </w:t>
              <w:br/>
              <w:t>полномочий органов местного</w:t>
              <w:br/>
              <w:t xml:space="preserve">самоуправления по решению </w:t>
              <w:br/>
              <w:t xml:space="preserve">вопросов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П-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расходов на содержание  органов местного самоуправлен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руда и начисления на нее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услуг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А-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ление нефинансовых  </w:t>
              <w:br/>
              <w:t xml:space="preserve">активов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расходы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 строительство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офилактике терроризма и экстремизма, а так же минимизация и (или) ликвидация последствий проявления терроризма и экстремизма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 в предупреждении и ликвидации последствий чрезвычайных ситуаций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, использование популяризация объектов культурного наследия (памятников истории культуры), находящихся в собственности поселения, охрана объектов культурного наследия (памятников истории культуры) местного (муниципального 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7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ие генеральных планов и правил землепользования и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вещения у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9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жбюджетных трансфертов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-Б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0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обязательства по осуществлению воинского учёт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В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обязательства, возникшие в результате решений органов местного самоуправления вопросов, не отнесённых к вопросам местного значения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-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347;fld=134;dst=1492" TargetMode="External"/><Relationship Id="rId4" Type="http://schemas.openxmlformats.org/officeDocument/2006/relationships/hyperlink" Target="consultantplus://offline/main?base=RLAW154;n=24274;fld=134;dst=100009" TargetMode="External"/><Relationship Id="rId5" Type="http://schemas.openxmlformats.org/officeDocument/2006/relationships/hyperlink" Target="consultantplus://offline/main?base=RLAW154;n=24274;fld=134;dst=100046" TargetMode="External"/><Relationship Id="rId6" Type="http://schemas.openxmlformats.org/officeDocument/2006/relationships/hyperlink" Target="consultantplus://offline/main?base=RLAW154;n=24274;fld=134;dst=100046" TargetMode="External"/><Relationship Id="rId7" Type="http://schemas.openxmlformats.org/officeDocument/2006/relationships/hyperlink" Target="consultantplus://offline/main?base=RLAW154;n=24274;fld=134;dst=10004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06:00Z</dcterms:created>
  <dc:creator>SamLab.ws</dc:creator>
  <dc:description/>
  <cp:keywords/>
  <dc:language>en-US</dc:language>
  <cp:lastModifiedBy>Admin</cp:lastModifiedBy>
  <cp:lastPrinted>2013-06-17T10:16:00Z</cp:lastPrinted>
  <dcterms:modified xsi:type="dcterms:W3CDTF">2013-06-17T06:16:00Z</dcterms:modified>
  <cp:revision>6</cp:revision>
  <dc:subject/>
  <dc:title/>
</cp:coreProperties>
</file>