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636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2.20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Бург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Порядка сбора, накопления и передачи на утилизацию ртутьсодержащих ламп на территории Бургинского сельского поселения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В целях реализации Постановления Правительства Российской Федерации от 3.09.2010 № 681 «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о ст. 14 Федерального закона от 06.10.2003 №131-ФЗ 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1"/>
          <w:szCs w:val="28"/>
        </w:rPr>
      </w:pPr>
      <w:r>
        <w:rPr>
          <w:rFonts w:cs="Arial"/>
          <w:b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Порядок </w:t>
      </w:r>
      <w:r>
        <w:rPr>
          <w:rFonts w:cs="Times New Roman" w:ascii="Times New Roman" w:hAnsi="Times New Roman"/>
          <w:b w:val="false"/>
          <w:iCs/>
          <w:color w:val="000000"/>
          <w:spacing w:val="-3"/>
          <w:sz w:val="28"/>
          <w:szCs w:val="28"/>
        </w:rPr>
        <w:t>сбора, накопления и передачи на утилизацию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pacing w:val="-3"/>
          <w:sz w:val="28"/>
          <w:szCs w:val="28"/>
        </w:rPr>
        <w:t>ртутьсодержащих ламп на территории Бургинского сельского посел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я возложить на старшего служащего администрации  Фомичеву Т.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е опубликовать в газете «Малая Вишера»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324"/>
        <w:jc w:val="both"/>
        <w:rPr>
          <w:rFonts w:cs="Arial"/>
          <w:bCs/>
          <w:color w:val="000000"/>
          <w:spacing w:val="-1"/>
          <w:szCs w:val="28"/>
        </w:rPr>
      </w:pPr>
      <w:r>
        <w:rPr>
          <w:rFonts w:cs="Arial"/>
          <w:bCs/>
          <w:color w:val="000000"/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324"/>
        <w:jc w:val="both"/>
        <w:rPr>
          <w:rFonts w:cs="Arial"/>
          <w:color w:val="000000"/>
          <w:spacing w:val="-1"/>
          <w:szCs w:val="28"/>
        </w:rPr>
      </w:pPr>
      <w:r>
        <w:rPr>
          <w:rFonts w:cs="Arial"/>
          <w:color w:val="000000"/>
          <w:spacing w:val="-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Глава администрации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8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          Администрац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ургинского сельского поселения от  04.12.2012 № 177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>
          <w:iCs/>
          <w:color w:val="000000"/>
          <w:spacing w:val="-3"/>
          <w:szCs w:val="28"/>
        </w:rPr>
      </w:pPr>
      <w:r>
        <w:rPr>
          <w:iCs/>
          <w:color w:val="000000"/>
          <w:spacing w:val="-3"/>
          <w:szCs w:val="28"/>
        </w:rPr>
        <w:t>сбора, накопления и передачи на утилизацию ртутьсодержащих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/>
      </w:pPr>
      <w:r>
        <w:rPr/>
        <w:t>ламп на территории Бургинского сельского поселения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1.1. Настоящий Порядок </w:t>
      </w:r>
      <w:r>
        <w:rPr>
          <w:iCs/>
          <w:szCs w:val="28"/>
        </w:rPr>
        <w:t xml:space="preserve">сбора, накопления и </w:t>
      </w:r>
      <w:r>
        <w:rPr>
          <w:iCs/>
          <w:spacing w:val="-3"/>
          <w:szCs w:val="28"/>
        </w:rPr>
        <w:t xml:space="preserve">передачи на утилизацию </w:t>
      </w:r>
      <w:r>
        <w:rPr>
          <w:iCs/>
          <w:szCs w:val="28"/>
        </w:rPr>
        <w:t>ртутьсодержащих ламп на территории Бургинского сельского поселения (далее по тексту Порядок)</w:t>
      </w:r>
      <w:r>
        <w:rPr>
          <w:szCs w:val="28"/>
        </w:rPr>
        <w:t xml:space="preserve"> разработан с целью предотвращения вредного воздействия </w:t>
      </w:r>
      <w:r>
        <w:rPr>
          <w:iCs/>
          <w:spacing w:val="-3"/>
          <w:szCs w:val="28"/>
        </w:rPr>
        <w:t>ртутьсодержащих ламп на здоровье человека и окружающую среду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1.2. Порядок </w:t>
      </w:r>
      <w:r>
        <w:rPr>
          <w:iCs/>
          <w:szCs w:val="28"/>
        </w:rPr>
        <w:t xml:space="preserve">сбора, накопления и </w:t>
      </w:r>
      <w:r>
        <w:rPr>
          <w:iCs/>
          <w:spacing w:val="-3"/>
          <w:szCs w:val="28"/>
        </w:rPr>
        <w:t xml:space="preserve">передачи на утилизацию </w:t>
      </w:r>
      <w:r>
        <w:rPr>
          <w:iCs/>
          <w:szCs w:val="28"/>
        </w:rPr>
        <w:t xml:space="preserve">ртутьсодержащих ламп </w:t>
      </w:r>
      <w:r>
        <w:rPr>
          <w:szCs w:val="28"/>
        </w:rPr>
        <w:t xml:space="preserve">регулирует взаимоотношения между потребителями </w:t>
      </w:r>
      <w:r>
        <w:rPr>
          <w:iCs/>
          <w:szCs w:val="28"/>
        </w:rPr>
        <w:t>ртутьсодержащих ламп</w:t>
      </w:r>
      <w:r>
        <w:rPr>
          <w:szCs w:val="28"/>
        </w:rPr>
        <w:t xml:space="preserve"> и предприятиями (организациями), занимающимися сбором, накоплением, транспортировкой, размещением отходов I – IV классов 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1.3. Требования порядка обязательны для юридических лиц (независимо от их организационно-правовой формы) и индивидуальных предпринимателей, а также физических лиц, осуществляющих деятельность на территории Бургинского сельского поселения, в результате которой образуются отработанные ртутьсодержащие лампы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Отработанные ртутьсодержащие лампы – ртутьсодержащие отходы, представляющие собой,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.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>
          <w:szCs w:val="28"/>
        </w:rPr>
      </w:pPr>
      <w:r>
        <w:rPr>
          <w:b/>
          <w:szCs w:val="28"/>
        </w:rPr>
        <w:t>2. Организация сбора, накопления и передачи на утилизацию отработанных ртутьсодержащих ламп от на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 Прием отработанных ртутьсодержащих ламп от потребителей ртутьсодержащих ламп (физических лиц) для временного накопления сроком до 3 месяцев осуществляется организациями, осуществляющими управление и (или) эксплуатацию жилищного фонда (управляющие компании, Товарищества собственников жилья и другие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2. Организации, осуществляющие управление и (или) эксплуатацию жилищного фонда, обяз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Cs w:val="28"/>
        </w:rPr>
        <w:t>обустроить места временного накопления отработанных ртутьсодержащих      ламп     (в    соответствии      с     установленными требованиями действующего законодательства), в которых будет организован прием отработанных ртутьсодержащих ламп исключающие доступ треть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сключающие доступ третьих лиц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определить должностное лицо, ответственное за прием отработанных ртутьсодержащих ламп для временного 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провести обучение и инструктаж персонала, ответственного  за прием отработанных ртутьсодержащих ламп для временного 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Cs w:val="28"/>
        </w:rPr>
        <w:t>разместить в СМИ информацию для населения о месте, времени, условиях приема отработанных ртутьсодержащих ламп. Время приема отработанных ртутьсодержащих ламп должно составлять не менее 2,5 часа в недел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FF0000"/>
          <w:szCs w:val="28"/>
        </w:rPr>
        <w:t>заключить договоры</w:t>
      </w:r>
      <w:r>
        <w:rPr>
          <w:szCs w:val="28"/>
        </w:rPr>
        <w:t xml:space="preserve">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3. Организации, осуществляющие управление и (или) эксплуатацию жилищного фонда, производят временное накопление отработанных ртутьсодержащих ламп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4. Организации, осуществляющие управление и (или) эксплуатацию жилищного фонда, осуществляют передачу отработанных ртутьсодержащих ламп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с оформлением акта приема-передачи. Организации, осуществляющие управление и (или) эксплуатацию жилищного фонда должны обеспечить вывоз отработанных ртутьсодержащих ламп с мест временного накопления не реже 1 раза в кварта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5. Организации, осуществляющие управление и (или) эксплуатацию жилищного фонда, ведут журнал учета поступающих отработанных ртутьсодержащих ламп от производителей отходов (физических лиц, проживающих в многоквартирных домах) согласно  приложению к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6. Собственники помещений многоквартирных домов,  оплачивают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, осуществляющим управление и (или) эксплуатацию жилищным фондо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color w:val="FF0000"/>
          <w:szCs w:val="28"/>
        </w:rPr>
        <w:t>2.7.</w:t>
      </w:r>
      <w:r>
        <w:rPr>
          <w:szCs w:val="28"/>
        </w:rPr>
        <w:t xml:space="preserve">  Граждане, проживающие не в многоквартирных домах, в случае использования ртутьсодержащих ламп,  заключают договор по их сбору, обезвреживанию, транспортировке, размещению со специализированными организациями или с организациями, осуществляющими управление и (или) эксплуатацию жилищного фон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бора, накопления и передачи на утилизацию ртутьсодержащих ламп от юридических лиц,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х предпринимателе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Cs w:val="28"/>
        </w:rPr>
        <w:t>3.1</w:t>
      </w:r>
      <w:r>
        <w:rPr>
          <w:szCs w:val="28"/>
        </w:rPr>
        <w:t>. Юридические лица и индивидуальные предприниматели, в случае использования ртутьсодержащих ламп обязаны, заключить договор по их сбору, обезвреживанию, транспортировке, размещению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2. Специализированные организации, имеющие лицензию на деятельность по сбору, обезвреживанию, транспортировке, размещению отходов I – IV классов опасности обяз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произвести обустройство мест накопления отработанных ртутьсодержащих ламп (приобретение необходимых материалов и оборуд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определить должностное лицо, ответственное  за обращение с отработанными ртутьсодержащими ламп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провести обучение и инструктаж персонала, ответственного  за обращение с отработанными ртутьсодержащими ламп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разработать инструкции по технике безопасности и производственной санитарии при работе с ртутью, ее соединениями, приборами с ртутным наполнением, устанавливающие порядок получения, ведения первичного учета, сбора, хранения, вывоза, утилизации и переработки отработанных ртутьсодержащих ламп для персонала, ответственного за обращение с отработанными ртутьсодержащими ламп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разместить в СМИ информацию о местах, времени, условиях приема отработанных ртутьсодержащих ламп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заключить договоры со специализированными организациями, имеющими  лицензию  на  деятельность  по  утилизации отходов I – IV классов опасности (в случае отсутствия соответствующей лицензии и оборудования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.3. Юридические лица и индивидуальные предприниматели,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59080</wp:posOffset>
                </wp:positionV>
                <wp:extent cx="109855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ряд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2.2pt;mso-wrap-distance-left:9pt;mso-wrap-distance-right:0pt;mso-wrap-distance-top:0pt;mso-wrap-distance-bottom:0pt;margin-top:-20.4pt;mso-position-vertical-relative:text;margin-left:3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ряд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ИПОВАЯ ФОРМА ЖУРНАЛА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ЧЕТА ПОСТУПАЮЩИХ ОТРАБОТАННЫХ РТУТЬСОДЕРЖАЩИХ ЛАМП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(от физических лиц, проживающих в многоквартирных домах)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та начала ведения журнала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тветственный за ведение журнал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Arial" w:ascii="Times New Roman" w:hAnsi="Times New Roman"/>
          <w:sz w:val="28"/>
          <w:szCs w:val="28"/>
        </w:rPr>
        <w:t>(Ф.И.О., должност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16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985"/>
        <w:gridCol w:w="1275"/>
        <w:gridCol w:w="1296"/>
        <w:gridCol w:w="1485"/>
        <w:gridCol w:w="1215"/>
        <w:gridCol w:w="1350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(вид) отработанных     </w:t>
              <w:br/>
              <w:t>ртутьсодержащих</w:t>
              <w:br/>
              <w:t>ламп (ОРЛ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- </w:t>
              <w:br/>
              <w:t>чество,</w:t>
              <w:br/>
              <w:t>штук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сдавшее    </w:t>
              <w:br/>
              <w:t>ОРЛ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принявшее  </w:t>
              <w:br/>
              <w:t>ОР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</w:t>
              <w:br/>
              <w:t>прожи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36"/>
        </w:tabs>
        <w:ind w:left="2536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536"/>
        </w:tabs>
        <w:ind w:left="2536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12-13T15:27:00Z</cp:lastPrinted>
  <dcterms:modified xsi:type="dcterms:W3CDTF">2012-12-13T12:27:00Z</dcterms:modified>
  <cp:revision>6</cp:revision>
  <dc:subject/>
  <dc:title> </dc:title>
</cp:coreProperties>
</file>