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 </w:t>
      </w:r>
      <w:r>
        <w:rPr>
          <w:szCs w:val="28"/>
          <w:lang w:val="en-US"/>
        </w:rPr>
        <w:t>1</w:t>
      </w:r>
      <w:r>
        <w:rPr>
          <w:szCs w:val="28"/>
        </w:rPr>
        <w:t>6.</w:t>
      </w:r>
      <w:r>
        <w:rPr>
          <w:szCs w:val="28"/>
          <w:lang w:val="en-US"/>
        </w:rPr>
        <w:t>01</w:t>
      </w:r>
      <w:r>
        <w:rPr>
          <w:szCs w:val="28"/>
        </w:rPr>
        <w:t>.201</w:t>
      </w:r>
      <w:r>
        <w:rPr>
          <w:szCs w:val="28"/>
          <w:lang w:val="en-US"/>
        </w:rPr>
        <w:t>2</w:t>
      </w:r>
      <w:r>
        <w:rPr>
          <w:szCs w:val="28"/>
        </w:rPr>
        <w:t xml:space="preserve"> № </w:t>
      </w:r>
      <w:r>
        <w:rPr>
          <w:szCs w:val="28"/>
          <w:lang w:val="en-US"/>
        </w:rPr>
        <w:t>6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  внесении изменений в Акт приема – передачи иму-щества, передаваемого из муниципальной собствен-ности муниципального района в собственность Бургинского сельского поселения </w:t>
            </w:r>
            <w:r>
              <w:rPr>
                <w:b/>
                <w:szCs w:val="28"/>
              </w:rPr>
              <w:t>утвержденного Постановлением Админи-страции Маловишерского муниципального района от 18.06.2011  № 239,</w:t>
            </w:r>
            <w:r>
              <w:rPr>
                <w:b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В</w:t>
      </w:r>
      <w:r>
        <w:rPr>
          <w:szCs w:val="28"/>
        </w:rPr>
        <w:t>нести изменения в акт приёма – передачи  имущества, передаваемого из муниципальной собственности муниципального района  в собственность Бургинского сельского поселения утвержденного Постановлением Администрации Маловишерского муниципального района от 18.06.2011 г. № 239, согласно Технических паспортов выданных Федеральным государственным унитарным предприятием «Российский  государственный центр инвентаризации и учета объектов недвижимости - Федеральное БТИ»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   </w:t>
      </w:r>
      <w:r>
        <w:rPr>
          <w:szCs w:val="28"/>
        </w:rPr>
        <w:t>2.Утвердить вносимые изменения.</w:t>
      </w:r>
    </w:p>
    <w:p>
      <w:pPr>
        <w:pStyle w:val="Normal"/>
        <w:rPr>
          <w:sz w:val="2"/>
          <w:szCs w:val="28"/>
          <w:lang w:val="en-US"/>
        </w:rPr>
      </w:pPr>
      <w:r>
        <w:rPr>
          <w:sz w:val="2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6"/>
                              <w:gridCol w:w="1436"/>
                              <w:gridCol w:w="1489"/>
                              <w:gridCol w:w="42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1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1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7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6"/>
                        <w:gridCol w:w="1436"/>
                        <w:gridCol w:w="1489"/>
                        <w:gridCol w:w="42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1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1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3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1275"/>
        <w:gridCol w:w="1512"/>
        <w:gridCol w:w="1607"/>
        <w:gridCol w:w="12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 xml:space="preserve">автомобильной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идентифика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ионный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протяже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ност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первонач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льная стоимост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руб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численная амортизац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стато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ная сто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.Дворищ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Набереж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3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3645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3645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Дворищ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Стро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1215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1215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Дворищи, ул.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3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</w:rPr>
              <w:t>243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43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Дворищи, ул.Механиз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43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43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.Дворищ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Заре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43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43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Дворищ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Ветер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0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1215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1215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Дворищи, ул.Да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43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43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Бурга, ул.Задня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43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43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.Бург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.Пролет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7945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7945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раснен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Первомай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59535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59535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раснен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Пионер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7945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7945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раснен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0655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20655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раснен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Комсомоль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3159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3159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Д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4"/>
                <w:lang w:val="en-US"/>
              </w:rPr>
            </w:pPr>
            <w:r>
              <w:rPr>
                <w:sz w:val="24"/>
              </w:rPr>
              <w:t>49 220 802 ОП МП 0</w:t>
            </w: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69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4860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4860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Сюй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 220 802 ОП МП 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12150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lang w:val="en-US"/>
              </w:rPr>
            </w:pPr>
            <w:r>
              <w:rPr>
                <w:rFonts w:cs="Arial CYR" w:ascii="Arial CYR" w:hAnsi="Arial CYR"/>
                <w:sz w:val="24"/>
              </w:rPr>
              <w:t>1215000,0</w:t>
            </w:r>
            <w:r>
              <w:rPr>
                <w:rFonts w:cs="Arial CYR" w:ascii="Arial CYR" w:hAnsi="Arial CYR"/>
                <w:sz w:val="24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4"/>
                <w:lang w:val="en-US"/>
              </w:rPr>
            </w:pPr>
            <w:r>
              <w:rPr>
                <w:rFonts w:cs="Arial CYR" w:ascii="Arial CYR" w:hAnsi="Arial CYR"/>
                <w:sz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 19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6293700</w:t>
            </w:r>
            <w:r>
              <w:rPr>
                <w:sz w:val="24"/>
              </w:rPr>
              <w:t>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6293700</w:t>
            </w:r>
            <w:r>
              <w:rPr>
                <w:sz w:val="24"/>
              </w:rPr>
              <w:t>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  <w:t>3. Опубликовать постановление  в газете  «Малая  Вишер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А.В.МАРШАЛОВ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1-19T12:33:00Z</cp:lastPrinted>
  <dcterms:modified xsi:type="dcterms:W3CDTF">2012-01-19T13:42:00Z</dcterms:modified>
  <cp:revision>16</cp:revision>
  <dc:subject/>
  <dc:title> </dc:title>
</cp:coreProperties>
</file>