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Маловишер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УРГИ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 02.10.2012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39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ур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создании общественного совета    по        проблемам жилищно-коммунального хозяйства   в  Бургинском сельском поселении 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распоряжением Администрации области от 14.08.2012 № 259-рз  "Об утверждении плана мероприятий по осуществлению мониторинга ситуации в жилищно-коммунальном хозяйстве Новгородской области»", в целях привлечения граждан к активному участию в решении проблем жилищно-коммунального хозяйства,</w:t>
      </w:r>
      <w:bookmarkStart w:id="0" w:name="sub_1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оздать общественный совет по проблемам жилищно-коммунального хозяй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Положение об общественном сов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состав общественного 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"Малая Вишера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3"/>
      <w:bookmarkStart w:id="2" w:name="sub_3"/>
      <w:bookmarkEnd w:id="0"/>
      <w:bookmarkEnd w:id="2"/>
    </w:p>
    <w:tbl>
      <w:tblPr>
        <w:tblW w:w="9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967"/>
      </w:tblGrid>
      <w:tr>
        <w:trPr>
          <w:trHeight w:val="425" w:hRule="atLeast"/>
        </w:trPr>
        <w:tc>
          <w:tcPr>
            <w:tcW w:w="6048" w:type="dxa"/>
            <w:tcBorders/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                   А.В.Маршалов</w:t>
            </w:r>
          </w:p>
        </w:tc>
        <w:tc>
          <w:tcPr>
            <w:tcW w:w="2967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  Администрации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урги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 02.10.2012 № 13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ОБЩЕСТВЕННОМ СОВЕТЕ ПО ПРОБЛЕМ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ИЛИЩНО-КОММУНАЛЬН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Общественный совет по проблемам жилищно-коммунального хозяйства (далее - Общественный совет) является коллегиальным, постоянно действующим совещательным органом, созданным в консультативных целях обеспечения эффективного взаимодействия собственников многоквартирных жилых домов с органами местного самоуправления, ресурсоснабжающими, управляющими организациями, товариществами собственников жилья и иными специализированными потребительскими кооперативами, осуществляющими управление многоквартирными домами, а также более широкого обсуждения проблем жилищно-коммунального хозяйства и выработке социально значимых направлений деятельности жилищно-коммунального хозяйства на территории Бургин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Общественный совет в своей деятельности руководствуется Конституцией российской Федерации, Жилищным кодексом РФ, федеральными законами, иными нормативно-правовыми актами Российской Федерации, областными законами, иными нормативно-правовыми актами, настоящим Пол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Общественный совет осуществляет свою деятельность на общественных начал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Решения Общественного совета носят рекомендательный харак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сновные задачи Общественного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Привлечение граждан к реализации на территории Бургинского сельского поселения единой политики в сфере жилищно-коммунального хозяйства, преодоление отчуждения населения от активного участия в формировании жилищно-коммунальной политики, сотрудничество всех субъектов жилищно-коммунального хозяйства, в целях соблюдения взаимного баланса интере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Выработка предложений по определению основных направлений развития жилищно-коммунального хозяйства Бургин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Обобщение и анализ общественного мнения по проблемам, имеющимся в сфере жилищно-коммунального хозяйства в Бургинском сельском  поселении, изучение этих проблем и подготовка предложений по их раз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Анализ действующих муниципальных правовых актов и обсуждение проектов правовых актов в целях внесения предложений, направленных на усовершенствование нормативной базы в сфере жилищно-коммунального хозяй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ункции Общественного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Подготовка заключений по основным направлениям развития жилищно-коммунального хозяйства, вырабатываемых Администрацией Бургинского сельского поселения в рамках исполнения программ развития жилищно-коммунального комплек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Обсуждение готовящихся к принятию наиболее значимых проектов муниципальных правовых актов, внесение предложений по совершенствованию муниципальных правовых актов поселения в области жилищно-коммунального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Обсуждение общественного мнения по проблемам в сфере жилищно-коммунального хозяйства, изучение проблем и подготовка предложений по их реш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Права Общественного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Общественный совет для выполнения возложенных на него задач вправе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глашать для участия в заседаниях Общественного Совета и заслушивать работников органов местного самоуправления, ресурсоснабжающих, УК, ТСЖ,  представителей общественных объединений и иных объединений граждан, представители которых не вошли в состав совет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прашивать и получать в установленном порядке от ресурсоснабжающих, УК, ТСЖ, ЖСК материалы, необходимые для выполнения возложенных на Общественный совет задач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вать из своего состава с привлечением специалистов рабочие группы для решения вопросов, находящихся в компетенции Общественного совет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тупать с инициативой проведения и организовывать совещания, круглые столы по вопросам ЖКХ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осить предложения по повышению эффективности: управления ЖКХ, энергоресурсосбережения, качества обслуживания населения, благоустройства придомовых территорий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ть общественный контроль над соблюдением прав потребителей и поставщиков услуг в сфере ЖКХ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ать и обобщать опыт других муниципальных образований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Состав и деятельность Общественного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Общественный совет формируется на основе добровольного участия в его деятельности граждан и представителей обществен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Общественный совет формируется в количестве пяти человек. Персональный состав утверждается постановлением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 Заседания Общественного совета проводятся не реже 1 раза в квартал. Для решения отдельных вопросов в соответствии со своими полномочиями из состава Общественного совета могут создаваться рабочие группы, подотчетные ему. Рабочие группы, созданные решением Общественного совета, порядок своей работы определяют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орядок работы Общественного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Общественный совет осуществляет свою работу в соответствии с планом. План работы формируется председателем Общественного совета на основе предложений членов Общественного 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Основной формой работы Общественного совета являются заседания. Заседания Общественного совета проводятся по мере необходимости, но не реже одного раза в квар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Председатель, заместитель председателя, секретарь Общественного совета избираются на заседании простым большинством гол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Общественный совет возглавляет председатель. В период временного отсутствия председателя его обязанности выполняет замест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 Повестка дня заседания Общественного совета определяется председателем Общественного совета на основе плана работы и поступивших предложений членов Общественного совета и передается каждому члену Общественного совета через секретаря не менее чем за 2 дня до очередного засе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6. Член Общественного совета принимает личное участие в работе заседаний Общественного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7. В случае невозможности прибыть на заседание член Общественного совета заблаговременно сообщает об этом секретарю Общественного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8. Заседание Общественного совета правомочно, если на нем присутствует более половины от списочного числа членов Общественного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9. Решения Общественного совета принимаются большинством голосов от числа присутствующих на заседании членов Общественного совета. Каждый член Общественного совета обладает одним голосом. При равенстве голосов "за" и "против" голос председателя является определяющ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 Общественного совета, не согласный с решением Общественного совета, вправе изложить свое особое мнение письменно и приобщать его к решению Общественного 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0. Решения Общественного совета доводятся до сведения Главы поселения, а также средств масс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1. Результаты рассмотрения вопросов на заседании Общественного совета оформляются протоколом, который утверждается председателем совета (в его отсутствие - заместителем председателя сов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2. Организационно-техническое обеспечение деятельности Общественного совета осуществляет секретарь Общественного 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ЕСТВЕННОГО СОВЕТА ПО ПРОБЛЕМАМ</w:t>
      </w:r>
    </w:p>
    <w:p>
      <w:pPr>
        <w:pStyle w:val="Normal"/>
        <w:tabs>
          <w:tab w:val="clear" w:pos="708"/>
          <w:tab w:val="left" w:pos="16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ИЛИЩНО-КОММУНАЛЬНОГО ХОЗЯЙСТ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ышев В.Н.    -</w:t>
      </w:r>
      <w:r>
        <w:rPr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иректор СДК д.Мстинский  Мост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совет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енова С.А.   -   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тарший служащий Администрации Бургинского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 поселения      секретарь совет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ртюшкина Н.В.-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ведующая Мстинским сельским филиалом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библиотек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С.С.</w:t>
      </w:r>
      <w:r>
        <w:rPr/>
        <w:t xml:space="preserve">       -   </w:t>
      </w:r>
      <w:r>
        <w:rPr>
          <w:rFonts w:cs="Times New Roman" w:ascii="Times New Roman" w:hAnsi="Times New Roman"/>
          <w:sz w:val="28"/>
          <w:szCs w:val="28"/>
        </w:rPr>
        <w:t xml:space="preserve">собственник жилого помещения по адресу: д.Мстин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л.Задняя д.15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лементьева Н.Н.     -  директор ООО «Дом Сервис» (по согласовани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5:50:00Z</dcterms:created>
  <dc:creator>Admin</dc:creator>
  <dc:description/>
  <cp:keywords/>
  <dc:language>en-US</dc:language>
  <cp:lastModifiedBy>Admin</cp:lastModifiedBy>
  <cp:lastPrinted>2012-10-05T09:32:00Z</cp:lastPrinted>
  <dcterms:modified xsi:type="dcterms:W3CDTF">2012-10-05T05:32:00Z</dcterms:modified>
  <cp:revision>8</cp:revision>
  <dc:subject/>
  <dc:title/>
</cp:coreProperties>
</file>