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22245</wp:posOffset>
            </wp:positionH>
            <wp:positionV relativeFrom="paragraph">
              <wp:posOffset>635</wp:posOffset>
            </wp:positionV>
            <wp:extent cx="664845" cy="9042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. 2012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Cs/>
          <w:sz w:val="20"/>
        </w:rPr>
        <w:t xml:space="preserve"> </w:t>
      </w:r>
      <w:r>
        <w:rPr>
          <w:bCs/>
          <w:szCs w:val="28"/>
        </w:rPr>
        <w:t>д.Бурга</w:t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 целевой Программе противодействия корруп</w:t>
              <w:softHyphen/>
              <w:t>ции в Бургинском сельском поселении на 2012 – 2013 годы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постановлением Администрации Новгородской области от 03.08.2009 № 275 «О целевой Программе противодействия коррупции в Новгородской области на 2009 – 2013 годы», с постановлением Администрации Маловишерского муниципального района от 16.04.2010 № 141 «О целевой Программе противодействия коррупции в Маловишерском муниципальном районе на 2010 – 2013 годы»,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  <w:tab/>
        <w:t>1. Утвердить прилагаемую целевую Программу противодействия коррупции в Бургинском сельском поселении на 2012 – 2013 годы (далее Программа).</w:t>
      </w:r>
    </w:p>
    <w:p>
      <w:pPr>
        <w:pStyle w:val="Normal"/>
        <w:jc w:val="both"/>
        <w:rPr/>
      </w:pPr>
      <w:r>
        <w:rPr/>
        <w:tab/>
        <w:t>2. Контроль  за выполнением Программы возложить на заместителя Главы администрации Бургинского сельского поселения В.С. Минину.</w:t>
      </w:r>
    </w:p>
    <w:p>
      <w:pPr>
        <w:pStyle w:val="Normal"/>
        <w:jc w:val="both"/>
        <w:rPr/>
      </w:pPr>
      <w:r>
        <w:rPr/>
        <w:tab/>
        <w:t>3. Опубликовать постановление в газете «Малая Вишер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Глава администрации</w:t>
        <w:tab/>
        <w:t>А.В. Маршалов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9204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ind w:left="92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92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92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92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92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92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558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ind w:left="55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55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55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55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55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55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55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5580" w:hanging="0"/>
        <w:jc w:val="center"/>
        <w:rPr>
          <w:b/>
          <w:b/>
          <w:sz w:val="26"/>
          <w:szCs w:val="26"/>
        </w:rPr>
      </w:pPr>
      <w:r>
        <w:rPr>
          <w:b/>
        </w:rPr>
        <w:t>У</w:t>
      </w:r>
      <w:r>
        <w:rPr>
          <w:b/>
          <w:sz w:val="26"/>
          <w:szCs w:val="26"/>
        </w:rPr>
        <w:t>тверждена</w:t>
      </w:r>
    </w:p>
    <w:p>
      <w:pPr>
        <w:pStyle w:val="Normal"/>
        <w:spacing w:lineRule="exact" w:line="240"/>
        <w:ind w:left="495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м  Администрации</w:t>
      </w:r>
    </w:p>
    <w:p>
      <w:pPr>
        <w:pStyle w:val="Normal"/>
        <w:spacing w:lineRule="exact" w:line="240"/>
        <w:ind w:left="495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ургинского селького поселения</w:t>
      </w:r>
    </w:p>
    <w:p>
      <w:pPr>
        <w:pStyle w:val="Normal"/>
        <w:spacing w:lineRule="exac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</w:t>
      </w:r>
      <w:r>
        <w:rPr>
          <w:b/>
          <w:sz w:val="26"/>
          <w:szCs w:val="26"/>
        </w:rPr>
        <w:t>от 26.01.2012 № 16</w:t>
      </w:r>
    </w:p>
    <w:p>
      <w:pPr>
        <w:pStyle w:val="Normal"/>
        <w:spacing w:lineRule="exact" w:line="240"/>
        <w:ind w:left="4248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6"/>
          <w:szCs w:val="26"/>
        </w:rPr>
        <w:t>Целевая Программа противодействия коррупции в Бургинском сельском поселении на 2012 – 2013 годы</w:t>
      </w:r>
    </w:p>
    <w:p>
      <w:pPr>
        <w:pStyle w:val="Normal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 Программы</w:t>
      </w:r>
    </w:p>
    <w:p>
      <w:pPr>
        <w:pStyle w:val="Normal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7551"/>
      </w:tblGrid>
      <w:tr>
        <w:trPr/>
        <w:tc>
          <w:tcPr>
            <w:tcW w:w="230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рограммы</w:t>
            </w:r>
            <w:r>
              <w:rPr>
                <w:b/>
                <w:sz w:val="26"/>
                <w:szCs w:val="26"/>
                <w:lang w:val="en-US"/>
              </w:rPr>
              <w:t>:</w:t>
            </w:r>
          </w:p>
        </w:tc>
        <w:tc>
          <w:tcPr>
            <w:tcW w:w="75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евая Программа противодействия коррупции в Бургинском сельском поселении на 2012 – 2013 годы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авовая основа Программы</w:t>
            </w:r>
            <w:r>
              <w:rPr>
                <w:b/>
                <w:sz w:val="26"/>
                <w:szCs w:val="26"/>
                <w:lang w:val="en-US"/>
              </w:rPr>
              <w:t>:</w:t>
            </w:r>
          </w:p>
        </w:tc>
        <w:tc>
          <w:tcPr>
            <w:tcW w:w="75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становление Администрации Новгородской области от 03.08.2009 № 275 «О целевой Программе противодействия коррупции в Новгородской области на 2009 – 2013 годы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Заказчик Программы</w:t>
            </w:r>
            <w:r>
              <w:rPr>
                <w:b/>
                <w:sz w:val="26"/>
                <w:szCs w:val="26"/>
                <w:lang w:val="en-US"/>
              </w:rPr>
              <w:t>:</w:t>
            </w:r>
          </w:p>
        </w:tc>
        <w:tc>
          <w:tcPr>
            <w:tcW w:w="75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дминистрация Бургинского сельского поселения.</w:t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работчик Программы</w:t>
            </w:r>
            <w:r>
              <w:rPr>
                <w:b/>
                <w:sz w:val="26"/>
                <w:szCs w:val="26"/>
                <w:lang w:val="en-US"/>
              </w:rPr>
              <w:t>:</w:t>
            </w:r>
          </w:p>
        </w:tc>
        <w:tc>
          <w:tcPr>
            <w:tcW w:w="75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комиссии по противодействию коррупции в Бургинском сельском  поселени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ители мероприятий Программы</w:t>
            </w:r>
            <w:r>
              <w:rPr>
                <w:b/>
                <w:sz w:val="26"/>
                <w:szCs w:val="26"/>
                <w:lang w:val="en-US"/>
              </w:rPr>
              <w:t>:</w:t>
            </w:r>
          </w:p>
        </w:tc>
        <w:tc>
          <w:tcPr>
            <w:tcW w:w="75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Бургинского сельского  поселения, отдел внутренних дел по Маловишерскому району (по согласованию), комиссия по урегулированию конфликта интересов и комиссия по противодействию коррупции в Бургинском сельском поселени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основание Программы</w:t>
            </w:r>
            <w:r>
              <w:rPr>
                <w:b/>
                <w:sz w:val="26"/>
                <w:szCs w:val="26"/>
                <w:lang w:val="en-US"/>
              </w:rPr>
              <w:t>:</w:t>
            </w:r>
          </w:p>
        </w:tc>
        <w:tc>
          <w:tcPr>
            <w:tcW w:w="75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упция представляет собой серьезную угрозу функциониро</w:t>
              <w:softHyphen/>
              <w:t>вания  публичной власти на основе права и закона, верховенству закона    и  подрывает  доверие населения  к  власти, в связи с чем  ликвидация коррупции является необходи</w:t>
              <w:softHyphen/>
              <w:t>мым условием  повышения  эффективности деятельности орга</w:t>
              <w:softHyphen/>
              <w:t>нов местного самоуправлен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ели Программы</w:t>
            </w:r>
            <w:r>
              <w:rPr>
                <w:b/>
                <w:sz w:val="26"/>
                <w:szCs w:val="26"/>
                <w:lang w:val="en-US"/>
              </w:rPr>
              <w:t>:</w:t>
            </w:r>
          </w:p>
        </w:tc>
        <w:tc>
          <w:tcPr>
            <w:tcW w:w="75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ключение фактов коррупции при исполнении муниципальных функций и предоставлении муниципальных услуг;  обеспечение защиты прав и законных интересов граждан от угроз, связанны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коррупцией.</w:t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дачи Программы</w:t>
            </w:r>
            <w:r>
              <w:rPr>
                <w:b/>
                <w:sz w:val="26"/>
                <w:szCs w:val="26"/>
                <w:lang w:val="en-US"/>
              </w:rPr>
              <w:t>:</w:t>
            </w:r>
          </w:p>
        </w:tc>
        <w:tc>
          <w:tcPr>
            <w:tcW w:w="75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беспечение координации и контроля деятельности органов местного самоуправления  в сфере противодействия коррупции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беспечение открытости, здоровой конкуренции и объективности при размещении заказов на поставки товаров, выполнение работ, оказание услуг для муниципальных нужд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осуществление просветительской деятельности в обществе по вопросам противодействия коррупции в целях укрепления доверия к органам местного самоуправления;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казание поддержки органам местного самоуправления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 вопросам противодействия коррупци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содействие в реализации прав граждан и организаций на доступ к информации о проведении государственной политики в области противодействия коррупции в Бургинском сельском поселении; обеспечение оценки эффективности мер по предупреждению коррупции в органах местного самоуправления</w:t>
            </w:r>
            <w:r>
              <w:rPr>
                <w:color w:val="FF0000"/>
                <w:sz w:val="26"/>
                <w:szCs w:val="26"/>
              </w:rPr>
              <w:t>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ханизм реализации Программы</w:t>
            </w:r>
            <w:r>
              <w:rPr>
                <w:b/>
                <w:sz w:val="26"/>
                <w:szCs w:val="26"/>
                <w:lang w:val="en-US"/>
              </w:rPr>
              <w:t>:</w:t>
            </w:r>
          </w:p>
        </w:tc>
        <w:tc>
          <w:tcPr>
            <w:tcW w:w="75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реализуется в соответствии с прилагаемыми мероприятиями (приложение к Программе).</w:t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и реализации Программы</w:t>
            </w:r>
            <w:r>
              <w:rPr>
                <w:b/>
                <w:sz w:val="26"/>
                <w:szCs w:val="26"/>
                <w:lang w:val="en-US"/>
              </w:rPr>
              <w:t>: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75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 -2013 годы</w:t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ъем и источники финансирования Программы:</w:t>
            </w:r>
          </w:p>
        </w:tc>
        <w:tc>
          <w:tcPr>
            <w:tcW w:w="75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ом финансирования Программы являются средства бюджета сельского поселения. Общий объем финансирования – 4,0 тыс. рублей, в том числе:</w:t>
              <w:tab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ab/>
              <w:t>2012 год – 1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ab/>
              <w:t>2013 год – 3,0 тыс. рубле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жидаемые конечные результаты реализации Программы:</w:t>
            </w:r>
          </w:p>
        </w:tc>
        <w:tc>
          <w:tcPr>
            <w:tcW w:w="75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увеличение доли граждан, положительно оценивающих деятельность  органов местного самоуправления к 2013 г до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5 %;                                                                                                              </w:t>
            </w: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снижение доли граждан, сталкивающихся с проявлениями коррупции к 2013 году до 10 %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истема организации контроля за выполнением мероприятий Программы:</w:t>
            </w:r>
          </w:p>
        </w:tc>
        <w:tc>
          <w:tcPr>
            <w:tcW w:w="75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и мероприятий Программы представляют информацию о ходе их выполнения в комиссию по противодействию коррупции в Бургинском сельском поселении ежеквартально к 25 числу последнего месяца квартала до 25 декабря 2013 года включительно применительно к пунктам Программы.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</w:t>
      </w:r>
    </w:p>
    <w:p>
      <w:pPr>
        <w:pStyle w:val="Normal"/>
        <w:ind w:left="1416" w:firstLine="708"/>
        <w:rPr>
          <w:sz w:val="26"/>
          <w:szCs w:val="26"/>
        </w:rPr>
      </w:pPr>
      <w:r>
        <w:rPr>
          <w:szCs w:val="28"/>
        </w:rPr>
        <w:t xml:space="preserve">                               </w:t>
      </w:r>
    </w:p>
    <w:p>
      <w:pPr>
        <w:pStyle w:val="Normal"/>
        <w:ind w:left="1416" w:firstLine="708"/>
        <w:rPr/>
      </w:pPr>
      <w:r>
        <w:rPr>
          <w:b/>
          <w:szCs w:val="28"/>
        </w:rPr>
        <w:t xml:space="preserve">             </w:t>
      </w:r>
      <w:r>
        <w:rPr>
          <w:b/>
          <w:sz w:val="26"/>
          <w:szCs w:val="26"/>
        </w:rPr>
        <w:t>Описание Программы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основание необходимости разработки Программы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Коррупция, подменяя публично-правовые решения и действия отношениями, основанными  на  удовлетворении в обход закона частных противоправных интересов, становится существенным тормозом экономического и социального развития, препятствует успешной реализации приоритетных национальных проектов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Ядро коррупции составляет взяточничество. Наряду со взяточничеством коррупция имеет обширную периферию, включающую множество самых разнообразных деяний противоправного и аморального характер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Противодействие коррупции требует широкого общесоциального подхода, применения не только правовых, но и экономических, политических, организационно-управленческих, культурно-воспитательных и иных мер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Борьба с коррупцией не может сводиться к привлечению к ответственности лиц, виновных в коррупционных преступлениях и к кратковременным кампаниям по решению частных вопросов, она должна включать хорошо продуманную и просчитанную систему разноплановых усилий, сориентированных не менее чем на среднесрочную перспективу и осуществляемых множеством субъект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Противодействие коррупции обусловливает острую необходимость решения проблемы программными методами, что позволит обеспечить должную целеустремленность и организованность, тесное взаимодействие субъектов, противостоящих коррупции, наступательность и последовательность антикоррупционных мер, адекватную оценку их эффективности и контроль за результата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Правовое обоснование Программ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Программа разработана в соответствии с Конституцией Российской Федерации и следующими нормативными правовыми актам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Федеральный закон от 25 декабря 2008 года №273-ФЗ «О противодействии коррупции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Федеральный закон от 2 марта 2007 года № 25-ФЗ «О муниципальной службе  в  Российской Федерации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Уголовный кодекс Российской Федераци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Кодекс Российской Федерации об административных правонарушениях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постановление Правительства Российской Федерации от 26 февраля 2010 года № 8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Национальный план противодействия коррупции, утвержденный Президентом Российской Федерации от 31 июля 2008 года №Пр-1568;</w:t>
        <w:tab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Разработка и внедрение правовых, организационных и иных механизмов противодействия коррупции в органах исполнительной власти являются необходимыми элементами реализации административной реформ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3. Финансово – экономическое обоснование Программы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Финансирование Программы осуществляется за счет средств бюджета Бургинского сельского поселения. На реализацию Программы в бюджете Бургинского сельского поселения предусмотрены денежные средства в размере 4,0 тыс. рублей.  Необходимо создать условия  для получения населением в максимально доступном режиме информации о видах оказываемых услуг, о порядке их представления, о реализации                                                                     государственной политики в сфере противодействия коррупции, используя средства массовой информации и Интерн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Необходимо развивать деятельность по следующим направления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внедрение антикоррупционного мониторинга и антикоррупционных механизмов предупреждения коррупци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антикоррупционное образовани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оптимизация системы закупок для муниципальных нужд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В настоящее время органы местного самоуправления  практически не охвачены антикоррупционными мероприятиями. В связи с этим необходимо осуществление органами местного самоуправления программных мер по созданию и развитию правовых и организационно-управленческих антикоррупционных механизм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4. Ресурсное обеспечение Программы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Средства бюджета Бургинского сельского поселения предусматриваются на следующие мероприятия Программы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участие в обучающих семинарах по вопросам противодействия коррупции в рамках курсов повышения квалификации и профессиональной переподготовки муниципальных служащих, проводимых в област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проведение в целях выявления уровня доверия к органам местного самоуправления  социологического опроса среди населения Бургинского сельского поселения в рамках антикоррупционного мониторинг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распространение в средствах массовой информации публикаций, способствующих развитию правовой культуры граждан, воспитанию у населения Бургинского сельского поселения антикоррупционного сознания и повед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приобретение и распространение наглядной агитации по тематике противодействия коррупции и оказания муниципальных услуг органами местного самоуправл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5. Оценка социально-экономической эффективности реализации                                          Программ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Реализация мероприятий Программы позволи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повысить качество нормативных правовых актов принятых в Администрации Бургинского сельского посел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влечь представителей общественности к осуществлению антикоррупционного контроля за деятельностью органов местного самоуправл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поднять профессиональный уровень муниципальных служащих в вопросах противодействия коррупции в целях создания стойкого антикоррупционного повед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создать условия для обеспечения открытости, здоровой конкуренции и объективности при размещении заказов на поставки товаров, выполнение работ, оказание услуг для муниципальных нуж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снизить уровень коррупции при исполнении муниципальных функций и предоставлении муниципальных услуг органами местного самоуправл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снизить долю граждан, столкнувшихся с проявлениями коррупци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укрепить уровень доверия граждан к деятельности органов местного самоуправл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6"/>
          <w:szCs w:val="26"/>
        </w:rPr>
        <w:tab/>
        <w:t xml:space="preserve">6. Мониторинг Программы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Мониторинг Программы осуществляет Глава Бургин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644" w:right="624" w:gutter="0" w:header="393" w:top="540" w:footer="0" w:bottom="510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______________________________________________________</w:t>
      </w:r>
    </w:p>
    <w:p>
      <w:pPr>
        <w:pStyle w:val="Normal"/>
        <w:spacing w:lineRule="exact" w:line="240"/>
        <w:ind w:left="9204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</w:t>
      </w:r>
    </w:p>
    <w:p>
      <w:pPr>
        <w:pStyle w:val="Normal"/>
        <w:spacing w:lineRule="exact" w:line="240"/>
        <w:ind w:left="9204" w:firstLine="708"/>
        <w:jc w:val="both"/>
        <w:rPr/>
      </w:pPr>
      <w:r>
        <w:rPr>
          <w:b/>
          <w:sz w:val="26"/>
          <w:szCs w:val="26"/>
        </w:rPr>
        <w:t>к целевой Программе противодействия</w:t>
      </w:r>
    </w:p>
    <w:p>
      <w:pPr>
        <w:pStyle w:val="Normal"/>
        <w:spacing w:lineRule="exact" w:line="240"/>
        <w:ind w:left="9204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ррупции в Бургинском</w:t>
      </w:r>
    </w:p>
    <w:p>
      <w:pPr>
        <w:pStyle w:val="Normal"/>
        <w:spacing w:lineRule="exact" w:line="240"/>
        <w:ind w:left="9204" w:firstLine="708"/>
        <w:jc w:val="both"/>
        <w:rPr/>
      </w:pPr>
      <w:r>
        <w:rPr>
          <w:b/>
          <w:sz w:val="26"/>
          <w:szCs w:val="26"/>
        </w:rPr>
        <w:t>сельском поселении на 2012 – 2013 годы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</w:t>
      </w:r>
      <w:r>
        <w:rPr>
          <w:b/>
          <w:sz w:val="26"/>
          <w:szCs w:val="26"/>
        </w:rPr>
        <w:t>Мероприятия  Программ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333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2700"/>
        <w:gridCol w:w="72"/>
        <w:gridCol w:w="1548"/>
        <w:gridCol w:w="1429"/>
        <w:gridCol w:w="1418"/>
        <w:gridCol w:w="49"/>
      </w:tblGrid>
      <w:tr>
        <w:trPr>
          <w:trHeight w:val="29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й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и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я</w:t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годам (тыс.руб.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Организационно-правовые меры по реализации антикоррупционной политики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jc w:val="both"/>
              <w:rPr/>
            </w:pPr>
            <w:r>
              <w:rPr>
                <w:sz w:val="26"/>
                <w:szCs w:val="26"/>
              </w:rPr>
              <w:t>Определение структурных подразделений Администрации   поселения, реализующих полномочия с повышенным риском возникновения коррупци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лава Бургинского сельского посе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2 год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и принятие планов противодейст</w:t>
              <w:softHyphen/>
              <w:t>вия коррупци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дминистрация Бургинского сельского посе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 xml:space="preserve"> ква</w:t>
            </w:r>
            <w:r>
              <w:rPr>
                <w:sz w:val="26"/>
                <w:szCs w:val="26"/>
              </w:rPr>
              <w:t>р</w:t>
            </w:r>
            <w:r>
              <w:rPr>
                <w:sz w:val="26"/>
                <w:szCs w:val="26"/>
                <w:lang w:val="en-US"/>
              </w:rPr>
              <w:t>тал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2 год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планов противодейст</w:t>
              <w:softHyphen/>
              <w:t xml:space="preserve">вия корруп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дминистрация Бургинского сельского посе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2 год –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 го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структуры правонарушений коррупционной направленности в Администрации Бургинского сельского поселен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лава Бургинского сельского поселени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внутренних дел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 Маловишерскому район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 год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333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Антикоррупционная экспертиза проектов нормативных правовых актов органов местного само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антикоррупционных проверок   проектов нормативных правовых актов принимаемых Администра</w:t>
              <w:softHyphen/>
              <w:t>цией   поселения.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админист-рации   поселения,  отвечающий за про-ведение  анти-коррупционной экспертизы НПА администрации поселе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33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Внедрение антикоррупционных механизмов в рамках реализации кадровой политики</w:t>
            </w:r>
          </w:p>
        </w:tc>
      </w:tr>
      <w:tr>
        <w:trPr>
          <w:trHeight w:val="14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зработка перечня должностей муниципальных служащих Бургинского сельского поселения,   реализующих коррупционно опас</w:t>
              <w:softHyphen/>
              <w:t xml:space="preserve">ные полномочия на основе анализа должностных инструкций. 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лава Бургинского сельского  поселе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 квартал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2 год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я проведения проверок на предмет полноты и достоверно</w:t>
              <w:softHyphen/>
              <w:t>сти сведений, представленных гражданами, претендующими на замещение  должностей муници</w:t>
              <w:softHyphen/>
              <w:t>пальной службы  Администрации     поселения, сведения о доходах, имуществе и обязатель</w:t>
              <w:softHyphen/>
              <w:t>ствах имущественного характера лиц, замещающих должности му</w:t>
              <w:softHyphen/>
              <w:t>ниципальной службы в Администрации   поселения, членов семьи, включая супруга (супругу), их несовершеннолетних детей, по соблюдению требований к служебному поведению и воз</w:t>
              <w:softHyphen/>
              <w:t>никновению ситуаций, приводя</w:t>
              <w:softHyphen/>
              <w:t>щих к конфликту интересов в их деятельности.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ле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и внедрение комплекса мер по предотвращению кон</w:t>
              <w:softHyphen/>
              <w:t>фликта интересов, в т.ч.после ухода муниципального служащег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муниципальной службы.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миссия по урегулиро</w:t>
              <w:softHyphen/>
              <w:t>ванию конфликта инте</w:t>
              <w:softHyphen/>
              <w:t>ресов, Глава Бургинского сельского поселе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2 -2013 год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азание консультативной по</w:t>
              <w:softHyphen/>
              <w:t>мощи муниципальным служащим   поселения по вопросам, связанным с применением на практике общих принципов служебного поведения муниципальных служащих.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я по соблюдению требований к служебному поведению и урегулиро</w:t>
              <w:softHyphen/>
              <w:t>ванию конфликта инте</w:t>
              <w:softHyphen/>
              <w:t>рес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2 -2013 год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недрение в практику кадровой работы Администрации   поселения правила, в соот</w:t>
              <w:softHyphen/>
              <w:t>ветствии с которым длительное безупречное и эффективное ис</w:t>
              <w:softHyphen/>
              <w:t>полнение муниципальным служа</w:t>
              <w:softHyphen/>
              <w:t>щим своих должностных обязан</w:t>
              <w:softHyphen/>
              <w:t>ностей должно в обязательном по</w:t>
              <w:softHyphen/>
              <w:t>рядке учитываться при назначении его на вышестоящую должность или при его поощрении.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ле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Оптимизация системы закупок для муниципальных нужд</w:t>
            </w:r>
          </w:p>
        </w:tc>
        <w:tc>
          <w:tcPr>
            <w:tcW w:w="4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контроля за соблюдением заказчиком, специалистом, уполномоченным на осуществление функции по размещению муниципальных заказов, законодательства РФ и иных нормативных правовых актов РФ о размещении заказов на поставки товаров, выполнение работ, оказание услуг для муниципальных нужд.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я по осуществлению контроля за размещением заказов на поставки товаров, выполнение работ, оказание услуг для  муниципальных нуж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2-201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3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2520"/>
        <w:gridCol w:w="1800"/>
        <w:gridCol w:w="144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анализа результатов в сфере размещения заказов для муниципальных нужд, закупочных и средне-ры</w:t>
              <w:softHyphen/>
              <w:t xml:space="preserve">ночных цен на товары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аботы, услуги) по заключаемым договорам (контрактам) для муниципальных нужд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леживание эффективности бюджетных расходов при проведении закупок для муниципальных нужд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, главный бухгалтер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ос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</w:t>
              <w:softHyphen/>
              <w:t>тально д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исл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яца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едующег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отчетным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ом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иная с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ог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ал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2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3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Антикоррупционный мониторин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в целях выявления уровня доверия к органам местного самоуправления  социологического опроса среди населения   поселения в рамках антикоррупционного мониторинг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лава Бургин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январь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13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Антикоррупционная пропаганда и информирование населения в области противодействия коррупции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Бургинском сельском поселен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и создание страницы о противодействии коррупции в   поселении на официальном сайте Администрации Бургинского сельского поселен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тарший служащий, ответственный за информационное обеспечение сай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2 </w:t>
            </w:r>
            <w:r>
              <w:rPr>
                <w:sz w:val="26"/>
                <w:szCs w:val="26"/>
                <w:lang w:val="en-US"/>
              </w:rPr>
              <w:t>квартал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2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обращений граждан на предмет наличия в них информации о фактах коррупции со стороны муниципальных служащих. Принятие по результатам анализа организационных мер, направленных на предупреждение подобных факт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Глава Бургинского сельского поселения, заместитель Главы администр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л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кварта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2 </w:t>
            </w:r>
            <w:r>
              <w:rPr>
                <w:color w:val="000000"/>
                <w:sz w:val="26"/>
                <w:szCs w:val="26"/>
              </w:rPr>
              <w:t>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6.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змещение информации о проти</w:t>
              <w:softHyphen/>
              <w:t>водействии коррупции в Администрации Бургинского сельского поселения, разъяснений населению  порядка предоставления муниципальных  услуг(функций) в средствах мас</w:t>
              <w:softHyphen/>
              <w:t>совой информаци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тарший служащий, ответственный за информационное обеспечение сайта, секретарь комиссии по противодействию корруп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,0</w:t>
            </w:r>
          </w:p>
        </w:tc>
      </w:tr>
      <w:tr>
        <w:trPr/>
        <w:tc>
          <w:tcPr>
            <w:tcW w:w="13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7.Обеспечение доступа граждан к информации о деятельности Бургинского сельского посе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реестра муници</w:t>
              <w:softHyphen/>
              <w:t>пальных функций, услуг(работ), исполняемых, оказываемых орга</w:t>
              <w:softHyphen/>
              <w:t>нами местного самоуправления и размещение данных рее</w:t>
              <w:softHyphen/>
              <w:t>стра на официальном сайте Адми</w:t>
              <w:softHyphen/>
              <w:t>нистрации  Бургинского сельского поселен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служащий, ответственный за информационное обеспечение сай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ал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2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и утверждение адми</w:t>
              <w:softHyphen/>
              <w:t>нистративных регламентов испол</w:t>
              <w:softHyphen/>
              <w:t>нения муниципальных функций, предоставление муниципальных услуг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м. Главы   Бургин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-2013 год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510" w:right="130" w:gutter="0" w:header="391" w:top="719" w:footer="0" w:bottom="624"/>
          <w:pgNumType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1328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2489"/>
        <w:gridCol w:w="1843"/>
        <w:gridCol w:w="1559"/>
        <w:gridCol w:w="127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ение реестра муниципальных функций, услуг (работ) исполняе</w:t>
              <w:softHyphen/>
              <w:t>мых, оказываемых (выполняемых) органами местного самоуправле</w:t>
              <w:softHyphen/>
              <w:t>ния и услуг (работ), оказываемых (выполняемых) муниципальными учреждениями и иными юридиче</w:t>
              <w:softHyphen/>
              <w:t>скими лицами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тарший служащий, ответственный за информационное обеспечение сай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2- 201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3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Иные мероприятия</w:t>
            </w:r>
          </w:p>
        </w:tc>
      </w:tr>
      <w:tr>
        <w:trPr>
          <w:trHeight w:val="1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предложений совер</w:t>
              <w:softHyphen/>
              <w:t>шенствования порядка использо</w:t>
              <w:softHyphen/>
              <w:t>вания муниципального имущества, порядка передачи прав на исполь</w:t>
              <w:softHyphen/>
              <w:t>зование такого имущества и его отчужд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. Главы администрации  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1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контроля за реше</w:t>
              <w:softHyphen/>
              <w:t>нием вопросов, содержащихся в обращениях граждан и юридиче</w:t>
              <w:softHyphen/>
              <w:t>ских лиц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лава Бургин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2-201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зработка и внедрение мероприя</w:t>
              <w:softHyphen/>
              <w:t>тий, направленных на привлечение муниципальных служащих   поселения к более активному участию в про</w:t>
              <w:softHyphen/>
              <w:t>тиводействии коррупц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м. Главы администрац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2012 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_______________________________________________________________________________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510" w:right="130" w:gutter="0" w:header="391" w:top="719" w:footer="0" w:bottom="62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2044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4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6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20447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4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6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0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7:32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Admin</cp:lastModifiedBy>
  <cp:lastPrinted>2012-01-31T08:59:00Z</cp:lastPrinted>
  <dcterms:modified xsi:type="dcterms:W3CDTF">2012-01-31T05:59:00Z</dcterms:modified>
  <cp:revision>6</cp:revision>
  <dc:subject/>
  <dc:title> </dc:title>
</cp:coreProperties>
</file>