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28" w:leader="none"/>
        </w:tabs>
        <w:jc w:val="left"/>
        <w:rPr/>
      </w:pPr>
      <w:r>
        <w:rPr>
          <w:lang w:val="en-GB"/>
        </w:rPr>
        <w:tab/>
      </w:r>
      <w:r>
        <w:rPr/>
        <w:t xml:space="preserve"> 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От  26.11.2012  № 165 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     организации  и проведен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убличных      слушаний      по </w:t>
      </w:r>
    </w:p>
    <w:p>
      <w:pPr>
        <w:pStyle w:val="Normal"/>
        <w:rPr/>
      </w:pPr>
      <w:r>
        <w:rPr>
          <w:b/>
          <w:szCs w:val="28"/>
        </w:rPr>
        <w:t>проекту планировки и межев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ерритор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 В соответствии со статьей 46 Градостроительного кодекса Российской Федерации, решением Совета Депутатов Бургинского сельского поселения от 08.06.2011г № 41 «Об утверждении Положения о порядке проведения  публичных слушаний в Бургинском сельском  поселении», решением Совета Депутатов Бургинского сельского поселения от 03.08.2011г №50 «Об утверждении Генерального плана Бургинского сельского поселения», решением Совета Депутатов Бургинского сельского поселения от 10.06.2009 года № 118 «Об утверждении Правил землепользования и застройки Бургинского сельского  поселения», Уставом Бургинского сельского поселения, постановлением Администрации Бургинского сельского поселения от 26.09.2012 № 131 «О создании  комиссии по землепользованию и застройке Бургинского сельского поселения», Постановлением Администрации Бургинского сельского поселения от 21.11.2012 №164 «О подготовке проекта планировки территории  и проекта межевания земельного участка в д.Лопотень»,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Провести публичные слушания по проекту планировки территории  и проекту межевания земельного участка в д.Лопотен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Комиссии по землепользованию и застройке Бургинского сельского поселения (далее –комиссии) обеспечить проведение публичных слушаний по проекту планировки территории  и проекту межевания земельного участка в д.Лопотен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Установить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. Публичные слушания по проекту планировки территории  и проекту межевания земельного участка в д.Лопотень проводятся с участием граждан, проживающих на территории, применительно к которой осуществляется подготовка проекта ее планировки и  проекта ее межевания, правообладателей земельных участков и объектов капитального строительства, расположенных на указанной территории, лиц, интересы которых могут быть нарушены в связи с реализацией</w:t>
        <w:tab/>
        <w:t xml:space="preserve"> проек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3. Дату, время и место  проведения публичных слушаний по проекту планировки территории  и проекту межевания земельного, установить: 04 января 2013 года в 12 час 00 мин. в д.Лопотень у здания магазина №14  Маловишерского филиала «Новоблпотребсоюз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Замечания и предложения по вынесенному на публичные слушания проекту планировки территории  и проекту межевания земельного участка могут быть представлены заинтересованными лицами в письменной форме в комиссию, по адресу: Маловишерский район, д.Бурга, ул.Московская, д.1а, с момента публикации  информации в газете «Малая Вишера»  по 09 января 2013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Опубликовать постановления в газете «Малая Вишер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администрации                                    А.В. Маршалов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t xml:space="preserve">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5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11-26T15:54:00Z</cp:lastPrinted>
  <dcterms:modified xsi:type="dcterms:W3CDTF">2012-11-26T12:54:00Z</dcterms:modified>
  <cp:revision>4</cp:revision>
  <dc:subject/>
  <dc:title> </dc:title>
</cp:coreProperties>
</file>