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2.2012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>
          <w:b/>
          <w:sz w:val="28"/>
          <w:szCs w:val="28"/>
        </w:rPr>
        <w:t>Об   утверждении    административ-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>
          <w:b/>
          <w:sz w:val="28"/>
          <w:szCs w:val="28"/>
        </w:rPr>
        <w:t>ных  регламентов    предост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услуг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16.12.2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административные регламенты исполнения муниципальных услуг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казание поддержки субъектам малого и среднего предпринимательства в рамках реализации муниципальных программ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;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формление архивных справок (тематических, социального правового, имущественного, биографического и генеалогического характера)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</w:rPr>
        <w:tab/>
        <w:t xml:space="preserve">   2.</w:t>
      </w:r>
      <w:r>
        <w:rPr/>
        <w:t xml:space="preserve"> </w:t>
      </w:r>
      <w:r>
        <w:rPr>
          <w:b w:val="false"/>
        </w:rPr>
        <w:t>Опубликовать настоящее постановление в газете «Малая Вишера» и разместить на сайте в сети Интер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.В.МАРШ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2.2012 № 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я муниципальной услуги по оказанию поддержки субъектам малого и среднего предпринимательства в рамках реализац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програм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I. Общие положения</w:t>
      </w:r>
    </w:p>
    <w:p>
      <w:pPr>
        <w:pStyle w:val="Heading3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.1. 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тивный регламент исполнения муниципальной услуги по </w:t>
      </w:r>
      <w:r>
        <w:rPr>
          <w:bCs/>
          <w:sz w:val="24"/>
          <w:szCs w:val="24"/>
        </w:rPr>
        <w:t xml:space="preserve"> оказанию поддержки субъектам малого и среднего предпринимательства в рамках реализации муниципальных программ </w:t>
      </w:r>
      <w:r>
        <w:rPr>
          <w:sz w:val="24"/>
          <w:szCs w:val="24"/>
        </w:rPr>
        <w:t>(далее административный регламент) разработан в  целя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ышения качества  исполнения и доступности результатов исполнения муниципальной услуги  по </w:t>
      </w:r>
      <w:r>
        <w:rPr>
          <w:bCs/>
          <w:sz w:val="24"/>
          <w:szCs w:val="24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sz w:val="24"/>
          <w:szCs w:val="24"/>
        </w:rPr>
        <w:t xml:space="preserve"> (далее муниципальная услуг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я комфортных условий для получателей муниципальной услуги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Бургинского сельского поселения  при исполнении муниципальной услуги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заявителе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, имеющими право на получение муниципальной услуги, явля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дивидуальные предприниматели и юридические лица,  обратившиеся за поддержкой по вопросам развития малого и среднего предпринимательства (далее заявитель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II. Стандарт предоставления услуг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rFonts w:cs="Times New Roman"/>
          <w:color w:val="000000"/>
          <w:lang w:val="ru-RU"/>
        </w:rPr>
        <w:t>2.1.Наименование муниципальной услуг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слуга по </w:t>
      </w:r>
      <w:r>
        <w:rPr>
          <w:bCs/>
          <w:sz w:val="24"/>
          <w:szCs w:val="24"/>
        </w:rPr>
        <w:t xml:space="preserve"> оказанию поддержки субъектам малого и среднего предпринимательства в рамках реализации муниципальных программ.</w:t>
      </w:r>
    </w:p>
    <w:p>
      <w:pPr>
        <w:pStyle w:val="Heading3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2. Наименование  </w:t>
      </w:r>
      <w:r>
        <w:rPr>
          <w:bCs/>
          <w:spacing w:val="0"/>
          <w:sz w:val="24"/>
          <w:szCs w:val="24"/>
        </w:rPr>
        <w:t>органа местного самоуправления</w:t>
      </w:r>
      <w:r>
        <w:rPr>
          <w:spacing w:val="0"/>
          <w:sz w:val="24"/>
          <w:szCs w:val="24"/>
        </w:rPr>
        <w:t>,  исполняющего муниципальную услугу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ие муниципальной услуги по  </w:t>
      </w:r>
      <w:r>
        <w:rPr>
          <w:rFonts w:cs="Times New Roman" w:ascii="Times New Roman" w:hAnsi="Times New Roman"/>
          <w:bCs/>
          <w:sz w:val="24"/>
          <w:szCs w:val="24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 территории </w:t>
      </w:r>
      <w:r>
        <w:rPr>
          <w:rFonts w:cs="Times New Roman" w:ascii="Times New Roman" w:hAnsi="Times New Roman"/>
          <w:sz w:val="24"/>
          <w:szCs w:val="24"/>
        </w:rPr>
        <w:t>Бург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осуществляют специалисты Администраци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rFonts w:cs="Times New Roman"/>
          <w:color w:val="000000"/>
          <w:lang w:val="ru-RU"/>
        </w:rPr>
        <w:t>2.3.Результат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азание поддержки субъектам малого и среднего предпринимательства в рамках реализации мероприятий муниципальных  программ;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b/>
          <w:i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sz w:val="24"/>
          <w:szCs w:val="24"/>
        </w:rPr>
        <w:t>2</w:t>
      </w:r>
      <w:r>
        <w:rPr>
          <w:rStyle w:val="StrongEmphasis"/>
          <w:rFonts w:cs="Times New Roman"/>
          <w:b w:val="false"/>
          <w:color w:val="000000"/>
          <w:lang w:val="ru-RU"/>
        </w:rPr>
        <w:t>.4</w:t>
      </w:r>
      <w:r>
        <w:rPr>
          <w:rStyle w:val="StrongEmphasis"/>
          <w:rFonts w:cs="Times New Roman"/>
          <w:color w:val="000000"/>
          <w:lang w:val="ru-RU"/>
        </w:rPr>
        <w:t>.Сроки предоставления муниципальной услуги.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ассмотрения заявления не может превышать 30 календарных дней с момента представления заявления.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5. Правовые основания для предоставления муниципальной услу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муниципальной услуги 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от 24 июля 2007 года № 209- ФЗ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едеральным за</w:t>
        <w:softHyphen/>
        <w:t>коном от  2 мая 2006 года № 59-ФЗ «О по</w:t>
        <w:softHyphen/>
        <w:t>рядке рассмотре</w:t>
        <w:softHyphen/>
        <w:t>ния обращений граж</w:t>
        <w:softHyphen/>
        <w:t>дан в Рос</w:t>
        <w:softHyphen/>
        <w:t>сий</w:t>
        <w:softHyphen/>
        <w:t xml:space="preserve">ской Федерации»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ным законом от 07.02.2008 № 245-ОЗ «О развитии малого и среднего предпринимательства в Новгородской области»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/>
      </w:pPr>
      <w:r>
        <w:rPr>
          <w:sz w:val="24"/>
          <w:szCs w:val="24"/>
        </w:rPr>
        <w:t>копии документов, подтверждающих государственную регистрацию начинающего СМП и копии учредительных документов (для юридических лиц), заверенные начинающим СМП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назначение на должность руководителя начинающего СМП (для юрид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правку о средней численности работников начинающего СМП за период хозяй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/>
      </w:pPr>
      <w:r>
        <w:rPr>
          <w:sz w:val="24"/>
          <w:szCs w:val="24"/>
        </w:rPr>
        <w:t>справку налогового органа об отсутствии у начинающего СМП просроченной задолженности по налогам, сборам и иным обязательным платежам, полученную не ранее чем за 1 месяц до дня её представления в Администрацию Бурги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начинающим СМП, в случае осуществления данных расходов до подачи заявления на получение субсидии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autoSpaceDE w:val="false"/>
        <w:rPr/>
      </w:pPr>
      <w:r>
        <w:rPr>
          <w:sz w:val="24"/>
          <w:szCs w:val="24"/>
        </w:rPr>
        <w:t>подписанный начинающим СМП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ыписка из единого государственного реестра юридических лиц или индивидуальных предпринимателей, полученной не ранее, чем за 3 месяца до дня её представления в  Администрацию Бургинского сельского поселения предоставляется налоговой службой в результате межведомственного взаимодействия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8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 установлении фактов отсутствия необходимых документов,  несоответствия представленных документов установленным требованиям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подаче документов  на получение муниципальной услуги – 10 минут.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/>
      </w:pPr>
      <w:r>
        <w:rPr>
          <w:sz w:val="24"/>
          <w:szCs w:val="24"/>
        </w:rPr>
        <w:t>Почтовый адрес: 174280 Новгородская область, Маловишерский район, д. Бурга, ул. Октябрьская, д.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2.14.4. 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/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III. Состав, последовательность и сроки выполнения административных процедур </w:t>
      </w:r>
    </w:p>
    <w:p>
      <w:pPr>
        <w:pStyle w:val="Heading3"/>
        <w:ind w:firstLine="720"/>
        <w:jc w:val="left"/>
        <w:rPr/>
      </w:pPr>
      <w:r>
        <w:rPr>
          <w:spacing w:val="0"/>
          <w:sz w:val="24"/>
          <w:szCs w:val="24"/>
        </w:rPr>
        <w:t>( действий), и требования к порядку их выполнения, в том числе особенности выполнения административных процедур ( действий) в электронной форме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08"/>
        <w:jc w:val="both"/>
        <w:rPr/>
      </w:pPr>
      <w:r>
        <w:rPr>
          <w:spacing w:val="0"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: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sz w:val="24"/>
          <w:szCs w:val="24"/>
        </w:rPr>
        <w:t>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оследовательность административных действий (процедур) по исполн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Heading3"/>
        <w:ind w:firstLine="720"/>
        <w:jc w:val="both"/>
        <w:rPr/>
      </w:pPr>
      <w:r>
        <w:rPr>
          <w:spacing w:val="0"/>
          <w:sz w:val="24"/>
          <w:szCs w:val="24"/>
        </w:rPr>
        <w:t>3.2. Рассмотрение обращений 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NewRomanPSMT"/>
          <w:sz w:val="24"/>
          <w:szCs w:val="24"/>
        </w:rPr>
        <w:t>3.2.1.</w:t>
      </w:r>
      <w:r>
        <w:rPr>
          <w:sz w:val="24"/>
          <w:szCs w:val="24"/>
        </w:rPr>
        <w:t xml:space="preserve"> Основанием для начала исполнения муниципальной услуги является обращение субъектов малого и среднего предпринимательства в Администрацию  лично, посредством телефонной связи и электронной почты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По рассмотрению обращений субъектов малого и среднего  предпринимательства за оказанием поддержки в рамках реализации  муниципальных программ развития малого и среднего предпринимательства осущест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приём заявления и прилагаемых к нему документов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 xml:space="preserve">проверка представленных докумен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Бургинского сельского поселения, предоставляющая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Заявление  регистрируется в день поступления, рассматривается Главой администрации  и специалистом администрации в срок не более двух дней и направляется исполнителю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 xml:space="preserve">Срок рассмотрения заявления не может превышать 30 календарных дней с момента представления заявл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Специалист, ответственный за исполнение поручения Главы администрации по данному заявлению: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устанавливает личность заявителя, проверяет полномочия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выявляет предмет обращения (конкретная форма поддержки, на которую претендует заявитель)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проверяет наличие необходимых документов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осуществляет проверку представленных к обращению копий документов на их соответствие оригинала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сообщает заявителю телефон, номер кабинета, приёмное время, фамилию, имя, отчество специалиста, у которого заявитель может узнать о стадии рассмотрения документов и времени, оставшемся до момента принятия решения по его обращению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в случае необходимости запрашивает дополнительные документы для уточнения или решения вопросов, возникающих при подготовке заключения к рассмотрению обращения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При установлении фактов отсутствия необходимых документов,  несоответствия представленных документов установленным требованиям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Общий максимальный срок выполнения действий по проверке  представленных документов составляет не более 7 рабочих дней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</w:rPr>
        <w:t>3.2.2. Результат  выполнения   административных  действий  фиксируется   на бумажных  и (или) электронных  носителях  в виде информаций,  аналитических материалов, заключений, отчетов, протоколов, справок, подготовленных специалистом  комитета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Heading3"/>
        <w:ind w:firstLine="720"/>
        <w:jc w:val="both"/>
        <w:rPr/>
      </w:pPr>
      <w:r>
        <w:rPr>
          <w:spacing w:val="0"/>
          <w:sz w:val="24"/>
          <w:szCs w:val="24"/>
        </w:rPr>
        <w:t>I</w:t>
      </w:r>
      <w:r>
        <w:rPr>
          <w:spacing w:val="0"/>
          <w:sz w:val="24"/>
          <w:szCs w:val="24"/>
          <w:lang w:val="en-US"/>
        </w:rPr>
        <w:t>V</w:t>
      </w:r>
      <w:r>
        <w:rPr>
          <w:spacing w:val="0"/>
          <w:sz w:val="24"/>
          <w:szCs w:val="24"/>
        </w:rPr>
        <w:t>.  Формы контроля за исполнением Регламента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1. Текущий контроль за соблюдением последовательности действий по исполнению муниципальной услуги, определенных настоящим административным регламентом, и принятием решений специалистами комитета  осуществляется  Главой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пециалисты,  ответственные за исполнение муниципальной услуги, несут персональную ответственность за порядок исполнения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Специалист, ответственный за исполнение муниципальной услуги, несёт персональную ответственность з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услуги в полном соответствии с нормативными правовыми актами Российской Федерации, Новгородской области и органов местного самоуправления Бургинского 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административной процедуры в полном объёме, в сроки установленные настоящим административным регламент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2.2. Контроль за исполнением муниципальной услуги осуществляет Глава Администрации Бургинского сельского поселения в форме регулярных проверок соблюдения  и исполнения специалистами административного регламента, иных нормативных правовых актов Российской Федерации. По результатам проверок Глава даё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ind w:firstLine="720"/>
        <w:rPr/>
      </w:pPr>
      <w:r>
        <w:rPr>
          <w:spacing w:val="0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услугу, а также их должностных лиц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должностных лиц  Администрации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ние обращений осуществляется </w:t>
      </w:r>
      <w:r>
        <w:rPr>
          <w:rFonts w:eastAsia="Arial Unicode MS"/>
          <w:sz w:val="24"/>
          <w:szCs w:val="24"/>
        </w:rPr>
        <w:t>в соответствии с Федеральным законом от 2 мая 2006 года № 59-ФЗ «О порядке рассмотрения обращений граждан в Российской Федерации» и другими нормативными правовыми актами Российской Федерации;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2. Контроль за деятельностью специалиста осуществляет Глава администра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в    - Глав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могут обжаловать действия или бездействие специалиста в Администрацию сельского поселения  или в судебном порядк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2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  30 (тридцати) дней со дня их поступления в Администрацию сель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Специалисты Администрации проводят личный приём заявителей по жалобам в соответствии с режимом работы администрации указанным в пункте 2.1.1.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ём проводится по предварительной записи с использованием средств телефонной связи по телефону, указанному в настоящем  административном регламент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ём с жалобой, информирует заявителя о дате, времени, месте приёма, должности, фамилии, имени и отчестве должностного лица,  осуществляющего приём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В исключительных случаях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комитет вправе продлить срок рассмотрения обращения не более чем на 30 (тридцать) дней, уведомив о продлении срока его рассмотрения заявителя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наименование органа, в который направляет письменное обращение,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right="-5" w:firstLine="708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ind w:right="-5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</w:tc>
      </w:tr>
    </w:tbl>
    <w:p>
      <w:pPr>
        <w:pStyle w:val="Normal"/>
        <w:ind w:right="-5"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Блок-схема административной процедуры «Рассмотрение </w:t>
      </w:r>
    </w:p>
    <w:p>
      <w:pPr>
        <w:pStyle w:val="Heading3"/>
        <w:ind w:firstLine="720"/>
        <w:rPr/>
      </w:pPr>
      <w:r>
        <w:rPr>
          <w:spacing w:val="0"/>
          <w:sz w:val="24"/>
          <w:szCs w:val="24"/>
        </w:rPr>
        <w:t>обращений</w:t>
      </w:r>
      <w:r>
        <w:rPr>
          <w:b w:val="false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158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2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9570"/>
      </w:tblGrid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Приложение_№_1"/>
            <w:bookmarkStart w:id="1" w:name="_Приложение_№_1"/>
            <w:bookmarkEnd w:id="1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 ИЛИ ЕГО ДОЛЖНОСТНОГО 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от _____________ N ____                                           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труктур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, орг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лное      наименование      юридического  лица, Ф.И.О. физического лица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</w:t>
        <w:softHyphen/>
        <w:softHyphen/>
        <w:softHyphen/>
        <w:softHyphen/>
        <w:softHyphen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</w:t>
      </w:r>
    </w:p>
    <w:tbl>
      <w:tblPr>
        <w:tblW w:w="140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57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РЕШЕНИЯ ______________________________________________________________    ПО ЖАЛОБЕ НА ДЕЙСТВИЕ (БЕЗДЕЙСТВ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А  ИЛИ ЕГО ДОЛЖНОСТНОГО ЛИЦ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  действия (бездействия), признано правомерным или неправомерным   полностью 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/>
      </w:pPr>
      <w:r>
        <w:rPr>
          <w:sz w:val="24"/>
          <w:szCs w:val="24"/>
        </w:rPr>
        <w:t>3. 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rPr/>
      </w:pPr>
      <w:r>
        <w:rPr>
          <w:sz w:val="24"/>
          <w:szCs w:val="24"/>
        </w:rPr>
        <w:t>Копия настоящего решения направлена по адресу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  _________________   ____________________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(должность лица                                              (подпись)                    (Ф.И.О.)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86" w:right="-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Бургинского сельского 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от 22.02.2012   № 26</w:t>
      </w:r>
    </w:p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ля личных и бытовых нужд»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rFonts w:ascii="Times New Roman CYR" w:hAnsi="Times New Roman CYR" w:cs="Times New Roman CYR"/>
          <w:b/>
          <w:b/>
          <w:bCs/>
          <w:sz w:val="24"/>
          <w:sz w:val="24"/>
          <w:szCs w:val="24"/>
        </w:rPr>
        <w:t>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Общие положения.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» (далее – административный регламент) разработан в целях  повышения качества исполнения и доступности результата предоставления 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услуги.</w:t>
      </w:r>
    </w:p>
    <w:p>
      <w:pPr>
        <w:pStyle w:val="Heading3"/>
        <w:ind w:firstLine="7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Наименование услуги.</w:t>
      </w:r>
    </w:p>
    <w:p>
      <w:pPr>
        <w:pStyle w:val="Heading1"/>
        <w:spacing w:before="0" w:after="0"/>
        <w:ind w:right="84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ая усл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2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оставление муниципальной услуги осуществляет  специалист Администрация Бургинского сельского поселения (далее - администрация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3. Результат предоставления 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лучение заявителем информации об ограничениях использования водных объектов общего пользования, расположенных на территории Бурги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получение установленных правил, условий и требований, предъявляемых к обеспечению безопасности людей на пляжах и других местах массового отдыха на водоемах, малых реках, переправах и наплавных ме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4. Сроки предоставления муниципальной услуг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4.1. Информирование  населения об ограничениях использования водных объектов общего пользования, расположенных на территории Бургинского сельского поселения для личных и бытовых нужд в средствах массовой информации не должно превышать 10 суток с момента принятия нормативно-правового акта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4.2. Продолжительность приема у должностных лиц при проведении консультаций по вопросам ограничения использования водных объектов общего пользования  30 минут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3. Время ожидания в очереди на прием к должностному лицу   для получения консультации не должно превышать 20 минут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2.5 Правовые  основания,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дный кодекс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 от 14.12.2006 года № 769 «О порядке утверждения правил охраны жизни людей на водных объектах»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едеральный закон от 2 мая 2006 года № 59-ФЗ « О порядке рассмотрения обращений граждан Российской Федерации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Устав Бургинского сельского посел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6.Исчерпывающий 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 Основанием для рассмотрения Администрацией Бургинского сельского поселения вопроса о предоставлении муниципальной услуги лицам,  является письменное обращение (заявление) заявителя в произволь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8. Исчерпывающий перечень оснований для  отказа в приёме документов, необходимых для предоставления муниципальной услуг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предоставление  заявителем документов, содержащих ошибки или противоречивые сведе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подача заявления лицом, не уполномоченным совершать такого рода действ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правление документов в орган местного самоуправления, не уполномоченный на выдачу решений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8. Исчерпывающий перечень оснований для  отказа 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9.Размер платы за предоставление муниципальной услуги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Максимальный срок ожидания в очере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Style1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Style1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b/>
          <w:sz w:val="24"/>
          <w:szCs w:val="24"/>
          <w:lang w:val="en-US"/>
        </w:rPr>
        <w:t xml:space="preserve">          </w:t>
      </w:r>
      <w:r>
        <w:rPr>
          <w:b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Бурга, ул.Октябрьская, д.28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ургинского сельского  поселения: 8(816-60)37633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816-60)37633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</w:t>
      </w:r>
      <w:r>
        <w:rPr>
          <w:rFonts w:cs="Times New Roman" w:ascii="Times New Roman" w:hAnsi="Times New Roman"/>
          <w:bCs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rg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mByrgPos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>2.14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III.  Состав, последовательность и сроки выполнения  административных процедур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0" w:after="0"/>
        <w:ind w:left="705" w:hanging="0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Style14"/>
        <w:spacing w:before="0" w:after="0"/>
        <w:ind w:firstLine="705"/>
        <w:jc w:val="both"/>
        <w:rPr/>
      </w:pPr>
      <w:r>
        <w:rPr/>
        <w:t>прием и регистрация запроса о предоставлении информации;</w:t>
      </w:r>
    </w:p>
    <w:p>
      <w:pPr>
        <w:pStyle w:val="Style14"/>
        <w:spacing w:before="0" w:after="0"/>
        <w:ind w:firstLine="705"/>
        <w:jc w:val="both"/>
        <w:rPr/>
      </w:pPr>
      <w:r>
        <w:rPr/>
        <w:t>поиск необходимой информации;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Style14"/>
        <w:spacing w:before="0" w:after="0"/>
        <w:ind w:firstLine="705"/>
        <w:jc w:val="both"/>
        <w:rPr/>
      </w:pPr>
      <w:r>
        <w:rPr/>
        <w:t>Блок-схема оказания муниципальной услуги приведена в Приложении №1 к Административному регламенту.</w:t>
      </w:r>
    </w:p>
    <w:p>
      <w:pPr>
        <w:pStyle w:val="Style14"/>
        <w:spacing w:before="0" w:after="0"/>
        <w:ind w:firstLine="705"/>
        <w:jc w:val="both"/>
        <w:rPr/>
      </w:pPr>
      <w:r>
        <w:rPr/>
        <w:t>3.1.2.Муниципальная услуга реализуется по заявлению физических и юридических лиц.</w:t>
      </w:r>
    </w:p>
    <w:p>
      <w:pPr>
        <w:pStyle w:val="Style14"/>
        <w:spacing w:before="0" w:after="0"/>
        <w:ind w:firstLine="705"/>
        <w:jc w:val="both"/>
        <w:rPr/>
      </w:pPr>
      <w:r>
        <w:rPr/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2. Прием запроса о предоставлении информации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14"/>
        <w:spacing w:before="0" w:after="0"/>
        <w:ind w:firstLine="705"/>
        <w:jc w:val="both"/>
        <w:rPr/>
      </w:pPr>
      <w:r>
        <w:rPr/>
        <w:t>По желанию заявителя при приеме и регистрации запроса на втором экземпляре специалист Администрации, осуществляющий прием, проставляет отметку о принятии запроса с указанием даты его регистр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/>
      </w:pPr>
      <w:r>
        <w:rPr/>
        <w:t>После регистрации запрос передается в порядке делопроизводства Главе администрации.  Глава администрации    в соответствии со своей компетенцией передает запрос для исполнения специалисту администр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/>
        <w:t>Если предметом обращения заявителя является предоставление информации, не относящейся к  компетенции администрации, специалист администрации, уполномоченный принимать документы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3. Поиск необходимой информации</w:t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процедуры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 осуществляет формирование требуемой информ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ая длительность выполнения действия составляет 5 часов. Действие должно быть выполнено в течение 7 дней со дня получения специалистом Администрации запроса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:</w:t>
      </w:r>
    </w:p>
    <w:p>
      <w:pPr>
        <w:pStyle w:val="Style14"/>
        <w:spacing w:before="0" w:after="0"/>
        <w:ind w:firstLine="705"/>
        <w:jc w:val="both"/>
        <w:rPr/>
      </w:pPr>
      <w:r>
        <w:rPr/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30 минут. Действие совершается в день установления наличия запрашиваемой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Style14"/>
        <w:spacing w:before="0" w:after="0"/>
        <w:ind w:firstLine="705"/>
        <w:jc w:val="both"/>
        <w:rPr/>
      </w:pPr>
      <w:r>
        <w:rPr/>
        <w:t>Глава администрации  подписывает информацию или мотивированное решение об отказе в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администрации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4. Предоставление информации (мотивированного решения об отказе в предоставлении информации) заявителю</w:t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14"/>
        <w:spacing w:before="0" w:after="0"/>
        <w:ind w:firstLine="705"/>
        <w:jc w:val="both"/>
        <w:rPr/>
      </w:pPr>
      <w:r>
        <w:rPr/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Максимальный срок выполнения всех действий составляет 20 минут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Формы контроля за предоставлением муниципальной услуги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0" w:after="0"/>
        <w:ind w:firstLine="708"/>
        <w:jc w:val="both"/>
        <w:rPr/>
      </w:pPr>
      <w:r>
        <w:rPr/>
        <w:t>4.1. 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, Главы администрации, осуществляющих предоставление муниципальной услуги.</w:t>
      </w:r>
    </w:p>
    <w:p>
      <w:pPr>
        <w:pStyle w:val="Style14"/>
        <w:spacing w:before="0" w:after="0"/>
        <w:ind w:firstLine="708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специалистами администрации осуществляется Главой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Персональная ответственность специалистов администрации закрепляется в их должностных инструкциях в соответствии с требованиями законодательства РФ.</w:t>
      </w:r>
    </w:p>
    <w:p>
      <w:pPr>
        <w:pStyle w:val="Style14"/>
        <w:spacing w:before="0" w:after="0"/>
        <w:ind w:firstLine="708"/>
        <w:jc w:val="both"/>
        <w:rPr/>
      </w:pPr>
      <w:r>
        <w:rPr/>
        <w:t>Текущий контроль осуществляется путем проведения Главой администрации  проверок соблюдения и исполнения специалистами администрации Административного регламента, иных нормативных правовых актов Российской Федерации, нормативных правовых актов Новгородской области и муниципальных правовых ак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Периодичность осуществления текущего контроля устанавливается Главой  администрации  не реже одного раза в   год.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оверки могут быть плановыми (осуществляться на основани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14"/>
        <w:spacing w:before="0" w:after="0"/>
        <w:ind w:firstLine="708"/>
        <w:jc w:val="both"/>
        <w:rPr/>
      </w:pPr>
      <w:r>
        <w:rPr/>
        <w:t>5.1. При отказе в оказании муниципальной услуги заявители могут  обжаловать  отказ в судебном порядке в сроки, установленные действующим законодательством РФ.</w:t>
      </w:r>
    </w:p>
    <w:p>
      <w:pPr>
        <w:pStyle w:val="Style14"/>
        <w:spacing w:before="0" w:after="0"/>
        <w:ind w:firstLine="708"/>
        <w:jc w:val="both"/>
        <w:rPr/>
      </w:pPr>
      <w:r>
        <w:rPr/>
        <w:t>5.2. Досудебное обжалование.</w:t>
      </w:r>
    </w:p>
    <w:p>
      <w:pPr>
        <w:pStyle w:val="Style14"/>
        <w:spacing w:before="0" w:after="0"/>
        <w:ind w:firstLine="708"/>
        <w:jc w:val="both"/>
        <w:rPr/>
      </w:pPr>
      <w:r>
        <w:rPr/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 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 в адрес Администрации, в соответствии с графиком работы, установленным пунктом 2.14.2.Административного регламента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5.3. В письменной жалобе указываются: </w:t>
      </w:r>
    </w:p>
    <w:p>
      <w:pPr>
        <w:pStyle w:val="Style14"/>
        <w:spacing w:before="0" w:after="0"/>
        <w:ind w:firstLine="708"/>
        <w:jc w:val="both"/>
        <w:rPr/>
      </w:pPr>
      <w:r>
        <w:rPr/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14"/>
        <w:spacing w:before="0" w:after="0"/>
        <w:ind w:firstLine="708"/>
        <w:jc w:val="both"/>
        <w:rPr/>
      </w:pPr>
      <w:r>
        <w:rPr/>
        <w:t>полное наименование юридического лица (в случае обращения от имени юридического лица);</w:t>
      </w:r>
    </w:p>
    <w:p>
      <w:pPr>
        <w:pStyle w:val="Style14"/>
        <w:spacing w:before="0" w:after="0"/>
        <w:ind w:firstLine="708"/>
        <w:jc w:val="both"/>
        <w:rPr/>
      </w:pPr>
      <w:r>
        <w:rPr/>
        <w:t>почтовый адрес;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едмет жалобы;</w:t>
      </w:r>
    </w:p>
    <w:p>
      <w:pPr>
        <w:pStyle w:val="Style14"/>
        <w:spacing w:before="0" w:after="0"/>
        <w:ind w:firstLine="708"/>
        <w:jc w:val="both"/>
        <w:rPr/>
      </w:pPr>
      <w:r>
        <w:rPr/>
        <w:t>личная подпись заявителя (его уполномоченного представителя).</w:t>
      </w:r>
    </w:p>
    <w:p>
      <w:pPr>
        <w:pStyle w:val="Style14"/>
        <w:spacing w:before="0" w:after="0"/>
        <w:ind w:firstLine="708"/>
        <w:jc w:val="both"/>
        <w:rPr/>
      </w:pPr>
      <w:r>
        <w:rPr/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Style14"/>
        <w:spacing w:before="0" w:after="0"/>
        <w:ind w:firstLine="708"/>
        <w:jc w:val="both"/>
        <w:rPr/>
      </w:pPr>
      <w:r>
        <w:rPr/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Style14"/>
        <w:spacing w:before="0" w:after="0"/>
        <w:ind w:firstLine="708"/>
        <w:jc w:val="both"/>
        <w:rPr/>
      </w:pPr>
      <w:r>
        <w:rPr/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Style14"/>
        <w:spacing w:before="0" w:after="0"/>
        <w:ind w:firstLine="708"/>
        <w:jc w:val="both"/>
        <w:rPr/>
      </w:pPr>
      <w:r>
        <w:rPr/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инятых решений;</w:t>
      </w:r>
    </w:p>
    <w:p>
      <w:pPr>
        <w:pStyle w:val="Style14"/>
        <w:spacing w:before="0" w:after="0"/>
        <w:ind w:firstLine="708"/>
        <w:jc w:val="both"/>
        <w:rPr/>
      </w:pPr>
      <w:r>
        <w:rPr/>
        <w:t>осуществленных действий по предоставлению заявителю муниципальной услуги и применения мер ответственности к специалисту Администрации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Style14"/>
        <w:spacing w:before="0" w:after="0"/>
        <w:ind w:firstLine="708"/>
        <w:jc w:val="both"/>
        <w:rPr/>
      </w:pPr>
      <w:r>
        <w:rPr/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center"/>
        <w:rPr/>
      </w:pPr>
      <w:r>
        <w:rPr/>
        <w:t>_________________________________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 для личных и бытовых нуж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</wp:posOffset>
                </wp:positionH>
                <wp:positionV relativeFrom="paragraph">
                  <wp:posOffset>23495</wp:posOffset>
                </wp:positionV>
                <wp:extent cx="5448300" cy="7334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бращается с запросом лично и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2pt;margin-top:1.85pt;width:428.9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бращается с запросом лично и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95580</wp:posOffset>
                </wp:positionV>
                <wp:extent cx="1270" cy="58102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5.4pt;width:0.1pt;height:4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17145</wp:posOffset>
                </wp:positionV>
                <wp:extent cx="2809875" cy="3810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запроса,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0pt;mso-wrap-distance-left:9.05pt;mso-wrap-distance-right:9.05pt;mso-wrap-distance-top:0pt;mso-wrap-distance-bottom:0pt;margin-top:1.3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запроса,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1270" cy="6007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7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77470</wp:posOffset>
                </wp:positionV>
                <wp:extent cx="2809875" cy="5181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информации по запр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40.8pt;mso-wrap-distance-left:9.05pt;mso-wrap-distance-right:9.05pt;mso-wrap-distance-top:0pt;mso-wrap-distance-bottom:0pt;margin-top:6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 информации по за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270" cy="60071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5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62230</wp:posOffset>
                </wp:positionV>
                <wp:extent cx="2857500" cy="5473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43.1pt;mso-wrap-distance-left:9.05pt;mso-wrap-distance-right:9.05pt;mso-wrap-distance-top:0pt;mso-wrap-distance-bottom:0pt;margin-top:4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правление ответа заявител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1270" cy="6007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8pt;width:0.1pt;height:4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4076700" cy="419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5.95pt;width:320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Бур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сх. от _____________ N ____                                                     Наименование   Администрация Бур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алоба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(подпись   руководителя    юридического     лица,  физического лица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Я АДМИНИСТРАЦИИ БУРГИН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22.02.2012 № </w:t>
      </w:r>
      <w:r>
        <w:rPr>
          <w:sz w:val="24"/>
          <w:szCs w:val="24"/>
          <w:lang w:val="en-US"/>
        </w:rPr>
        <w:t>26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Style w:val="Bt1br"/>
          <w:b/>
          <w:sz w:val="24"/>
          <w:szCs w:val="24"/>
        </w:rPr>
        <w:t>Административный регламент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rStyle w:val="Bt1br"/>
          <w:b/>
          <w:sz w:val="24"/>
          <w:szCs w:val="24"/>
        </w:rPr>
        <w:t xml:space="preserve">по предоставлению муниципальной услуги «Оформление архивных справок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тематических, социального правового, имущественного, биографического и генеалогического характера)»</w:t>
      </w:r>
    </w:p>
    <w:p>
      <w:pPr>
        <w:pStyle w:val="Normal"/>
        <w:rPr>
          <w:rStyle w:val="Bt1br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 Настоящий регламент устанавливает порядок предоставления муниципальной услуги по оформлению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 (далее – муниципальная услуга)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олучатели муниципальной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й власти, органы местного самоуправления, юридические лица, общественные объединения, физические лица.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1. Наименование муниципальной услуги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Оформление архивных справок (тематических, социального правового, имущественного, биографического и генеалогического характера)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Наименование органа, предоставляющую муниципальную услугу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Бургинского сельского поселени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3.  Результат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Оформление архивной справки(тематических, социального правового, имущественного, биографического и генеалогического характе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Уведомление об отказе в выдаче архивной справки с указанием причин отказа 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Уведомление о переадресовании запроса в соответствующие органы и должностным лицам, в компетенцию которых входит решение поставленных в запросе вопросов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0 дней со дня регистрации запроса.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просы   государственного органа или органа местного самоуправления, связанные с исполнением  ими своих полномочий и функций,  исполняются в течение 10 дней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го закона от 22.10.2004 №125-ФЗ «Об архивном деле Российской Федер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го закона от  27.07.2010 № 210-ФЗ «Об организации предоставления государственных и муниципальных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т 02.05.2006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>
          <w:sz w:val="24"/>
          <w:szCs w:val="24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 организации хранения, комплектования, учета и использования документов Архивного фонда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в Бургинского сельского поселения.</w:t>
      </w:r>
    </w:p>
    <w:p>
      <w:pPr>
        <w:pStyle w:val="Normal"/>
        <w:rPr/>
      </w:pPr>
      <w:r>
        <w:rPr>
          <w:b/>
          <w:sz w:val="24"/>
          <w:szCs w:val="24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Заявления и документы, необходимые для предоставления муниципальной услуги, представляются в  соответствии  с действующим законодательством  при  личном обращении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6.2. Личное заявление физического лица с указанием фамилия, имени, отчества заявителя, адреса местожительства и возможно полных сведений, необходимых для исполнения за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Юридические лица – запрос на официальном бланке организации, заверенный руководителем орган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1 Обращение с заявлением лица, не относящегося к категории заявителей; документ, удостоверяющий личность заявителя, недействителен и (или) подлежит обмен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2. Непредставление документов, указанных вп.2.6.2. настояще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3.Несоответствие представленных документов требованиям п.2.6.2. настоящего регламента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 представленных документах исправлени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  <w:szCs w:val="24"/>
        </w:rPr>
        <w:t>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  <w:szCs w:val="24"/>
        </w:rPr>
        <w:t>наличие  решения  о ликвидации  заявителя- юридического лица  или  наличие  решения  арбитражного  суда  о признании  заявителя- юридического лица, индивидуального предпринимателя  банкротом  и об открытии конкурсного производства;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;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13. Показатели доступности и качества муниципальной услуги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беспечение возможности направления заявки в Администрацию поселения по электронной почт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14. Другие положения, характеризующие требования к предоставлению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/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rPr/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подразделе пункта 2.6.2. настоящего административного регламента, могут быть направлены в Администрацию поселения   почтовым отправлением с объявленной ценностью при его пересылке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4.13 Администрация поселения, предоставляющая  муниципальные  услуги, не  вправе  требовать от заявител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информации  или осуществления  действий, представление  или  осуществление  которых  не предусмотрено  нормативными  правовыми актами, регулирующими  отношения, возникающие   в связи  с  предоставлением  муниципальной услуг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 информации,  которые  находятся  в распоряжении  органов, предоставляющих  муниципальные  услуги, иных  органов местного самоуправления, организаций, в  соответствии  с нормативными  правовыми  актами  Российской Федерации, нормативными  правовыми  актами  субъектов  Российской  Федерации, муниципальными  правовыми  актам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 действий, в том числе  согласований, необходимых  для получения  муниципальных услуг  и связанных  с  обращением  в  иные  государственные органы, органы местного  самоуправления, организации, за исключением  получения  услуг, включенных в перечни, указанные в части 1  статьи 9  Федерального закона  от 27 июля 2010 года  № 210-ФЗ  «Об  организации  предоставления  государственных и муниципальных  услуг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 текстом следующего содержания: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поселения 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, в соответствии с действующим законодательством;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еречень административных процедур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1.Реализация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я запросов и передача их на рассмотрение руковод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нализ тематики поступивших запро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, оформление  архивной справки и направление ответа пользов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.2. Рассмотрение запроса заявителя считается законченным, если по нему приняты необходимые меры, автор обращения проинформирован о результатах рассмотр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3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1 к настоящему Административному регламен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Регистрация запросов и передача их на исполнение руководством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1.  Регистрация запроса является основанием для начала действий по предоставлению муниципальной услуги.  Поступившие в Администрацию  запросы граждан, органов государственной власти, местного самоуправления и организаций регистрируются в день поступления ведущим специалистом 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2. После регистрации запросы передаются на рассмотрение Главе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3.Рассмотренные запросы с резолюцией Главе Администрации поступают исполн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Анализ тематики поступивших запрос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1. Анализ тематики поступивших запросов, с учетом необходимых навыков и  имеющегося научно-справочного аппарата и информационного материала осуществл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ециалис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2. При проведении анализа тематики поступивших запросов опреде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омочность получения пользователем запрашиваемой информации с учетом ограничений на представление сведений, составляющих государственную тайну, или содержащих сведения конфиденциаль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епень полноты информации, содержащейся в запросе и необходимой для его испол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нахождение архивных документов, необходимых для исполнения за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исполнения за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3. По итогам анализа запроса специалист отдела принимает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его исполн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о запросе у автора обращения сведений об уточнении и дополнении обращения необходимой для его исполнения информацией в случае ее отсутствия, нечетко, неправильно сформулирова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 информировании автора запроса об отсутствии запрашиваемых сведений и необходимости дачи рекомендаций по их дальнейшему поиску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отказе в получении запрашиваемых сведений при отсутствии  у автора запроса права на их полу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4.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1. По итогам анализа тематики поступившего запроса о предоставлении архивной справки за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спределяются между исполнителями;</w:t>
      </w:r>
    </w:p>
    <w:p>
      <w:pPr>
        <w:pStyle w:val="Normal"/>
        <w:jc w:val="both"/>
        <w:rPr/>
      </w:pPr>
      <w:r>
        <w:rPr>
          <w:sz w:val="24"/>
          <w:szCs w:val="24"/>
        </w:rPr>
        <w:t>- направляются по принадлежности в иные уполномоченные органы исполнительной власти субъектов Российской Федерации, государственные и муниципальные архивы, органы государственной власти, органы местного самоуправления, организации при наличии у них соответствующих документов, необходимых для исполнения запро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4.2. Отдел письменно уведомляет автора запроса о направлении соответствующего запроса на исполнение по принадлежности в иные уполномоченные органы исполнительной власти субъектов Российской Федерации, государственные и муниципальные архивы, органы государственной власти, органы местного самоуправления, организации для ответа в его адрес о результатах поиска запрашиваем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4.3. При необходимости проведения объемной работы (сверх установленного срока) по исполнению запроса федерального органа государственной власти, органа государственной власти субъекта Российской Федерации, органа местного самоуправления специалист  письменно извещает заявителя о промежуточных результатах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4. Специалисты, исполняющие запросы, по итогам выявления запрашиваемых документов готовят архивные справки, ответы об отсутствии запрашиваемых сведений, рекомендации о дальнейших путях поиска необходим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 Подготовка, оформление архивной справки и направление ответа заявителю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1. Подготовка ответов   на письменные запросы заявителей включает  оформление архивных спра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2. Архивная справк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1. Архивная справка составляется с обозначением названия информационного документа «Архивная справк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2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3. 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4. В примечаниях по тексту архивной справки оговариваются неразборчиво написанные, исправленные автором, не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5. 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справ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6. В конце архивной справки приводятся архивные шифры и номера листов единиц хранения архивных документов, использовавшиеся для составления архивной спр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2.7. Архивная справка подписывается Главой Администрации, и заверяется печатью Администрации Бургинского сельского поселения Маловишерского муниципального района Новгородской области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5.3. </w:t>
      </w:r>
      <w:r>
        <w:rPr>
          <w:color w:val="000000"/>
          <w:sz w:val="24"/>
          <w:szCs w:val="24"/>
        </w:rPr>
        <w:t>Рассмотрение запроса пользователя считается законченным, если по нему приняты необходимые меры и автор запроса проинформирован о результатах рассмотрения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3.5.4. Архивная справка и ответы на запросы высылаются по почте простыми письмами. 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рхивная справка, предназначенная для направления в государства–участники СНГ, включая ответы об отсутствии запрашиваемых сведений, высылаются архивным отделом непосредственно в адреса заявителей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Архивные справки, предназначенные для направления в государства, не являющиеся участниками СНГ, включая ответы об отсутствии запрашиваемых сведений, оформляются и вместе с запросами (анкетами, личными заявлениями и т.п.) направляются архивным отделом в соответствующий федеральный орган исполнительной власти в установленном порядке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Архивная справка в случае личного обращения заявителя или его доверенного лица в архив выдается ему под расписку при предъявлении паспорта или иного удостоверяющего документа; доверенному лицу – при предъявлении доверенности, оформленной в установленном порядке. Получатель архивной справки расписывается на ее копии или на обороте сопроводительного письма к ней, указывая дату ее получе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 Порядок и формы контроля за совершением действий и принятием решений по рассмотрению обращений заявителей определены Федеральным законом от 2 мая 2006 года № 59-ФЗ «О порядке рассмотрения обращений граждан в Российской Федераци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путем проведения проверок соблюдения и исполнения специалистом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 Специалист, ответственный за предоставление муниципальной услуги, несет персональную ответственность за соблюдение порядка, сроков, полноту и качество предоставление муниципальной услуги. 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4. Контроль за предоставлением муниципальной услуги архивным Главой Админист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5. Контроль за полнотой и качеством исполнения муниципальной услуги включает в себя проведение проверок, выявление и устранение нарушений прав пользователей, рассмотрение, принятие решений и подготовку ответов на обращения заявителей, содержащих жалобы на решения, действия (бездействие) работни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6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. </w:t>
      </w:r>
      <w:r>
        <w:rPr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2).</w:t>
      </w:r>
      <w:r>
        <w:rPr>
          <w:sz w:val="24"/>
          <w:szCs w:val="24"/>
        </w:rPr>
        <w:t xml:space="preserve"> 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Жалоба на действие (бездействие) муниципального служащего архивного отдела подается заведующему архивным отдел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Жалоба на действие (бездействие) специалиста, а также принятое решение по жалобе на действия (бездействие) специалиста  подается Главе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Письменная жалоба должна быть рассмотрена в течение 30 дней со дня регистрации.</w:t>
      </w:r>
      <w:r>
        <w:rPr>
          <w:bCs/>
          <w:sz w:val="24"/>
          <w:szCs w:val="24"/>
        </w:rPr>
        <w:t xml:space="preserve"> 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заведующий архивным отделом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5.5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). Письменный ответ, содержащий результаты рассмотрения обращения, направляется заявителю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6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5.7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рхивный отдел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8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10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11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2. Результатом досудебного (внесудебного) обжалования является ответ пользователю вышестоящего должностного лиц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3. Пользова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4.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рхивного отдела,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16. Обжалование решений, принятых в ходе предоставления муниципальной услуги, действий или бездействия должностных лиц в судебном порядке производится в суде общей юрисдикции. Гражданин вправе обратиться в суд с заявлением в течение 3-х месяцев со дня, когда ему стало известно о нарушении его прав и своб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– схема предоставления муниципальной услуги по оформлению архивных спра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1. Условные обозначения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или завершение административной процед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  <w:t>Операция, действие, мероприя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  <w:t>Ситуация выбора, принятие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Доку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_Приложение_№_4"/>
      <w:bookmarkStart w:id="3" w:name="_Приложение_№_4"/>
      <w:bookmarkEnd w:id="3"/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административной процедуры «Регистрация запросов и передача их на исполнение руководств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44577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Регистрация запросов и передача их на исполнение руководством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8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Регистрация запросов и передача их на исполнение руководств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т заявителя документов и 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т заявителя документов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2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44577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документов, представленных заявителем, уполномоченному должностному ли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4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документов, представленных заявителем, уполномоченному должностному лиц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pt" to="234pt,2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571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Регистрация запросов и передача их на исполнение руководством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Регистрация запросов и передача их на исполнение руководств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Блок-схема административной процедуры « Анализ тематики поступивших запрос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4577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Анализ тематики поступивших запрос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6pt;width:35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Анализ тематики поступивших запрос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44577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5257800" cy="1828800"/>
                <wp:effectExtent l="14605" t="5080" r="1524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, несоответствия представленных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pt;width:413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, несоответствия представленных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2286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302895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3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А                                                        НЕТ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5pt" to="144pt,2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0" cy="4572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33pt,4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8575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иостановлен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65pt;width:22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иостановлени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1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171pt,1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2628900" cy="7277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Анализ тематики поступивших запрос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25pt;width:206.95pt;height:5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Анализ тематики поступивших запрос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371600" cy="1143000"/>
                <wp:effectExtent l="5080" t="5080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о 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45pt;width:107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371600" cy="1143000"/>
                <wp:effectExtent l="5080" t="5080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45pt;width:107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0</wp:posOffset>
                </wp:positionH>
                <wp:positionV relativeFrom="paragraph">
                  <wp:posOffset>106680</wp:posOffset>
                </wp:positionV>
                <wp:extent cx="0" cy="3101975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4pt" to="468pt,2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467.95pt,8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171pt,3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8575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ое заявителем уведомление о приостановлении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05pt;width:224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ое заявителем уведомление о приостановлении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3771900" cy="1485900"/>
                <wp:effectExtent l="13335" t="5715" r="1397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ение заявителем препятствий для рассмотрения вопроса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85pt;width:296.95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ение заявителем препятствий для рассмотрения вопроса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71pt,1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ДА                                    ДА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24003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5pt" to="467.95pt,4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НЕТ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857500" cy="685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05pt;width:22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Блок-схема административной процедуры « Отказ в предоставлении муниципальной услуг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47180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явителю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34290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8pt;width:26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pt" to="234pt,2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3200400" cy="6858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ое заявителем 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8.6pt;width:251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ое заявителем решение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5143500" cy="571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тказ в 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1.65pt;width:40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тказ в предоставл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Блок-схема административной процедуры «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4457700" cy="914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8pt;width:350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34pt,23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44577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наличия в архиве документов, необходимых для исполнения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наличия в архиве документов, необходимых для исполнения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pt" to="234pt,2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11760</wp:posOffset>
                </wp:positionV>
                <wp:extent cx="5257800" cy="1864360"/>
                <wp:effectExtent l="14605" t="5080" r="1524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6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 в архиве, выявление места нахождения документов, необходимых для исполнения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8pt;width:413.95pt;height:1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 в архиве, выявление места нахождения документов, необходимых для исполнения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2286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302895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3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А                                                        НЕТ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33pt,2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5pt" to="144pt,2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2857500" cy="10287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45pt;width:224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120015</wp:posOffset>
                </wp:positionV>
                <wp:extent cx="2628900" cy="7277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одготовка, оформление архивной справки и направление ответа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.45pt;width:206.95pt;height:5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одготовка, оформление архивной справки и направление ответа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144pt,2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2857500" cy="1371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 о направлении запроса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85pt;width:224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 о направлении запроса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44pt,2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28575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ученное заявителем уведомле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15pt;width:22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ученное заявителем уведомле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44pt,3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4800600" cy="6858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45pt;width:37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Блок-схема административной процедуры « Подготовка, оформление архивной справки и направление ответа заявителю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4457700" cy="5715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одготовка, оформление архивной справки и направление ответа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одготовка, оформление архивной справки и направление ответа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445770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документов для оформления архивной справки (подбор документов, выбор необходимой информац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документов для оформления архивной справки (подбор документов, выбор необходимой информ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51460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рхивной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.8pt;width:19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рхивной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34pt,2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109220</wp:posOffset>
                </wp:positionV>
                <wp:extent cx="2514600" cy="6858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архивной справки  по почте прост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6pt;width:197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архивной справки  по почте прост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29718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ая заявителем архивная спра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65pt;width:233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ая заявителем архивная спра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5pt" to="234pt,2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132715</wp:posOffset>
                </wp:positionV>
                <wp:extent cx="2857500" cy="8001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одготовка, оформление архивной справки и направление ответа заявител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45pt;width:224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одготовка, оформление архивной справки и направление ответа заявителю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Heading3"/>
        <w:ind w:firstLine="72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t1br">
    <w:name w:val="bt1br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gaadm.ru/" TargetMode="External"/><Relationship Id="rId3" Type="http://schemas.openxmlformats.org/officeDocument/2006/relationships/hyperlink" Target="http://www.burgaadm.ru/" TargetMode="External"/><Relationship Id="rId4" Type="http://schemas.openxmlformats.org/officeDocument/2006/relationships/hyperlink" Target="http://www.burgaadm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09:00Z</dcterms:created>
  <dc:creator>Admin</dc:creator>
  <dc:description/>
  <cp:keywords/>
  <dc:language>en-US</dc:language>
  <cp:lastModifiedBy>User</cp:lastModifiedBy>
  <cp:lastPrinted>2012-03-01T09:15:00Z</cp:lastPrinted>
  <dcterms:modified xsi:type="dcterms:W3CDTF">2012-03-11T07:09:00Z</dcterms:modified>
  <cp:revision>2</cp:revision>
  <dc:subject/>
  <dc:title>Российская Федерация</dc:title>
</cp:coreProperties>
</file>