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7"/>
        </w:rPr>
      </w:pPr>
      <w:r>
        <w:rPr>
          <w:sz w:val="27"/>
        </w:rPr>
        <w:t xml:space="preserve"> 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27.04.2012 </w:t>
      </w:r>
      <w:r>
        <w:rPr>
          <w:b/>
          <w:sz w:val="28"/>
        </w:rPr>
        <w:t xml:space="preserve"> </w:t>
      </w:r>
      <w:r>
        <w:rPr>
          <w:sz w:val="28"/>
        </w:rPr>
        <w:t xml:space="preserve">№ 66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изменений         в 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Бургинского                сельского 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2.2010 № 103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следующие изменения в постановление Администрации Бургинского сельского поселения от 13.12.2010 №103 «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я конфликта интересов» (далее  постановл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оложение о 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я конфликта интересов (далее комиссия), утвержденное постановлением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. абзац второй пункта 11.2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бращение гражданина, замещавшего в Администрации Бургинского сельского поселения, должность муниципальной службы, включенную в  Перечень должностей муниципальной службы Администрации Бургинского сель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», установленный постановлением Администрации Бургинского сельского поселения от 26.04.2012 года № 6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до истечения двух лет со дня увольнения с муниципальной служб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2. Пункт 19 дополнить подпунктами 19.4. и 19.5. и   изложить в 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9.4.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5. Отказать в согласии гражданину в замещении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3. пункт 27 дополнить абзацем вторым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 итогам рассмотрения вопроса, указанного во втором абзаце подпункта 11.2. Положения, гражданин уведомляется устно в течение трех рабочих дней  и копия протокола  заседания комиссии (полностью или в виде выписок из него) направляется в течение одного рабочего дн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4.Пункт  7.  Положения  дополнить словами: «., депутат  Совета депутатов Бургинского сель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став комиссии, утвержденный постановлением включить в качестве члена комиссии   депутата Совета  депутатов  Бургинского сельского поселения (по согласова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постановление в газете  «Малая Вишера» и разместить на официальном сайте Администрации Бург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А.В.Маршалов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4:00Z</dcterms:created>
  <dc:creator>Администрация</dc:creator>
  <dc:description/>
  <cp:keywords/>
  <dc:language>en-US</dc:language>
  <cp:lastModifiedBy>Admin</cp:lastModifiedBy>
  <cp:lastPrinted>2012-04-27T16:45:00Z</cp:lastPrinted>
  <dcterms:modified xsi:type="dcterms:W3CDTF">2012-04-27T12:54:00Z</dcterms:modified>
  <cp:revision>8</cp:revision>
  <dc:subject/>
  <dc:title>                                                                                                               Проект</dc:title>
</cp:coreProperties>
</file>