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 2012  № 4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>Об утверждении  Правил передачи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подарков, полученных Главой Бур-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 xml:space="preserve">гинского    сельского   поселения в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вязи         с              протокольны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роприятиями,           служебны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командировками       и        другим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официальными мероприятиям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требованиями Гражданского кодекса Российской Федерации, Федерального закона от 25 декабря 2008 года №273-ФЗ «О противодействии коррупции»,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 Правила передачи подарков, полученных Главой Бургинского сельского поселения в связи с протокольными мероприятиями, служебными командировками и другими официальными мероприятиям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равил возложить на заместителя Главы администрации Минину В.С.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Малая Вишер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администрации  А.В. Маршалов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становлением Администрации  Бургин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4.04.2012 № 4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чи подарков, полученных Главой Бург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 Бургинского сель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Бургинского сель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Бург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Бургинского сельского поселения  возлагается на специалиста 1 категории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Бургинского сельского поселения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Бургинс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Бургинского сель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Бургинского сельского поселения 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Бургинского сель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 За неисполнение Правил, Глава несет ответственность, установленную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равилам передачи подарков, полученных </w:t>
            </w:r>
            <w:r>
              <w:rPr>
                <w:sz w:val="20"/>
                <w:szCs w:val="20"/>
              </w:rPr>
              <w:t>Главой  Бургин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 в связи с протокольными мероприятиями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щающего должность Главы Бургинского сельского поселения  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равилам передачи подарков, полученных Главой  </w:t>
            </w:r>
            <w:r>
              <w:rPr>
                <w:sz w:val="20"/>
                <w:szCs w:val="20"/>
              </w:rPr>
              <w:t xml:space="preserve">Бургинского сельского поселения </w:t>
            </w:r>
            <w:r>
              <w:rPr>
                <w:sz w:val="20"/>
              </w:rPr>
              <w:t xml:space="preserve"> в связи с протокольными мероприятиями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Бургинского сельского поселения </w:t>
      </w:r>
      <w:r>
        <w:rPr/>
        <w:t xml:space="preserve">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13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  Правилам передачи подарков, полученны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ой  Бургинского сель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 Правилам передачи подарков, полученных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вой  Бургинского сель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131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  Правилам передачи подарков, полученных Главой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гинского сель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 Правилам передачи подарков, полученных Главой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ргинского сель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</w:rPr>
                              <w:t>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4"/>
        <w:jc w:val="center"/>
        <w:rPr/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4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ургин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подарков в связи с протокольными мероприятиями, </w:t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4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1131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  Правилам передачи подарков, полученных Главой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гинского сель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7.6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 Правилам передачи подарков, полученных Главой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ргинского сель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</w:rPr>
                              <w:t>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  <w:szCs w:val="28"/>
        </w:rPr>
        <w:t>Бургинского сельского поселения</w:t>
      </w:r>
      <w:r>
        <w:rPr>
          <w:b/>
        </w:rPr>
        <w:t xml:space="preserve">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</w:t>
      </w:r>
      <w:r>
        <w:rPr>
          <w:szCs w:val="28"/>
        </w:rPr>
        <w:t xml:space="preserve">Бургинского сельского поселения </w:t>
      </w:r>
      <w:r>
        <w:rPr>
          <w:sz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4-02T09:32:00Z</cp:lastPrinted>
  <dcterms:modified xsi:type="dcterms:W3CDTF">2012-04-03T12:06:00Z</dcterms:modified>
  <cp:revision>9</cp:revision>
  <dc:subject/>
  <dc:title> </dc:title>
</cp:coreProperties>
</file>