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13.03.2012  № 39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организации  мероприятий</w:t>
      </w:r>
    </w:p>
    <w:p>
      <w:pPr>
        <w:pStyle w:val="Normal"/>
        <w:rPr>
          <w:b/>
          <w:b/>
        </w:rPr>
      </w:pPr>
      <w:r>
        <w:rPr>
          <w:b/>
        </w:rPr>
        <w:t>по предупреждению и  ликви-</w:t>
      </w:r>
    </w:p>
    <w:p>
      <w:pPr>
        <w:pStyle w:val="Normal"/>
        <w:rPr>
          <w:b/>
          <w:b/>
        </w:rPr>
      </w:pPr>
      <w:r>
        <w:rPr>
          <w:b/>
        </w:rPr>
        <w:t>дации последствий весеннего</w:t>
      </w:r>
    </w:p>
    <w:p>
      <w:pPr>
        <w:pStyle w:val="Normal"/>
        <w:rPr/>
      </w:pPr>
      <w:r>
        <w:rPr>
          <w:b/>
        </w:rPr>
        <w:t>паводка  на    территории Бур-</w:t>
      </w:r>
    </w:p>
    <w:p>
      <w:pPr>
        <w:pStyle w:val="Normal"/>
        <w:rPr/>
      </w:pPr>
      <w:r>
        <w:rPr>
          <w:b/>
        </w:rPr>
        <w:t>гинского сельского поселения</w:t>
      </w:r>
    </w:p>
    <w:p>
      <w:pPr>
        <w:pStyle w:val="Normal"/>
        <w:rPr/>
      </w:pPr>
      <w:r>
        <w:rPr>
          <w:b/>
        </w:rPr>
        <w:t>в 2012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целях противодействия весеннему паводку на территории Бургинского поселения  </w:t>
      </w:r>
    </w:p>
    <w:p>
      <w:pPr>
        <w:pStyle w:val="Normal"/>
        <w:jc w:val="both"/>
        <w:rPr/>
      </w:pPr>
      <w:r>
        <w:rPr>
          <w:b/>
        </w:rPr>
        <w:t>ПОСТАНОВЛЯЮ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Утвердить прилагаемый план  мероприятий по предупреждению и ликвидации последствий весеннего паводка на территории Бургинского сельского поселения в  2012 году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Контроль  за исполнением постановления оставляю за собо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Постановление опубликовать в газете «Малая Вишер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А.В. МАРША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Утверждено</w:t>
        <w:br/>
        <w:t xml:space="preserve">                                                                                                Постановлением Администрации</w:t>
        <w:br/>
        <w:t xml:space="preserve">                                                                                                 Бургинского сель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от  13.03.2012  № 3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ПЛАН</w:t>
        <w:br/>
        <w:t>МЕРОПРИЯТИЙ ПО ПРЕДУПРЕЖДЕНИЮ И ЛИКВИДАЦИИ ПОСЛЕДСТВИЙ ВЕСЕННЕГО ПАВОДКА НА  ТЕРРИТОРИИ БУРГИНСКОГО СЕЛЬСКОГО ПОСЕЛЕНИЯ в 2012 год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313"/>
        <w:gridCol w:w="1815"/>
        <w:gridCol w:w="2357"/>
        <w:gridCol w:w="1869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одимые мероприят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роки выполне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ветственные исполнител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метка 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ыполнени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сти совещания со старостами деревень, руководителями учреждений, организаций по организации противопаводковых мероприятий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трудники администраци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рганизовать заблаговременное обеспечение населения продуктами питания, газом в населенные пункты, где возможно подтопление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  <w:b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трудники администрации,  зам главы администраци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дение ревизии районов ранее подвергавшихся подтоплению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5.03.201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м.Главы                                                                          администрации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ист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ганизовать бригады для разборки заторов льда на подвесных пешеходных мостах в д. Замотаево , Выставка  Ольховец, Гоголицы, Шеляйха, Боровки, Соколово.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 ходе павод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омичева Т.В.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ванова О.В.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таросты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рганизовать контроль за  состоянием мостов через реки Бурга, Хуба, Лановщинка на весь  период паводк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 ходе павод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лава                                                                          администр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становить  с 20 марта 2012 года постоянное наблюдение за состоянием рек и обстановкой в населённых пунктах на возможной затапливаемой территории и районах ледяных затор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 ходе павод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трудники администрации,  зам главы администр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дготовить моторные лодки в количестве трех штук: д. Парни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. Девкино, д.Горки, для перевозки населения и обеспечения населения продуктами пит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омичева Т.В.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а О.В. старосты: Павлов В.В., Андреев А.Н.,  Демидов В.В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нтролировать уровень воды в реке Мста и давать информацию  в администрацию Бургинского сельского поселения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. служащий  Семёнова С.А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9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дежурства сотрудниками администрации Бургинского сельского посел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25 март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м. Главы администр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и проведение мероприятий по возможному отселению населения из н.п., подвергшихся подтоплению, их жизнеобеспеч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 необходимости, в ходе павод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0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2-03-13T15:39:00Z</cp:lastPrinted>
  <dcterms:modified xsi:type="dcterms:W3CDTF">2012-03-14T07:24:00Z</dcterms:modified>
  <cp:revision>4</cp:revision>
  <dc:subject/>
  <dc:title> </dc:title>
</cp:coreProperties>
</file>