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45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 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Cs/>
          <w:sz w:val="20"/>
        </w:rPr>
        <w:t xml:space="preserve"> </w:t>
      </w:r>
      <w:r>
        <w:rPr>
          <w:bCs/>
          <w:szCs w:val="28"/>
        </w:rPr>
        <w:t>д. 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   комиссии    по  проти</w:t>
              <w:softHyphen/>
              <w:t xml:space="preserve">водействию коррупции в Бургинском сельском поселении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овышения эффективности противодействия коррупции и организации взаимодействия органов исполнительной власти Бургинского сельского поселения с территориальными органами федеральных органов исполнительной власти, органов исполнительной власти муниципального района,  общественными организациями и средствами массовой информации по вопросам противодействия коррупции, во исполнении Указа Губернатора Новгородской области от  06.07.2009 № 139 «О комиссии по противодействию коррупции в Новгородской области», руководствуясь Постановлением Администрации Маловишерского муниципального района от 05.08.2009 № 273 «О комиссии по противодействию коррупции в Маловишерском районе»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Образовать комиссию по противодействию коррупции в  Бургинском сельском поселен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прилагаемое Положение о комиссии по противодействию коррупции в Бургинском сельском поселен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Утвердить состав комиссии по противодействию коррупции в  Бургинском сельском поселении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4.  Постановление опубликовать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 А.В. МАРШАЛ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2</w:t>
      </w:r>
    </w:p>
    <w:p>
      <w:pPr>
        <w:pStyle w:val="Normal"/>
        <w:spacing w:lineRule="exact" w:line="240"/>
        <w:ind w:left="4956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/>
        <w:ind w:left="4956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от 12.03.2012 № 38</w:t>
      </w:r>
    </w:p>
    <w:p>
      <w:pPr>
        <w:pStyle w:val="Normal"/>
        <w:spacing w:lineRule="exact" w:line="240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комиссии по противодействию коррупции в  Бургинском сельском поселен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Основны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1. Комиссия по противодействию коррупции в Бургинском сельском поселении (далее комиссия) является постоянно действующим органом при Главе администрации Бургинского сельского поселения,  образована в целях повышения эффективности противодействия коррупции и организации взаимодействия администрации Бургинского сельского поселения с территориальными органами федеральных органов  исполнительной власти  Маловишерского муниципального района,  общественными организациями и средствами массовой информации по вопросам противодействия коррупции.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указами и распоряжениями  Президента Российской  Федерации, постановлениями и распоряжениями правительства Российской Федерации, иными нормативными правовыми актами Российской Федерации, решениями Совета при Президенте Российской Федерации по противодействию коррупции, законами и нормативными правовыми актами Новгородской области, Маловишерского района, а также настоящим Положением.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>1.3. Комиссия осуществляет свою деятельность во взаимодействии с комиссией по противодействию коррупции в Маловишерском муниципальном районе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 xml:space="preserve">1.4. Комиссия организует свою работу в соответствии с утвержденным планом работы и с  Программой противодействия коррупции в Бургинском сельском поселении.  </w:t>
      </w:r>
    </w:p>
    <w:p>
      <w:pPr>
        <w:pStyle w:val="Normal"/>
        <w:ind w:left="-180" w:firstLine="900"/>
        <w:jc w:val="both"/>
        <w:rPr>
          <w:b/>
          <w:b/>
          <w:szCs w:val="28"/>
        </w:rPr>
      </w:pPr>
      <w:r>
        <w:rPr>
          <w:b/>
          <w:szCs w:val="28"/>
        </w:rPr>
        <w:t>2. Функции комиссии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Комиссия осуществляет следующие функции: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>2.1. Готовит предложения Главе администрации Бургинского сельского поселения о реализации государственной политики по противодействию коррупции на территории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2. Разрабатывает мероприятия по противодействию коррупции в органах исполнительной власти Бургинского сельского поселении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3. Осуществляет контроль за реализацией органами исполнительной власти Бургинского сельского поселения  мероприятий по противодействию коррупции.</w:t>
      </w:r>
    </w:p>
    <w:p>
      <w:pPr>
        <w:pStyle w:val="Normal"/>
        <w:ind w:left="-180" w:hanging="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.4. Участвует в организации работы по осуществлению антикоррупционной пропаганды, антикоррупционного образования и проведения антикоррупционного мониторинг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3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5. Содействует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5.1. Внедрению антикоррупционных механизмов в рамках реализации кадровой политики в органах исполнительной власти Бургинского сельского поселения, при размещении заказов на поставки товаров, выполнение работ, оказание услуг для нужд Бургинского сельского поселения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 xml:space="preserve">2.5.2. Созданию механизмов общественного контроля за деятельностью органов местного самоуправления Бургинского сельского поселения по повышению эффективности противодействия корруп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6. Оценивает эффективность деятельности органов исполнительной власти  Бургинского сельского поселения по противодействию коррупции.  </w:t>
      </w:r>
    </w:p>
    <w:p>
      <w:pPr>
        <w:pStyle w:val="Normal"/>
        <w:ind w:left="-180" w:firstLine="900"/>
        <w:jc w:val="both"/>
        <w:rPr>
          <w:b/>
          <w:b/>
          <w:szCs w:val="28"/>
        </w:rPr>
      </w:pPr>
      <w:r>
        <w:rPr>
          <w:b/>
          <w:szCs w:val="28"/>
        </w:rPr>
        <w:t>3. Права комиссии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Комиссия для осуществления возложенных на нее функций имеет право: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>3.1. Запрашивать и получать в установленном порядке необходимые материалы от территориальных федеральных органов исполнительной власти, органов исполнительной власти Маловишерского муниципального района,  общественных объединений и организаций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3.2. Приглашать на свои заседания представителей территориальных органов  исполнительной власти,  общественных организаций и средств массовой информации (с их согласия)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3.3. Принимать решения в пределах функций, указанных в разделе 2 настоящего Положения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3.4. Создавать рабочие группы для изучения вопросов, касающихся противодействия коррупции, а также для полготовки соответствующих решений комиссии.</w:t>
      </w:r>
    </w:p>
    <w:p>
      <w:pPr>
        <w:pStyle w:val="Normal"/>
        <w:ind w:left="-180" w:firstLine="900"/>
        <w:jc w:val="both"/>
        <w:rPr>
          <w:b/>
          <w:b/>
          <w:szCs w:val="28"/>
        </w:rPr>
      </w:pPr>
      <w:r>
        <w:rPr>
          <w:b/>
          <w:szCs w:val="28"/>
        </w:rPr>
        <w:t>4. Деятельность комиссии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4.1. Комиссия осуществляет свою деятельность в соответствии с планом работы, утверждаемым председателем комиссии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4.2. Заседания комиссии проводятся не реже 1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4.3. Председатель комиссии осуществляет руководство деятельностью комиссии, дает поручения членам комиссии, ведет заседания комиссии (в его отсутствии – заместитель председателя комиссии), принимает решения, связанные с деятельностью комиссии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4.4. Заседание комиссии считается правомочным, если на нем присутствует более половины ее членов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В зависимости от рассматриваемых вопросов к участию в заседания комиссии могут привлекаться иные лица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>4.5. Решение комиссии оформляется протоколом, который подписывает председательствующий на заседании комиссии.</w:t>
      </w:r>
    </w:p>
    <w:p>
      <w:pPr>
        <w:pStyle w:val="Normal"/>
        <w:ind w:left="-180" w:firstLine="90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4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>Члены комиссии несут персональную ответственность за исполнение соответствующих поручений, содержащихся в решениях комиссии.</w:t>
      </w:r>
    </w:p>
    <w:p>
      <w:pPr>
        <w:pStyle w:val="Normal"/>
        <w:ind w:left="-180" w:firstLine="900"/>
        <w:jc w:val="both"/>
        <w:rPr/>
      </w:pPr>
      <w:r>
        <w:rPr>
          <w:szCs w:val="28"/>
        </w:rPr>
        <w:t xml:space="preserve">4.6. Информационное обеспечение деятельности комиссии осуществляют органы исполнительной власти Бургинского сельского поселения.                                                                                                      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рганизационное обеспечение деятельности комиссии осуществляет секретарь комиссии по противодействию коррупции в Бургинском сельском поселении.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Материально – техническое обеспечение деятельности комиссии осуществляет Администрация Бургинского сельского поселения.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180" w:firstLine="900"/>
        <w:jc w:val="center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5</w:t>
      </w:r>
    </w:p>
    <w:p>
      <w:pPr>
        <w:pStyle w:val="Normal"/>
        <w:spacing w:lineRule="exact" w:line="240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spacing w:lineRule="exact" w:line="240"/>
        <w:ind w:left="495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4956" w:hanging="0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Бургинского сельского поселения</w:t>
      </w:r>
      <w:r>
        <w:rPr>
          <w:b/>
          <w:szCs w:val="28"/>
        </w:rPr>
        <w:t xml:space="preserve">  </w:t>
      </w:r>
    </w:p>
    <w:p>
      <w:pPr>
        <w:pStyle w:val="Normal"/>
        <w:spacing w:lineRule="exact" w:line="240"/>
        <w:ind w:left="4956" w:hanging="0"/>
        <w:jc w:val="both"/>
        <w:rPr>
          <w:szCs w:val="28"/>
          <w:lang w:val="en-US"/>
        </w:rPr>
      </w:pPr>
      <w:r>
        <w:rPr>
          <w:szCs w:val="28"/>
        </w:rPr>
        <w:t>от  12.03.2012 № 3</w:t>
      </w:r>
      <w:r>
        <w:rPr>
          <w:szCs w:val="28"/>
          <w:lang w:val="en-US"/>
        </w:rPr>
        <w:t>8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и по противодействию коррупции </w:t>
      </w:r>
    </w:p>
    <w:p>
      <w:pPr>
        <w:pStyle w:val="Normal"/>
        <w:jc w:val="center"/>
        <w:rPr/>
      </w:pPr>
      <w:r>
        <w:rPr>
          <w:b/>
          <w:szCs w:val="28"/>
        </w:rPr>
        <w:t>в Бургинском сельском поселении.</w:t>
      </w:r>
    </w:p>
    <w:p>
      <w:pPr>
        <w:pStyle w:val="Normal"/>
        <w:spacing w:lineRule="exact" w:line="240"/>
        <w:rPr>
          <w:szCs w:val="28"/>
        </w:rPr>
      </w:pPr>
      <w:r>
        <w:rPr>
          <w:b/>
          <w:szCs w:val="28"/>
        </w:rPr>
        <w:t xml:space="preserve">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на В.С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меститель  Главы администрации, Бургинского сельского поселения  председатель комисс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аршалова Т.Ю.     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ведущий специалист, экономист администрации, Бургинского сельского поселения заместитель председателя комисс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нтонова Т.В.        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специалист 1 категории Администрации Бургинского сельского поселения, секретарь комиссии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 комиссии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хова Т.А.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член президиума районного Совета Ветеран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Яковлева Г.Н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старший служащий администрации Бургинского сельского поселения, секретарь партийной ячейки Бургинского сельского поселения партии «Единая Россия» (по согласованию)</w:t>
            </w:r>
          </w:p>
        </w:tc>
      </w:tr>
    </w:tbl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3-12T14:34:00Z</cp:lastPrinted>
  <dcterms:modified xsi:type="dcterms:W3CDTF">2012-03-14T07:20:00Z</dcterms:modified>
  <cp:revision>24</cp:revision>
  <dc:subject/>
  <dc:title> </dc:title>
</cp:coreProperties>
</file>