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 2012  № 77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Об  отмене постановления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постановление Администрации Бургинского сельского поселения от 04.04.2012 № 44 «Об утверждении  Правил передачи подарков, полученных Главой Бургинского сельского поселения в связи с протокольными мероприятиями, служебными командировками и другими официальными мероприятиям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администрации  А.В. Маршалов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right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5-21T09:37:00Z</cp:lastPrinted>
  <dcterms:modified xsi:type="dcterms:W3CDTF">2012-05-22T07:15:00Z</dcterms:modified>
  <cp:revision>6</cp:revision>
  <dc:subject/>
  <dc:title> </dc:title>
</cp:coreProperties>
</file>