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35"/>
        <w:gridCol w:w="445"/>
        <w:gridCol w:w="927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9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порядке определения условий оплаты труда служащих и рабочих органов местного самоуправления Бург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и, областными законами, иными федеральными, областными  и муниципальными правовыми актами,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 1 июля 2012 года изменение в «Положение о порядке определения условий оплаты труда  служащих и рабочих  органов местного самоуправления Бургинского сельского  поселения», утвержденное Постановлением Администрации Бургинского сельского  поселения от 18.03.2010 № 14, изложив приложение  1 к Положению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 в газете "Малая Вишера" и разместить на официальном сайте Бургинского сельского поселения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Постановление  распространяется на правоотношения, возникающие с 01 июля  2012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администрации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408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 xml:space="preserve">Приложение 1        к положению о порядке определения оплаты труда служащих и рабочих органов местного самоуправления </w:t>
            </w:r>
          </w:p>
          <w:p>
            <w:pPr>
              <w:pStyle w:val="TextBody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гин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МЕРЫ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должностных окладов служащих органов местного самоуправления  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 xml:space="preserve">Бурги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>Наименование должности                                          Должностной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 w:val="false"/>
          <w:sz w:val="22"/>
          <w:szCs w:val="22"/>
        </w:rPr>
        <w:t>оклад в месяц   (в рублях)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 xml:space="preserve">                            </w:t>
      </w:r>
      <w:r>
        <w:rPr>
          <w:b w:val="false"/>
          <w:sz w:val="22"/>
          <w:szCs w:val="22"/>
        </w:rPr>
        <w:t>1                                                                                             2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арший служащий                                                                               3175 – 3985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 категории                                                                         2380 - 3175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II категории                                                                        1983  – 2380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ужащий                                                                                              17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аршие: инспектор, статистик                                                           1983 – 2380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ведующие: архивом, машинописным,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пировально-множительным бюро                                                    1983 – 2380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нспектор, статистик                                                                            1433 – 17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ведующие: экспедицией, хозяйством, складом                               1433 – 17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ассир, комендант, делопроизводитель, архивариус                         1433 – 1940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енографистка I категории                                                                 1764 – 1983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тенографистка II категории, секретарь-стенографистка,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ашинистка I категории                                                                        1544 – 176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ашинистка II категории, секретарь-машинистка,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екретарь руководителя, экспедитор                                                   1191 – 1544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9-27T10:22:00Z</cp:lastPrinted>
  <dcterms:modified xsi:type="dcterms:W3CDTF">2012-09-27T06:22:00Z</dcterms:modified>
  <cp:revision>6</cp:revision>
  <dc:subject/>
  <dc:title> </dc:title>
</cp:coreProperties>
</file>