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16.02.2012 № 25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е регламенты по предоставлению муници-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е регламенты по предоставлению муници-пальных усл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5 статьи 5, пунктом 1 статьи 15, пунктами 1,3 статьи 16 Федерального закона от 27.07.2010 № 210-ФЗ « Об организации предоставления государственных и муниципальных услуг»,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Внести изменения в административный регламент по предоставлению муниципальной услуги  «Предоставление информации об  очерёдности предоставления жилых помещений на условиях социального  найма», утвержденный постановлением Администрации Бургинского сельского поселения от 21.04.2011 № 57 « Об утверждении  административного регламентов»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  2.14.  подпунктом 2.14.16. следующего содержани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2.14.16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 Внести изменения в административный регламент по предоставлению муниципальной услуги «Выдача документов (Выписки из домовой книги, выписки из похозяйственной книги,  справок и иных документов», утвержденный постановлением Администрации Бургинского сельского поселения от 05.05.2011 № 60 «Об утверждении  административного регламента по предоставлению муниципальной услуги.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 2.14.  подпунктом 2.14.13.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13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 и МФЦ.»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. Внести изменения в административный регламент по предоставлению муниципальной услуги «Приём заявлений и выдача документов о согласовании проектов границ земельных участков», утвержденный постановлением Администрации Бургинского сельского поселения от 10.06.2011 № 75 «Об утверждении  административных регламентов»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ом 2.14.15. следующего содержани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2.16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Внести изменения в административный регламент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 же ввод объектов в эксплуатацию»,  утвержденный постановлением Администрации Бургинского сельского поселения от 10.06.2011 № 75 « Об утверждении  административных регламентов»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ом 2.14.11.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11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»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5. Внести изменения в административный регламент по предоставлению муниципальной услуги «По подготовке, утверждению и предоставлению градостроительного плана земельного участка»,  утвержденный постановлением Администрации Бургинского сельского поселения от 05.05.2011 № 60 « Об утверждении  административных регламентов»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ом 2.14.12.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12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6. Внести изменения в административный регламент по предоставлению муниципальной услуги «Приём заявлений и выдача документов о согласовании  переустройства и (или) перепланировки жилого помещения по Бургинскому сельскому поселению», утвержденный постановлением Администрации Бургинского сельского поселения от 10.05.2011 № 61 « Об утверждении  административных  регламентов»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ом 2.14.10.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10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7. Внести изменения в административный регламент по предоставлению муниципальной услуги «По приёму заявлений, документов, а так же постановки граждан на учёт в качестве нуждающихся в жилых помещениях на территории Бургинского сельского поселения»,  утвержденный постановлением Администрации Бургинского сельского поселения от 05.05.2011 № 60 «Об утверждении  административных регламентов», 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ом 2.14.14.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14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.»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8. Внести изменения в административный регламент по предоставлению муниципальной услуги «Прием заявлений и выдача документов по переводу жилого помещения в нежилое помещение и нежилого помещения в жилое помещение»,  утвержденный постановлением Администрации Бургинского сельского поселения от 10.05.2011 № 61 « Об утверждении  административных регламентов»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ом 2.14.16.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16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»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9. Опубликовать постановление в газете «Малая Вишера».</w:t>
      </w:r>
    </w:p>
    <w:p>
      <w:pPr>
        <w:pStyle w:val="Heading3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администрации А.В.МАРШАЛОВ.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3-01T12:30:00Z</cp:lastPrinted>
  <dcterms:modified xsi:type="dcterms:W3CDTF">2012-03-11T07:10:00Z</dcterms:modified>
  <cp:revision>12</cp:revision>
  <dc:subject/>
  <dc:title> </dc:title>
</cp:coreProperties>
</file>