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5.09.2012   № 124 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муниципально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граммы «Энергосбережение</w:t>
      </w:r>
    </w:p>
    <w:p>
      <w:pPr>
        <w:pStyle w:val="Normal"/>
        <w:jc w:val="both"/>
        <w:rPr/>
      </w:pPr>
      <w:r>
        <w:rPr>
          <w:b/>
          <w:szCs w:val="28"/>
        </w:rPr>
        <w:t>и повышение      энергетической</w:t>
      </w:r>
    </w:p>
    <w:p>
      <w:pPr>
        <w:pStyle w:val="Normal"/>
        <w:jc w:val="both"/>
        <w:rPr/>
      </w:pPr>
      <w:r>
        <w:rPr>
          <w:b/>
          <w:szCs w:val="28"/>
        </w:rPr>
        <w:t>эффективности  на   территории</w:t>
      </w:r>
    </w:p>
    <w:p>
      <w:pPr>
        <w:pStyle w:val="Normal"/>
        <w:jc w:val="both"/>
        <w:rPr/>
      </w:pPr>
      <w:r>
        <w:rPr>
          <w:b/>
          <w:szCs w:val="28"/>
        </w:rPr>
        <w:t xml:space="preserve">Бургинского </w:t>
      </w:r>
      <w:r>
        <w:rPr>
          <w:b/>
          <w:szCs w:val="28"/>
          <w:lang w:val="en-US"/>
        </w:rPr>
        <w:t xml:space="preserve">           </w:t>
      </w:r>
      <w:r>
        <w:rPr>
          <w:b/>
          <w:szCs w:val="28"/>
        </w:rPr>
        <w:t>сель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еления на 2012-2015год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Федеральным законом 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казом  Президента РФ от 04.06.2008 № 889 «О некоторых мерах по повышению энергетической и экологической эффективности российской экономики»,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 и Приказом  министерства экономического развития Российской Федерации от 17.02.2010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  <w:lang w:val="en-US" w:eastAsia="en-US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Утвердить Муниципальную Программу «Энергосбережение и повышение энергетической эффективности на территории Бургинского сельского поселения на 2012-2015год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Опубликовать постановление в газете «Малая Вишера» и разместить на официальном сайте Администрации Бургинского сельского поселения.</w:t>
      </w:r>
    </w:p>
    <w:p>
      <w:pPr>
        <w:pStyle w:val="Normal"/>
        <w:tabs>
          <w:tab w:val="clear" w:pos="708"/>
          <w:tab w:val="left" w:pos="5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 xml:space="preserve">Глава администрации А.В. Маршалов                    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Утверждена</w:t>
              <w:br/>
              <w:t xml:space="preserve">                   постановлением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Бургинского сельского поселения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от 05.09. 2012 № 124</w:t>
            </w:r>
          </w:p>
          <w:p>
            <w:pPr>
              <w:pStyle w:val="Normal"/>
              <w:jc w:val="right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  <w:t>МУНИЦИПАЛЬНАЯ ПРОГРАММА</w:t>
        <w:br/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  <w:t xml:space="preserve"> </w:t>
      </w:r>
      <w:r>
        <w:rPr>
          <w:b/>
          <w:color w:val="800000"/>
          <w:szCs w:val="28"/>
        </w:rPr>
        <w:t xml:space="preserve">«ЭНЕРГОСБЕРЕЖЕНИЕ И ПОВЫШЕНИЕ ЭНЕРГЕТИЧЕСКОЙ ЭФФЕКТИВНОСТИ НА ТЕРРИТОРИИ </w:t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  <w:t xml:space="preserve">БУРГИНСКОГО СЕЛЬСКОГО ПОСЕЛЕНИЯ» </w:t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  <w:t>НА 2012-2015 ГОДЫ</w:t>
      </w:r>
    </w:p>
    <w:p>
      <w:pPr>
        <w:pStyle w:val="Normal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jc w:val="center"/>
        <w:rPr>
          <w:b/>
          <w:b/>
          <w:color w:val="800000"/>
          <w:sz w:val="32"/>
          <w:szCs w:val="28"/>
        </w:rPr>
      </w:pPr>
      <w:r>
        <w:rPr>
          <w:b/>
          <w:color w:val="800000"/>
          <w:sz w:val="32"/>
          <w:szCs w:val="28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375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firstLine="38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на территории Бургинского сельского поселения на 2012-2015 годы» (далее – Программа)</w:t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разработк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</w:tc>
      </w:tr>
      <w:tr>
        <w:trPr>
          <w:trHeight w:val="36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азчик 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 Бургинского сельского поселения </w:t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граммы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 Бургинского сельского поселения с привлечением: ПО «ИЭС» филиал ОАО «МРСК Северозапада» «Новгородэнерго», ООО «Экологическое предприятие» «Меркурий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чик Программы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51" w:firstLine="3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Бургинского сельского поселения</w:t>
            </w:r>
          </w:p>
        </w:tc>
      </w:tr>
      <w:tr>
        <w:trPr>
          <w:trHeight w:val="840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51" w:hanging="0"/>
              <w:jc w:val="both"/>
              <w:rPr>
                <w:b/>
                <w:b/>
              </w:rPr>
            </w:pPr>
            <w:r>
              <w:rPr>
                <w:b/>
              </w:rPr>
              <w:t>Цели Программы:</w:t>
            </w:r>
          </w:p>
          <w:p>
            <w:pPr>
              <w:pStyle w:val="Normal"/>
              <w:spacing w:lineRule="auto" w:line="228"/>
              <w:ind w:left="51" w:hanging="0"/>
              <w:jc w:val="both"/>
              <w:rPr/>
            </w:pPr>
            <w:r>
              <w:rPr/>
              <w:t>Основными целями Программы являются повышение энергетической эффективности при  потреблении энергетических ресурсов на территории Бургинского сельского поселения, создание условий для перевода экономики и бюджетной сферы поселения на энергосберегающий путь развития.</w:t>
            </w:r>
          </w:p>
          <w:p>
            <w:pPr>
              <w:pStyle w:val="Normal"/>
              <w:spacing w:lineRule="auto" w:line="228"/>
              <w:ind w:left="51" w:firstLine="3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b/>
                <w:b/>
              </w:rPr>
            </w:pPr>
            <w:r>
              <w:rPr>
                <w:b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энергетических об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отребления энергии и связанных с этим затрат в администрации поселения в среднем на 15 процент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нижение, по сравнению с 2011 г., удельных расходов электрической энергии на наружное освещение Бургинского  сельского поселения на 15%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шение уровня компетентности работников администрации  поселения и ответственных за энергосбережение сотрудников  в вопросах эффективного использования энергетических ресурсов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6375"/>
      </w:tblGrid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жнейшие целевые показатели, позволяющие оценить ход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Количество установленных  общедомовых узлов учета электроэнергии в многоквартирных домах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Доля объемов тепловой энергии, расчеты за которую осуществляются с использованием приборов учет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Доля объектов жилищного фонда, имеющих акты энергетических обследований и энергетические паспорт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8"/>
              </w:rPr>
              <w:t>Количество установленных светильников ДНАТ или ДиУС в системе наружного освеще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8"/>
              </w:rPr>
              <w:t>Доля светильников ДНАТ или ДиУС в системе наружного освещения в общем количестве светильник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Объем потребления электроэнергии системой наружного освещения</w:t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грамма реализуется в два этап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ервый этап – 2012-2013 годы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торой этап – 2014-2015 годы</w:t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мероприяти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жилищной сфер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коммунальном хозяйстве</w:t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300 тыс. руб., в том числе из  бюджета Бургинского сельского поселения составляет 300,0 тыс. руб.: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10 тыс. руб.,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90,0 тыс. руб.,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00,0 тыс. руб.,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0,0тыс. руб.,</w:t>
            </w:r>
          </w:p>
          <w:p>
            <w:pPr>
              <w:pStyle w:val="ConsPlusCell"/>
              <w:ind w:left="51" w:firstLine="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лный переход на приборный учет при расчетах учреждений муниципальной бюджетной сферы с организациями коммунального комплекс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Экономия электрической энергии в системах наружного освеще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Сокращение удельных показателей энергопотребления экономики муниципального образования на 15 процентов по сравнению с 2011 годом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вышение заинтересованности в энергосбережен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ечень основных мероприятий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энергетических обследований  здания администраци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>внедрение энергоэффективных светильников в системе наружного освещ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567" w:top="623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ind w:left="44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9-04T16:02:00Z</cp:lastPrinted>
  <dcterms:modified xsi:type="dcterms:W3CDTF">2012-09-05T06:36:00Z</dcterms:modified>
  <cp:revision>10</cp:revision>
  <dc:subject/>
  <dc:title> </dc:title>
</cp:coreProperties>
</file>