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                                          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1844"/>
        <w:gridCol w:w="1560"/>
        <w:gridCol w:w="1419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Наименование участка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втомобильной доро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нтифи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ацион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ной дор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ротяжен-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ьной 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ороги, к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едения о соот-ветствии автомобильной дороги и ее участков техничес-ким  харак-теристи-кам 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ласса и категории автомо-бильной дор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ешен-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-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ьной 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ор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Съезд с дороги Малая Вишера-Любытино до  д.До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расное-Красне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Каменка от областной доро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Большое Лановщино до  дерев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арни –Красная Гор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Захарово-Выстав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Старые  Морозовичи- Новые Морозович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до  д.Ольхове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Нижние Гогол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жние Гоголицы- Верхние Гогол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ъезд с основной дороги к д.Замошье</w:t>
            </w:r>
          </w:p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pacing w:val="-5"/>
                <w:szCs w:val="28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Шеляиха- Соколо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Шеляиха-Бор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7</w:t>
            </w:r>
          </w:p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pacing w:val="-5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Конько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49 220 802 ОП МП 05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оньково-Малое Пехо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49 220 802 ОП МП 05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Верхние Тику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 Нижние Тику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Перемы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Лопотень –Горки, до р.М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Горки-Дуб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убки -Перемы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Горки-Бараши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Горки -Вини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Виниха - Подсе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Подъезд к д.Бурцева Го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Ильич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Ильичево-Ува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Мстинский Мост-Сур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Мстинский Мост-Никольск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ривое Колено-Корчажи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евкино-Сереги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0"/>
                <w:szCs w:val="28"/>
                <w:lang w:eastAsia="en-US"/>
              </w:rPr>
            </w:pPr>
            <w:r>
              <w:rPr>
                <w:spacing w:val="-5"/>
                <w:sz w:val="20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pacing w:val="-5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fldChar w:fldCharType="begin"/>
            </w:r>
            <w:r>
              <w:rPr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53,05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pacing w:val="-5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pacing w:val="-5"/>
                <w:szCs w:val="28"/>
                <w:lang w:eastAsia="en-US"/>
              </w:rPr>
            </w:r>
          </w:p>
        </w:tc>
      </w:tr>
    </w:tbl>
    <w:p>
      <w:pPr>
        <w:pStyle w:val="Normal"/>
        <w:rPr>
          <w:spacing w:val="-5"/>
          <w:szCs w:val="28"/>
          <w:lang w:eastAsia="en-US"/>
        </w:rPr>
      </w:pPr>
      <w:r>
        <w:rPr>
          <w:spacing w:val="-5"/>
          <w:szCs w:val="28"/>
          <w:lang w:eastAsia="en-US"/>
        </w:rPr>
      </w:r>
    </w:p>
    <w:p>
      <w:pPr>
        <w:pStyle w:val="Normal"/>
        <w:jc w:val="both"/>
        <w:rPr>
          <w:spacing w:val="-5"/>
          <w:szCs w:val="28"/>
          <w:lang w:val="en-US" w:eastAsia="en-US"/>
        </w:rPr>
      </w:pPr>
      <w:r>
        <w:rPr>
          <w:spacing w:val="-5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2-05-16T15:51:00Z</cp:lastPrinted>
  <dcterms:modified xsi:type="dcterms:W3CDTF">2015-11-24T09:31:00Z</dcterms:modified>
  <cp:revision>2</cp:revision>
  <dc:subject/>
  <dc:title/>
</cp:coreProperties>
</file>