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8219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от  </w:t>
      </w:r>
      <w:r>
        <w:rPr>
          <w:szCs w:val="28"/>
          <w:lang w:val="en-US"/>
        </w:rPr>
        <w:t>0</w:t>
      </w:r>
      <w:r>
        <w:rPr>
          <w:szCs w:val="28"/>
        </w:rPr>
        <w:t>7.0</w:t>
      </w:r>
      <w:r>
        <w:rPr>
          <w:szCs w:val="28"/>
          <w:lang w:val="en-US"/>
        </w:rPr>
        <w:t>2</w:t>
      </w:r>
      <w:r>
        <w:rPr>
          <w:szCs w:val="28"/>
        </w:rPr>
        <w:t>.20</w:t>
      </w:r>
      <w:r>
        <w:rPr>
          <w:szCs w:val="28"/>
          <w:lang w:val="en-US"/>
        </w:rPr>
        <w:t>12</w:t>
      </w:r>
      <w:r>
        <w:rPr>
          <w:szCs w:val="28"/>
        </w:rPr>
        <w:t xml:space="preserve">   № 22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О внесении изменений  в  поста-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новление            администрации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Бургинского  сельского     посе-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ления    от 28.06.2011      №  82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« Об  утверждении       Перечня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муниципальных           (государ-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ственных)    услуг      (функций)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Администрации    Бургинского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сельского                  поселения»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Cs w:val="28"/>
        </w:rPr>
        <w:t>В  соответствии с Федеральным законом  от 6 октября 2003 года № 131 –ФЗ «Об общих принципах организации местного  самоуправления в Российской Федерации»,  Федеральным законом от 27.07.2010 № 210-ФЗ «Об организации предоставления государственных и муниципальных услуг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>1.   Внести изменение в   пункт  1. постановления  администрации Бургинского сельского поселения   и утвердить прилагаемый Перечень    муниципальных (государственных) услуг,  муниципальных  (государственных) функций в  новой редакции (Приложение).</w:t>
      </w:r>
    </w:p>
    <w:p>
      <w:pPr>
        <w:pStyle w:val="Normal"/>
        <w:autoSpaceDE w:val="false"/>
        <w:ind w:firstLine="540"/>
        <w:rPr/>
      </w:pPr>
      <w:r>
        <w:rPr>
          <w:bCs/>
          <w:szCs w:val="28"/>
        </w:rPr>
        <w:t>2.  Опубликовать постановление в газете «Малая Вишера» и разместить на сайте Бургинского сельского поселения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 администрации                                       А.В.Маршалов</w:t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597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/>
        <w:tc>
          <w:tcPr>
            <w:tcW w:w="4597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 xml:space="preserve">Приложение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4"/>
              </w:rPr>
              <w:t>Бургинского сельского  поселения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от 07.02.2012    № 22</w:t>
            </w:r>
          </w:p>
        </w:tc>
      </w:tr>
    </w:tbl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(государственных) услуг, предоставления муниципальных (государственных)  функц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244"/>
        <w:gridCol w:w="2070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услуг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итель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 же ввод объектов в эксплуатаци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о приёму заявлений, документов, а так же постановки граждан на учёт в качестве нуждающихся в жилых помещениях на территории Бургин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 переустройства и (или) перепланировки жилого помещения по Бургинскому сельскому поселени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ем заявлений и выдача документов по переводу жилого помещения в нежилое помещение и нежилого помещения в жилое помещение»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подготовке, утверждению и предоставлению градостроительного плана земельного участ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рассмотрения обращений граждан, организаций, организация уведомлений</w:t>
            </w:r>
            <w:r>
              <w:rPr>
                <w:color w:val="FF6600"/>
                <w:sz w:val="24"/>
              </w:rPr>
              <w:t xml:space="preserve"> </w:t>
            </w:r>
            <w:r>
              <w:rPr>
                <w:sz w:val="24"/>
              </w:rPr>
              <w:t>граждан, организаций о результатах рассмотрения их обращ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едущий специалист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едущий специалист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Совершение нотариальных действ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своению  почтовых адресов новым  объектам, подтверждению   почтовых  адресов  существующим  объектам  и получению  новых  адресов   взамен ранее выданных почтовых адрес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разрешения и продление  срока действия разрешения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Изменение вида разрешенного использования земельных участков и объектов капитального строительств</w:t>
            </w:r>
            <w:r>
              <w:rPr>
                <w:bCs/>
                <w:kern w:val="2"/>
                <w:sz w:val="24"/>
              </w:rPr>
              <w:t xml:space="preserve"> </w:t>
            </w:r>
            <w:r>
              <w:rPr>
                <w:sz w:val="24"/>
              </w:rPr>
              <w:t xml:space="preserve">Бургинского сельского </w:t>
            </w:r>
            <w:r>
              <w:rPr>
                <w:bCs/>
                <w:kern w:val="2"/>
                <w:sz w:val="24"/>
              </w:rPr>
              <w:t xml:space="preserve">поселения. </w:t>
            </w:r>
            <w:r>
              <w:rPr>
                <w:color w:val="000000"/>
                <w:spacing w:val="2"/>
                <w:sz w:val="24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 xml:space="preserve">Признание жилых помещений муниципального жилищного фонда непригодными для проживан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Выдача разрешения на проведение земляных раб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функ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едущий специалист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Бургинского сельского поселен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</w:t>
            </w:r>
            <w:r>
              <w:rPr>
                <w:bCs/>
                <w:sz w:val="24"/>
              </w:rPr>
              <w:t xml:space="preserve">униципального контроля за обеспечением сохранности автомобильных дорог местного значения </w:t>
            </w:r>
            <w:r>
              <w:rPr>
                <w:sz w:val="24"/>
              </w:rPr>
              <w:t>Бургинского</w:t>
            </w:r>
            <w:r>
              <w:rPr>
                <w:bCs/>
                <w:sz w:val="24"/>
              </w:rPr>
              <w:t xml:space="preserve"> сельского поселения </w:t>
            </w:r>
            <w:r>
              <w:rPr>
                <w:sz w:val="24"/>
              </w:rPr>
              <w:t>должностными лицами Администрации Бургинского сельского поселен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существление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едущий специалист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4"/>
              </w:rPr>
              <w:t xml:space="preserve">Осуществление контроля </w:t>
            </w:r>
            <w:r>
              <w:rPr>
                <w:color w:val="000000"/>
                <w:sz w:val="24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</w:t>
            </w:r>
            <w:r>
              <w:rPr>
                <w:sz w:val="24"/>
              </w:rPr>
              <w:t>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едущий специалист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Организация и осуществление мероприятий минимизации и (или) ликвидации последствий проявлений терроризма и экстремизма на территории Бургинского сельского поселен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Размещение заказов на поставку товаров, выполнение работ и оказание услуг для муниципальных нуж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ю дорожной деятельности в отношении автомобильных дорог местного значения в границах  населенных  пунктов поселени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Заполнение, внесение изменений и дополнений в похозяйственные книги Бургинского сельского поселен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Заключение   договоров социального найма жилых помещений   муниципального жилищного фонда     Бургинского сельского поселения с гражданами,  имеющими  право  на предоставление им  жилых  помещений  по договорам социального найма из муниципального жилищного фонда Бургинского  сельского     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я по выдаче специальных разрешений на проезд автомобильного транспорта, осуществляющего перевозки крупногабаритных и (или) тяжеловесных груз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2-02-09T10:09:00Z</cp:lastPrinted>
  <dcterms:modified xsi:type="dcterms:W3CDTF">2012-02-09T10:23:00Z</dcterms:modified>
  <cp:revision>5</cp:revision>
  <dc:subject/>
  <dc:title> </dc:title>
</cp:coreProperties>
</file>