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635</wp:posOffset>
            </wp:positionV>
            <wp:extent cx="666750" cy="895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</w:t>
      </w:r>
      <w:r>
        <w:rPr>
          <w:lang w:val="en-US"/>
        </w:rPr>
        <w:t xml:space="preserve">  </w:t>
      </w:r>
      <w:r>
        <w:rPr/>
        <w:t>09.</w:t>
      </w:r>
      <w:r>
        <w:rPr>
          <w:lang w:val="en-US"/>
        </w:rPr>
        <w:t>0</w:t>
      </w:r>
      <w:r>
        <w:rPr/>
        <w:t>6.201</w:t>
      </w:r>
      <w:r>
        <w:rPr>
          <w:lang w:val="en-US"/>
        </w:rPr>
        <w:t>2</w:t>
      </w:r>
      <w:r>
        <w:rPr/>
        <w:t xml:space="preserve">  №</w:t>
      </w:r>
      <w:r>
        <w:rPr>
          <w:lang w:val="en-US"/>
        </w:rPr>
        <w:t xml:space="preserve"> </w:t>
      </w:r>
      <w:r>
        <w:rPr/>
        <w:t xml:space="preserve"> 86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</w:rPr>
        <w:t xml:space="preserve">Об утверждении Положения о проверке </w:t>
      </w:r>
    </w:p>
    <w:p>
      <w:pPr>
        <w:pStyle w:val="Normal"/>
        <w:autoSpaceDE w:val="false"/>
        <w:rPr/>
      </w:pPr>
      <w:r>
        <w:rPr>
          <w:sz w:val="24"/>
        </w:rPr>
        <w:t xml:space="preserve">соблюдения гражданином, замещавшим </w:t>
      </w:r>
    </w:p>
    <w:p>
      <w:pPr>
        <w:pStyle w:val="Normal"/>
        <w:autoSpaceDE w:val="false"/>
        <w:rPr/>
      </w:pPr>
      <w:r>
        <w:rPr>
          <w:sz w:val="24"/>
        </w:rPr>
        <w:t xml:space="preserve">должность    муниципальной  службы в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Бургинском     сельском       поселении,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запрета  на    замещение  на   условиях </w:t>
      </w:r>
    </w:p>
    <w:p>
      <w:pPr>
        <w:pStyle w:val="Normal"/>
        <w:autoSpaceDE w:val="false"/>
        <w:rPr/>
      </w:pPr>
      <w:r>
        <w:rPr>
          <w:sz w:val="24"/>
        </w:rPr>
        <w:t>трудового   договора   должности       в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организации и (или) на  выполнение в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данной организации  работ  (оказание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данной   ( организации услуг)           на </w:t>
      </w:r>
    </w:p>
    <w:p>
      <w:pPr>
        <w:pStyle w:val="Normal"/>
        <w:autoSpaceDE w:val="false"/>
        <w:rPr/>
      </w:pPr>
      <w:r>
        <w:rPr>
          <w:sz w:val="24"/>
        </w:rPr>
        <w:t>условиях гражданско-правового дого-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вора (гражданско-правовых договоров),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и соблюдения работодателем условий </w:t>
      </w:r>
    </w:p>
    <w:p>
      <w:pPr>
        <w:pStyle w:val="Normal"/>
        <w:autoSpaceDE w:val="false"/>
        <w:rPr/>
      </w:pPr>
      <w:r>
        <w:rPr>
          <w:sz w:val="24"/>
        </w:rPr>
        <w:t>заключения   трудового         договора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или соблюдения условий  заключения </w:t>
      </w:r>
    </w:p>
    <w:p>
      <w:pPr>
        <w:pStyle w:val="Normal"/>
        <w:autoSpaceDE w:val="false"/>
        <w:rPr/>
      </w:pPr>
      <w:r>
        <w:rPr>
          <w:sz w:val="24"/>
        </w:rPr>
        <w:t>гражданско - правового         договора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с таким гражданино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2 Федерального закона от 25 декабря 2008 года № 273-ФЗ «О противодействии коррупции», частью 4 статьи 14 Федерального закона от 2 марта 2007 года № 25-ФЗ «О муниципальной службе в Российской Федерации»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1. Утвердить прилагаемое Положение о проверке соблюдения гражданином, замещавшим должность муниципальной службы  в Бургинском сельском поселени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Cs w:val="28"/>
        </w:rPr>
      </w:pPr>
      <w:r>
        <w:rPr>
          <w:szCs w:val="28"/>
        </w:rPr>
        <w:tab/>
        <w:t>2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Ознакомить под роспись с постановлением муниципальных служащих, в отношении которых Глава поселения является представителем нанимателя (работодателем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Контроль за исполнением постановления возложить на заместителя Главы администрации Минину В.С.</w:t>
      </w:r>
    </w:p>
    <w:p>
      <w:pPr>
        <w:pStyle w:val="Normal"/>
        <w:jc w:val="both"/>
        <w:rPr/>
      </w:pPr>
      <w:r>
        <w:rPr>
          <w:szCs w:val="28"/>
        </w:rPr>
        <w:tab/>
        <w:t>4. Опубликовать постановление  в газете «Малая Вишера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администрации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2"/>
        <w:gridCol w:w="4693"/>
      </w:tblGrid>
      <w:tr>
        <w:trPr/>
        <w:tc>
          <w:tcPr>
            <w:tcW w:w="4662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инского сельского поселени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 06.2012 №  86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Положение о проверке соблюдения гражданином, замещавшим должность муниципальной службы  в Бургинском сельском поселени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Настоящим Положением определяется порядок осуществления проверки:</w:t>
      </w:r>
    </w:p>
    <w:p>
      <w:pPr>
        <w:pStyle w:val="Normal"/>
        <w:jc w:val="both"/>
        <w:rPr/>
      </w:pPr>
      <w:r>
        <w:rPr>
          <w:szCs w:val="28"/>
        </w:rPr>
        <w:tab/>
        <w:t>а) соблюдения гражданином, замещавшим должность муниципальной службы в Бургинском сельском поселении</w:t>
      </w:r>
      <w:r>
        <w:rPr>
          <w:rStyle w:val="StrongEmphasis"/>
          <w:szCs w:val="28"/>
        </w:rPr>
        <w:t>,</w:t>
      </w:r>
      <w:r>
        <w:rPr>
          <w:szCs w:val="28"/>
        </w:rPr>
        <w:t xml:space="preserve"> включенную в Перечень должностей муниципальной службы Администрации Бургинского сельского поселения, после увольнения с которых на гражданина налагаются ограничения, предусмотренные статьей 12 Федерального закона «О противодействии коррупции, утвержденный постановлением </w:t>
      </w:r>
      <w:r>
        <w:rPr>
          <w:b/>
          <w:szCs w:val="28"/>
        </w:rPr>
        <w:t xml:space="preserve">Администрации Бургинского сельского поселения от 26.04.2012 №65 </w:t>
      </w:r>
      <w:r>
        <w:rPr>
          <w:szCs w:val="28"/>
        </w:rPr>
        <w:t>(далее - гражданином, замещавшим должность муниципальной службы) в течение 2 лет после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(административного) управления данной организацией входили в его должностные (служебные) обязанности, без согласия комиссии по соблюдению требований к служебному поведению муниципальных служащих, замещающих муниципальные должности в Администрации Бургинского сельского поселения, и урегулированию конфликта интересов (далее комисси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) соблюдения работодателем условий заключения трудового договора или соблюдения условий заключения гражданско-правового договора с  гражданином, замещавшим муниципальную долж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снованиями для осуществления проверки, являются:</w:t>
      </w:r>
    </w:p>
    <w:p>
      <w:pPr>
        <w:pStyle w:val="Normal"/>
        <w:jc w:val="both"/>
        <w:rPr/>
      </w:pPr>
      <w:r>
        <w:rPr>
          <w:szCs w:val="28"/>
        </w:rPr>
        <w:tab/>
        <w:t xml:space="preserve">а) письменная информация, поступившая от работодателя, который заключил трудовой договор или гражданско-правовой договор, указанный в подпункте «а» пункта 1 настоящего Положения, с гражданином, замещавшим должность муниципальной службы, в порядке, установленном Постановлением Правительства РФ от 08 сентября 2010 № 700 «О порядке сообщения работодателем при заключении трудового договора с гражданином, замещавшим должности государственной 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  </w:t>
      </w:r>
    </w:p>
    <w:p>
      <w:pPr>
        <w:pStyle w:val="Normal"/>
        <w:tabs>
          <w:tab w:val="clear" w:pos="708"/>
          <w:tab w:val="left" w:pos="4485" w:leader="none"/>
        </w:tabs>
        <w:jc w:val="both"/>
        <w:rPr>
          <w:szCs w:val="28"/>
        </w:rPr>
      </w:pPr>
      <w:r>
        <w:rPr>
          <w:szCs w:val="28"/>
        </w:rPr>
        <w:tab/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jc w:val="both"/>
        <w:rPr/>
      </w:pPr>
      <w:r>
        <w:rPr>
          <w:szCs w:val="28"/>
        </w:rPr>
        <w:tab/>
        <w:t>б) не поступление письменной информации от работодателя о заключении трудового договора или гражданско-правового договора, указанного в подпункте «а» пункта 1 настоящего Положения, если комиссией было принято решение о даче согласия  на замещение  на условиях трудового договора должности в данной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Информация анонимного характера не может служить основанием для провер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Проверка, предусмотренная пунктом 1 настоящего Положения, осуществляется комиссией по решению представителя нанимателя (работодателем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шение о проведении проверки оформляется в письме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В случае поступления информации, предусмотренной подпунктом «а» пункта 2 настоящего Положения, комиссия проверяет наличие в личном деле лица, замещавшего должность муниципальной службы, копии протокола заседания комиссии с решением о даче гражданину согласия на замещение  на условиях трудового договора должности в данной организации и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 управления данн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 наличии протокола с решением о даче согласия, комиссия принимает решение о соблюдении гражданином, замещавшим должность муниципальной службы,  и работодателем требований статьи 12 Федерального закона от 25 декабря 2008 года № 273-ФЗ «О противодействии коррупции» (далее Федеральный закон). Письмо работодателя и решение комиссии приобщается к личному делу гражданина, замещавшего должность муниципальной служ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ри отсутствии протокола с решением о даче согласия либо при наличии протокола с решением об отказе в согласии гражданину в замещении  на условиях трудового договора должности в данной организации и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 управления данной организацией входили в его должностны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both"/>
        <w:rPr>
          <w:szCs w:val="28"/>
        </w:rPr>
      </w:pPr>
      <w:r>
        <w:rPr>
          <w:szCs w:val="28"/>
        </w:rPr>
        <w:tab/>
        <w:t>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служебные) обязанности, комиссия принимает решение о несоблюдении гражданином требований статьи 12 Федерального зак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пия протокола заседания комиссии с решением о несоблюдении гражданином  требований статьи 12 Федерального закона направляется работодателю в течении 3 рабочих дней со дня заседания комиссии (полностью или в виде выписок из него). Работодатель также информируется об обязательности прекращения трудового или гражданско-правового договора, указанного в подпункте «а» пункта 1 настоящего Положения с гражданином, замещавшим должность муниципальной служ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дновременно комиссия информирует органы прокуратуры или другие государственные органы для осуществления контроля за выполнением работодателем требований статьи 12 Федерального закона.</w:t>
      </w:r>
    </w:p>
    <w:p>
      <w:pPr>
        <w:pStyle w:val="Normal"/>
        <w:jc w:val="both"/>
        <w:rPr/>
      </w:pPr>
      <w:r>
        <w:rPr>
          <w:szCs w:val="28"/>
        </w:rPr>
        <w:tab/>
        <w:t>6. В случае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>непоступления письменной информации, предусмотренной подпунктом «б» пункта 2 настоящего Положения,   от работодателя в течение 10 дней со дня заключения трудового договора или гражданско-правового договора, комиссия принимает решение о несоблюдении работодателем  обязанности, предусмотренной статьей 12 Федерального закона, о чем в течение 3 рабочих дней информирует органы прокуратуры или иные государственные орг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 поступления письма от работодателя о заключении трудового или гражданско-правового договора, указанного в подпункте «а» пункта 1 настоящего Положения, с гражданином, замещавшим должность муниципальной службы, в вышеуказанный срок, оно приобщается к личному делу гражданина, замещавшего должность муниципальной служ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. При поступлении информации, предусмотренной подпунктом «в» пункта 2 настоящего Положения, комиссия проверяет наличие в личном деле лица, замещавшего должность муниципальной служб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протокола с решением о даче соглас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письменной информации работодателя о заключении трудового договора или гражданско-правового договора, указанного в подпункте «а» пункта 1 настоящего Положения, с гражданином, замещавшим должность муниципальной служ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 наличия указанных документов комиссия принимает решение о соблюдении гражданином и работодателем требований статьи 12 Федерального закона, о чем  в течение 3 рабочих дней информирует лиц, направивших информац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 отсутствия какого-либо из указанных в настоящем пункте документов комиссия принимает решение о несоблюдении гражданином и (или) работодателем требований статьи 12 Федерального закона, о чем в течение 3 рабочих дней информирует органы прокуратуры и лиц, направивших информац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567" w:top="623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4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0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6-18T12:03:00Z</cp:lastPrinted>
  <dcterms:modified xsi:type="dcterms:W3CDTF">2012-06-18T08:07:00Z</dcterms:modified>
  <cp:revision>5</cp:revision>
  <dc:subject/>
  <dc:title> </dc:title>
</cp:coreProperties>
</file>