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Style13"/>
              <w:snapToGrid w:val="false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Style13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lineRule="exact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Style13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оведения антикоррупционной экспертизы нормативных правовых актов (проектов нормативных правовых актов) администрации Бургинского сельского поселения  </w:t>
            </w:r>
          </w:p>
        </w:tc>
      </w:tr>
    </w:tbl>
    <w:p>
      <w:pPr>
        <w:pStyle w:val="ConsPlusTitle"/>
        <w:widowControl/>
        <w:spacing w:lineRule="exact" w:line="220"/>
        <w:ind w:left="48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проектов нормативных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и иных документов в целях выявления в них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й, способствующих созданию услов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ботником, ответственным за проведение  антикоррупционной экспертизы в Бургинском сельском  поселении  в  соответствии со ст.6 Федерального закона от 25 декабря 2008 года № 273-ФЗ «О противодействии коррупции», Федерального закона от 17 июля 2009 года N 172-ФЗ "Об антикоррупционной экспертизе нормативных правовых актов и проектов нормативных правовых актов, проведена экспертиза 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роект нормативного правового акта или иной документ)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выявления в нем положений, способствующих созданию условий для проявления коррупции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роект нормативного правового акта или иной документ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роект нормативного правового акта или иной документ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ы положения, способствующие созданию условий для проявления корруп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     _______________     ______________________      (наименование должности)</w:t>
        <w:tab/>
        <w:t xml:space="preserve">          (подпись)</w:t>
        <w:tab/>
        <w:t xml:space="preserve">                     (инициалы, фамили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2:00Z</dcterms:created>
  <dc:creator>Татьяна</dc:creator>
  <dc:description/>
  <dc:language>en-US</dc:language>
  <cp:lastModifiedBy>Us</cp:lastModifiedBy>
  <cp:lastPrinted>2012-01-31T08:52:00Z</cp:lastPrinted>
  <dcterms:modified xsi:type="dcterms:W3CDTF">2015-11-26T12:42:00Z</dcterms:modified>
  <cp:revision>2</cp:revision>
  <dc:subject/>
  <dc:title>Проект</dc:title>
</cp:coreProperties>
</file>