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7.2011 №  95</w:t>
      </w:r>
    </w:p>
    <w:p>
      <w:pPr>
        <w:pStyle w:val="Normal"/>
        <w:rPr/>
      </w:pPr>
      <w:r>
        <w:rPr/>
        <w:t xml:space="preserve"> </w:t>
      </w:r>
      <w:r>
        <w:rPr/>
        <w:t>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проведении   публичных </w:t>
      </w:r>
    </w:p>
    <w:p>
      <w:pPr>
        <w:pStyle w:val="Normal"/>
        <w:rPr/>
      </w:pPr>
      <w:r>
        <w:rPr/>
        <w:t xml:space="preserve">слушаний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обеспечения  прав жителей Бургинского сельского поселения на участи</w:t>
      </w:r>
      <w:r>
        <w:rPr>
          <w:lang w:val="en-US"/>
        </w:rPr>
        <w:t>e</w:t>
      </w:r>
      <w:r>
        <w:rPr/>
        <w:t xml:space="preserve"> в обсуждении проектов муниципальных правовых актов и выявления  мнения населения, руководствуясь Федеральным законом от 6 октября 2003 г №131 «Об общих принципах организации местного самоуправления в Российской Федерации», областным законом от 11.11.2005 г №559-ОЗ «Об административно-территориальном устройстве Новгородской области, Уставом Бургинского сельского поселения,  Положением о публичных  слушаниях в Бургинском сельском поселении, утвержденным решением Совета  депутатов Бургинского сельского поселения от 08.06.2011  № 41</w:t>
      </w:r>
    </w:p>
    <w:p>
      <w:pPr>
        <w:pStyle w:val="Normal"/>
        <w:tabs>
          <w:tab w:val="clear" w:pos="708"/>
          <w:tab w:val="left" w:pos="966" w:leader="none"/>
        </w:tabs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Назначить на 26 августа 2011года и провести  в   Бургинском сельском поселении  публичные слушания по  обсуждению проекта муниципального правового акта о предложении присвоения административно-территориальной единице (географическому объекту) -поселению, наименования «Бургинское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Определить местом проведения публичных слушаний - д.Бурга, ул.Новгородская, д.36, время проведения – 15 час.30 мин. 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/>
        <w:t xml:space="preserve">2.Организацию проведения публичных слушаний возложить на  Минину В.С., заместителя Главы администрации Бургинского сельского поселения. 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/>
        <w:t xml:space="preserve">3.Опубликовать постановление в  газете «Малая Вишера».               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</w:t>
      </w:r>
      <w:r>
        <w:rPr>
          <w:lang w:val="en-US"/>
        </w:rPr>
        <w:t xml:space="preserve">                                   </w:t>
      </w:r>
      <w:r>
        <w:rPr/>
        <w:t>А.В.Марш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7-28T13:29:00Z</cp:lastPrinted>
  <dcterms:modified xsi:type="dcterms:W3CDTF">2011-07-28T09:30:00Z</dcterms:modified>
  <cp:revision>8</cp:revision>
  <dc:subject/>
  <dc:title> </dc:title>
</cp:coreProperties>
</file>