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6.2011 № 7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обеспечении   доступа к</w:t>
      </w:r>
    </w:p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 о деятельности </w:t>
      </w:r>
    </w:p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Бургинского </w:t>
      </w:r>
    </w:p>
    <w:p>
      <w:pPr>
        <w:pStyle w:val="Normal"/>
        <w:spacing w:before="0" w:after="0"/>
        <w:ind w:right="305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  посред-</w:t>
      </w:r>
    </w:p>
    <w:p>
      <w:pPr>
        <w:pStyle w:val="Normal"/>
        <w:spacing w:before="0" w:after="0"/>
        <w:ind w:right="305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вом 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 февраля 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>Утвердить прилагаемы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убликования информации на официальном сайт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гинского 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к технологическим, программным и лингвистическим средствам обеспечения пользования официальным сайтом Администрации Бургинского  сельского поселения в сети Интернет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А.В.Марша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Бургинского</w:t>
      </w:r>
    </w:p>
    <w:p>
      <w:pPr>
        <w:pStyle w:val="Normal"/>
        <w:spacing w:before="0" w:after="0"/>
        <w:ind w:left="4860" w:right="-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льского поселения от01.06.2011 № 7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убликования информации на официальном сай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Бурги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публикования информации на официальном сайте Администрации Бургинского сельского поселения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Администрации Бургинского сельского поселения (далее – официальный сайт) в сети «Интерн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ой основой Порядка являются Федеральный закон от 09 февраля 2009 №8-ФЗ «Об обеспечении доступа к информации о деятельности государственных органов и органов местного самоуправления», Федеральный закон от 21.07.2005 №94-ФЗ «О размещении заказов на поставки товаров, выполнение работ, оказание услуг для государственных и муниципальных нужд», Градостроительный кодекс РФ, Федеральным закон 29.12.2004 №191-ФЗ «О введении в действие Градостроительного кодекса Российской Федерации», Устав Бургинского сельского поселения и другие нормативные правовые акты Российской Федерации, Новгородской области, муниципальные правовые акты Маловишерского муниципального района,  Бургин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нятия, используемые в настоящем Порядке: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формация о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информация) - информация (в том числе документированная), созданная в пределах своих полномочий органами местного самоуправления Бургинского сельского поселения или организациями, подведомственными органам местного самоуправления Бургинского сельского посе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«Интернет» - глобальная телекоммуникационная сеть информационных и вычислительных ресурсов;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й лист – документ на бумажном носителе, оформляемый по правилам, предусмотренным пунктом 4.2 настоящего Порядка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опубликование информации» и «размещение информации» для целей настоящего Порядка являются тождестве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, подлежащая опубликованию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публикованию на официальном сайте подлежит информация согласно Перечню информации о деятельности Администрации Бургинского сельского поселения, подлежащей опубликованию на официальном сайте Администрации Бургинского  сельского поселения, утвержденному  постановлением Главы администрац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официальном сайте также размещается информация, представленная органами государственной власти Новгородской области, Маловишерского района и иными органами и организациями, по согласованию с куратором сайта в соответствии с п.3.2.1 настоящего Поряд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ца, ответственные за опубликование информации на официальном сай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Лицами, ответственными за опубликование информации явля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ратор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Маловишерского  муниципального района, Бургинского сельского поселения, регулирующим вопросы размещения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номочия лиц, ответственных за опубликование информа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Куратор сай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содержание представляемой к опубликованию информации, а также своевременность представления такой информац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роверку информации, представленной к размещению на официальном сайте, перед её размещением, а также текущую проверку размещенной информации, на предмет соответствия Федеральному закону от 09 февраля 2009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Маловишерского  муниципального района и Бургинского сельского поселения, регулирующим вопросы размещения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Администратор сай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размещает представленную информацию на официальном сайт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размещении информации в случае отсутствия согласования размещения такой информации с куратором сай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уратор сайта назначается распоряжением Главы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тор назначается распоряжением Главы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ставления информации для опубликования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овые документы -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ческие изображения -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дио (звуковые)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, *.</w:t>
      </w:r>
      <w:r>
        <w:rPr>
          <w:rFonts w:cs="Times New Roman" w:ascii="Times New Roman" w:hAnsi="Times New Roman"/>
          <w:sz w:val="24"/>
          <w:szCs w:val="24"/>
          <w:lang w:val="en-US"/>
        </w:rPr>
        <w:t>wm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каждого файла не может превышать 50 (пятьдесят) М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новь создаваемых разделов (подразделов) при необходимости их создания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ая дата опубликования информ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формация, предполагаемая к опубликованию, представляется куратору сайта для согласования, который в течении не более двух рабочих дней осуществляет проверку представленной информации в соответствии со своими полномочиями, установленными пунктом 3.2.1 Поряд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результате согласования, куратор сайта направляет информацию администратору сайта для непосредственного размещени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хническое размещение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размещение представленной в порядке, установленном разделом 4 Правил, информации осуществляется на официальном сайте Администрации Бургинского сельского поселения в сроки, указанные в п.4.4 Правил, в соответствии с сопроводительным лис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30 дней отсутствия технической возможности размещения – на 10 рабочих дней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1 дня до 60 дней отсутствия технической возможности размещения – на 15 рабочих дн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ее 61 дня отсутствия технической возможности размещения – на 30 рабочих д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Маловишерского 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Бургинского сельского поселения от 01.01.2011  № 72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технологическим, программным и лингвистическим средствам обеспечения пользования официальным сайтом Администрации Бургинского сельского поселения  в сети Интерн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ологические и программные средства обеспечения пользования официальным сайтом Администрации Бургинского сель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ческие и программные средства ведения сайта должны обеспечива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я на сайте должна размещаться на русском язы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Бургинского сельского поселения от 01.06.2011  № 7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нию на официальном сайте Администрации Бургинского сельского поселения подлежит следующая информац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ая информация об органе местного самоуправ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и структура, почтовый адрес, адрес электронной почты, номера телефонов справочных служб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руководителе Администрации Бургинского сель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ни информационных систем, банков данных, реестров, регистров, находящихся в ведении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ацию о нормотворческой деятельности Администрации Бургин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ксты проектов нормативных правовых актов, вынесенных на рассмотрении Совета депутатов Бургинского сельского поселе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тановленные формы обращений, заявлений и иных документов, принимаемых Администрацией Бургинского сельского поселения к рассмотрению в соответствии с законами и ины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рядок обжалования муниципальных правовых актов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участии Администрации Бургинского сельского поселения в целевых и иных программах, а также о мероприятиях, проводимых Администрацией Бургинского сельского поселения, в том числе сведения об официальных визитах и о рабочих поездках руковод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ургинского сельского посе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результатах проверок, проведенных Администрацией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ексты официальных выступлений и заявлений руководителя и заместителя руководителя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истическую информацию о деятельности Администрации Бургин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б использовании Администрацией Бургинского сельского поселения выделяемых бюджет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предоставленных организациям льготах по платежам в бюджет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кадровом обеспечении Администрации Бургин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поступления граждан на муниципальную служб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вакантных должностях муниципальной службы, имеющихся в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Администрации Бургин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ацию о работе Администрации Бургин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47:00Z</dcterms:created>
  <dc:creator>Kozhinov</dc:creator>
  <dc:description/>
  <cp:keywords/>
  <dc:language>en-US</dc:language>
  <cp:lastModifiedBy>SamLab.ws</cp:lastModifiedBy>
  <cp:lastPrinted>2011-06-02T12:34:00Z</cp:lastPrinted>
  <dcterms:modified xsi:type="dcterms:W3CDTF">2011-06-02T08:34:00Z</dcterms:modified>
  <cp:revision>7</cp:revision>
  <dc:subject/>
  <dc:title>Российская Федерация</dc:title>
</cp:coreProperties>
</file>