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</w:t>
      </w:r>
      <w:r>
        <w:rPr/>
        <w:t xml:space="preserve">   </w:t>
      </w:r>
      <w:r>
        <w:rPr>
          <w:lang w:val="en-GB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17.06.2011 № 7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   внесении изменений в комплексную   программу по противодействию терроризму и профилактике      правонарушений в Бургинском сельском поселении  на 2011год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основные мероприятия комплексной Программы по противодействию  терроризму и   профилактике  правонарушений в Бургинском сельском поселении на 2011 год, утвержденную постановлением администрации Бургинского сельского поселения от 05.05.2011 № 59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.2.3. читать «Организация и осуществление мероприятий по работе с детьми и молодежью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.2.3.1. - исключить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Опубликовать постановление  в газете  «Малая 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17T14:38:00Z</cp:lastPrinted>
  <dcterms:modified xsi:type="dcterms:W3CDTF">2011-06-17T10:38:00Z</dcterms:modified>
  <cp:revision>4</cp:revision>
  <dc:subject/>
  <dc:title> </dc:title>
</cp:coreProperties>
</file>