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5786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2011  № </w:t>
      </w:r>
      <w:r>
        <w:rPr>
          <w:rFonts w:cs="Times New Roman" w:ascii="Times New Roman" w:hAnsi="Times New Roman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  документах,     на         осн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х   производится       списа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ёжной к взысканию недоим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олженности по пеням и штраф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    местным    налога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 2  областного закона от 31.01.2011 № 914-ОЗ «О дополнительных основаниях признания безнадёжными к взысканию недоимки, задолженности по пеням и штрафам по региональным налогам», Постановлением  администрации Бургинского сельского поселения от 18.04.2011 № 54( далее Постановление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становить, что документами, подтверждающими обстоятельства признания безнадёжными к взысканию недоимки, задолженности по пеням и штрафам по местным налогам (земельный налог, налог на имущество), на основании которых производится списание указанной задолженности,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По основанию, указанному в пункте 1  Постановле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Справка налогового органа по местным налогам физического лица о суммах недоимки и задолженности по пеням и штрафам на дату принятия решения о списании по форме согласно приложению № 2 к Порядку списания недоимки и задолженности по пеням, штрафам и процентам, признанным безнадёжными к взысканию, утверждённому приказом федеральной налоговой службы от 19 августа 2010 года № ЯК-7-8/393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Справка налогового органа физического лица о суммах недоимки и задолженности по пеням и штрафам на сумму задолженности, подлежащей списанию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2.По основанию, указанному в пункте 2 Постановле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Справка налогового органа о непредставлении  организацией, указанной в пункте 2 Постановления, в течение  последних 12 месяцев документов отчётности, предусмотренных законодательством Российской Федерации о налогах и сборах, по форме согласно приложению № 1 к приказу Министерства финансов Российской Федерации от 28 февраля 2006 года № 32н «Об утверждении формы справки о непредставлении юридическим лицом в течение последних 12 месяцев документов отчё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» (далее приказ Минфина России от 28.02.2006 № 32н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2. Справка налогового органа 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№ 2  к  приказу  Минфина России от 28.02.2006 № 32н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3. Справка налогового органа  о суммах недоимки и задолженности по пеням и штрафам  по форме согласно приложению № 2 к Порядку списания признанной безнадёжной к взысканию недоимки,  задолженности по пеням и  штрафам,   числящимся по состоянию на 1 января 2010 года за организациями, которые отвечают признакам недействующего юридического лица, утверждённому приказом Федеральной налоговой службы от 19 августа 2010 года № ЯК-7-8/392 @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А.В.Маршал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37:00Z</dcterms:created>
  <dc:creator>SamLab.ws</dc:creator>
  <dc:description/>
  <cp:keywords/>
  <dc:language>en-US</dc:language>
  <cp:lastModifiedBy>SamLab.ws</cp:lastModifiedBy>
  <cp:lastPrinted>2011-08-03T14:45:00Z</cp:lastPrinted>
  <dcterms:modified xsi:type="dcterms:W3CDTF">2011-08-03T10:45:00Z</dcterms:modified>
  <cp:revision>4</cp:revision>
  <dc:subject/>
  <dc:title/>
</cp:coreProperties>
</file>