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.06.20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1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</w:t>
              <w:softHyphen/>
              <w:t>ния о кадровом резерве муниципальных служащих в  Бургинском сельском поселении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атьей 33 Федерального закона от 2 марта 2007 года № 25-ФЗ "О муниципальной службе в Российской Федерации" и Уставом  </w:t>
      </w:r>
      <w:r>
        <w:rPr>
          <w:szCs w:val="28"/>
        </w:rPr>
        <w:t>Бург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Утвердить прилагаемое Положение о кадровом резерве муниципальных служащих в  Бургинском сельском поселении.</w:t>
      </w:r>
    </w:p>
    <w:p>
      <w:pPr>
        <w:pStyle w:val="Normal"/>
        <w:jc w:val="both"/>
        <w:rPr/>
      </w:pPr>
      <w:r>
        <w:rPr/>
        <w:tab/>
        <w:t>2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       А.В. Маршал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24"/>
        </w:rPr>
        <w:t xml:space="preserve">Утверждено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Бургинского сельского поселения</w:t>
      </w:r>
    </w:p>
    <w:p>
      <w:pPr>
        <w:pStyle w:val="Normal"/>
        <w:spacing w:lineRule="exact" w:line="240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от 01.06.2011 № 71</w:t>
      </w:r>
      <w:r>
        <w:rPr>
          <w:b/>
          <w:sz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кадровом резерве  муниципальных служащи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 Бургинском сельском посел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>Настоящее Положение разработано в соответствии со статьей 33 Федерального закона от 2 марта 2007 года № 25-ФЗ « О муниципальной службе в Российской Федерации» и Уставом Бургинского сельского поселения  и устанавливает порядок формирования  кадрового резерва для замещения вакантных должностей муниципальной службы в  Бургинском сельском поселении    (далее – кадровый резерв) и правила работы с 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Кадровый резерв представляет собой скомплектованную на основе индивидуального отбора группу муниципальных служащих, обладающих необходимыми профессиональными, морально-этическими и деловыми качествами и отвечающих квалификационным требованиям, предъявляемым при замещении соответствующей должности муниципальной службы, утвержденным Распоряжением Администрации   от 18.01.2010  № 5-р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задачами формирования кадрового резерв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ирование качественного кадрового состава Администрации Бургин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повышения профессионализма, служебной актив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замещение вакантных должностей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ава на должностной рос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е повышение квалификации и переподготовка муниципальных служащих, состоящих в резерв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Включение муниципального служащего в кадровый резерв осуществляется на основа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зультатов очередной аттестации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жений Главы Администрации Бургинского сельского поселения,   непосредственного руководителя муниципального служащего, сформированных по результатам служебной деятельности муниципального служащего, их подготовки, переподготовки, повышения квалифик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ключение из списка кадрового резерва производится  в случа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значения на соответствующую должность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ижения им предельного возраста пребывания на муниципальной служб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исьменного заявления лица, состоящего в резерве об исключении из кадрового резер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удовлетворительного результата аттес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упления и (или) обнаружения обстоятельств, препятствующих поступлению гражданина на муниципальную службу или прохождению им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кращения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ольнения с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В целях повышения эффективности работы с кадровым резервом осуществляется профессиональная переподготовка, повышение квалификации муниципальных служащих, включ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ие муниципального служащего в кадровый резерв является одним из оснований для направления муниципального служащего на профессиональную переподготовку, повышение квалифик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дровый резерв формируется для замещения  старшей и младших групп должностей в Администрации Бургинского сельского поселения.</w:t>
      </w:r>
      <w:r>
        <w:rPr>
          <w:sz w:val="24"/>
        </w:rPr>
        <w:t xml:space="preserve">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основании предложений Главы Администрации Бургинского сельского поселения, непосредственного руководителя муниципального служащего ответственное лицо за кадровую работу Администрации Бургинского сельского поселения   ежегодно в срок до 1 февраля формирует  сведения о включении и исключении из кадрового резерва муниципальных служащи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ветственное лицо за кадровую работу Администрации Бургинского сельского поселения  формирует и составляет список кадрового резерва по форме согласно приложения к настоящему Полож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писок кадрового резерва утверждается ежегодно в срок до 1 марта распоряжением Администрации Бургинского сельского поселения 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ботодатель (представитель нанимателя) при появлении вакантной должности муниципальной службы вправе принять решение о ее замещении из числа лиц, включенных в кадровый резер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ескольких кандидатур в резерве на замещение должности муниципальной службы работодатель (представитель нанимателя) принимает решение о назначении на вакантную должность муниципальной службы одной из них по результатам рассмотрения материалов личного дела и итогам собесе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ложению о кадровом резерве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      в   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ургинском сельском поселении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го резерва  муниципальных служащих в  Бургинском сельском посел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350"/>
        <w:gridCol w:w="1080"/>
        <w:gridCol w:w="1350"/>
        <w:gridCol w:w="1620"/>
        <w:gridCol w:w="1485"/>
        <w:gridCol w:w="1276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 </w:t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- </w:t>
              <w:br/>
              <w:t xml:space="preserve">вание  </w:t>
              <w:br/>
              <w:t>(учебные</w:t>
              <w:br/>
              <w:t xml:space="preserve">заве-  </w:t>
              <w:br/>
              <w:t xml:space="preserve">дения, </w:t>
              <w:br/>
              <w:t xml:space="preserve">которые </w:t>
              <w:br/>
              <w:t xml:space="preserve">окончил </w:t>
              <w:br/>
              <w:t xml:space="preserve">муници- </w:t>
              <w:br/>
              <w:t xml:space="preserve">пальный </w:t>
              <w:br/>
              <w:t>служащий)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нимаемая долж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ь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  <w:br/>
              <w:t xml:space="preserve">муници- </w:t>
              <w:br/>
              <w:t xml:space="preserve">пальной </w:t>
              <w:br/>
              <w:t xml:space="preserve">службы, </w:t>
              <w:br/>
              <w:t xml:space="preserve">для   </w:t>
              <w:br/>
              <w:t>замещения</w:t>
              <w:br/>
              <w:t xml:space="preserve">которой </w:t>
              <w:br/>
              <w:t xml:space="preserve">муници- </w:t>
              <w:br/>
              <w:t xml:space="preserve">пальный </w:t>
              <w:br/>
              <w:t xml:space="preserve">служащий </w:t>
              <w:br/>
              <w:t>включен в</w:t>
              <w:br/>
              <w:t xml:space="preserve">кадровый </w:t>
              <w:br/>
              <w:t>резе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>о профес</w:t>
              <w:br/>
              <w:t xml:space="preserve">сиональной </w:t>
              <w:br/>
              <w:t xml:space="preserve">перепод-  </w:t>
              <w:br/>
              <w:t xml:space="preserve">готовке,  </w:t>
              <w:br/>
              <w:t xml:space="preserve">повышении </w:t>
              <w:br/>
              <w:t xml:space="preserve">квалифика- </w:t>
              <w:br/>
              <w:t xml:space="preserve">ции в период  </w:t>
              <w:br/>
              <w:t xml:space="preserve">нахождения </w:t>
              <w:br/>
              <w:t xml:space="preserve">в кадровом </w:t>
              <w:br/>
              <w:t xml:space="preserve">резерве  </w:t>
              <w:br/>
              <w:t>(наименова-</w:t>
              <w:br/>
              <w:t>ние и номер</w:t>
              <w:br/>
              <w:t xml:space="preserve">документа </w:t>
              <w:br/>
              <w:t xml:space="preserve">о переподготовке,  </w:t>
              <w:br/>
              <w:t xml:space="preserve">повышении </w:t>
              <w:br/>
              <w:t>квалифик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 xml:space="preserve">об отказе </w:t>
              <w:br/>
              <w:t>от предло-</w:t>
              <w:br/>
              <w:t>женной для</w:t>
              <w:br/>
              <w:t xml:space="preserve">замещения </w:t>
              <w:br/>
              <w:t xml:space="preserve">вакантной </w:t>
              <w:br/>
              <w:t xml:space="preserve">должности </w:t>
              <w:br/>
              <w:t xml:space="preserve">муници-  </w:t>
              <w:br/>
              <w:t xml:space="preserve">пальной  </w:t>
              <w:br/>
              <w:t xml:space="preserve">службы с </w:t>
              <w:br/>
              <w:t xml:space="preserve">указанием </w:t>
              <w:br/>
              <w:t>прич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 xml:space="preserve">о назна- </w:t>
              <w:br/>
              <w:t xml:space="preserve">чении на </w:t>
              <w:br/>
              <w:t xml:space="preserve">должность </w:t>
              <w:br/>
              <w:t xml:space="preserve">муници-  </w:t>
              <w:br/>
              <w:t xml:space="preserve">пальной  </w:t>
              <w:br/>
              <w:t xml:space="preserve">службы  </w:t>
              <w:br/>
              <w:t xml:space="preserve">(дата и  </w:t>
              <w:br/>
              <w:t xml:space="preserve">номер   </w:t>
              <w:br/>
              <w:t>распоряже-</w:t>
              <w:br/>
              <w:t xml:space="preserve">ния или  </w:t>
              <w:br/>
              <w:t>приказ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  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0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09T08:23:00Z</cp:lastPrinted>
  <dcterms:modified xsi:type="dcterms:W3CDTF">2011-06-09T04:26:00Z</dcterms:modified>
  <cp:revision>7</cp:revision>
  <dc:subject/>
  <dc:title> </dc:title>
</cp:coreProperties>
</file>