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11 № 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Бург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утверждении  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  по  устано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жа муниципальной служб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тажа    работы    в      органах </w:t>
      </w:r>
    </w:p>
    <w:p>
      <w:pPr>
        <w:pStyle w:val="Normal"/>
        <w:rPr/>
      </w:pPr>
      <w:r>
        <w:rPr>
          <w:b/>
          <w:sz w:val="28"/>
          <w:szCs w:val="28"/>
        </w:rPr>
        <w:t>местного        самоуправл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 Бург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 Федеральным законом «О муниципальной службе в Российской Федерации»  от  02.03.2007 № 25-ФЗ, областными  законами,   Положением об Администрации Бургинского сельского поселения, «Порядком определения условий оплаты труда муниципальных служащих», утвержденным решением Совета депутатов Бургинского сельского поселения от 30.01.2008 № 59,  постановлением  администрации от 18.03.2010 № 14  «Об утверждении Положения о порядке определения условий оплаты труда служащих и рабочих органов местного самоуправления Бургинского сельского поселения», в целях обеспечения установления стажа муниципальной службы, а также стажа работы в органах местного самоупр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Ю: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Создать комиссию по установлению стажа муниципальной службы (стажа работы в органах местного самоуправления) администрации Бургинского сельского поселения (далее –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состав Комисси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Положение о Комисс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по выполнению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А.В. Маршалов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01.06.2011 № 7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установлению стажа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жа работы в органах местного самоу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Минина В.С., зам.главы администрации, ответственная за организацию кадров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>Антонова Т.В., специалист 1 катег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</w:r>
    </w:p>
    <w:p>
      <w:pPr>
        <w:pStyle w:val="Normal"/>
        <w:rPr/>
      </w:pPr>
      <w:r>
        <w:rPr/>
        <w:t xml:space="preserve"> </w:t>
      </w:r>
      <w:r>
        <w:rPr/>
        <w:t>Иванова О.В., специалист 1 катег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01.06.2011 № 7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миссии по установлению стажа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жа работы в органах местного самоу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Положение определяет порядок организации работы комиссии по установлению стажа муниципальной службы лицам, замещающим должности муниципальной службы Бургинского сельского поселения, стажа работы в органах местного самоуправления лицам, занимающим должности, не отнесенные к муниципальным должностям в администрации Бургинского сельского поселения,  а также по установлению стажа муниципальной службы, дающего право на пенсию за выслугу лет лицам, уволенным с муниципальной службы (далее – Комисс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миссия в своей работе руководствуется Конституцией Российской Федерации, федеральным законодательством, а также нормативно-правовыми актами Новгородской области, органов местного самоуправления Бургинского сельского поселения, настоящим Положением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я образована в соответствии с действующим законодательством с целью реализации прав муниципальных служащих, замещающих должности муниципальной службы, а также лиц, занимающим должности,  не отнесенные к муниципальным должностям муниципальной службы в администрации Бургинского сельского поселения  и является постоянно действующим коллегиальным орг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ОСНОВНЫЕ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комиссии являются:</w:t>
      </w:r>
    </w:p>
    <w:p>
      <w:pPr>
        <w:pStyle w:val="Normal"/>
        <w:jc w:val="both"/>
        <w:rPr/>
      </w:pPr>
      <w:r>
        <w:rPr/>
        <w:t>- определение стажа муниципальной службы, дающего право на получение ежемесячной надбавки к должностному окладу за выслугу лет, предоставление дополнительного оплачиваемого отпуска за выслугу лет;</w:t>
      </w:r>
    </w:p>
    <w:p>
      <w:pPr>
        <w:pStyle w:val="Normal"/>
        <w:jc w:val="both"/>
        <w:rPr/>
      </w:pPr>
      <w:r>
        <w:rPr/>
        <w:t>- определение стажа работы в органах местного самоуправления лицам,  занимающим должности, не отнесенные к муниципальным должностям муниципальной службы (служащим);</w:t>
      </w:r>
    </w:p>
    <w:p>
      <w:pPr>
        <w:pStyle w:val="Normal"/>
        <w:jc w:val="both"/>
        <w:rPr/>
      </w:pPr>
      <w:r>
        <w:rPr/>
        <w:t xml:space="preserve">- определение стажа муниципальной службы, дающего права на пенсию за выслугу лет лицам, уволенным с муниципальной службы, </w:t>
      </w:r>
    </w:p>
    <w:p>
      <w:pPr>
        <w:pStyle w:val="Normal"/>
        <w:jc w:val="both"/>
        <w:rPr/>
      </w:pPr>
      <w:r>
        <w:rPr/>
        <w:t xml:space="preserve">- определение возможности включения в стаж муниципальной службы муниципальных служащих иных периодов трудовой деятельности, опыт и знания по которой необходимы муниципальным служащим для выполнения должностных обязанностей по замещаемой должности муниципальной службы в совокупности не превышающих пять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ОРГАНИЗАЦИЯ И ПОРЯДОК РАБОТЫ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Состав комиссии утверждается постановлением  Главы администрации Бургинского сельского поселения (далее – Глава админист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 Председатель Комиссии руководит ее деятельность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 Секретарь Комиссии обеспечивает организацию ее работы: подготавливает материалы для принятия решений; оповещает членов Комиссии о предстоящем заседании, ведет протоколы заседаний, осуществляет проверку документов заявите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Основной формой работы Комиссии является заседание. Заседание считается правомочным, если на нем присутствует все её  член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5. Решения Комиссии принимаются единогласным решением и оформляются протоколами, которые подписывает председатель и секретарь.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6. Заседания проводятся по мере поступления заявлений. Заявления рассматри-</w:t>
      </w:r>
    </w:p>
    <w:p>
      <w:pPr>
        <w:pStyle w:val="Normal"/>
        <w:jc w:val="both"/>
        <w:rPr/>
      </w:pPr>
      <w:r>
        <w:rPr/>
        <w:t>ваются в течение 30 календарных дней, со дня поступления. В случаях, когда при рассмотрении заявления необходимо направить запрос, срок его рассмотрения продлевается на период отправления и получения запро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7.При отсутствии заявлений,  вопросы об исчислении (изменении) стажа муниципальной службы  муниципальных служащих и стажа работы служащих в органах местного самоуправления,  работающих в администрации Бургинского сельского поселения  рассматриваются на заседании  Комиссии  не позднее 1 апреля текущего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8. Решения Комиссии по установлению стажа муниципальной службы, стажа работы в органах местного самоуправления являются основанием для издания соответствующего распоряжения Главы администрации об установлении надбавки за выслугу лет на муниципальной служб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9. Решения Комиссии о включении в стаж муниципальной службы муниципального служащего иных периодов трудовой деятельности носят рекомендательный характер и направляются Главе администрации для принятия окончательного 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ПОРЯДОК НАПРАВЛЕНИЯ ДОКУМЕНТОВ В КОМИСС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. При поступлении на муниципальную службу, работник обязан подать в Комиссию  заявление по установлению стажа муниципальной службы с приложением копии трудовой книжки, заверенной надлежащим образом (приложение № 1,5  к Положению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. При  поступлении на должность, не отнесенную к муниципальным должностям муниципальной службы,  работник обязан подать в Комиссию  заявление по установлению стажа работы в органах местного самоуправления с приложением копии трудовой книжки, заверенной надлежащим образом (приложение № 2, 5 к Полож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3. Для определения стажа муниципальной службы, дающего права на пенсию за выслугу лет лицам, уволенным с муниципальной службы, гражданин подает в Комиссию письменное заявление с приложением копии трудовой книжки, заверенной надлежащим образом (приложение № 3, 5 к Полож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4. Для включения в стаж муниципальной службы иных периодов трудовой деятельности работник может подать в Комиссию письменное заявление с приложением копии трудовой книжки, заверенной надлежащим образом, копии должностной инструкции (приложение № 4, 5 к Полож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5. Комиссия рассматривает вопросы по установлению стажа муниципальной службы, стажа работы в органах местного самоуправления, включения в стаж муниципальной службы иных периодов трудовой деятельности, а также по установлению стажа муниципальной службы, дающего право на пенсию за выслугу лет только после получения письменного заявления работника (гражданина). При отсутствии одного из вышеперечисленных документов заявление не рассматривается и возвращается заявител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6. При рассмотрении вопросов об исчислении стажа муниципальной службы, а также о включении в стаж иных периодов трудовой деятельности заявитель может направить в Комиссию дополнительные документы, подтверждающие стаж муниципальной службы: </w:t>
      </w:r>
    </w:p>
    <w:p>
      <w:pPr>
        <w:pStyle w:val="Normal"/>
        <w:jc w:val="both"/>
        <w:rPr/>
      </w:pPr>
      <w:r>
        <w:rPr/>
        <w:t>- в случаях, когда в трудовой книжке содержатся неправильные или неточные записи либо не содержатся записи об отдельных периодах деятельности - справки с места работы (службы), архивных учреждений, выписки из приказов, других документов, подтверждающих трудовой стаж;</w:t>
      </w:r>
    </w:p>
    <w:p>
      <w:pPr>
        <w:pStyle w:val="Normal"/>
        <w:jc w:val="both"/>
        <w:rPr/>
      </w:pPr>
      <w:r>
        <w:rPr/>
        <w:t>- военный билет или справку военного комиссариата, подтверждающие стаж военной служб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7. В случае появления новых документов, обосновывающих включение отдельных периодов службы (работы) в стаж муниципальной службы муниципальный служащий подает новое заявление с приложением документов. При этом стаж муниципальной службы пересчитывается со дня предоставления этих доку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РАВА И ОБЯЗАННОСТИ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5.1. Комиссия имеет прав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1. Не принимать к рассмотрению заявления, представленные с нарушением порядка, установленного настоящим Положени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2. Приглашать и заслушивать на заседании заявител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3. Проверять достоверность документов, представленных на рассмотрени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4. Направлять запросы в органы, регулирующие трудовые отношения.</w:t>
      </w:r>
    </w:p>
    <w:p>
      <w:pPr>
        <w:pStyle w:val="Normal"/>
        <w:jc w:val="both"/>
        <w:rPr/>
      </w:pPr>
      <w:r>
        <w:rPr/>
        <w:t>5.2. Комиссия обяза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2.1. Принимать и рассматривать заявления и другие документы, оформленные в установленном настоящим Положением порядке, либо вынести мотивированное решение об отказ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2. Вести протоколы заседания комиссии, обеспечивать их сохранность в течение срока, установленного нормативными правовыми ак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3. Сообщать заявителю о принятом решении путем направления оформленной выписки из протокола заседания комиссии не позднее 14 календарных дней со дня засе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4. Направлять Главе администрации реше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несет ответственность за своевременность рассмотрения заявлений.</w:t>
      </w:r>
    </w:p>
    <w:p>
      <w:pPr>
        <w:pStyle w:val="Normal"/>
        <w:jc w:val="both"/>
        <w:rPr/>
      </w:pPr>
      <w:r>
        <w:rPr/>
        <w:t>Споры по вопросам, входящим в компетенцию Комиссии, рассматриваются в установленном действующим законодательством порядке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должность, структурное подразделение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рассмотреть представленные мною документы (согласно перечня) и установить мне стаж муниципальной службы в соответств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» ____________20 ___ г. _____________      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одпись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должность, структурное подразделение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рассмотреть представленные мною документы (согласно перечня) и установить мне стаж работы в органах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20 ___ г.   ___________          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дпись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ождения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место работы, должность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рассмотреть представленные мною документы (согласно перечня) и установить мне стаж муниципальной службы, дающий права на пенсию за выслугу лет  лицам, уволенным с муниципаль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_» _______________20 ___ г. ___________      ____________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дпись  расшифровка подписи</w:t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Председателю комиссии по установлению стажа муниципальной службы лицам (стажа работы в органах местного самоуправления) администрации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должность, структурное подразделение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рассмотреть представленные мною документы (согласно перечня) и включить в стаж муниципальной службы иные периоды трудовой деятельности в совокупности не превышающие пять ле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20 ___ г.  _______________       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ь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прилагаемых к заявл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трудовой книжки на ________ листах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Положению</w:t>
      </w:r>
    </w:p>
    <w:p>
      <w:pPr>
        <w:pStyle w:val="Normal"/>
        <w:rPr/>
      </w:pPr>
      <w:r>
        <w:rPr/>
        <w:t>Сведения о трудовой деятельности, для установления стажа муниципальной службы (стажа работы в органах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фамилия, имя, отчество пол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оступления (число, месяц, год) Дата </w:t>
      </w:r>
    </w:p>
    <w:p>
      <w:pPr>
        <w:pStyle w:val="Normal"/>
        <w:rPr/>
      </w:pPr>
      <w:r>
        <w:rPr/>
        <w:t>увольнения</w:t>
      </w:r>
    </w:p>
    <w:p>
      <w:pPr>
        <w:pStyle w:val="Normal"/>
        <w:rPr/>
      </w:pPr>
      <w:r>
        <w:rPr/>
        <w:t xml:space="preserve">(число, месяц, год) Место работы, должность Основание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20 ___ г.  _______________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дпись        расшифровка подпис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03:00Z</dcterms:created>
  <dc:creator>Татьяна</dc:creator>
  <dc:description/>
  <cp:keywords/>
  <dc:language>en-US</dc:language>
  <cp:lastModifiedBy>SamLab.ws</cp:lastModifiedBy>
  <cp:lastPrinted>2011-06-15T14:06:00Z</cp:lastPrinted>
  <dcterms:modified xsi:type="dcterms:W3CDTF">2011-06-15T10:07:00Z</dcterms:modified>
  <cp:revision>7</cp:revision>
  <dc:subject/>
  <dc:title/>
</cp:coreProperties>
</file>