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29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05.07.2011 № 85</w:t>
      </w:r>
    </w:p>
    <w:p>
      <w:pPr>
        <w:pStyle w:val="Normal"/>
        <w:jc w:val="both"/>
        <w:rPr/>
      </w:pPr>
      <w:r>
        <w:rPr/>
        <w:t xml:space="preserve">д. Бург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б  утверждении    «Положения</w:t>
      </w:r>
    </w:p>
    <w:p>
      <w:pPr>
        <w:pStyle w:val="Normal"/>
        <w:rPr>
          <w:b/>
          <w:b/>
        </w:rPr>
      </w:pPr>
      <w:r>
        <w:rPr>
          <w:b/>
        </w:rPr>
        <w:t xml:space="preserve">о порядке организации  доступа </w:t>
      </w:r>
    </w:p>
    <w:p>
      <w:pPr>
        <w:pStyle w:val="Normal"/>
        <w:rPr/>
      </w:pPr>
      <w:r>
        <w:rPr>
          <w:b/>
        </w:rPr>
        <w:t>и        осуществления   контроля</w:t>
      </w:r>
    </w:p>
    <w:p>
      <w:pPr>
        <w:pStyle w:val="Normal"/>
        <w:rPr>
          <w:b/>
          <w:b/>
        </w:rPr>
      </w:pPr>
      <w:r>
        <w:rPr>
          <w:b/>
        </w:rPr>
        <w:t xml:space="preserve">за   обеспечением     доступа     к </w:t>
      </w:r>
    </w:p>
    <w:p>
      <w:pPr>
        <w:pStyle w:val="Normal"/>
        <w:rPr>
          <w:b/>
          <w:b/>
        </w:rPr>
      </w:pPr>
      <w:r>
        <w:rPr>
          <w:b/>
        </w:rPr>
        <w:t xml:space="preserve">информации   о      деятельности </w:t>
      </w:r>
    </w:p>
    <w:p>
      <w:pPr>
        <w:pStyle w:val="Normal"/>
        <w:rPr/>
      </w:pPr>
      <w:r>
        <w:rPr>
          <w:b/>
        </w:rPr>
        <w:t xml:space="preserve">Администрации      Бургинс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«Положение о порядке организации доступа и осуществления  контроля за обеспечением доступа к информации о деятельности Администрации Бургинского сельского поселения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А.В. Маршалов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2                                        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ург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от 05.07.2011 № 8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о порядке организации доступа и осуществления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беспечением доступа к информации о деятельности </w:t>
      </w:r>
    </w:p>
    <w:p>
      <w:pPr>
        <w:pStyle w:val="Normal"/>
        <w:jc w:val="center"/>
        <w:rPr/>
      </w:pPr>
      <w:r>
        <w:rPr>
          <w:b/>
        </w:rPr>
        <w:t>Администрации Бург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Настоящее Положение разработано в соответствии с Федеральным законом от 09.02.2009 г. № 8-ФЗ «Об обеспечении доступа к информации о деятельности государственных органов и органов местного самоуправления» и определяет порядок организации доступа к информации о деятельности Администрации Бургинского сельского поселения (далее по тексту - Администраци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Основными принципами обеспечения доступа к информации о деятельности Администрации являю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открытость и доступность информации о деятельности Администрации, за исключением случаев, предусмотренных федеральным законодательством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достоверность информации о деятельности Администрации и своевременность ее предостав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свобода поиска, получения, передачи и распространения информации о деятельности Администрации любым законным способом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соблюдение прав гражданина на неприкосновенность частной жизни, личную и семейную тайну, защиту их чести и деловой репутации, права организаций на защиту их  деловой репутации при предоставлении информации о деятельности Администра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Доступ к информации о деятельности Администрации и ее структурных органов (подразделений) обеспечивается следующими способ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обнародование (опубликование) информации в средствах массовой информа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размещение информации в сети Интернет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размещение информации в помещениях ,занимаемых Администрацией и ее структурными органами (подразделениями), и в иных отведенных для этих целей местах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ознакомление с информацией в помещениях, занимаемых Администрацией и ее структурными органами (подразделениями), а также в сельских библиотеках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)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)предоставление информации юридическим и физическим лицам по их запрос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2.Обнародование (опубликование) информации в средствах массовой информаци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1.Обнародование (опубликование) информации о деятельности Администрации в средствах массовой информации осуществляется в соответствии со статьей 12 Федерального закона от 9.02.2009 г. №8-ФЗ «Об обеспечении доступа к информации о деятельности государственных органов и органов местного самоуправления»  отраслевыми (функциональными) органами Админист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2.Официальное обнародование (опубликование) муниципальных нормативных правовых актов Администрации осуществляется в соответствии с Федеральным законом «Об общих принципах организации местного самоуправления в Российской Федерации», Уставом  Бургин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Размещение информации в сети Интерне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1.Информация о деятельности Администрации устанавливается Федеральным законом № 8-ФЗ от 9февраля 2009 года «Об обеспечении  доступа к информации о деятельности государственных органов и органов местного самоуправления»,другими Федеральными законами и иными нормативно правовыми актами Российской Федерации. Администрация размещает  информацию в сети Интернет на официальном сайте  Администрации Бургинского сельского поселения и на других официальных сайтах ,в случае, если это установлено законодательств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2. Перечень  информации о деятельности администрации, размещаемой в сети Интернет, утвержден  постановлением Главы Администрации  Бургинского сельского поселения № 72 от 01.06.2011г. При утверждении Перечня определены периодичность  размещения информации в сети Интернет, 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4.Размещение информации в помещениях, занимаемых структурными подразделениями Администрации, в иных отведенных для этих целей местах, а также в библиотечных фонд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Для ознакомления с текущей информацией о деятельности Администрации,  в зданиях Администрации Бургинского сельского поселения, в которые имеется свободный доступ пользователей, и иных отведенных для этих целей местах размещаются информационные стенд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2.Информация, размещенная в соответствии с п.4.1 содержит:</w:t>
      </w:r>
    </w:p>
    <w:p>
      <w:pPr>
        <w:pStyle w:val="Normal"/>
        <w:jc w:val="both"/>
        <w:rPr/>
      </w:pPr>
      <w:r>
        <w:rPr/>
        <w:t>-время работы Администрации, включая время и место приема граждан (физических лиц), представителей организаций, государственных органов и органов местного самоуправления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4</w:t>
      </w:r>
    </w:p>
    <w:p>
      <w:pPr>
        <w:pStyle w:val="Normal"/>
        <w:jc w:val="both"/>
        <w:rPr/>
      </w:pPr>
      <w:r>
        <w:rPr/>
        <w:t>-условия и порядок получения информации от  Администрации;</w:t>
      </w:r>
    </w:p>
    <w:p>
      <w:pPr>
        <w:pStyle w:val="Normal"/>
        <w:jc w:val="both"/>
        <w:rPr/>
      </w:pPr>
      <w:r>
        <w:rPr/>
        <w:t>-иные сведения, необходимые для оперативного информирования пользователей информации о деятельности Админист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3.Ознакомление пользователей  с информацией о деятельности Администрации, находящейся в библиотечных фондах, осуществляется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5.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Администраци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1.При проведении заседаний коллегиальных органов Администрации обеспечивается  возможность            присутствия на них 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2.При наличии технической возможности по решению соответствующих органов (должностных лиц) может обеспечиваться трансляция заседаний этих органов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Предоставление информации о деятельности Администрации по запрос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1.Регистрация запросов, составленных в письменной форме и поступивших в Администрацию, а также поступивших по сети Интернет по адресу электронной почты, указанному на официальном сайте Администрации  или через Интернет-приемную, и контроль за своевременностью ответов на указанные запросы осуществляется специалистом Администрации Бургинского сельского поселения 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2.Рассмотрение запросов осуществляется в порядке и сроки, установленные ст.18 Федерального закона от 09.02.2009 г.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rPr/>
      </w:pPr>
      <w:r>
        <w:rPr/>
        <w:t xml:space="preserve">             </w:t>
      </w:r>
      <w:r>
        <w:rPr/>
        <w:t>6.3 Основания, исключающие возможность предоставления информации о деятельности органов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деятельности Бургинского сельского поселения  не предоставляется в случае, ес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5</w:t>
      </w:r>
    </w:p>
    <w:p>
      <w:pPr>
        <w:pStyle w:val="Normal"/>
        <w:rPr/>
      </w:pPr>
      <w:r>
        <w:rPr/>
        <w:t>3) запрашиваемая информация не относится к деятельности  органов местного самоуправления, в которые поступил запро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запрашиваемая информация относится к информации ограниченного досту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запрашиваемая информация ранее предоставлялась пользователю информаци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в запросе ставится вопрос о правовой оценке актов, принятых  органом местного самоуправления, проведении анализа деятельности 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rPr/>
      </w:pPr>
      <w:r>
        <w:rPr/>
        <w:t>Орган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Порядок осуществления контроля за обеспечением доступа к информации о деятельности Администраци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1.Контроль за обеспечением доступа к информации о деятельности Администрации осуществляется  Главой   Администрации 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2.Заместитель Главы администрации   в установленном порядке рассматривает обращения пользователей информацией по вопросам, связанным с нарушением их права на доступ к информации о деятельности администрации, предусмотренного Федеральным законом от 09.02.2009 г. № 8-ФЗ «Об обеспечении доступа к информации о деятельности государственных органов и органов местного самоуправления», и принимает меры по указанным обращениям в пределах своей компетен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3.Контроль  за обнародованием (опубликованием) информации в средствах массовой информации осуществляют исполнители (разработчики) в соответствии с Регламентом Админист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4.Контроль   за размещением информации в сети Интернет и сроков ее обновления на официальном сайте Администрации и Совета депутатов сельско-</w:t>
      </w:r>
    </w:p>
    <w:p>
      <w:pPr>
        <w:pStyle w:val="Normal"/>
        <w:jc w:val="both"/>
        <w:rPr/>
      </w:pPr>
      <w:r>
        <w:rPr/>
        <w:t>го поселения  в специально отведенных для этих целей местах осуществляет   Зам. Главы Админист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5. Заместитель  Главы Администрации представляет Главе Администрации Бургинского сельского поселения  ежеквартальные и годовой отчеты о количестве поступивших в отчетном периоде запросов о предоставлении информации о деятельности администрации в соответствии с Федеральным зако-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6</w:t>
      </w:r>
    </w:p>
    <w:p>
      <w:pPr>
        <w:pStyle w:val="Normal"/>
        <w:jc w:val="both"/>
        <w:rPr/>
      </w:pPr>
      <w:r>
        <w:rPr/>
        <w:t xml:space="preserve">ном «Об обеспечении доступа к информации о деятельности государственных органов и органов местного самоуправления» и мероприятиях, проведенных в отчетном периоде в целях реализации выше указанного закона.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четы предоставляются Главе Администрации Бургинского сельского поселения  не позднее 15 числа месяца, следующего за отчетным кварталом (не позднее 1 февраля года, следующего за отчетным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6.Должностные лица Администрации, виновные в нарушении прав граждан и организаций на доступ к информации о деятельности Администрации, несут дисциплинарную , административную ответственность 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ения и действия (бездействия) должностных лиц Администрации, нарушающие право граждан и организаций на доступ к информации о деятельности Администрации, могут быть обжалованы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2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7-11T13:59:00Z</cp:lastPrinted>
  <dcterms:modified xsi:type="dcterms:W3CDTF">2011-07-11T11:02:00Z</dcterms:modified>
  <cp:revision>10</cp:revision>
  <dc:subject/>
  <dc:title> </dc:title>
</cp:coreProperties>
</file>