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  заключения по результатам проведения независимой экспертизы проекта административного регламента исполнения муниципальной (государственной ) функции, предоставления муниципальной (государственной ) услуг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разработч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а административного регламен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экспертной комиссией для проведения независимой экспертизы проектов административных регламентов исполнения муниципальных функций, предоставления муниципальных услуг в соответствии со статьей 13 Федерального  закона  от 27.07.2010 № 210-ФЗ «Об организации предоставления государственных и муниципальных услуг»,  Положением о  порядке проведения независимой экспертизы проектов административных регламентов исполнения муниципальных функций, предоставления муниципальных услуг, утвержденным постановлением Администрации Бургинского сельского поселения  от ________2010 №_____ проведена независимая экспертиз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 административного регламен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в   целях   оценки возможного положительного эффекта, а также возможных негативных последствий реализации положений  проекта административного регламента для граждан и организац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Содержание заключ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_____________________     _____________________        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(наименование должности )                              (подпись)                              (инициалы, фамилия)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2-09T14:54:00Z</cp:lastPrinted>
  <dcterms:modified xsi:type="dcterms:W3CDTF">2015-11-24T11:52:00Z</dcterms:modified>
  <cp:revision>2</cp:revision>
  <dc:subject/>
  <dc:title/>
</cp:coreProperties>
</file>