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6.12.2010 № 98</w:t>
      </w:r>
    </w:p>
    <w:p>
      <w:pPr>
        <w:pStyle w:val="Normal"/>
        <w:rPr>
          <w:sz w:val="16"/>
        </w:rPr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д. Бурга</w:t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тверждении порядка уведомления представителя нанимателя о фактах обращения в целях склонения муниципальных служащих органов местного самоуправления Бургинского сельского поселения, замещающих должности муниципальной службы 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5 декабря 2008 года №273-ФЗ «О противодействии коррупци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СТАНОВЛЯЮ:</w:t>
      </w:r>
    </w:p>
    <w:p>
      <w:pPr>
        <w:pStyle w:val="TextBody"/>
        <w:ind w:firstLine="708"/>
        <w:rPr/>
      </w:pPr>
      <w:r>
        <w:rPr/>
        <w:t xml:space="preserve">1.Утвердить   прилагаемый Порядок уведомления  представителя нанимателя о фактах обращения в целях склонения муниципальных служащих Бургинского сельского поселения, замещающих должности муниципальной службы в администрации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2. Опубликовать </w:t>
      </w:r>
      <w:r>
        <w:rPr>
          <w:szCs w:val="28"/>
        </w:rPr>
        <w:t>постановление</w:t>
      </w:r>
      <w:r>
        <w:rPr/>
        <w:t xml:space="preserve">  в  газете  «Малая  Вишера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а администрации  А.В.Маршалов</w:t>
      </w:r>
      <w:r>
        <w:rPr>
          <w:b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2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autoSpaceDE w:val="false"/>
        <w:ind w:left="5664" w:hanging="0"/>
        <w:rPr>
          <w:sz w:val="24"/>
        </w:rPr>
      </w:pPr>
      <w:r>
        <w:rPr>
          <w:sz w:val="24"/>
        </w:rPr>
        <w:t xml:space="preserve">Постановлением  Администрации </w:t>
      </w:r>
    </w:p>
    <w:p>
      <w:pPr>
        <w:pStyle w:val="Normal"/>
        <w:autoSpaceDE w:val="false"/>
        <w:ind w:left="5664" w:hanging="0"/>
        <w:rPr/>
      </w:pPr>
      <w:r>
        <w:rPr>
          <w:sz w:val="24"/>
        </w:rPr>
        <w:t xml:space="preserve">Бургинского сельского поселения  </w:t>
      </w:r>
    </w:p>
    <w:p>
      <w:pPr>
        <w:pStyle w:val="Normal"/>
        <w:autoSpaceDE w:val="false"/>
        <w:ind w:left="5664" w:hanging="0"/>
        <w:rPr/>
      </w:pPr>
      <w:r>
        <w:rPr>
          <w:sz w:val="24"/>
        </w:rPr>
        <w:t xml:space="preserve">от  06.12.2010   № 98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/>
        <w:t>Порядок уведомления  представителя нанимателя о фактах обращения в целях склонения муниципальных служащих Бургинского сельского поселения, замещающих должности муниципальной службы в администрации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1. Порядок уведомления  представителя нанимателя о фактах обращения в целях склонения муниципальных служащих Бургинского сельского поселения, замещающих должности муниципальной службы в администрации Бургинского сельского поселения, в отношении которых Глава администрации поселения является представителем нанимателя (далее – муниципальные служащие) к совершению коррупционных правонарушений и организации проверки этих сведений (далее – Порядок) разработан в целях реализации государственной антикоррупционной политики, направленной на устранение причин и условий для проявления коррупции в исполнительных органах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2.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представителя нанимателя на следующий день после имевшего место факта уведомление о факте обращения в целях склонения его к совершению коррупционных правонарушений (далее – Уведомление) по форме (Приложение 1 к Порядк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3.Уведомление подаётся в администрацию Бургинского сельского поселения и регистрируется в журнале учёта уведомлений о фактах обращения в целях склонения  муниципальных служащих к совершению коррупционных нарушений (далее – журнал учёта уведомлений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  в тот же день, если оно поступило по почте  либо представлено курьер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незамедлительно, в присутствии  муниципального служащего, вручившего уведомление лич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>4. Журнал учёта уведомлений (приложение 2 к Порядку) должен быть прошит и пронумерован, а так же заверен оттиском гербовой печати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 xml:space="preserve">5. Уведомление, после его регистрации в журнале  учёта уведомлений, в течение одного рабочего дня передаётся для рассмотрения представителю нанимателя, который в течение трёх рабочих дней принимает решение о проведении     проверки сведений, содержащихся в Уведомлении (далее –   проверка)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Проверка  должна  быть завершена  не позднее чем через 30 рабочих дней со дня принятия решения о ее провед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/>
        <w:t xml:space="preserve">           </w:t>
      </w:r>
      <w:r>
        <w:rPr/>
        <w:t xml:space="preserve">6. При проведении проверки должны  быть заслушаны пояснения муниципального служащего, подавшего уведомление, объективно и всесторон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ассмотрены факты   и обстоятельства обращения к муниципальному служащему в целях склонения его к   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7. В ходе проведения проверки помимо Уведомления  потребуются и рассматриваются следующие материалы: должностной регламент и служебная характеристика на муниципального служащего, подавшего  Уведомление, при необходимости должностные регламенты и служебные характеристики муниципальных служащих поселения, имеющих отношение к фактам, содержащимся в Уведомл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8. Сведения, ставшие  известными в ходе проверочных мероприятий не подлежат разглашению. Разглашение сведений, полученных в результате проведения проверки, влечёт за собой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9. По результатам проверки оформляется письменное заключение о подтверждении факта обращения, либо о его опровержении (далее – заключение). В заключении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  сроки проведения проверк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  Ф.И.О. муниципального  служащего, подавшего Уведомление и обстоятельства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 xml:space="preserve">послужившие основанием для проведения проверк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  подтверждение достоверности (либо  опровержение) факта обращени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  <w:r>
        <w:rPr/>
        <w:t>послужившего основанием  для составлением Уведом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  причины и обстоятельства, способствовавшие обращению в целях склон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муниципального служащего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  меры, рекомендуемые для разрешения сложившейся ситу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10.  Копии заключения в течение трёх рабочих дней со дня его принятия направляются муниципальному служащему, подавшему Уведом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 xml:space="preserve">11. В случае подтверждения факта обращения  глава администрации  в течение    двух рабочих дней принимает решение  о принятии организационных мер с целью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предотвращения впредь возможности  склонения муниципального служащего к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совершению коррупционных правонарушений, о незамедлительной передач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атериалов проверки в правоохранительные органы и другие меропри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12. Решение, принятое  Главой администрации может быть обжаловано муниципальным служащи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Приложе</w:t>
      </w:r>
      <w:r>
        <w:rPr/>
        <w:t>ние 1</w:t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Порядку уведомления представителя нанимателя о фактах обращения в целях склонения муниципальных служащих органов местного самоуправления Бургинского сельского поселения, замещающих должности муниципальной службы 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ведомл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факте обращения в целях склонения муниципального служащего Бургинского сельского поселения к совершению коррупционных правонарушени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е администрации Бургинского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(Ф.И.О.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От 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(Ф.И.О. муниципального служащего, должность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4"/>
        </w:rPr>
        <w:t>1.Уведомляю о факте обращения в целях склонения меня к коррупционному правонарушению (далее – склонение к правонарушению) со стороны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указываются Ф.И.О., должность, все известные сведения о физическом  (юридическом) лице, склоняющем к правонарушению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2.Склонение к правонарушению производилось в целях осуществления мною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указывается сущность предполагаемого правонарушения)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4"/>
        </w:rPr>
        <w:t>3.Склонение к правонарушению осуществлялось посредством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способ склонения: подкуп, угроза, обман и т.д.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.Склонение к правонарушению произошло в _____________ч___________мин., 20       г.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город, адрес)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sz w:val="24"/>
        </w:rPr>
        <w:t>4.Склонение к правонарушению производилось 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(обстоятельства склонения: телефонный разговор, личная встреча, почта и др.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>____________        (дата заполнения уведомления) ___________________________(подпись)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2</w:t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Порядку уведомления представителя нанимателя о фактах обращения в целях склонения муниципальных служащих органов местного самоуправления Бургинского сельского поселения, замещающих должности муниципальной службы  Бургинского сельского поселения, в отношении которых Глава администрации поселения является представителем нанимателя, к совершению коррупционных правонарушений и организации проверки этих сведений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b/>
          <w:sz w:val="24"/>
        </w:rPr>
        <w:t>Форма журнала учёта уведомлений о фактах обращения с целью склонения муниципальных служащих  Бургинского сельского поселения  к совершению коррупционных нарушений</w:t>
      </w:r>
      <w:r>
        <w:rPr>
          <w:sz w:val="24"/>
        </w:rPr>
        <w:t xml:space="preserve">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60"/>
        <w:gridCol w:w="1656"/>
        <w:gridCol w:w="1656"/>
        <w:gridCol w:w="1359"/>
        <w:gridCol w:w="1256"/>
        <w:gridCol w:w="1256"/>
        <w:gridCol w:w="11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муниципального служащего, представляющего уведомл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муниципального служащего, представляющего уведомле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раткое 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, принявшего уведом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 принявшего уведомл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2-07T14:06:00Z</cp:lastPrinted>
  <dcterms:modified xsi:type="dcterms:W3CDTF">2010-12-08T07:21:00Z</dcterms:modified>
  <cp:revision>8</cp:revision>
  <dc:subject/>
  <dc:title> </dc:title>
</cp:coreProperties>
</file>