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 положению о порядке определения оплаты труда служащих и рабочих органов местного самоуправления Бургинского сельского поселения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Размеры окладов работников орган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местного самоуправления профессии, которых не отнесены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 должностям  муниципальных  служащих, служащих органов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 xml:space="preserve">местного самоуправления  Бург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2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офессии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лад в месяц         </w:t>
              <w:br/>
              <w:t xml:space="preserve">(в рублях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автомобиля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8 - 320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щик служебных помещений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- 177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щик территорий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ьер   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деробщик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рож (вахтер)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1 - 177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чий по комплексному обслуживанию     </w:t>
              <w:br/>
              <w:t xml:space="preserve">и ремонту зданий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1774 - 2178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0-03-22T11:54:00Z</cp:lastPrinted>
  <dcterms:modified xsi:type="dcterms:W3CDTF">2015-11-24T11:33:00Z</dcterms:modified>
  <cp:revision>2</cp:revision>
  <dc:subject/>
  <dc:title/>
</cp:coreProperties>
</file>