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7.201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 комиссии по урегулиро</w:t>
              <w:softHyphen/>
              <w:t>ванию конфликта интере</w:t>
              <w:softHyphen/>
              <w:t>сов Администрации Бурги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. 14.1 Федерального закона от 2 марта 2007 года       № 25-ФЗ «О муниципальной службе в Российской Федерации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Образовать комиссию по урегулированию конфликта интересов Администрации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прилагаемые Положение о комиссии по урегулированию конфликта интересов Администрации Бургинского сельского поселения и состав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Опубликовать постановление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ы администрации  А.В. 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exact" w:line="240"/>
        <w:ind w:left="4054" w:firstLine="902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054" w:firstLine="902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spacing w:lineRule="exact" w:line="240"/>
        <w:ind w:left="4054" w:firstLine="902"/>
        <w:rPr>
          <w:b/>
          <w:b/>
          <w:szCs w:val="28"/>
        </w:rPr>
      </w:pPr>
      <w:r>
        <w:rPr>
          <w:szCs w:val="28"/>
        </w:rPr>
        <w:t>от 26.07.2010 № 41 ________</w:t>
      </w:r>
    </w:p>
    <w:p>
      <w:pPr>
        <w:pStyle w:val="Normal"/>
        <w:spacing w:lineRule="exact" w:line="240"/>
        <w:ind w:left="4054" w:firstLine="90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</w:p>
    <w:p>
      <w:pPr>
        <w:pStyle w:val="Normal"/>
        <w:spacing w:lineRule="exact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комиссии по урегулированию </w:t>
      </w:r>
    </w:p>
    <w:p>
      <w:pPr>
        <w:pStyle w:val="Normal"/>
        <w:spacing w:lineRule="exact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онфликта интересов Администрации Бургинского сельского поселения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аршалов А.В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а администрации Бургинского сельского поселения, председатель комиссии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инина В.С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Бургинского сельского поселения, заместитель председателя комиссии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нтонова Т.В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пециалист 1 категории Администрации Бургинского сельского поселения, секретарь комиссии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асильева Е.В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ный специалист, главный бухгалтер администрации Бургинского сельского посел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лимонова Е.В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заведующая юридическим отделом Администрации муниципального района, (по согласованию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зависимый эксперт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зависимый эксперт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.</w:t>
            </w:r>
          </w:p>
        </w:tc>
      </w:tr>
    </w:tbl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spacing w:lineRule="exact" w:line="240"/>
        <w:ind w:left="4054" w:firstLine="902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054" w:firstLine="902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spacing w:lineRule="exact" w:line="240"/>
        <w:ind w:left="4054" w:firstLine="902"/>
        <w:rPr>
          <w:szCs w:val="28"/>
        </w:rPr>
      </w:pPr>
      <w:r>
        <w:rPr>
          <w:szCs w:val="28"/>
        </w:rPr>
        <w:t>от 26.07.2010 № 41  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о комиссии по урегулированию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конфликта интересов Администрации Бург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м Положением определяется процедура образования и деятельности комиссии по урегулированию конфликта интересов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ой задачей комиссии является содействие в урегулировании конфликта интересов, способного привести к причинению вреда законным интересам граждан, организаций, общества ил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ссия рассматривает вопросы, связанные с урегулированием конфликта интересов в отношении муниципальных служащих, замещающих должности муниципальной службы в Администрации Бург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лава администрации Бургинского сельского поселения (руководитель структурного подразделения органа местного самоуправления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отвращения или урегулирования конфликта интересов Глава администрации Бургинского сельского поселени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цедура образов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став комиссии могут вхо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и кадровой службы Администрации Бурги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с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и учреждений и организаций района, приглашаемые в качестве независимых экспертов без указания персональных данных эксп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Число независимых экспертов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период временного отсутствия председателя комиссии (отпуск, командировки, болезнь) его обязанности вы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Члены комиссии осуществляют свои полномочия непосредственно, т.е. без права их передачи, в том числе и на время своего отсутствия, и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ключения в состав комиссии независимых экспер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 предложению председателя комиссии лицо, ответственное за ведение  кадровой работы Администрации Бургинского сельского поселения направляет запрос о приглашении в состав комиссии независимых экспертов-специалистов с указанием числа таких экспертов. Запрос направляется без указания персональных данных эксп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цо, ответственное за ведение кадровой работы в Администрации Бургинского сельского поселения  направляет запросы в учреждения и организации района с предложением направить своих представителей в состав комиссии в качестве независимых экспертов-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езависимыми экспертами в составе комиссии могут быть граждане Российской Федерации, работающие в учреждениях или организациях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чтение при включении в состав комиссии в качестве независимых экспертов представителей учреждений или организаций района должно быть отдано лицам, трудовая (служебная) деятельность которых в течение трех и более лет была связана с муниципальной службо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уководители организаций и учреждений, получив запрос с предложением направить в состав комиссии своих представителей в качестве независимых экспертов-специалистов по вопросам, связанным с муниципальной службой, в 7-дневный срок со дня получения запроса представляют в администрацию Бургинского сельского поселения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этого работника экспертом-специалистом по вопросам, связанным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езависимые эксперты включаются в состав комиссии на доброволь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Заседание комиссии и принимаемые  ею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анием для проведения заседания комиссии является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я, указанная в пункте 4.1 настоящего Положения, должна быть представлена в письменном виде и содержать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муниципального служащего и замещаемую им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 об источник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комиссию могут быть представлены материалы, подтверждающие наличие у него личной заинтересованности, которая приводит или может привести к конфликту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седатель комиссии в 3-дневный срок со дня поступления информации, указанной в пункте 4.1 настоящего Положения, выносит решение о проведении проверки этой информации, в том числе материалов, указанных в пункте 4.3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нформации и материалов осуществляется не более чем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, Глава администрации Бургинского сельского поселения  принимает  меры 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на период урегулирования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4.1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обном случае соответствующий член комиссии не принимает участия в рассмотрении указанных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Заседание комиссии проводится в присутствии муниципального служащего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местного самоуправления, а также представители заинтересова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По итогам рассмотрения информации, указанной в пункте 4.1 настоящего Положения, комиссия может принять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Глава администрации Бургинского сельского поселения вносит предложения, направленные на предотвращение или урегулирование этого конфликта интересов</w:t>
      </w:r>
      <w:r>
        <w:rPr/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В решении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нести к конфликту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точник информации, ставшей основанием для проведения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щество решения и его обосн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зультаты голос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Копии решения комиссии в течение трех дней со дня его принятия направляются 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0. В случае установления комиссией обстоятельств, свидетельствующих о наличии личной заинтересованности при исполнении должностных обязанностей, которая может привести к конфликту интересов, а также и случае непринятия муниципальным служащим мер по предотвращению такого конфликта Глава администрации Бургинского сельского поселе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 от 2 марта 2007 года N 25-ФЗ "О муниципальной службе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1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2. Решение комиссии, принятое в отношении муниципального служащего, хранится в его личном де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3. Организационно-техническое и документационное обеспечение деятельности комиссии возлагается на лицо ответственное за ведение кадровой работы в администрации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0-07-28T09:52:00Z</cp:lastPrinted>
  <dcterms:modified xsi:type="dcterms:W3CDTF">2010-07-28T05:52:00Z</dcterms:modified>
  <cp:revision>14</cp:revision>
  <dc:subject/>
  <dc:title> </dc:title>
</cp:coreProperties>
</file>