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19.05.2010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   антикоррупци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   норматив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х  актов  и   прое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  нормативных    пра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 акт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гин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 федеральными законами от 25 декабря 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3-ФЗ « О противодействии коррупции», от 17 июля 2009 года № 172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б антикоррупционной экспертизе нормативных правовых ак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прилагаемый Порядок проведения антикоррупционной экспертизы нормативных правовых актов (проектов нормативных правовых актов) администрации Бург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Опубликовать постановление в  газете «Малая Виш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А.В.Марш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Бур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19.05.2010   2010 № 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нтикоррупционной экспертизы нормативных правовых актов (проектов нормативных правовых актов) администрации Бур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Общие поло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В настоящем Порядке используются следующи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тикоррупционная экспертиза – экспертиза нормативных правовых актов и проектов нормативных правовых актов администрации Бургинского сельского поселения в целях выявления в них коррупциогенных факторов и их последующего устра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огенные факторы –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Антикоррупционная экспертиза проводится в отношении постановлений и распоряжений администрации Бургинского сельского поселения, имеющих нормативный характер, и проектов указанных актов (далее нормативный правовой акты, проек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Антикоррупционная экспертиза нормативных правовых актов (проектов) проводится согласно Методике проведения антикоррупционной экспертизы нормативных правовых актов, утвержденной Постановлением Правительства Российской Федерации от 26 февраля 2010 года № 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 Антикоррупционная экспертиза нормативного правового 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Антикоррупционная экспертиза нормативного правового акта проводится в случае поступления в адрес Администрации Бургинского сельского поселения письменных обращений органов государственной власти, иных государственных органов, граждан и организаций (далее – заявитель) о возможной коррупциогенности указанного акта, полученной по результатам анализа практики его правоприме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Антикоррупционная экспертиза нормативного правового акта проводится специалистом  администрации  Бургинского сельского поселения по результатам мониторинга применения нормативного правового акта на основании поручения Глав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пускается привлечение к проведению антикоррупционной экспертизы нормативного правового акта специалистов отраслевых исполнительных органов Маловишерского муниципального района и структурных подразделений Администрации Маловише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3.Антикоррупционная экспертиза нормативного правового акта проводится в определенный поручением Главы администрации срок, но не более чем в течение 30 рабочих дней со дня поступления указанного поруч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 По результатам проведения антикоррупционной экспертизы нормативного правового акта дается письменное заключение. В заключении указываются выявленные в нормативном правовом акте коррупциогенные факторы и предложения о способах их устранения, либо сведения об отсутствии указанны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ключение не позднее 5 рабочих дней с момента его подписания направляется заявителю, а в случае выявления коррупциогенных факторов – дополнительно в Администрацию Бургинского сельского поселения., предусмотренные пунктом 4.1. настоящего Поряд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 Антикоррупционная экспертиза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Антикоррупционная экспертиза проекта проводится:</w:t>
      </w:r>
    </w:p>
    <w:p>
      <w:pPr>
        <w:pStyle w:val="Normal"/>
        <w:jc w:val="both"/>
        <w:rPr/>
      </w:pPr>
      <w:r>
        <w:rPr>
          <w:sz w:val="28"/>
          <w:szCs w:val="28"/>
        </w:rPr>
        <w:t>при разработке проекта – администрацией Бургинского сельского поселения, являющейся  разработчиком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вовой экспертизы проекта – специалисто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Антикоррупционная  экспертиза проекта проводится специалистом в рамках осуществления правовой экспертизы на этапе его соглас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Специалист администрации проводит антикоррупциооную экспертизу проекта не более чем в течение 30 рабочих дней со дня поступления проекта на правовую экспертиз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5. В случае необходимости анализа нормативных правовых актов, использованных при разработке проекта, а также материалов судебной или административной практики специалист  администрации в праве запросить у разработчика проекта дополнительные материалы или информацию. В указанном случае срок проведения антикоррупционной экспертизы проекта продлевается специалистом не более чем до 40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6. По результатам антикоррупционной экспертизы специалист дает письменное заключение. В заключении указываются выявленные в проекте коррупциогенные факторы с указанием структурных единиц проекта нормативного правового а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  В случае отсутствия коррупциогенных факторов специалист делает соответствующую пометку на про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7. В случае внесения изменений в проект, в отношении которого ранее проводилась антикоррупционная экспертиза, указанный проект подлежит повторной антикоррупционной эксперти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Учет результатов антикоррупционной экспертизы нормативной правовых актов (проект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Заключение по результатам антикоррупционной экспертизы нормативного правового акта (проекта) в случае выявления коррупциогенных факторов направляется исполнительному органу администрации Бургинского сельского поселения, являющемуся разработчиком нормативного правового акта (проекта), для рассмотрения в целях устранения положений, которые могут способствовать проявлению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В случае несогласия соответствующего исполнительного органа администрации Бургинского сельского поселения, являющемся разработчиком нормативного правового акта (проекта) с заключением  (такое несогласие оформляется в письменной форме) для урегулирования разногласий рассмотрение нормативного правового акта  (проекта) вносится на рассмотрение Главы администрации Бургинского сельского поселения с обоснованием выраженного несогл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5.Ответствен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Муниципальные служащие администрации Бургинского сельского поселения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.Решения и действия (бездействие) администрации Бургинского сельского поселения и должностных лиц  могут быть обжалованы в суд или арбитражный суд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34:00Z</dcterms:created>
  <dc:creator>Татьяна</dc:creator>
  <dc:description/>
  <cp:keywords/>
  <dc:language>en-US</dc:language>
  <cp:lastModifiedBy>Admin</cp:lastModifiedBy>
  <cp:lastPrinted>2010-05-19T16:35:00Z</cp:lastPrinted>
  <dcterms:modified xsi:type="dcterms:W3CDTF">2010-05-19T12:45:00Z</dcterms:modified>
  <cp:revision>6</cp:revision>
  <dc:subject/>
  <dc:title>Проект</dc:title>
</cp:coreProperties>
</file>