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1</w:t>
      </w:r>
      <w:r>
        <w:rPr/>
        <w:t>9.</w:t>
      </w:r>
      <w:r>
        <w:rPr>
          <w:lang w:val="en-US"/>
        </w:rPr>
        <w:t>0</w:t>
      </w:r>
      <w:r>
        <w:rPr/>
        <w:t>8.20</w:t>
      </w:r>
      <w:r>
        <w:rPr>
          <w:lang w:val="en-US"/>
        </w:rPr>
        <w:t>10</w:t>
      </w:r>
      <w:r>
        <w:rPr/>
        <w:t xml:space="preserve">  № 49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мене  постановлен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Отменить постановление администрации Бургинского сельского поселения от 15.07.2010 № 35 «Об организации обучения населения в области гражданской обороны и защиты от чрезвычайных ситуаций природного и техногенного характер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тменить постановление администрации Бургинского сельского поселения от 15.07.2010 № 36 «Об утверждении Положения о муниципальном (поселенческом) звене Бургинского сельского поселения областной подсистемы единой государственной системы предупреждения и ликвидации чрезвычайных ситуаций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Опубликовать постановление в газете «Малая  Вишера»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А.В. Марша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0-08-19T15:10:00Z</cp:lastPrinted>
  <dcterms:modified xsi:type="dcterms:W3CDTF">2010-08-19T11:11:00Z</dcterms:modified>
  <cp:revision>8</cp:revision>
  <dc:subject/>
  <dc:title> </dc:title>
</cp:coreProperties>
</file>