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УРГИНСКОГО СЕЛЬСКОГО  ПОСЕЛЕНИ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</w:rPr>
        <w:t xml:space="preserve"> </w:t>
      </w:r>
      <w:r>
        <w:rPr>
          <w:sz w:val="28"/>
          <w:szCs w:val="28"/>
        </w:rPr>
        <w:t>От 15.07.2010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порядке  создания, хран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 и   воспол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а материальных ресур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ого    матери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а       для         ликвидации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резвычайных       ситуаций    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ургинском  сель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соответствии со ст. 14 Федерального закона от 06 октября 2003 № 131-ФЗ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руководствуясь Постановлением Администрации Новгородской области от 19.08. 2005 № 303 «О порядке    создания,    хранения,    использования    и    восполнения чрезвычайного материального резерва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прилагаемый Порядок создания, хранения, использования и восполнения чрезвычайного материального резерва  Бургинского 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убликовать настоящее Постановление в газете «Малая Вишер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.В.Марш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Бургин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т  15.07. 2010   № 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я, хранения, использования и восполнения чрезвычай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ериального резерва Бур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стоящий Порядок разработан в соответствии с Постановлением Правительства Российской   Федерации   от   10.11.1996   года   N   1340   "О   порядке   создания   и использования резервов материальных ресурсов для ликвидации чрезвычайных ситуаций природного и техногенного характера", областным законом о» 08.02.96 N 36-ОЗ "О защите населения   и   территорий   от    чрезвычайных   ситуаций    природного   и    техногенного характера"   и   определяет  основные  принципы  создания,  хранения,   использования  и восполнения резервов материальных ресурсов для ликвидации чрезвычайных ситуаций природного и техногенного характера (далее - чрезвычайные ситуац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Муниципальный   резерв создается из запасов продовольствия,     медикаментов, транспортных средств, средств индивидуальной защиты, других материальных ресур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случае возникновения чрезвычайных ситуаций поставка, выпуск, доставка и кратковременное       хранение       материальных       ресурсов       для       первоочередного жизнеобеспечения    пострадавших    граждан   могут    осуществляться    за   счет   средств резервного   фонда      Администрации  Бургинского сельского  поселения   в   порядке, установленном постановлением Администрации Бургинского сельского поселения от 12.12. 2008   № 27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"О Порядке расходования средств      резервного фонда Администрации  Бургинского сельского поселения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Управление        муниципальным        резервом    осуществляет    Администрация Бургинского сельского поселения через комиссию по предупреждению и ликвидации чрезвычайных   ситуаций   и   обеспечению   пожарной   безопасности       Администрации Бургинского сельского поселения (далее - комисс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:  </w:t>
      </w:r>
    </w:p>
    <w:p>
      <w:pPr>
        <w:pStyle w:val="Normal"/>
        <w:jc w:val="both"/>
        <w:rPr/>
      </w:pPr>
      <w:r>
        <w:rPr>
          <w:sz w:val="28"/>
          <w:szCs w:val="28"/>
        </w:rPr>
        <w:t>вносит Главе Бургинского сельского поселения предложения:</w:t>
      </w:r>
    </w:p>
    <w:p>
      <w:pPr>
        <w:pStyle w:val="Normal"/>
        <w:jc w:val="both"/>
        <w:rPr/>
      </w:pPr>
      <w:r>
        <w:rPr>
          <w:sz w:val="28"/>
          <w:szCs w:val="28"/>
        </w:rPr>
        <w:t>по формированию, хранению и обслуживанию материальных ресурсов</w:t>
        <w:br/>
        <w:t>муниципального резерва в проект бюджета  поселения на соответствующ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озникновения на территории сельского поселения чрезвычайной ситуации техногенного характера расходы по выпуску материальных ресурсов из муниципального резерва возмещаются за счет средств резервного фонда или виновного в возникновении на территории сельского поселения чрезвычай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По операциям с материальными ресурсами муниципального резерва организации</w:t>
        <w:br/>
        <w:t>несут    ответственность    в    порядке,    установленном    законодательством    Российской   Федерации и договор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Методическое     руководство     созданием,     хранением,     использованием     и восполнением       муниципального       резерва   осуществляет отдел по делам   ГОЧС администрации  муниципальн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31:00Z</dcterms:created>
  <dc:creator>Admin</dc:creator>
  <dc:description/>
  <cp:keywords/>
  <dc:language>en-US</dc:language>
  <cp:lastModifiedBy>Admin</cp:lastModifiedBy>
  <cp:lastPrinted>2010-07-21T15:17:00Z</cp:lastPrinted>
  <dcterms:modified xsi:type="dcterms:W3CDTF">2010-07-21T11:23:00Z</dcterms:modified>
  <cp:revision>12</cp:revision>
  <dc:subject/>
  <dc:title> </dc:title>
</cp:coreProperties>
</file>