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28.07.2010  №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 распределения</w:t>
      </w:r>
    </w:p>
    <w:p>
      <w:pPr>
        <w:pStyle w:val="Normal"/>
        <w:rPr/>
      </w:pPr>
      <w:r>
        <w:rPr>
          <w:sz w:val="28"/>
          <w:szCs w:val="28"/>
        </w:rPr>
        <w:t>средств,  поступивших  на ре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цию муниципальной  адресной </w:t>
      </w:r>
    </w:p>
    <w:p>
      <w:pPr>
        <w:pStyle w:val="Normal"/>
        <w:rPr/>
      </w:pPr>
      <w:r>
        <w:rPr>
          <w:sz w:val="28"/>
          <w:szCs w:val="28"/>
        </w:rPr>
        <w:t>программы   «Капитальный    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т   многоквартирных    дом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    территории    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» на 2010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4 статьи 20  Федерального закона от 21 июля 2007 года № 185-ФЗ «О фонде содействия реформированию жилищно-коммунального хозяйства», в целях создания комфортных условий проживания населения в многоквартирных домах на территории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Утвердить распределение полученных средств за счёт средств Фонда содействия реформированию жилищно - коммунального хозяйства, средств бюджета Новгородской области  и средств, предусмотренных в бюджете Бургинского сельского поселения  на проведение  капитального ремонта многоквартирных домов, которые включены в региональную адресную программу, согласно Перечню (приложение № 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Перечислить средства на счета ТСЖ согласно утверждённого Перечня (приложение 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верждено</w:t>
        <w:br/>
        <w:t xml:space="preserve">                                                                                                 Постановлением   Администрации</w:t>
        <w:br/>
        <w:t xml:space="preserve">                                                                                               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от 28.07.2010 № 4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РЕДСТВ (в тыс. 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ых домов, находящихся под управлением ТСЖ,  в отношении которых  предоставлена финансовая поддержка в рамках региональной адресной программы  «Капитальный ремонт многоквартирных домов, расположенных на территории Новгородской области в  2010 году»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84"/>
        <w:gridCol w:w="969"/>
        <w:gridCol w:w="1070"/>
        <w:gridCol w:w="1615"/>
        <w:gridCol w:w="1232"/>
        <w:gridCol w:w="166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ногоквартирного дом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едст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фон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жиль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 ул. Московская д.11</w:t>
            </w:r>
          </w:p>
          <w:p>
            <w:pPr>
              <w:pStyle w:val="Normal"/>
              <w:rPr/>
            </w:pPr>
            <w:r>
              <w:rPr/>
              <w:t>ТСЖ «Красная Казарм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2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4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 Гагарина, д.15</w:t>
            </w:r>
          </w:p>
          <w:p>
            <w:pPr>
              <w:pStyle w:val="Normal"/>
              <w:rPr/>
            </w:pPr>
            <w:r>
              <w:rPr/>
              <w:t>ТСЖ «Гагарина, д.1214,15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, ул.Новгородская,  д.32</w:t>
            </w:r>
          </w:p>
          <w:p>
            <w:pPr>
              <w:pStyle w:val="Normal"/>
              <w:rPr/>
            </w:pPr>
            <w:r>
              <w:rPr/>
              <w:t>ТСЖ «Новгородская, д.32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ворищи, ул. Школьная д. 24</w:t>
            </w:r>
          </w:p>
          <w:p>
            <w:pPr>
              <w:pStyle w:val="Normal"/>
              <w:rPr/>
            </w:pPr>
            <w:r>
              <w:rPr/>
              <w:t>ТСЖ  «Дворищ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,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34:00Z</dcterms:created>
  <dc:creator>Татьяна</dc:creator>
  <dc:description/>
  <cp:keywords/>
  <dc:language>en-US</dc:language>
  <cp:lastModifiedBy>Admin</cp:lastModifiedBy>
  <cp:lastPrinted>2010-07-29T10:22:00Z</cp:lastPrinted>
  <dcterms:modified xsi:type="dcterms:W3CDTF">2010-07-29T06:25:00Z</dcterms:modified>
  <cp:revision>10</cp:revision>
  <dc:subject/>
  <dc:title>                                                                                                                                  Проект</dc:title>
</cp:coreProperties>
</file>