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3.2010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дополнени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вести  в состав  постоянно действующей комиссии по размещению заказов на поставки товаров, выполнение работ, оказание услуг для муниципальных нужд Бургинского сельского поселения, утвержденной Постановлением Администрации Бургинского сельского поселения от 19.01.2010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ом комиссии  Журавлеву Л.Н. (по согласованию) – специалиста 1 категории отдела градостроительства Администрации Маловишер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Опубликовать постановл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А.В. Марш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7:00Z</dcterms:created>
  <dc:creator>Татьяна</dc:creator>
  <dc:description/>
  <cp:keywords/>
  <dc:language>en-US</dc:language>
  <cp:lastModifiedBy>Admin</cp:lastModifiedBy>
  <cp:lastPrinted>2010-03-10T11:03:00Z</cp:lastPrinted>
  <dcterms:modified xsi:type="dcterms:W3CDTF">2010-03-10T08:05:00Z</dcterms:modified>
  <cp:revision>6</cp:revision>
  <dc:subject/>
  <dc:title> </dc:title>
</cp:coreProperties>
</file>