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 xml:space="preserve"> 23.12.2010  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внесение изменений  в 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 по обследованию  по-</w:t>
      </w:r>
    </w:p>
    <w:p>
      <w:pPr>
        <w:pStyle w:val="Normal"/>
        <w:rPr/>
      </w:pPr>
      <w:r>
        <w:rPr>
          <w:sz w:val="28"/>
          <w:szCs w:val="28"/>
        </w:rPr>
        <w:t>мещений     планируемых     для</w:t>
      </w:r>
    </w:p>
    <w:p>
      <w:pPr>
        <w:pStyle w:val="Normal"/>
        <w:rPr/>
      </w:pPr>
      <w:r>
        <w:rPr>
          <w:sz w:val="28"/>
          <w:szCs w:val="28"/>
        </w:rPr>
        <w:t>переустройства и (или) переп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ровки жилого (нежилого) 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щ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изменения в состав комиссии по обследованию помещений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в, утвержденный Постановлением Администрации Бургинского сельского поселения от 04.08.2010 № 47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Исключить из состава комиссии Михеева В.А. – главного инженера филиала ООО «Межмуниципальное предприятие ЖКХ Новжилкоммунсервис» «ЖКХ Маловишерского района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Ввести  в состав  комиссии  членом комиссии  Журавлеву Л.Н. (по согласованию) – специалиста 1 категории отдела градостроительства Администрации Маловишер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 А.В. Маршалов</w:t>
      </w:r>
      <w:r>
        <w:rPr>
          <w:rStyle w:val="FontStyle60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14:00Z</dcterms:created>
  <dc:creator>Татьяна</dc:creator>
  <dc:description/>
  <cp:keywords/>
  <dc:language>en-US</dc:language>
  <cp:lastModifiedBy>SamLab.ws</cp:lastModifiedBy>
  <cp:lastPrinted>2010-12-23T16:44:00Z</cp:lastPrinted>
  <dcterms:modified xsi:type="dcterms:W3CDTF">2010-12-23T13:57:00Z</dcterms:modified>
  <cp:revision>6</cp:revision>
  <dc:subject/>
  <dc:title> </dc:title>
</cp:coreProperties>
</file>