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1334216491"/>
      <w:bookmarkStart w:id="1" w:name="_1322552634"/>
      <w:bookmarkStart w:id="2" w:name="_1322552380"/>
      <w:bookmarkStart w:id="3" w:name="_1322548358"/>
      <w:bookmarkStart w:id="4" w:name="_1322547394"/>
      <w:bookmarkStart w:id="5" w:name="_1322545201"/>
      <w:bookmarkStart w:id="6" w:name="_1322544057"/>
      <w:bookmarkStart w:id="7" w:name="_1321701622"/>
      <w:bookmarkStart w:id="8" w:name="_132144318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8"/>
          <w:szCs w:val="28"/>
        </w:rPr>
        <w:object w:dxaOrig="10205" w:dyaOrig="14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25pt;height:727pt" filled="f" o:ole="">
            <v:imagedata r:id="rId3" o:title=""/>
          </v:shape>
          <o:OLEObject Type="Embed" ProgID="Word.Document.12" ShapeID="ole_rId2" DrawAspect="Content" ObjectID="_1445906185" r:id="rId2"/>
        </w:object>
      </w:r>
      <w:r>
        <w:rPr/>
        <w:t xml:space="preserve">                                                                                                              </w:t>
      </w: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Бург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от 17.12.2009  № 1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целевая программа «Повышение безопасности дорожного движения на 2009-2012 годы»</w:t>
      </w:r>
    </w:p>
    <w:p>
      <w:pPr>
        <w:pStyle w:val="Normal"/>
        <w:jc w:val="center"/>
        <w:rPr/>
      </w:pPr>
      <w:r>
        <w:rPr/>
        <w:t>Паспорт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595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овышение безопасности дорожного движения в 2009-2012 годах»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программы: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ургинского сельского поселения № 108 от 17.12.2009 г.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: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ургинского сельского поселения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: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ургинского сельского поселения с привлечением ГИБДД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: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ургинского сельского поселения с привлечением ГИБДД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: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ие количества лиц, погибших в результате дорожно-транспортных происшестви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с пострадавши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етского дорожно-транспорного травматизм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рганизации движения транспорта и пешеходов в населённых пунктах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равовых основ органов местного самоуправления в области обеспечения безопасности дорожного движения;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: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2 год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и источники финансирования: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Бургин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10 год- 200 тыс. руб., на 2011 год – 200 тыс. руб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2 год- 25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 2012 году количества лиц, погибших в ДТП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 орган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ции контроля за выполнением программных мероприятий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контроль  за исполнением Программы осуществляет Администрация Бургинского сельского поселения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я муниципальной целевой программы «Повышение  безопасности дорожного движения на 2009-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410"/>
        <w:gridCol w:w="2551"/>
        <w:gridCol w:w="2552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полнитель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схему организации дорожного движения в поселен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поселения с ГИБД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декабря 2009 год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сти  дорожные зна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извести  установку дорожных знаков, нанести дорожную разметку в зависимости от потребност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посе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декабря 2010год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атывать и реализовывать проекты по устранению мест, в которых  чаще всего бывают ДТП и улучшению условий движения на сложных автомобильных участках улично-дорожной сет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рожные службы, ГИБДД по согласовани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 учебным заведениям  проведение  конкурсов, соревнований, викторин, направленных  на обучение детей и подростков навыкам безопасного поведения на улицах и дорогах, методам оказания доврачебной медицинской помощ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СОШ д. Бурга, фельдшер ФА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целевых акций «Ремень безопасности», «Вежливый водитель», «Пешеход», «Скорость», «Нетрезвый водитель» и т. 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СОШ 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ивлеченим ГИБД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Бург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от 17.12.2009 № 1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рабочей группы по безопасности дорожного движения на территории Бург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бочей групп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инина В.С.,  зам. Главы администрации Бургин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тонова Т.В., специалист Администрации Бургинского сель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ванова О.В., специалист Администрации Бургинского сель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ванова С.С., специалист Администрации Бургинского сель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мичева  Т.В., специалист Администрации Бургинского сель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0:40:00Z</dcterms:created>
  <dc:creator>xxx</dc:creator>
  <dc:description/>
  <cp:keywords/>
  <dc:language>en-US</dc:language>
  <cp:lastModifiedBy>User</cp:lastModifiedBy>
  <cp:lastPrinted>2009-12-17T10:53:00Z</cp:lastPrinted>
  <dcterms:modified xsi:type="dcterms:W3CDTF">2010-05-01T07:05:00Z</dcterms:modified>
  <cp:revision>20</cp:revision>
  <dc:subject/>
  <dc:title/>
</cp:coreProperties>
</file>