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04.2009 № 40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 мерах по предупреждению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гибели  людей  при  пожара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  территории  Бургинск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ельского поселения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outlineLvl w:val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9 Федерального закона  от 21 декабря 1994 года № 69-ФЗ "О пожарной безопасности", пунктом 9 части. 1 статьи 14 Федерального закона от 6 октября 2003 года № 131-ФЗ "Об  общих  принципах организации местного самоуправления в Российской Федерации", в целях реализации мер по приведению территории Бургинского сельского поселения в надлежащее пожаробезопасное состояние, дальнейшему  совершенствованию  пожарной безопасности, особенно в жилом секторе на территории Бург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ными задачами по снижению числа пожаров на территории и объектах жилого сектора для органов территориального общественного самоуправления и предприятий, выполняющих работы по комплексному обслуживанию жилого фонда, установить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едение территорий жилого сектора и жилых домов в соответствие с требованиями норм и привил пожарной безопасности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ие плановых осмотров жилых домов и жилых помещений, а также осмотров придомовых территорий на предмет соблюдения требований пожарной безопас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работ по исключению доступа лиц без определенного места жительства и несовершеннолетних в подвальные и чердачные помещения многоквартирных жилых дом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в надлежащем состоянии подъездов,  лестничных клеток и других мест общего пользования жилых домов, а также придомовых территор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противопожарной пропаганды по месту жительства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одготовка населения к предупреждению пожаров и умению действовать в чрезвычайных условиях, связанных с пожарами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взаимодействия  Совета депутатов и Администрации Бургинского сельского поселения, органов территориального общественного самоуправления  с отделом Государственного пожарного надзо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 постановление в районной газете «Малая Више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А.В. Маршалов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32:00Z</dcterms:created>
  <dc:creator>Пользователь</dc:creator>
  <dc:description/>
  <cp:keywords/>
  <dc:language>en-US</dc:language>
  <cp:lastModifiedBy>User</cp:lastModifiedBy>
  <cp:lastPrinted>2009-04-15T11:25:00Z</cp:lastPrinted>
  <dcterms:modified xsi:type="dcterms:W3CDTF">2010-05-01T05:01:00Z</dcterms:modified>
  <cp:revision>13</cp:revision>
  <dc:subject/>
  <dc:title>ПРОЕКТ</dc:title>
</cp:coreProperties>
</file>