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6.2009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внесении    изменени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Внести следующие изменения в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муниципальную       адресную программу «Переход </w:t>
      </w:r>
      <w:r>
        <w:rPr>
          <w:b w:val="false"/>
          <w:szCs w:val="28"/>
        </w:rPr>
        <w:t xml:space="preserve">на отпуск    ресурсов           </w:t>
      </w:r>
      <w:r>
        <w:rPr>
          <w:b w:val="false"/>
          <w:bCs/>
          <w:szCs w:val="28"/>
        </w:rPr>
        <w:t>(электрической энергии)      потребителям      в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соответствии   с    показаниями  коллективных    (общедомовых  приборов     учета   потребления   </w:t>
      </w:r>
      <w:r>
        <w:rPr>
          <w:b w:val="false"/>
        </w:rPr>
        <w:t>таких ресурсов)  в    Бургинском сельском  поселении в 2009году»,  утвержденную Постановлением администрации от 18.05.2009 № 5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 пункте 1 «Характеристика проблемы и обоснование необходимости ее решения» после слов: «потребления коммунальных ресурсов» изъять ст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тепловой энергии -2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пункте 2 «Основные цели и задачи Программы», после слов «на отпуск ресурсов»  изъять  слова «тепловой энерг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постановление в районной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  А.В.Маршал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26:00Z</dcterms:created>
  <dc:creator>Татьяна</dc:creator>
  <dc:description/>
  <cp:keywords/>
  <dc:language>en-US</dc:language>
  <cp:lastModifiedBy>User</cp:lastModifiedBy>
  <cp:lastPrinted>2009-06-15T11:50:00Z</cp:lastPrinted>
  <dcterms:modified xsi:type="dcterms:W3CDTF">2010-05-01T08:21:00Z</dcterms:modified>
  <cp:revision>15</cp:revision>
  <dc:subject/>
  <dc:title> </dc:title>
</cp:coreProperties>
</file>