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ind w:right="6038" w:hanging="0"/>
        <w:jc w:val="both"/>
        <w:rPr>
          <w:sz w:val="28"/>
          <w:szCs w:val="28"/>
        </w:rPr>
      </w:pPr>
      <w:r>
        <w:rPr>
          <w:sz w:val="28"/>
          <w:szCs w:val="28"/>
        </w:rPr>
        <w:t>От 15.04.2009 № 38</w:t>
      </w:r>
    </w:p>
    <w:p>
      <w:pPr>
        <w:pStyle w:val="Normal"/>
        <w:ind w:right="6038" w:hanging="0"/>
        <w:jc w:val="both"/>
        <w:rPr>
          <w:sz w:val="28"/>
          <w:szCs w:val="28"/>
        </w:rPr>
      </w:pPr>
      <w:r>
        <w:rPr>
          <w:sz w:val="28"/>
          <w:szCs w:val="28"/>
        </w:rPr>
        <w:t>д.Бурга</w:t>
      </w:r>
    </w:p>
    <w:p>
      <w:pPr>
        <w:pStyle w:val="HTML1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3389" w:leader="underscore"/>
          <w:tab w:val="left" w:pos="4860" w:leader="none"/>
        </w:tabs>
        <w:spacing w:lineRule="exact" w:line="240"/>
        <w:ind w:right="4496" w:hanging="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Об   утверждении  Положения</w:t>
      </w:r>
    </w:p>
    <w:p>
      <w:pPr>
        <w:pStyle w:val="Normal"/>
        <w:shd w:fill="FFFFFF" w:val="clear"/>
        <w:tabs>
          <w:tab w:val="clear" w:pos="708"/>
          <w:tab w:val="left" w:pos="3389" w:leader="underscore"/>
          <w:tab w:val="left" w:pos="4860" w:leader="none"/>
        </w:tabs>
        <w:spacing w:lineRule="exact" w:line="240"/>
        <w:ind w:right="4496" w:hanging="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об   организации   и  принятии </w:t>
      </w:r>
    </w:p>
    <w:p>
      <w:pPr>
        <w:pStyle w:val="Normal"/>
        <w:shd w:fill="FFFFFF" w:val="clear"/>
        <w:tabs>
          <w:tab w:val="clear" w:pos="708"/>
          <w:tab w:val="left" w:pos="3389" w:leader="underscore"/>
          <w:tab w:val="left" w:pos="4860" w:leader="none"/>
        </w:tabs>
        <w:spacing w:lineRule="exact" w:line="240"/>
        <w:ind w:right="4496" w:hanging="0"/>
        <w:jc w:val="both"/>
        <w:rPr/>
      </w:pPr>
      <w:r>
        <w:rPr>
          <w:color w:val="000000"/>
          <w:spacing w:val="6"/>
          <w:sz w:val="28"/>
          <w:szCs w:val="28"/>
        </w:rPr>
        <w:t>мер по оповещению населения</w:t>
      </w:r>
    </w:p>
    <w:p>
      <w:pPr>
        <w:pStyle w:val="Normal"/>
        <w:shd w:fill="FFFFFF" w:val="clear"/>
        <w:tabs>
          <w:tab w:val="clear" w:pos="708"/>
          <w:tab w:val="left" w:pos="3389" w:leader="underscore"/>
          <w:tab w:val="left" w:pos="4860" w:leader="none"/>
        </w:tabs>
        <w:spacing w:lineRule="exact" w:line="240"/>
        <w:ind w:right="4496" w:hanging="0"/>
        <w:jc w:val="both"/>
        <w:rPr/>
      </w:pPr>
      <w:r>
        <w:rPr>
          <w:color w:val="000000"/>
          <w:spacing w:val="6"/>
          <w:sz w:val="28"/>
          <w:szCs w:val="28"/>
        </w:rPr>
        <w:t>и  подразделений   Государст-</w:t>
      </w:r>
    </w:p>
    <w:p>
      <w:pPr>
        <w:pStyle w:val="Normal"/>
        <w:shd w:fill="FFFFFF" w:val="clear"/>
        <w:tabs>
          <w:tab w:val="clear" w:pos="708"/>
          <w:tab w:val="left" w:pos="3389" w:leader="underscore"/>
          <w:tab w:val="left" w:pos="4860" w:leader="none"/>
        </w:tabs>
        <w:spacing w:lineRule="exact" w:line="240"/>
        <w:ind w:right="4496" w:hanging="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венной        противопожарной </w:t>
      </w:r>
    </w:p>
    <w:p>
      <w:pPr>
        <w:pStyle w:val="Normal"/>
        <w:shd w:fill="FFFFFF" w:val="clear"/>
        <w:tabs>
          <w:tab w:val="clear" w:pos="708"/>
          <w:tab w:val="left" w:pos="3389" w:leader="underscore"/>
          <w:tab w:val="left" w:pos="4860" w:leader="none"/>
        </w:tabs>
        <w:spacing w:lineRule="exact" w:line="240"/>
        <w:ind w:right="4496" w:hanging="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службы о пожаре </w:t>
      </w:r>
    </w:p>
    <w:p>
      <w:pPr>
        <w:pStyle w:val="Normal"/>
        <w:shd w:fill="FFFFFF" w:val="clear"/>
        <w:tabs>
          <w:tab w:val="clear" w:pos="708"/>
          <w:tab w:val="left" w:pos="3389" w:leader="underscore"/>
          <w:tab w:val="left" w:pos="5220" w:leader="none"/>
        </w:tabs>
        <w:spacing w:lineRule="exact" w:line="280"/>
        <w:ind w:right="4135" w:hanging="0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89" w:leader="underscore"/>
          <w:tab w:val="left" w:pos="5220" w:leader="none"/>
        </w:tabs>
        <w:spacing w:lineRule="exact" w:line="280"/>
        <w:ind w:right="4135" w:hanging="0"/>
        <w:jc w:val="both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 xml:space="preserve">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9 Федерального закона от 21 декабря 1994 года № 69-ФЗ "О пожарной безопасности", пунктом 9 части. 1 статьи 14 Федерального закона от 6 октября 2003 года № 131-ФЗ "Об общих принципах организации местного самоуправления в Российской Федерации", в целях организации и принятия мер по оповещению населения и подразделений Государственной противопожарной службы о пожаре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Оповещение работников администрации Бургинского сельского поселения, оперативного дежурного Государственной противопожарной службы о пожарах производить через городскую телефонную сеть или районную автоматизированную систему централизованного оповещения и мобильную связь (в случае оповещения о пожаре населения отдаленных населенных пунктов, где отсутствует телефонная связь).</w:t>
      </w:r>
    </w:p>
    <w:p>
      <w:pPr>
        <w:pStyle w:val="ConsPlusNormal"/>
        <w:widowControl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 необходимости обеспечить оповещение населения Бургинского сельского поселения через радиотрансляционную сеть, каналы местного радиовещания, а также через объектовые системы оповещения.</w:t>
      </w:r>
    </w:p>
    <w:p>
      <w:pPr>
        <w:pStyle w:val="ConsPlusNormal"/>
        <w:widowControl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Утвердить прилагаемое Положение о системе оповещения и информирования населения Бургинского сельского поселения и подразделений Государственной противопожарной службы при возникновении пожара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Рекомендовать начальнику Государственной противопожарной службы вменить в обязанность оперативным дежурным при получении сигнала о пожарах незамедлительно сообщать об этом в Администрацию Бургин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 опубликовать  в газете «Малая Вишера»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администрации     А.В. Маршалов  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ConsPlusTitle"/>
        <w:widowControl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Title"/>
        <w:widowControl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  <w:lang w:val="en-US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ждено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становлением  Администрации                                                                                     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Бургинского сельского поселения</w:t>
      </w:r>
    </w:p>
    <w:p>
      <w:pPr>
        <w:pStyle w:val="ConsPlusTitle"/>
        <w:widowControl/>
        <w:jc w:val="right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15.04.2009  № 38</w:t>
      </w:r>
    </w:p>
    <w:p>
      <w:pPr>
        <w:pStyle w:val="HTML1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TML1"/>
        <w:rPr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истеме оповещения и информирования на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ргинского сельского поселения и подразделений Государственной противопожарной службы при возникновении пожара</w:t>
      </w:r>
    </w:p>
    <w:p>
      <w:pPr>
        <w:pStyle w:val="HTML1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бщие положения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ее Положение разработано в соответствии с Федеральным законом от 21 декабря 1994 года № 69-ФЗ «О пожарной безопасности», Правилами пожарной безопасности в Российской Федерации ППБ 01-03, утвержденными приказом МЧС РФ от 18 июня 2003 г. № 313, зарегистрированным в Минюсте РФ 27 июня 2003г., регистрационный № 4838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Настоящее Положение определяет состав, задачи и механизм реализации мероприятий по оповещению населения Бургинского сельского поселения и подразделений Государственной противопожарной службы при возникновении пожара, а также порядок создания и поддержания в постоянной готовности к задействованию системы оповещения и информирования населения  Бургинского сельского поселения и подразделений Государственной противопожарной службы при возникновении пожара (далее - система оповещения)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Система оповещения является частью системы гражданской обороны Бургинского сельского поселения и представляет собой организационно-техническое объединение сил и специальных технических средств оповещения, сетей вещания, каналов сети связи общего пользования и ведомственных сетей связ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Система оповещения Бургинского сельского поселения включает в себя местные и объектовые (организаций) системы оповещения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ные системы оповещения - организационно-техническое объединение сил и специальных технических средств оповещения, сетей вещания, каналов сети связи общего пользования и ведомственных сетей связи, предназначенное для оповещения и информирования должностных лиц Администрации поселения, ответственных за обеспечение первичных мер пожарной безопасности на территории Бургинского сельского поселения, населения Бургинского сельского поселения и подразделений Государственной противопожарной службы о возникновении или возможности возникновения пожара на территории Бургинского сельского поселения, о порядке действий населения в конкретных условиях обстановки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местных систем оповещения обеспечивается органами, осуществляющими управление гражданской обороной, предупреждением и ликвидацией чрезвычайных ситуаций на территории Бургинского сельского поселения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вые системы оповещения - совокупность специальных технических средств оповещения и ведомственных сетей связи, предназначенные для оповещения и информирования должностных лиц Администрации Бургинского сельского поселения, ответственных за обеспечение первичных мер пожарной безопасности на территории Бургинского сельского поселения, населения Бургинского сельского поселения  и подразделений Государственной противопожарной службы о возникновении или возможности возникновения пожара на территории объектов, работников этих объектов, о порядке действий работников в конкретных условиях обстановк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объектовых систем оповещения обеспечивается органами, осуществляющими управление гражданской обороной, предупреждением и ликвидацией чрезвычайных ситуаций на территории соответствующих объектов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е технические средства могут одновременно использоваться в различных системах оповещения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Основные задачи систем оповещения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сновной задачей местных систем оповещения является обеспечение доведения сигналов (распоряжений) и информации оповещения о возникновении или возможности возникновения пожара на территории Бургинского сельского поселения до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еративных дежурных подразделений Государственной противопожарной службы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ы администрации Бургинского сельского  поселения и должностных лиц Администрации Бургинского сельского поселения, ответственных за обеспечение первичных мер пожарной безопасности на территории Бургинского сельского поселения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еления Бургинского сельского поселения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еративных дежурных служб (диспетчеров) потенциально опасных объектов и других объектов экономики, имеющих важное оборонное и экономическое значение или представляющих высокую степень опасности возникновения чрезвычайных ситуаций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сновной задачей объектовой системы оповещения является доведение сигналов и информации оповещения до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ителей и персонала объекта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ктовых сил и служб, на которые возложена организация и выполнение задач по обеспечению пожарной безопасност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Задействование систем оповещения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Решение на задействование системы оповещения принимает Глава администрации Бургинского сельского поселения или лицо, его заменяющее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Лица, уполномоченные давать разрешение на задействование системы оповещения на подведомственных территориях для передачи сигналов и информации оповещения населению Бургинского сельского поселения, имеют право приостановки трансляции программ по сетям радиовещания независимо от ведомственной принадлежности, организационно-правовых форм и форм собственност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ередача сигналов (распоряжений) и информации оповещения может осуществляться как в автоматизированном, так и неавтоматизированном режиме. Основной режим - автоматизированный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втоматизированном режиме передача сигналов (распоряжений) и информации оповещения осуществляется с использованием специальных технических средств оповещения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автоматизированном режиме передача сигналов (распоряжений) и информации оповещения осуществляется с использованием средств и каналов связи общегосударственной сети связи и ведомственных сетей связи, сотовой связи, а также сетей вещания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Основной способ оповещения и информирования населения Бургинского сельского поселения - передача речевых сообщений по сетям вещания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Информация оповещения передается населению Бургинского сельского поселения при возникновении или возможности возникновения пожара в виде стандартных, предварительно подготовленных сообщений с перерывом программ вещания длительностью не более 5 минут, при этом допускается 2 - 3-кратное повторение речевого сообщения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евое сообщение может сопровождаться видеороликом, содержащим текст речевого сообщения в виде бегущей строки, передаваемого по средствам телевизионного вещания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орядок задействования системы оповещения, состав привлекаемых для оповещения и информирования сил и средств, ответственные за выполнение мероприятий должностные лица определяются постановлением Главы Бургинского сельского поселения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Глава Бургинского сельского поселения определяет по согласованию с собственниками порядок использования телерадиовещательных передатчиков и радиотрансляционных сетей негосударственной формы собственности для передачи населению Бургинского сельского поселения условных сигналов и информации оповещения об угрозе возникновения или о возникновении пожара, порядке действий населения  Бургинского сельского поселения в местной системе оповещения.</w:t>
      </w:r>
    </w:p>
    <w:p>
      <w:pPr>
        <w:pStyle w:val="ConsPlusNormal"/>
        <w:widowControl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Создание и поддержание в готовности систем оповещения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Системы оповещения создаются заблаговременно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ая система оповещения создается и поддерживается в постоянной готовности к задействованию под руководством Главы администрации Бургинского сельского поселения по согласованию с органами, осуществляющими управление гражданской обороной, предупрежде-ниием   и ликвидацией чрезвычайных ситуаций на территории Бургинского сельского поселения, с участием организаций и служб, на которые возложены организация и выполнение задач гражданской обороны по вопросам оповещения и связ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вые системы оповещения создаются и поддерживаются в постоянной готовности к задействованию под руководством соответствующего руководителя объекта органами, осуществляющими управление гражданской обороной объекта, с привлечением служб, на которые возложены организация и выполнение задач гражданской обороны по вопросам оповещения и связ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Местные и объектовые системы оповещения являются составной частью территориальной системы оповещения Маловишерского муниципального района и Новгородской области и должны организационно, технически и программно сопрягаться с ней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В целях поддержания в готовности систем оповещения проводятся периодические проверки их работоспособности и организуется эксплуатационно-техническое обслуживание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Органы, осуществляющие управление гражданской обороной, предупреждением и ликвидацией чрезвычайных ситуаций на территории Бургинского сельского поселения, планируют и проводят проверки систем оповещения своего и подчиненных уровней управления на основании утвержденных планов проверок.</w:t>
      </w:r>
    </w:p>
    <w:p>
      <w:pPr>
        <w:pStyle w:val="ConsPlusNormal"/>
        <w:widowControl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 Руководство организацией оповещения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бщее руководство организацией оповещения обеспечивается Главой Бургинского сельского поселения через органы, осуществляющие управление гражданской обороной, предупреждением и ликвидацией чрезвычайных ситуаций на территории Бургинского сельского поселения, организации и службы, на которые возложены организация и выполнение задач гражданской обороны по вопросам оповещения и связи соответствующего уровня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2"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1:53:00Z</dcterms:created>
  <dc:creator>Пользователь</dc:creator>
  <dc:description/>
  <cp:keywords/>
  <dc:language>en-US</dc:language>
  <cp:lastModifiedBy>SamLab.ws</cp:lastModifiedBy>
  <cp:lastPrinted>2010-10-15T11:23:00Z</cp:lastPrinted>
  <dcterms:modified xsi:type="dcterms:W3CDTF">2010-10-15T07:24:00Z</dcterms:modified>
  <cp:revision>23</cp:revision>
  <dc:subject/>
  <dc:title>ГЛАВА КОНАКОВСКОГО РАЙОНА</dc:title>
</cp:coreProperties>
</file>