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25.11.2009 № 99  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план</w:t>
      </w:r>
    </w:p>
    <w:p>
      <w:pPr>
        <w:pStyle w:val="Normal"/>
        <w:rPr/>
      </w:pPr>
      <w:r>
        <w:rPr/>
        <w:t>противодействия   коррупции</w:t>
      </w:r>
    </w:p>
    <w:p>
      <w:pPr>
        <w:pStyle w:val="Normal"/>
        <w:rPr/>
      </w:pPr>
      <w:r>
        <w:rPr/>
        <w:t>в  органах    местного   само -</w:t>
      </w:r>
    </w:p>
    <w:p>
      <w:pPr>
        <w:pStyle w:val="Normal"/>
        <w:rPr/>
      </w:pPr>
      <w:r>
        <w:rPr/>
        <w:t>управления        Бургин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В соответствии с ч.1 ст.15 федерального закона от 02.03.2007 г. № 25-ФЗ «О муниципальной службе в Российской Федерации»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Внести изменения в  План противодействия коррупции в органах местного самоуправления Бургинского сельского поселения, утверждённый постановлением от 15.09.2009г. № 84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- в  п. 1.3. слова «до 1 апреля  ежегодно» заменить словами «ежегодно, не позднее 30 апреля года, следующего за отчётным»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Опубликовать постановление  в газете «Малая Вишера»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А.В. Марш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5:35:00Z</dcterms:created>
  <dc:creator>Александр</dc:creator>
  <dc:description/>
  <cp:keywords/>
  <dc:language>en-US</dc:language>
  <cp:lastModifiedBy>Admin</cp:lastModifiedBy>
  <cp:lastPrinted>2012-04-20T12:42:00Z</cp:lastPrinted>
  <dcterms:modified xsi:type="dcterms:W3CDTF">2012-04-20T08:42:00Z</dcterms:modified>
  <cp:revision>22</cp:revision>
  <dc:subject/>
  <dc:title> </dc:title>
</cp:coreProperties>
</file>