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1.2009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Положения о порядке представления интересов Бургинского сельского поселения на общих собраниях собствен-ников помещений в много-квартирных домах или членов товариществ собственников жиль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Жилищным кодексом Российской Федерации, в целях обеспечения эффективности управления многоквартирными домами Бурги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ое Положение о порядке представления интересов Бургинского сельского поселения на общих собраниях собственников помещений в многоквартирных домах или членов товариществ собственников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 Администрации Бургин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Представлять интересы Бургинского сельского поселения на общих собраниях собственников помещений в многоквартирных домах или членов товариществ собственников жиль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Осуществлять координационную деятельность требованиям Бургинского сельского поселения на общих собраниях собственников помещений в многоквартирных домах или членов товариществ собственников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постановление в районной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А.В.Маршалов    </w:t>
        <w:tab/>
        <w:tab/>
        <w:tab/>
        <w:tab/>
        <w:tab/>
      </w:r>
    </w:p>
    <w:p>
      <w:pPr>
        <w:pStyle w:val="Normal"/>
        <w:spacing w:lineRule="exact" w:line="24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exact" w:line="240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Бургинского сельского поселе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от 19.01.2009 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представления интересов Бургинского сельского поселения на общих собраниях собственников помещений в многоквартирных домах</w:t>
      </w:r>
    </w:p>
    <w:p>
      <w:pPr>
        <w:pStyle w:val="Normal"/>
        <w:jc w:val="center"/>
        <w:rPr/>
      </w:pPr>
      <w:r>
        <w:rPr>
          <w:sz w:val="28"/>
          <w:szCs w:val="28"/>
        </w:rPr>
        <w:t>или членов товариществ собственников ж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бщие полож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ее  Положение устанавливает порядок представления интересов Бургинского сельского поселения (далее поселение)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их собраниях собственников помещений в многоквартирных домах, в которых имеются принадлежащие  поселению на правах собственности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х собраниях членов товариществ собственников жилья, в которых  поселение является членом товарищества собственников жил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 Порядок  назначения представителя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Представитель поселения на общих собраниях собственников помещений в многоквартирных домах или членов товариществ собственников жилья (далее - представитель) назначается распоряжением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 Права и обязанности предста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3.1 Представитель осуществляет свою деятельность в соответствии с действующим законодательством, настоящим Положением и распоряжением Администрации поселения о назначении представителя и иными нормативн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2 Представитель имеет право осуществлять действия, связанные с представлением   интересов поселения на общих собраниях собственников помещений в многоквартирных домах или членов товариществ собственников жилья, в том чис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2.1. Принимать участие в голосовании по вопросам, включенных в повестку дня общего собрания собственников помещения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2.2.Принимать участие в голосовании по вопросам, включенным в повестку дня общего собрания членов товарищества собственников жилья, в установленном поряд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2.3. Подписывать от имени Администрации Бургинского сельского поселения заявление о вступлении в товарищество собственников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3.   Представитель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3.1. Соблюдать интересы  поселения  на общих собраниях   собственников помещений в многоквартирных домах или членов товариществ собственников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3.2. Лично присутствовать на общих собраниях собственников помещений  в многоквартирных домах или членов товариществ собственников жилья, кроме собраний организованных в форме заочного голосова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3. Ознакомиться с повесткой дня предстоящего обще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3.4. Принимать участие в голосовании от лица  поселения по вопросам повестки дня общего собрания собственников помещений в многоквартирных домах или членов товарищества собственников жилья, в порядке установленном настоящим По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.3.5. Отчитываться о своей деятельности в порядке, установленном настоящим Положение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  Порядок согласования позиции предста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1 Согласованию подлежит позиция представителя по проектам решений общих собраний собственников помещений в многоквартирных домах или членов товариществ собственников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1.1. Об установлении размера платы за содержание и ремонт жилых помещений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1.2. О реконструкции многоквартирного дома (в том числе с его    расширением или надстройкой), строительстве хозяйственных построек и других зданий, строений,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4.1.3. О пределах использования земельного участка, на котором расположен многоквартирный дом, в том числе о введении ограничений пользования 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1.4. О передаче в пользование общего имущества 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1.5. О выборе способа управления многоквартирным до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1.6. О внесении изменений в устав товарищества собственников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1.7. О ремонте общего имущества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1.8.  Об избрании правления и ревизионной комиссии товарищества собственников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4.1.9. Об установлении размера обязательных платежей и взносов членов товарищества собственника жилья и других собственников помещений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10. Об образовании специальных фондов товарищества собственников жилья, в том числе резервного фонда, фонда на восстановление и ремонт общего имущества в многоквартирном доме и его оборудования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11. О принятия решения о получении заемных средств, в том числе банковских креди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4.1.12.  Об определении направлений использования доходов от хозяйственной деятельности товарищества собственников жил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4.1.13. Об утверждении годового финансово-хозяйственного плана  товарищества собственников жилья и отчета о его выпол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4.1.14.О принятии и  изменении по представлению председателя правления товарищества собственников жилья правил внутреннего распорядка товарищества собственников жилья в отношении работников, в обязанности которых входит эксплуатация многоквартирного дома, положения об оплате их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4.1.15. О передаче в безвозмездное пользование, аренду общего имущества в многоквартирн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Позиция представителя по проектам решений общих собраний собственников помещений в многоквартирных домах или членов товариществ собственников жилья оформляется письменно за пять дней до даты проведения общего собр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Порядок отчетности предста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5.1.В пятидневный срок со дня проведения общего собрания собственников помещений в  многоквартирном доме или членов товарищества собственников жилья представитель подготавливает в двух экземплярах письменный отчет о принятых общим собранием реш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итель обязан сообщить в отчете о решениях принятых с нарушением требований действующего законодательства, в том числе о случаях, когда он не принял участия в этом собрании, или голосовал против принятия такого решения, или когда таким решением нарушены права и законные интересы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.2. Отчет о принятых общим собранием решениях утверждается  Главой администрации Бург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5.3. В случае принятия решения по вопросам, предусмотренным подпунктами 4.1.2., 4.1.3 настоящего Положения, отчеты о принятых общим собранием  решения хранятся в архиве Администрации Бург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1:39:00Z</dcterms:created>
  <dc:creator>Татьяна</dc:creator>
  <dc:description/>
  <cp:keywords/>
  <dc:language>en-US</dc:language>
  <cp:lastModifiedBy>User</cp:lastModifiedBy>
  <cp:lastPrinted>2009-01-22T14:00:00Z</cp:lastPrinted>
  <dcterms:modified xsi:type="dcterms:W3CDTF">2010-10-12T15:34:00Z</dcterms:modified>
  <cp:revision>18</cp:revision>
  <dc:subject/>
  <dc:title> </dc:title>
</cp:coreProperties>
</file>