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  использования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бюджетных ассигнований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Администрации Бургин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по ликвидации последствий чрезвычайной ситу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8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977"/>
        <w:gridCol w:w="1701"/>
        <w:gridCol w:w="1701"/>
        <w:gridCol w:w="1843"/>
        <w:gridCol w:w="1843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работ (тыс. руб.):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ённы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ых</w:t>
              <w:br/>
              <w:t>экспер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ная    </w:t>
              <w:br/>
              <w:t>с Администрацией городского посел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7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овые и аварийно-спасательные работы всего,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арийно-восстановительные работы  всего,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ъекты жилищно-коммуналь-ного     хозяйства (с указанием   юридического адреса объекта и     расшифровкой наименования),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социальной сферы (с указанием юридического адреса  объекта и расшифровкой  наименования),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промышленности (с указанием юридического адреса  объекта и расшифровкой   наименования),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энергетики (с указанием   юридического адреса объекта  и расшифровкой наименования),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транспорта (с указанием   юридического адреса объекта       и расшифровкой наименования),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авка и кратковременное  хранение материальных ресурсов    всего,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ертывание и содержание   временных пунктов проживания и питания для эвакуируемых  пострадавших граждан всего,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единовременной   материальной помощи всего,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328"/>
      </w:tblGrid>
      <w:tr>
        <w:trPr/>
        <w:tc>
          <w:tcPr>
            <w:tcW w:w="509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рга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200__года</w:t>
            </w:r>
          </w:p>
        </w:tc>
        <w:tc>
          <w:tcPr>
            <w:tcW w:w="53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ргана, специально уполномоченного на решение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 в области защиты населения и территорий от чрезвычай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 и гражданской обороны при органе местного самоуправ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____200__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Бургинского сельского поселения __________________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8:00Z</dcterms:created>
  <dc:creator>Александр</dc:creator>
  <dc:description/>
  <dc:language>en-US</dc:language>
  <cp:lastModifiedBy>Us</cp:lastModifiedBy>
  <cp:lastPrinted>2008-12-16T12:17:00Z</cp:lastPrinted>
  <dcterms:modified xsi:type="dcterms:W3CDTF">2015-11-24T13:38:00Z</dcterms:modified>
  <cp:revision>2</cp:revision>
  <dc:subject/>
  <dc:title/>
</cp:coreProperties>
</file>