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ждан на получение единовременной материальной помощи, пострадавших в результате чрезвычайной ситу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наименование чрезвычайной ситуаци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спублика, край, область, автономный округ, автономная область, город, район, поселок, сел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020"/>
        <w:gridCol w:w="1134"/>
        <w:gridCol w:w="1417"/>
        <w:gridCol w:w="1276"/>
        <w:gridCol w:w="992"/>
        <w:gridCol w:w="992"/>
        <w:gridCol w:w="1418"/>
      </w:tblGrid>
      <w:tr>
        <w:trPr>
          <w:trHeight w:val="36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  <w:br/>
              <w:t xml:space="preserve">отчество   </w:t>
              <w:br/>
              <w:t>пострадавше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, место</w:t>
              <w:br/>
              <w:t>житель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</w:t>
              <w:br/>
              <w:t xml:space="preserve">личность (серия, номер, </w:t>
              <w:br/>
              <w:t>кем и когда выдан)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ная помощь за счет средств </w:t>
              <w:br/>
              <w:t>(тыс. руб.):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уемая помощь  </w:t>
              <w:br/>
              <w:t>из резервного фонда</w:t>
              <w:br/>
              <w:t xml:space="preserve">Администрации   </w:t>
              <w:br/>
              <w:t>городского посе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ого </w:t>
              <w:br/>
              <w:t>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ых </w:t>
              <w:br/>
              <w:t>возмещений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3"/>
        <w:gridCol w:w="3312"/>
      </w:tblGrid>
      <w:tr>
        <w:trPr/>
        <w:tc>
          <w:tcPr>
            <w:tcW w:w="336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ргана соцзащиты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райо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/инициалы,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__________________200__года</w:t>
            </w:r>
          </w:p>
        </w:tc>
        <w:tc>
          <w:tcPr>
            <w:tcW w:w="374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органа, специально уполномоченного на решение задач в области защиты населения и террито-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ий от чрезвычайных ситуаций и гражданской обор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ргане местного самоуправ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/инициалы,фамилия/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______________________200__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1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миграционной службы РФ в район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 /инициалы, фамилия/     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____»__________________200__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 Бургинского сельского поселения   _______________ /инициалы, фамилия/ 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 200__  года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8:00Z</dcterms:created>
  <dc:creator>Александр</dc:creator>
  <dc:description/>
  <dc:language>en-US</dc:language>
  <cp:lastModifiedBy>Us</cp:lastModifiedBy>
  <cp:lastPrinted>2008-12-16T12:17:00Z</cp:lastPrinted>
  <dcterms:modified xsi:type="dcterms:W3CDTF">2015-11-24T13:38:00Z</dcterms:modified>
  <cp:revision>2</cp:revision>
  <dc:subject/>
  <dc:title/>
</cp:coreProperties>
</file>