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к Порядку использова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бюджетных ассигнован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резервного фонда Администрац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Бургинского сельского поселени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, необходимых на проведение мероприятий по ликвидации последствий чрезвычайной ситуации &lt;*&gt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муниципального образова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Состояние бюджета Бурги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бодный остаток денежных средств в бюджете по состоянию на "___" _________ 200 года ________ тыс. руб.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 в резервном фонде _______тыс. руб.</w:t>
      </w:r>
    </w:p>
    <w:p>
      <w:pPr>
        <w:pStyle w:val="ConsPlusNormal"/>
        <w:widowControl/>
        <w:ind w:hanging="0"/>
        <w:jc w:val="both"/>
        <w:rPr/>
      </w:pPr>
      <w:r>
        <w:rPr/>
        <w:t xml:space="preserve">          </w:t>
      </w:r>
      <w:r>
        <w:rPr/>
        <w:t>2. Оказание единовременной материальной помощи пострадавшим</w:t>
      </w:r>
    </w:p>
    <w:tbl>
      <w:tblPr>
        <w:tblW w:w="106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1588"/>
        <w:gridCol w:w="1134"/>
        <w:gridCol w:w="1134"/>
        <w:gridCol w:w="1275"/>
        <w:gridCol w:w="1418"/>
        <w:gridCol w:w="1559"/>
        <w:gridCol w:w="1986"/>
      </w:tblGrid>
      <w:tr>
        <w:trPr>
          <w:trHeight w:val="240" w:hRule="atLeast"/>
          <w:cantSplit w:val="true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радавших </w:t>
              <w:br/>
              <w:t>(чел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трат</w:t>
              <w:br/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ховое </w:t>
              <w:br/>
              <w:t xml:space="preserve">возмещение </w:t>
              <w:br/>
              <w:t>(тыс. руб.)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(тыс. руб.):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езервного    </w:t>
              <w:br/>
              <w:t xml:space="preserve">фонда Администрации </w:t>
              <w:br/>
              <w:t xml:space="preserve">муниципального райо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2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Развертывание и содержание временных пунктов проживания и питания, аренда зданий (сооружений) для </w:t>
      </w:r>
    </w:p>
    <w:p>
      <w:pPr>
        <w:pStyle w:val="ConsPlusNormal"/>
        <w:widowControl/>
        <w:ind w:hanging="0"/>
        <w:jc w:val="both"/>
        <w:rPr/>
      </w:pPr>
      <w:r>
        <w:rPr/>
        <w:t>пострадавших граждан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739"/>
        <w:gridCol w:w="991"/>
        <w:gridCol w:w="851"/>
        <w:gridCol w:w="708"/>
        <w:gridCol w:w="709"/>
        <w:gridCol w:w="991"/>
        <w:gridCol w:w="709"/>
        <w:gridCol w:w="851"/>
        <w:gridCol w:w="850"/>
        <w:gridCol w:w="991"/>
      </w:tblGrid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ов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(тыс. руб.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резервного фонда Администрации муниципального района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-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-жет муниципаль-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о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 зданий (сооружений) для организации проживания и питания пострадавших       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кв. м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временных пунктов для проживания и питания пострадавших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хозяйствен-ного инвентаря (указывается по предметам и видам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роительных материалов (указывается каждый вид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работ по возведению пунктов (городков) для проживания и питания пострадавших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пунктов (городков) для проживания и питания пострадавших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коммунальным услугам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ые расходы (указывается каждый вид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риобретение продуктов питания (указывается каждый вид) и приготовление пищ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Расходы на проведение неотложных аварийно-восстановительных работ на объектах, пострадавших в результате чрезвычайной ситу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5"/>
        <w:gridCol w:w="1134"/>
        <w:gridCol w:w="992"/>
        <w:gridCol w:w="1134"/>
        <w:gridCol w:w="993"/>
        <w:gridCol w:w="1134"/>
        <w:gridCol w:w="1134"/>
        <w:gridCol w:w="127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трасли </w:t>
              <w:br/>
              <w:t xml:space="preserve">(подотрасли) объектов </w:t>
              <w:br/>
              <w:t>экономи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-во </w:t>
              <w:br/>
              <w:t>пострадавших</w:t>
              <w:br/>
              <w:t>объектов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-сть </w:t>
              <w:br/>
              <w:t xml:space="preserve">работ   </w:t>
              <w:br/>
              <w:t>(тыс. руб.)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(тыс. руб.):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резервного</w:t>
              <w:br/>
              <w:t xml:space="preserve">фонда    </w:t>
              <w:br/>
              <w:t>Администрации</w:t>
              <w:br/>
              <w:t>муниципального района (тыс. руб.)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-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-ные</w:t>
              <w:br/>
              <w:t>источники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ищный фонд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 социально-культурного  назначения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мышленность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хозяйство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</w:rPr>
        <w:t>5. Всего по расчету</w:t>
      </w:r>
      <w:r>
        <w:rPr>
          <w:rFonts w:cs="Times New Roman" w:ascii="Times New Roman" w:hAnsi="Times New Roman"/>
        </w:rPr>
        <w:t xml:space="preserve"> ______ тыс. руб., в том числе из резервного фонда Администрации Бургинского се6льского поселения  ______тыс. руб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328"/>
      </w:tblGrid>
      <w:tr>
        <w:trPr/>
        <w:tc>
          <w:tcPr>
            <w:tcW w:w="509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финансового орга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/инициалы, фамилия/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МП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__________________200__года</w:t>
            </w:r>
          </w:p>
        </w:tc>
        <w:tc>
          <w:tcPr>
            <w:tcW w:w="53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ргана, специально уполномоченного на реш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 в области защиты населения и территорий от чрезвычай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ций и гражданской оборон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/инициалы, фамилия/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МП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______________________200__го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Бургинского сельского поселения __________________/инициалы, фамилия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 200__ года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-  составляется с учетом актов и см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39:00Z</dcterms:created>
  <dc:creator>Александр</dc:creator>
  <dc:description/>
  <dc:language>en-US</dc:language>
  <cp:lastModifiedBy>Us</cp:lastModifiedBy>
  <cp:lastPrinted>2008-12-16T12:17:00Z</cp:lastPrinted>
  <dcterms:modified xsi:type="dcterms:W3CDTF">2015-11-24T13:39:00Z</dcterms:modified>
  <cp:revision>2</cp:revision>
  <dc:subject/>
  <dc:title/>
</cp:coreProperties>
</file>