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к порядку   использования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бюджетных ассигнований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резервного фонда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Администрации Бургинског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 /инициалы, фамилия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 200__   год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М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требности в денежных средствах на проведение мероприятий по ликвидации угрозы чрезвычайной ситуац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наименование населенного пункта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.)</w:t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46"/>
        <w:gridCol w:w="1418"/>
        <w:gridCol w:w="709"/>
        <w:gridCol w:w="993"/>
        <w:gridCol w:w="852"/>
        <w:gridCol w:w="1702"/>
        <w:gridCol w:w="993"/>
        <w:gridCol w:w="99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мероприятий </w:t>
              <w:br/>
              <w:t xml:space="preserve">по ликвидации угрозы </w:t>
              <w:br/>
              <w:t>чрезвычайной ситу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</w:t>
              <w:br/>
              <w:t xml:space="preserve">(объем   </w:t>
              <w:br/>
              <w:t>работ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: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й резервный фонд на  </w:t>
              <w:br/>
              <w:t>ликвидацию угрозы и последствий</w:t>
              <w:br/>
              <w:t>чрезвычайных ситуаций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го по смете ___________ тыс. руб., в том числе из резервного фонда Администрации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_________ тыс. руб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а, специально уполномоченного на решение задач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ласти защиты населения и территорий от чрезвычайных ситуаций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ражданской обороны при органе местного самоуправления                  _____________ /инициалы,фамилия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 200__ 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38:00Z</dcterms:created>
  <dc:creator>Александр</dc:creator>
  <dc:description/>
  <dc:language>en-US</dc:language>
  <cp:lastModifiedBy>Us</cp:lastModifiedBy>
  <cp:lastPrinted>2008-12-16T12:17:00Z</cp:lastPrinted>
  <dcterms:modified xsi:type="dcterms:W3CDTF">2015-11-24T13:38:00Z</dcterms:modified>
  <cp:revision>2</cp:revision>
  <dc:subject/>
  <dc:title/>
</cp:coreProperties>
</file>