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ён постановлением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Бургинского поселения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6.06.2008</w:t>
        <w:tab/>
        <w:t>№ 15</w:t>
        <w:tab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ведения Реестра муниципальных служащих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ургинского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естр муниципальных служащих Бургинского сельского поселения (далее Реестр) представляет собой систематизированные (в том числе на электронных носителях) сведения о прохождении муниципальной службы муниципальными служащими Бургинского сельского поселения (далее муниципальные служащ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ведётся в соответствии с требованиями федеральных и областных законов, иных федеральных, областных и муниципальных правовых а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естр подлежат включению данные о муниципальных служащих, замещающих должности муниципальной службы в соответствии с реестром должностей муниципальной службы в Новгородской области, утверждённым областным законом и перечнем должностей муниципальной службы в органах местного самоуправления Бург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ведётся Администрацией Бургинского сельского поселения (далее администрация) в виде перечня работающих в органах местного самоуправления Бургинского сельского поселения муниципальных служащих с указанием замещаемой должности и сведений из личного дела, зафиксированный на электронном носителе. Муниципальный служащий, уволенный с муниципальной службы, исключается из Реестра в день уволь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о вновь принятых на муниципальную службу работниках или уволенных с муниципальной службы, а также об изменениях в учетных данных муниципальных служащих передаются в администрацию в день назначения на должность, увольнения с должности или внесения изменений в личные де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в день, следующий за днём смерти (гибели) или днём вступления в законную силу решения с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администрации обязаны обеспечить защиту сведений, занесённых в Реестр, от несанкционированного доступа и коп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служащие имеют право ознакомления со всеми данными о них, занесёнными в Реест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запрашивать информацию из Реестра имеют: Глава администрации Бургинского сельского поселения, заместитель Главы администрации Бургинского сельского поселения, Управляющий делами администрации Бургинского сельского поселения. Информация, передаваемая из Реестра, разглашению не подлежи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Бургинского сельского поселения ежегодно по состоянию на 1 февраля готовит статистический анализ в соответствии с данными, занесёнными в Реест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5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Александр</cp:lastModifiedBy>
  <cp:lastPrinted>2008-06-19T16:23:00Z</cp:lastPrinted>
  <dcterms:modified xsi:type="dcterms:W3CDTF">2008-06-19T12:27:00Z</dcterms:modified>
  <cp:revision>4</cp:revision>
  <dc:subject/>
  <dc:title> </dc:title>
</cp:coreProperties>
</file>