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2.12.2007 № 14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Порядка проведения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ценки эффективности долгосрочных</w:t>
      </w:r>
    </w:p>
    <w:p>
      <w:pPr>
        <w:pStyle w:val="Normal"/>
        <w:rPr>
          <w:b/>
          <w:b/>
        </w:rPr>
      </w:pPr>
      <w:r>
        <w:rPr>
          <w:b/>
        </w:rPr>
        <w:t>целевых программ Бургинского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В соответствии с  Бюджетным кодексом Российской Федер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твердить прилагаемый Порядок проведения оценки эффективности долгосрочных целевых программ Бургинского сельского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Установить, что срок реализации целевых программ и порядок проведения и определения критериев оценки эффективности реализации долгосрочных целевых программ подлежат применению, начиная с разработки долгосрочных целевых программ на период с 2009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Контроль за выполнением постановления возложить на заместителя Главы администрации Бург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Глава администрации А.В.Маршал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2                        Утверждё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№ </w:t>
      </w:r>
      <w:r>
        <w:rPr>
          <w:szCs w:val="28"/>
        </w:rPr>
        <w:t>14 от 12.12.2007г.</w:t>
        <w:tab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ведения оценки эффективности долгосрочны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целевых программ Бургинского сельского поселе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Настоящий порядок принят в целях проведения оценки эффективности целевых программ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Критерием выбора направлений разработки программ для органов местного самоуправления поселения и оценки эффективности их реализации являе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 Значимость проблемы предлагаемой программной разработ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Соответствие приоритетам и целям прогнозов и программ социально-экономического развития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 Бюджетная эффективность;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Социальная эффективность (создание новых рабочих мест, изменение структуры занятости, демографического состояния, повышение уровня жизни и здоровья, улучшение жилищных и бытовых условий и др.);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Определение источников финансирования и сроков осуществления мероприятий программы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3.Разрабатываемая программа должна содержать раздел описания социальных, экономических и экологических последствий, которые могут возникнуть при реализации программы, общую оценку вклада программы в экономическое развитие поселение а так же оценку эффективности расходования бюджетных средств.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4.Исполнители долгосрочных целевых программ в течение всего срока реализации программы в установленные сроки представляют в администрацию поселения информацию о ходе  выполнения программы, содержащую оценку вклада реализующейся программы в социально-экономическое развитие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5.Специалисты Администрации Бургинского сельского поселения на основании отчётов исполнителей о ходе выполнения долгосрочных целевых программ по итогам полугодия и по итогам года не позднее, чем  за два месяца до дня внесения проекта решения о бюджете  поселения в Совет депутатов Бургинского сельского поселения, готовят заключение об эффективности реализации долгосрочной целевой программы с учётом мнения заинтересованных органов местного самоуправления и критериев, установленных в п.2 настоящего порядка, и направляет его на рассмотрение Администрации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6.По результатам указанной оценки, Администрация поселения не позднее, чем за один месяц до дня внесения проекта решения о бюджете Бургинск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в Совет депутатов Бургинского сельского поселения, принимает решение о дальнейшем финансировании программы, о внесении изменений в программу или о досрочном прекращении программы.</w:t>
      </w:r>
    </w:p>
    <w:p>
      <w:pPr>
        <w:pStyle w:val="Normal"/>
        <w:jc w:val="both"/>
        <w:rPr/>
      </w:pPr>
      <w:r>
        <w:rPr>
          <w:szCs w:val="28"/>
        </w:rPr>
        <w:t>В случае принятия данного решения и при наличии заключенных во исполнение соответствующих программ муниципальных контрактов в бюджете поселения предусматриваются бюджетные ассигнования на исполнение расходных обязательств, вытекающих из указанных контрактов, по котором сторонами не достигнуто соглашение об их прекращении.</w:t>
      </w:r>
    </w:p>
    <w:p>
      <w:pPr>
        <w:pStyle w:val="Normal"/>
        <w:rPr>
          <w:lang w:val="en-US"/>
        </w:rPr>
      </w:pPr>
      <w:r>
        <w:rPr>
          <w:szCs w:val="28"/>
        </w:rPr>
        <w:t xml:space="preserve">                 </w:t>
      </w:r>
      <w:r>
        <w:rPr>
          <w:szCs w:val="28"/>
        </w:rPr>
        <w:t>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2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1-06-27T09:08:00Z</cp:lastPrinted>
  <dcterms:modified xsi:type="dcterms:W3CDTF">2011-06-27T05:08:00Z</dcterms:modified>
  <cp:revision>6</cp:revision>
  <dc:subject/>
  <dc:title> </dc:title>
</cp:coreProperties>
</file>