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5.2006 № 4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  о рабочей </w:t>
      </w:r>
    </w:p>
    <w:p>
      <w:pPr>
        <w:pStyle w:val="Normal"/>
        <w:rPr/>
      </w:pPr>
      <w:r>
        <w:rPr/>
        <w:t>группе по противодействию   злоупотре-</w:t>
      </w:r>
    </w:p>
    <w:p>
      <w:pPr>
        <w:pStyle w:val="Normal"/>
        <w:rPr/>
      </w:pPr>
      <w:r>
        <w:rPr/>
        <w:t xml:space="preserve">блению наркотическими    средствами и   </w:t>
      </w:r>
    </w:p>
    <w:p>
      <w:pPr>
        <w:pStyle w:val="Normal"/>
        <w:rPr/>
      </w:pPr>
      <w:r>
        <w:rPr/>
        <w:t xml:space="preserve">их незаконному обороту и ее соста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условиях реализации задач по противодействию злоупотреблению наркотическими  средствами, психотропными веществами и их незаконному обороту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рилагаемое положение о рабочей группе по противодействию злоупотреблению наркотическими средствами и их незаконному оборот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остановление опубликовать в газете «Малая Више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В.С. Ми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гинского сельского поселения</w:t>
      </w:r>
    </w:p>
    <w:p>
      <w:pPr>
        <w:pStyle w:val="Normal"/>
        <w:jc w:val="right"/>
        <w:rPr/>
      </w:pPr>
      <w:r>
        <w:rPr/>
        <w:t>от 29.05.2006 № 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 рабочей группе по противодействию злоупотреблению наркотическими средствами и их незаконному обороту в Бургинском сельском посе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. Рабочая группа по противодействию злоупотреблению наркотическими средствами и их незаконному обороту является коллегиальным органом, способствующим осуществлению государственной политике в сфере контроля и противодействия незаконному обороту наркотических средств и психотропных веществ  в пределах её полномочий, организация первичной профилактики наркома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бочая группа организует свою работу во взаимодействии с местными органами исполнительной власти, а также учреждениями, предприятиями, их объединениями, организациями независимо от их ведомственной принадлежности и организационно – правовых норм; </w:t>
      </w:r>
    </w:p>
    <w:p>
      <w:pPr>
        <w:pStyle w:val="Normal"/>
        <w:jc w:val="both"/>
        <w:rPr/>
      </w:pPr>
      <w:r>
        <w:rPr/>
        <w:t>1.2. В своей деятельности рабочая группа руководствуется Конституцией Российской Федерации, федеральными законами, указами и распоряжениями Президента Российской Федерации, положением Концепции государственной политики по контролю за наркотиками в Российской Федерации, международными правовыми нормами , действующими на территории Российской Федерации, нормативными актами области и района, а также настоящим положением;</w:t>
      </w:r>
    </w:p>
    <w:p>
      <w:pPr>
        <w:pStyle w:val="Normal"/>
        <w:jc w:val="both"/>
        <w:rPr/>
      </w:pPr>
      <w:r>
        <w:rPr/>
        <w:t>1.3. Решения рабочей группы, принимаемые в пределах её компетенции являются  обязательными для органов исполнительной власти и организаций, действующих в сфере ведения данн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Основные задачи рабоче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 Разработка мер по обеспечению реализации государственной политики в сфере оборота наркотических средств, психотропных веществ в пределах делигированных полномочий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ичной профилактики злоупотребления наркотическими средствами и психотропными веществами.</w:t>
      </w:r>
    </w:p>
    <w:p>
      <w:pPr>
        <w:pStyle w:val="Normal"/>
        <w:jc w:val="both"/>
        <w:rPr/>
      </w:pPr>
      <w:r>
        <w:rPr/>
        <w:t>2.2. Координация деятельности заинтересованных ведомств, организаций, общественных объединений по вопросам противодействия злоупотреблению наркотическими средствами;</w:t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/>
        <w:t xml:space="preserve">2.3. Разработка и обеспечение реализации целевых программ противодействия злоупотреблению наркотическими средствами и их незаконному обороту, программ, направленных на формирование здорового образа жизни; </w:t>
      </w:r>
    </w:p>
    <w:p>
      <w:pPr>
        <w:pStyle w:val="Normal"/>
        <w:jc w:val="both"/>
        <w:rPr/>
      </w:pPr>
      <w:r>
        <w:rPr/>
        <w:t>2.4. Подготовка и внесение в установленном порядке предложений по совершенствованию законодательных и правовых актов поселения по вопросам противодействия злоупотреблению наркотическими средствами и их незаконному обор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сновные фун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Разрабатывает меры, направленные на реализацию на территории поселения Федерального закона «О наркотических средствах и психотропных веществах»;</w:t>
      </w:r>
    </w:p>
    <w:p>
      <w:pPr>
        <w:pStyle w:val="Normal"/>
        <w:jc w:val="both"/>
        <w:rPr/>
      </w:pPr>
      <w:r>
        <w:rPr/>
        <w:t xml:space="preserve">3.2. Принимает участие в работе по разработке правовых актов поселения, направленных на создание организационных, правовых, социально – экономических, социально – культурных и других условий, препятствующих формированию и развитию наркотической зависимости на территории поселения; </w:t>
      </w:r>
    </w:p>
    <w:p>
      <w:pPr>
        <w:pStyle w:val="Normal"/>
        <w:jc w:val="both"/>
        <w:rPr/>
      </w:pPr>
      <w:r>
        <w:rPr/>
        <w:t xml:space="preserve">3.3. Изучает наркоситуацию, обобщает и анализирует полученную информацию, принимает необходимые решения и организует работу по их выполнению; </w:t>
      </w:r>
    </w:p>
    <w:p>
      <w:pPr>
        <w:pStyle w:val="Normal"/>
        <w:jc w:val="both"/>
        <w:rPr/>
      </w:pPr>
      <w:r>
        <w:rPr/>
        <w:t xml:space="preserve">3.4. Взаимодействует с общественными организациями по вопросам профилактики наркомании. </w:t>
      </w:r>
    </w:p>
    <w:p>
      <w:pPr>
        <w:pStyle w:val="Normal"/>
        <w:jc w:val="both"/>
        <w:rPr/>
      </w:pPr>
      <w:r>
        <w:rPr/>
        <w:t xml:space="preserve">3.5. Взаимодействует со старостами, общеобразовательными учреждениями, библиотеками, учреждениями культуры по вопросам освещения антинаркотической политики, пропаганды здорового образа жизни;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сновные 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1. Участвовать в заседаниях органов местного самоуправления, организаций, общественных объединений по вопросам, отнесённым  к ведению рабочей группы;</w:t>
      </w:r>
    </w:p>
    <w:p>
      <w:pPr>
        <w:pStyle w:val="Normal"/>
        <w:jc w:val="both"/>
        <w:rPr/>
      </w:pPr>
      <w:r>
        <w:rPr/>
        <w:t xml:space="preserve">4.2. Привлекать по согласованию с руководителями, специалистов управлений, комитетов района, общественных объединений для решения задач, определенных настоящим положением; </w:t>
      </w:r>
    </w:p>
    <w:p>
      <w:pPr>
        <w:pStyle w:val="Normal"/>
        <w:jc w:val="both"/>
        <w:rPr/>
      </w:pPr>
      <w:r>
        <w:rPr/>
        <w:t xml:space="preserve">4.3. Заслушивать на заседаниях рабочей  группы информацию должностных лиц, представителей общественных организаций по вопросам, относящимся к ведению рабочей группы; </w:t>
      </w:r>
    </w:p>
    <w:p>
      <w:pPr>
        <w:pStyle w:val="TextBody"/>
        <w:rPr/>
      </w:pPr>
      <w:r>
        <w:rPr/>
        <w:t xml:space="preserve">4.4. Запрашивать и получать в установленном порядке от органов самоуправления, организаций, общественных объединений документы и информацию, касающиеся деятельности указанных структур по противодействию злоупотреблению наркотическими средствами и их незаконному обороту, за исключением сведений, составляющих государственную или иную охраняемую тайн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/>
        <w:t xml:space="preserve">4.5. Вносить в установленном порядке предложения по вопросам, требующим решения  комиссии по противодействию злоупотреблению наркотическими средствами и их незаконному обороту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Порядок формирования и деятельности рабочей групп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5.1. Рабочая группа создается и упраздняется постановлением Администрации поселения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Персональный состав комиссии формируется по согласованию с Главой поселения;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Руководство деятельностью рабочей группы осуществляет Глава поселения или его заместитель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Организационно – технические функции по подготовке и проведению заседаний рабочей группы, а также ведение делопроизводства осуществляет ответственный секретать рабочей группы; </w:t>
      </w:r>
    </w:p>
    <w:p>
      <w:pPr>
        <w:pStyle w:val="Normal"/>
        <w:jc w:val="both"/>
        <w:rPr/>
      </w:pPr>
      <w:r>
        <w:rPr/>
        <w:t xml:space="preserve">5.5. Заседания рабочей группы проводятся по мере необходимости, но не реже одного раза в квартал в соответствии с планом работы;   </w:t>
      </w:r>
    </w:p>
    <w:p>
      <w:pPr>
        <w:pStyle w:val="Normal"/>
        <w:jc w:val="both"/>
        <w:rPr/>
      </w:pPr>
      <w:r>
        <w:rPr/>
        <w:t xml:space="preserve">5.6. Повестку дня заседаний и порядок их проведения определяет председатель рабочей группы; </w:t>
      </w:r>
    </w:p>
    <w:p>
      <w:pPr>
        <w:pStyle w:val="Normal"/>
        <w:jc w:val="both"/>
        <w:rPr/>
      </w:pPr>
      <w:r>
        <w:rPr/>
        <w:t xml:space="preserve">5.7. Члены рабочей группы участвуют в её заседаниях без права передачи своих полномочий. В случае отсутствия члена рабочей группы на заседании, он вправе изложить свое мнение по рассматриваемым вопросам в письменном виде; </w:t>
      </w:r>
    </w:p>
    <w:p>
      <w:pPr>
        <w:pStyle w:val="Normal"/>
        <w:jc w:val="both"/>
        <w:rPr/>
      </w:pPr>
      <w:r>
        <w:rPr/>
        <w:t xml:space="preserve">5.8. Заседание рабочей группы правомочно при наличии не менее половины списочного состава; </w:t>
      </w:r>
    </w:p>
    <w:p>
      <w:pPr>
        <w:pStyle w:val="TextBody"/>
        <w:rPr/>
      </w:pPr>
      <w:r>
        <w:rPr/>
        <w:t xml:space="preserve">5.9. Решения рабочей  группы принимаются открытым голосованием большинством голосов от числа членов рабочей группы, присутствующих на заседании; </w:t>
      </w:r>
    </w:p>
    <w:p>
      <w:pPr>
        <w:pStyle w:val="Normal"/>
        <w:jc w:val="both"/>
        <w:rPr/>
      </w:pPr>
      <w:r>
        <w:rPr/>
        <w:t xml:space="preserve">5.10. Решения рабочей группы, подписанные ее председателем и секретарем в двухнедельный срок со дня заседания рабочей группы направляются членам рабочей группы и другим адресатам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язанности ответственного секретаря рабочей групп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6.1. Подготовка проектов планов работы рабочей группы и контроль за их реализацией, организация подготовки вопросов на заседания рабочей группы, а также подготовку необходимых документов к заседанию рабочей группы; </w:t>
      </w:r>
    </w:p>
    <w:p>
      <w:pPr>
        <w:pStyle w:val="Normal"/>
        <w:jc w:val="both"/>
        <w:rPr/>
      </w:pPr>
      <w:r>
        <w:rPr/>
        <w:t xml:space="preserve">6.2. Обеспечение проведения заседаний рабочей группы в установленный срок.       </w:t>
      </w:r>
    </w:p>
    <w:p>
      <w:pPr>
        <w:pStyle w:val="Normal"/>
        <w:rPr/>
      </w:pPr>
      <w:r>
        <w:rPr/>
        <w:t xml:space="preserve">              </w:t>
      </w:r>
      <w:r>
        <w:rPr/>
        <w:t>_____________________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6-27T08:46:00Z</cp:lastPrinted>
  <dcterms:modified xsi:type="dcterms:W3CDTF">2011-06-27T04:46:00Z</dcterms:modified>
  <cp:revision>8</cp:revision>
  <dc:subject/>
  <dc:title> </dc:title>
</cp:coreProperties>
</file>