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Новгородская область Маловишерский район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Администрация Бургинского сельского поселения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</w:r>
      <w:r>
        <w:rPr>
          <w:b w:val="false"/>
        </w:rPr>
        <w:t>ПОСТАНОВЛЕНИ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от 31.07.2006  № 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. Бург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Об  образовании  комиссии по </w:t>
      </w:r>
    </w:p>
    <w:p>
      <w:pPr>
        <w:pStyle w:val="Normal"/>
        <w:jc w:val="both"/>
        <w:rPr/>
      </w:pPr>
      <w:r>
        <w:rPr/>
        <w:t>предупреждению  и   ликвида-</w:t>
      </w:r>
    </w:p>
    <w:p>
      <w:pPr>
        <w:pStyle w:val="Normal"/>
        <w:jc w:val="both"/>
        <w:rPr/>
      </w:pPr>
      <w:r>
        <w:rPr/>
        <w:t>ции   чрезвычайных ситуаций</w:t>
      </w:r>
    </w:p>
    <w:p>
      <w:pPr>
        <w:pStyle w:val="Normal"/>
        <w:jc w:val="both"/>
        <w:rPr/>
      </w:pPr>
      <w:r>
        <w:rPr/>
        <w:t>и обеспечению   пожарной без-</w:t>
      </w:r>
    </w:p>
    <w:p>
      <w:pPr>
        <w:pStyle w:val="Normal"/>
        <w:jc w:val="both"/>
        <w:rPr/>
      </w:pPr>
      <w:r>
        <w:rPr/>
        <w:t>опасности Администрации по-</w:t>
      </w:r>
    </w:p>
    <w:p>
      <w:pPr>
        <w:pStyle w:val="Normal"/>
        <w:jc w:val="both"/>
        <w:rPr/>
      </w:pPr>
      <w:r>
        <w:rPr/>
        <w:t>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В соответствии  с федеральными законами от 21 декабря 1994 года № 68-ФЗ « О защите населения и территорий от чрезвычайных ситуаций природного и техногенного характера» и от 21 декабря 1994 года № 69-ФЗ «О пожарной безопасности», постановления Правительства Российской Федерации от 30 декабря 2003 года № 794 « О единой государственной системе предупреждения и ликвидации чрезвычайных ситуаций», от 14 января 2003 года № 11 « О правительственной комиссии по предупреждению и ликвидации чрезвычайных ситуаций и обеспечению пожарной безопасности» и постановления Администрации Новгородской области от 19 марта 2003 года № 72 « Об образовании комиссии по предупреждению и ликвидации чрезвычайных ситуаций и обеспечению пожарной безопасности Администрации области»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1. Образовать комиссию по предупреждению и ликвидации чрезвычайных ситуаций и обеспечению пожарной безопасности Администрации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2. Утвердить прилагаемое Положение о комиссии по предупреждению и ликвидации чрезвычайных ситуаций и обеспечению пожарной безопасности Администрации поселения и ее состав.</w:t>
      </w:r>
    </w:p>
    <w:p>
      <w:pPr>
        <w:pStyle w:val="Normal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3. В срок до 15 августа 2006 года проинформировать Администрацию области о выполнении пункта 1 настоящего постанов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4. Ежегодно в срок до 20 января информировать Администрацию области о работе комиссии по предупреждению и ликвидации чрезвычайных ситуаций и обеспечению пожарной безопасности Администрации поселения.</w:t>
        <w:tab/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5. Контроль за выполнением постановления возложить на зам.Главы Администрации поселения Минину В.С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7.Опубликовать настоящее постановление и «ПОЛОЖЕНИЕ»  в газете «Малая Вишера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</w:rPr>
        <w:t>Глава сельского поселения</w:t>
        <w:tab/>
        <w:t xml:space="preserve">  А.В.Маршалов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</w:t>
      </w:r>
      <w:r>
        <w:rPr>
          <w:b w:val="false"/>
        </w:rPr>
        <w:t>3                              Утверждено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Бургинского сельского поселения</w:t>
      </w:r>
    </w:p>
    <w:p>
      <w:pPr>
        <w:pStyle w:val="Normal"/>
        <w:jc w:val="center"/>
        <w:rPr/>
      </w:pPr>
      <w:r>
        <w:rPr>
          <w:b w:val="false"/>
        </w:rPr>
        <w:t xml:space="preserve">                                          </w:t>
      </w:r>
      <w:r>
        <w:rPr>
          <w:b w:val="false"/>
        </w:rPr>
        <w:t>от 31.07.2006 № 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Комиссии по предупреждению и ликвидации чрезвычайных ситуаций и обеспечению пожарной безопасности Администрации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инина В.С.           -        заместитель Главы администрации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  <w:r>
        <w:rPr>
          <w:b w:val="false"/>
        </w:rPr>
        <w:t>председатель комисс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Попова Я.И.           -  руководитель ИП «Попова Я.И.»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(по согласованию)</w:t>
      </w:r>
    </w:p>
    <w:p>
      <w:pPr>
        <w:pStyle w:val="Normal"/>
        <w:rPr/>
      </w:pPr>
      <w:r>
        <w:rPr>
          <w:b w:val="false"/>
        </w:rPr>
        <w:t xml:space="preserve">Иванова С.С.        -  специалист 1 категории Бургинского </w:t>
      </w:r>
    </w:p>
    <w:p>
      <w:pPr>
        <w:pStyle w:val="Normal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>сельского поселения</w:t>
      </w:r>
    </w:p>
    <w:p>
      <w:pPr>
        <w:pStyle w:val="Normal"/>
        <w:rPr/>
      </w:pPr>
      <w:r>
        <w:rPr>
          <w:b w:val="false"/>
        </w:rPr>
        <w:t xml:space="preserve">Иванова О.В.       -   специалист 1 категории Бургинского </w:t>
      </w:r>
    </w:p>
    <w:p>
      <w:pPr>
        <w:pStyle w:val="Normal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>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Корольчук А.Б.  -   специалист 1 категории Бургинского </w:t>
      </w:r>
    </w:p>
    <w:p>
      <w:pPr>
        <w:pStyle w:val="Normal"/>
        <w:rPr/>
      </w:pPr>
      <w:r>
        <w:rPr>
          <w:b w:val="false"/>
        </w:rPr>
        <w:t xml:space="preserve">                                  </w:t>
      </w:r>
      <w:r>
        <w:rPr>
          <w:b w:val="false"/>
        </w:rPr>
        <w:t>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Корольчук В.Ф. -  лесничий Дворищенского лесниче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(по согласованию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>Петрова В.Д.  -         лесничий Бургинского лесничества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(по согласованию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Фомичева Т.В. -   специалист 1 категории Бургинского </w:t>
      </w:r>
    </w:p>
    <w:p>
      <w:pPr>
        <w:pStyle w:val="Normal"/>
        <w:rPr/>
      </w:pPr>
      <w:r>
        <w:rPr>
          <w:b w:val="false"/>
        </w:rPr>
        <w:t xml:space="preserve">                               </w:t>
      </w:r>
      <w:r>
        <w:rPr>
          <w:b w:val="false"/>
        </w:rPr>
        <w:t>сель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______________________________________________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</w:rPr>
      </w:pPr>
      <w:r>
        <w:rPr>
          <w:lang w:val="en-US"/>
        </w:rPr>
        <w:t xml:space="preserve">                                                                  </w:t>
      </w:r>
      <w:r>
        <w:rPr>
          <w:b w:val="false"/>
        </w:rPr>
        <w:t>4</w:t>
      </w:r>
      <w:r>
        <w:rPr>
          <w:b w:val="false"/>
          <w:lang w:val="en-US"/>
        </w:rPr>
        <w:t xml:space="preserve">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 w:val="false"/>
        </w:rPr>
        <w:t>Утвержден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 xml:space="preserve">       Бургинского сельского поселения</w:t>
      </w:r>
    </w:p>
    <w:p>
      <w:pPr>
        <w:pStyle w:val="Normal"/>
        <w:rPr/>
      </w:pPr>
      <w:r>
        <w:rPr>
          <w:b w:val="false"/>
        </w:rPr>
        <w:tab/>
        <w:tab/>
        <w:tab/>
        <w:tab/>
        <w:tab/>
        <w:tab/>
        <w:t xml:space="preserve">       </w:t>
      </w:r>
      <w:r>
        <w:rPr>
          <w:b w:val="false"/>
          <w:lang w:val="en-US"/>
        </w:rPr>
        <w:t>о</w:t>
      </w:r>
      <w:r>
        <w:rPr>
          <w:b w:val="false"/>
        </w:rPr>
        <w:t>т 31.07 . 2006 № 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</w:r>
      <w:r>
        <w:rPr/>
        <w:t>ПОЛОЖЕНИЕ</w:t>
      </w:r>
    </w:p>
    <w:p>
      <w:pPr>
        <w:pStyle w:val="Normal"/>
        <w:jc w:val="both"/>
        <w:rPr/>
      </w:pPr>
      <w:r>
        <w:rPr/>
        <w:tab/>
        <w:tab/>
        <w:t xml:space="preserve">о комиссии по предупреждению и  ликвидации </w:t>
      </w:r>
    </w:p>
    <w:p>
      <w:pPr>
        <w:pStyle w:val="Normal"/>
        <w:ind w:left="708" w:firstLine="708"/>
        <w:jc w:val="both"/>
        <w:rPr/>
      </w:pPr>
      <w:r>
        <w:rPr/>
        <w:t>чрезвычайных ситуаций и обеспечению пожар-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 xml:space="preserve">  ной безопасности Администрации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1.1 </w:t>
      </w:r>
      <w:r>
        <w:rPr>
          <w:b w:val="false"/>
        </w:rPr>
        <w:t>Комиссия по предупреждению и ликвидации чрезвычайных ситуаций и обеспечению пожарной безопасности Администрации поселения (далее – комиссия) является координирующим органом,  частью район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5"/>
        <w:jc w:val="both"/>
        <w:rPr/>
      </w:pPr>
      <w:r>
        <w:rPr/>
        <w:t xml:space="preserve">1.2 </w:t>
      </w:r>
      <w:r>
        <w:rPr>
          <w:b w:val="false"/>
        </w:rPr>
        <w:t>Комиссия является постоянно действующим коллегиальным органом Администрации Бургинского сельского поселения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задачи, функции и права комиссии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/>
        <w:t>2.1</w:t>
      </w:r>
      <w:r>
        <w:rPr>
          <w:b w:val="false"/>
        </w:rPr>
        <w:t xml:space="preserve"> </w:t>
      </w:r>
      <w:r>
        <w:rPr/>
        <w:t>Основными задачами комиссии являются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разработка    предложений по реализации единой государственно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итики в области предупреждения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согласованности действий организаций, учреждений и предприятий в области предупреждения и ликвидации чрезвычайных ситуаций и обеспечению первичных мер пожарной безопасности, а также оказание помощи в восстановлении и строительстве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и контроль за осуществлением мероприятий по предупреждению и ликвидации чрезвычайных ситуаций, обеспечения первичных мер пожарной безопасности, а также по устойчивому функционированию организаций, предприятий и учреждений в условия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постоянной готовности пункта управления, (сил и средств - при наличии) к действиям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 разработки планов в области защиты населения и территорий от чрезвычайных ситуаций, обеспечения первичных мер пожарной безопасност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5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- участие в разработке и непосредственной реализации областных программ по предупреждению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первоочередного жизнеобеспечения населения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заимодействие с соответствующей комиссией Веребьинского  поселения , общественными организациями по вопросам предупреждения и ликвидации чрезвычайных ситуаций, а в случаях необходимости - оказание помощи этим комиссиям в ликвидации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риема эваконаселения, материальных и культурных ценностей, их размещение и возвращение в места постоянного проживания либо хран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сбора первичной информации в области защиты населения и территории от чрезвычайных ситуаций и передача ее по инстан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одготовки населения к действиям в чрезвычайных ситуац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2 Комиссия в соответствии с возложенными на нее задачами осуществляет следующие основные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рассматривает в пределах своей компетенции вопросы в области предупреждения и ликвидации чрезвычайных ситуаций, обеспечения первичных мер пожарной безопасности, а также участия в восстановлении и строительстве жилых домов, объектов ЖКХ, социальной сферы, производственной и инженерной инфраструктуры, поврежденных и разрушенных в результате чрезвычайных ситуаций и вносит в Администрацию поселения соответствующие предложения;</w:t>
      </w:r>
    </w:p>
    <w:p>
      <w:pPr>
        <w:pStyle w:val="Normal"/>
        <w:jc w:val="both"/>
        <w:rPr/>
      </w:pPr>
      <w:r>
        <w:rPr>
          <w:b w:val="false"/>
        </w:rPr>
        <w:tab/>
        <w:t>- организует прогнозирование и оценку обстановки на территории поселения, которая может сложиться в результате чрезвычайных ситуаций природного и техногенного характера, планирование мероприятий по предупреждению и ликвидации чрезвычайных ситуаций, уменьшению ущерба, защите населения и территории от ни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разработку плана действий по предупреждению и ликвидации чрезвычайных ситуаций природного и техногенного характера поселения;</w:t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координирует деятельность организаций в решении задач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уполномоченным органам и организациям при рассмотрении вопросов по размещению и деятельности опасных производственных объект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6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- разрабатывает предложения по ликвидации чрезвычайных ситуаций местного уровня, восстановлению и строительству жилых домов, объектов ЖКХ, социальной сферы, производственной и инженерной инфраструктуры, поврежденных и разрушенных в результате указанны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в Администрацию поселения о введении на территории поселения режимов функционирования звеньев РСЧС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 возникновении чрезвычайных ситуаций местного масштаба направляет оперативные группы  в район чрезвычайной ситуации, при необходимости принимает руководство аварийно-восстановительными работами при ликвидации чрезвычайной ситу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обучение населения действиям в условиях угрозы или возникновения чрезвычайной ситу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проведение мероприятий по защите сельскохозяйственных животных, растений, продовольствия, пищевого сырья, кормов, водоисточников и систем водоснабжения от радиоактивного, химического и бактериологического ( биологического) заражения (загрязнения)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работу  по привлечению  организаций и граждан к проведению мероприятий по предупреждению и ликвидации чрезвычайных ситуаций и обеспечению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ассматривает материалы вышестоящих комиссий и вносит предложения по улучшению работы по предупреждению и ликвидации последствий чрезвычайных ситуаций, обеспечению первичных мер пожарной безопас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3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принимать решения, обязательные для исполнения руководителями организаций независимо от их организационно-правовых форм и форм собственности по вопросам защиты населения и территории от 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выполнения мероприятий, направленных на предупреждение и ликвидацию последствий чрезвычайных ситуаций, обеспечение первичных мер пожарной безопасности;</w:t>
        <w:tab/>
        <w:tab/>
        <w:tab/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- заслушивать руководителей организаций, независимо о их организационно-правовых  форм и форм собственности об организации и выполнении ими мероприятий направленных на  предупреждение и ликвидацию чрезвычайных ситуаций, обеспечению пожарной безопасности в сфере своей деятель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- привлекать для участия в своей работе представителей органов местного самоуправления, специалистов организаций и общественных объединений по согласованию с их руководителями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силы и средства ( аварийно-спасательные формирования) на территории Бургинского сельского поселения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7</w:t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4 Председатель комиссии имеет прав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при угрозе или возникновении чрезвычайных ситуаций силы и средства организаций независимо от их организационно-правовых форм и форм собственности для выполнения работ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ь предложения в Администрацию поселения о введении и приостановлении режимов функционирования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одить в готовность и перемещать на территории поселения аварийно-спасательные формирования поселения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вносить предложения в Администрацию поселения по выделению финансовых и материальных средств поселенческого (районного) резервного фонда на ликвидацию угрозы и последствий чрезвычайных ситуа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Комиссию    возглавляет     заместитель        Главы      администрац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состав комиссии по должности входят специалисты 1 категории администрации поселения ответственные за обеспечение первичных мер пожарной безопасности  в населенных пунктах(бывшей Администрации Мстинского сельсовета),(бывшей Администрации Карпиногорского сельсовета),(бывшей Администрации Бургинского сельсовета),(бывшей Администрации Дворищенского сельсовета),  ведущий специалист-бухгалтер администрации поселения,  руководитель «ЛОСиК»  (по согласованию), лесничий  Бургинского лесничества ( по согласованию), лесничий Дворищенского  лесничества( по согласованию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остав комиссии утверждается Постановлением Администрации Бург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едущий специалист - представитель администрации поселения является заместителем председателя комиссии и по его поручению или в его отсутствии имеют право принимать решения по организации экстренных мер по предупреждению и ликвидации чрезвычайных ситуа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аспределение и утверждение обязанностей и задач между членами комиссии производится председателем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 необходимости для работы в комиссии могут привлекаться дополнительно не входящие в состав комиссии руководители и специалисты организаций независимо от их организационно – правовых форм и форм собствен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боты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Работа     комиссии    организуется   по  годовым  и месячным плана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боты, утверждаемым председателем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я комиссии проводятся  по мере необходимости, но не реже одного раза в кварт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проводит председатель или по его поручению  его заместитель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является правомочным, если на нем присутствуют не менее половины ее член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ab/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 В случае необходимости в Администрацию поселения вносятся предложения о принятии соответствующего постановления, распоряж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комиссии, принимаемые в соответствии с ее компетенцией, являются обязательными для всех органов и организаций независимо от их организационно – правовых форм и форм собственност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Организационно – техническое обеспечение деятельности комиссии осуществляет специалист 1 категории администрации поселения , бывшей Администрации Карпиногорского сельсовета ( планирование, подготовка материалов для заседания, ведение протоколов, оповещение членов комиссии, сбор членов комиссии, доведение материалов и решений до членов комиссии, сбор материалов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повседневной деятельности комиссия получает информацию от единой диспетчерской службы ГОУ « Управление ЗНЧС и ПБ Новгородской област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 крупномасштабных чрезвычайных ситуациях для организации работ может создаваться штаб по ликвидации чрезвычайной ситуац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5:00Z</dcterms:created>
  <dc:creator>User</dc:creator>
  <dc:description/>
  <cp:keywords/>
  <dc:language>en-US</dc:language>
  <cp:lastModifiedBy>SamLab.ws</cp:lastModifiedBy>
  <cp:lastPrinted>2010-05-20T14:29:00Z</cp:lastPrinted>
  <dcterms:modified xsi:type="dcterms:W3CDTF">2011-06-23T12:14:00Z</dcterms:modified>
  <cp:revision>7</cp:revision>
  <dc:subject/>
  <dc:title/>
</cp:coreProperties>
</file>