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1.07.2006  № 9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 организации деятельности</w:t>
      </w:r>
    </w:p>
    <w:p>
      <w:pPr>
        <w:pStyle w:val="Normal"/>
        <w:rPr>
          <w:b/>
          <w:b/>
        </w:rPr>
      </w:pPr>
      <w:r>
        <w:rPr>
          <w:b/>
        </w:rPr>
        <w:t>добровольной пожарной</w:t>
      </w:r>
    </w:p>
    <w:p>
      <w:pPr>
        <w:pStyle w:val="Normal"/>
        <w:rPr>
          <w:b/>
          <w:b/>
        </w:rPr>
      </w:pPr>
      <w:r>
        <w:rPr>
          <w:b/>
        </w:rPr>
        <w:t>друж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 соответствии с Федеральными законами от 06.10.2003 года № 131-ФЗ «Об общих принципах организации местного самоуправления в Российской Федерации» и от 21.12.1994 года № 69-ФЗ «О пожарной безопасности» и Приказа МВД Российской Федерации от 02.04.2001 года № 390 «О введении в действие порядка создания подразделений добровольной пожарной охраны и регистрации добровольных пожарных»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Утвердить прилагаемый Порядок создания и организации деятельности добровольной пожарной дружины, порядок ее взаимодействия с другими видами пожарной охран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Контроль за исполнением Постановления оставляю за собой.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администрации   А.В. Марш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2                                       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Бург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от 31.07.2006 № 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рганизации деятельности добровольной пожарной дружины, порядок её взаимодействия с другими видами пожарной охра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стоящий порядок регламентирует создание подразделений добровольной пожарной дружины (далее -ДПД) на территории Бургинского сельского поселения независимо от наличия подразделений Государственной противопожарной службы (далее ГПС), а также регистрации добровольных пожар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.Создание подразделений ДПД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Подразделение ДПД на территории Бургинского сельского поселения создается в виде дружин и (или) команды, входит в систему обеспечения пожарной безопасности Бургинского сельского поселения (далее – поселения).</w:t>
      </w:r>
    </w:p>
    <w:p>
      <w:pPr>
        <w:pStyle w:val="Normal"/>
        <w:jc w:val="both"/>
        <w:rPr/>
      </w:pPr>
      <w:r>
        <w:rPr/>
        <w:t>Дружины осуществляют деятельность без использования пожарных машин и создаются, как правило, в каждом населенном пункте поселения.</w:t>
      </w:r>
    </w:p>
    <w:p>
      <w:pPr>
        <w:pStyle w:val="Normal"/>
        <w:jc w:val="both"/>
        <w:rPr/>
      </w:pPr>
      <w:r>
        <w:rPr/>
        <w:t>Команда осуществляет деятельность с использованием пожарной машин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.Пожарная команда поселения относится к третьему разряду: с нахождением всех добровольных пожарных из состава боевого расчета по месту работы (учебы) и месту жительства. Дежурство не организовыва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3.Подразделение ДПД поселения создается, реорганизуется и ликвидируется по решению Главы Администрации Бургинского сельского поселения (далее – Главы поселения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4.Администрация поселения в течение 10 дней информирует подразделение ГПС в районе выезда которого находится поселение, о создании, реорганизации и ликвидации подразделения ДП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5.Количество подразделений добровольной пожарной дружины и их структура устанавливается Главой поселения по согласованию с руководителем подразделения ГП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6.Начальник подразделения добровольной пожарной дружины назначается Главой поселенияя по согласованию с руководителем подразделения ГП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Задачи добровольной пожарной друж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На подразделения ДПД возлагаются следующие основные задачи: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-участие в предупреждении пожаров;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-участие в тушении пожар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Функции подразделений добровольной пожарной друж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В соответствии с возложенными задачами подразделения ДПД осуществляют следующие основные функции:</w:t>
      </w:r>
    </w:p>
    <w:p>
      <w:pPr>
        <w:pStyle w:val="Normal"/>
        <w:rPr/>
      </w:pPr>
      <w:r>
        <w:rPr/>
        <w:t xml:space="preserve">        </w:t>
      </w:r>
      <w:r>
        <w:rPr/>
        <w:t>- контролируют соблюдение требований пожарной безопасности в населенных пунктах;</w:t>
      </w:r>
    </w:p>
    <w:p>
      <w:pPr>
        <w:pStyle w:val="Normal"/>
        <w:rPr/>
      </w:pPr>
      <w:r>
        <w:rPr/>
        <w:t xml:space="preserve">        </w:t>
      </w:r>
      <w:r>
        <w:rPr/>
        <w:t>- 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rPr/>
      </w:pPr>
      <w:r>
        <w:rPr/>
        <w:t xml:space="preserve">        </w:t>
      </w:r>
      <w:r>
        <w:rPr/>
        <w:t>- проводят противопожарную пропаганду;</w:t>
      </w:r>
    </w:p>
    <w:p>
      <w:pPr>
        <w:pStyle w:val="Normal"/>
        <w:rPr/>
      </w:pPr>
      <w:r>
        <w:rPr/>
        <w:t xml:space="preserve">        </w:t>
      </w:r>
      <w:r>
        <w:rPr/>
        <w:t>- принимают участие в службе пожарной дружины;</w:t>
      </w:r>
    </w:p>
    <w:p>
      <w:pPr>
        <w:pStyle w:val="Normal"/>
        <w:rPr/>
      </w:pPr>
      <w:r>
        <w:rPr/>
        <w:t xml:space="preserve">        </w:t>
      </w:r>
      <w:r>
        <w:rPr/>
        <w:t>-участвуют в тушении пожар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.  Обеспечение подразделений ДПД</w:t>
      </w:r>
    </w:p>
    <w:p>
      <w:pPr>
        <w:pStyle w:val="Normal"/>
        <w:rPr/>
      </w:pPr>
      <w:r>
        <w:rPr/>
        <w:t xml:space="preserve">          </w:t>
      </w:r>
      <w:r>
        <w:rPr/>
        <w:t>Финансовое и материально-техническое обеспечение дружин и команд добровольной пожарной дружины осуществляется за счет средств бюджета Бургинского поселения, средств объединений пожарной охраны, пожертвований граждан и юридических лиц, а также других источников финансирования.      Администрация поселения в соответствии с действующим законодательством Российской Федерации может выделять, предоставлять подразделению ДПД в  безвозмездное пользование здания (помещения).</w:t>
      </w:r>
    </w:p>
    <w:p>
      <w:pPr>
        <w:pStyle w:val="Normal"/>
        <w:rPr/>
      </w:pPr>
      <w:r>
        <w:rPr/>
        <w:t xml:space="preserve">          </w:t>
      </w:r>
      <w:r>
        <w:rPr/>
        <w:t>Добровольные пожарные, принимающие участие в тушении в тушении пожаров, как правило,  обеспечиваются специальной одеждой и снаряже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.Комплектование подразделений ДПД и подготовка доброволь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жарны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1.  Подразделение ДПД комплектуется добровольными пожарным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2.В добровольные пожарные принимаются на добровольной основе в индивидуальном порядке граждане.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3. Отбор граждан в добровольное пожарное подразделение ДПД осуществляется Администрацией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4.Для участия в отборе, граждане подают письменное заявление на имя Главы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5.По результатам отбора в течение 30 дней со дня подачи заявления Администрация поселения принимает решение о принятии гражданина в добровольные пожарные или об отказе гражданину в приеме в добровольные пожарные.  Граждане, принятые в добровольные пожарные, регистрируются в реестре добровольных пожарных Бургинской ДПД. (Приложение № 1)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6.Администрация поселения организует первоначальную подготовку добровольных пожарных, как правило, на безвозмездной основе, на базе подразделения ГПС. Последующая подготовка добровольных пожарных осуществляется подразделениях ДПД, а также может проводиться на ежегодных учебных сборах в подразделениях ГПС. Программа последующей подготовки добровольных пожарных разрабатывается начальником подразделения ДПД и утверждается руководителем подразделения ГПС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7.Основаниями для исключения из числа добровольных пожарных являю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личное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несоответствие квалификационным требованиям, установленным для добровольных пожарны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состояние здоровья, не позволяющее работать в пожарной охран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систематическое невыполнение установленных требований, а также самоустранение от участия в деятельности подразделений пожарной дружин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совершение действий, несовместимых с пребыванием в ДП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7.Добровольным пожарным предоставляется прав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участвовать в деятельности по обеспечению пожарной безопасности на территории Бургинского посел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оверять противопожарное состояние объектов или их отдельных участков на территории Бургинского посел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нести службу (дежурство) в подразделениях ГПС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проникать в места распространения (возможного распространения) пожаров и их опасных проя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8.На добровольных пожарных возлагаются обяза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бладать необходимым пожарно- техническими знаниями в объеме, предусмотренном программой первоначальной пожарной подготовки добровольных пожарны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соблюдать меры пожарной безопас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выполнять требования, предъявляемые к добровольным пожарным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участвовать в деятельности пожарной дружин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облюдать установленный порядок в подразделениях пожарной дружины тру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бережно относиться к имуществу пожарной дружины, содержать в исправном состоянии пожарно- техническое вооружение и оборуд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Организация дежур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1.Дежурство  добровольных пожарных осуществляется в зависимости от пожарной обстановки, порядок несения службы определяется их начальником по согласованию с руководителем подразделения ГП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2. Для своевременного реагирования на пожары начальником ДПД определяется порядок сбора и способ доставки добровольных пожарных к месту пожа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.3.Подразделение ДПД в обязательном порядке привлекается к проведению пожано-технических учений (занят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10. О возмещении ущерба и социальных гаран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атериальный ущерб, причиненный при тушении пожаров, подлежит возмещению в порядке, установленном законодательством Российской Федерации. Добровольным пожарным могут предоставляться социальные гарантии, установленные администрацией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06-06-29T09:09:00Z</cp:lastPrinted>
  <dcterms:modified xsi:type="dcterms:W3CDTF">2011-06-24T04:44:00Z</dcterms:modified>
  <cp:revision>13</cp:revision>
  <dc:subject/>
  <dc:title> </dc:title>
</cp:coreProperties>
</file>