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ургин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алову А.В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СПРАВ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предоставленных (планируемых к предоставлению (пролонгации)) налоговых льгот и пониженных ставок (налоговых расходов) в Бургинском сельском поселении, утвержденной постановлением администрации Бургинского сельского поселения №87 от 27.06.2018г.,  в целях оценки эффективности,   старшим служащим Администрации проведен анализ предоставленных налоговых льгот по трем типам льгот  в зависимости от целевой категор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циальная  льгота- поддержка отдельных категорий гражда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инансовая льгота - устранение  встречных финансовых поток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стимулирующая льгота  – привлечение инвестиций и расширение экономического потенциала.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ые данные и информацию для проведения оценки эффективности налоговых льгот и пониженных ставок (налоговых расходов) Куратору предоставлены Управлением ФНС России по Новгородской области,  Территориальным органом Федеральной службы государственной статистики по Новгородской области. 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предоставленных (планируемых к предоставлению (пролонгации)) налоговых льгот и пониженных ставок (налоговых расходов) в Бургинском сельском поселении сформирован общий вывод о степени их эффективности, значимости вклада налоговых льгот и пониженных ставок (налоговых расходов) в достижение целей и приоритетов социально - экономического развития Бургинского сельского поселения и рекомендации по целесообразности их дальнейшего осуществления.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.9. раздела 2 Методики оценки эффективности предоставленных (планируемых к предоставлению (пролонгации)) налоговых льгот и пониженных ставок (налоговых расходов) в Бургинском сельском поселении, утвержденной постановлением администрации Бургинского сельского поселения №87 от 27.06.2018г оценка эффективности налоговых льгот не проводится в отношении отмененных налоговых льгот.</w:t>
      </w:r>
    </w:p>
    <w:p>
      <w:pPr>
        <w:pStyle w:val="ConsPlusNormal1"/>
        <w:suppressAutoHyphens w:val="true"/>
        <w:spacing w:lineRule="auto" w:line="280" w:before="220" w:after="0"/>
        <w:ind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стимулирующих налоговых льгот и пониженных ставок (налоговых расходов) производится по земельному  налогу в отношении каждой из предоставленных налоговых льгот и пониженных ставок (налоговых расходов).</w:t>
      </w:r>
    </w:p>
    <w:p>
      <w:pPr>
        <w:pStyle w:val="ConsPlusNormal1"/>
        <w:shd w:fill="FFFFFF" w:val="clear"/>
        <w:suppressAutoHyphens w:val="true"/>
        <w:spacing w:lineRule="auto" w:line="280" w:before="22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емельному  налогу в отношении каждой из предоставленных налоговых льгот и пониженных ставок (налоговых расходов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считываются коэффициенты бюджетной, экономической и социальной эффективности, либо определяется</w:t>
      </w:r>
      <w:r>
        <w:rPr>
          <w:rFonts w:cs="Times New Roman" w:ascii="Times New Roman" w:hAnsi="Times New Roman"/>
          <w:sz w:val="24"/>
          <w:szCs w:val="24"/>
        </w:rPr>
        <w:t xml:space="preserve"> количество показателей, по которым произошел рост за отчетный (планируемый) год по сравнению с предшествующим периодом.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проведения анализа используются следующие показатели оценки эффективности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>(планируемых к пролонгации)</w:t>
      </w:r>
      <w:r>
        <w:rPr>
          <w:rFonts w:cs="Times New Roman" w:ascii="Times New Roman" w:hAnsi="Times New Roman"/>
          <w:sz w:val="24"/>
          <w:szCs w:val="24"/>
        </w:rPr>
        <w:t xml:space="preserve"> налоговых льгот и пониженных ставок (налоговых расходов):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социальной эффективности) - оценка влияния налоговых льгот (пониженных ставок) на создание благоприятных условий развития социальной инфраструктуры и бизнеса, повышение социальной защищенности населения Бургинского сельского поселения (создание новых рабочих мест, повышение уровня среднемесячной заработной платы работников, увеличение количества работников, повысивших квалификацию, улучшение условий и охраны труда);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бюджетной эффективности) - оценка влияния налоговых льгот (пониженных ставок) на объемы доходов и расходов бюджета Бургинского сельского поселения;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экономической эффективности) - оценка влияния налоговых льгот (пониженных ставок) на динамику производственных и финансовых результатов деятельности тех категорий налогоплательщиков, которым они предоставлены, расширение видов продукции (работ, услуг), увеличение прибыли, инвестиции в основной капита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эффективность рассчитывалась по категор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лообеспеченные граждане (граждане с доходом ниже прожиточного минимума), которым предоставлены земельные участки для эксплуатации индивидуальных жилых домов, для ведения садоводства и (или) огородничества; -2,0 тыс. руб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Граждане в возрасте восьмидесяти и более лет, которым предоставлены земельные участки для эксплуатации индивидуального жилого дома при условии регистрации в нем постоянного места жительства, а также для ведения садоводства и (или) огородничества; -43 тыс. руб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Налогоплательщики-ветераны и инвалиды Великой Отечественной войны, а также ветераны и инвалиды боевых действий освобождаются от уплаты земельного налога в размере 100% от начисленной суммы; -23 тыс. руб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роведенных расчетов коэффициент социальной  эффективности Кэф&lt; 2, льгота признана неэффективно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выпадающих доходов составляет 68,0 тыс. руб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ет социальную направленност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Cs w:val="28"/>
        </w:rPr>
        <w:t xml:space="preserve"> Пониженная ставка до 1%  по налогу на имущество в отношении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 Налогового кодекса Российской Федерации с кадастровой стоимостью объектов до 1 миллиона рублей; 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По данным налоговой инспекции  (письмо их. №5-03/009209 от 05.12.2019 ) за 2017 год ИП начислялся налог на имущество по ставке 0,3 % на 24 объекта в сумме </w:t>
      </w:r>
      <w:r>
        <w:rPr>
          <w:rFonts w:cs="Times New Roman" w:ascii="Times New Roman" w:hAnsi="Times New Roman"/>
          <w:b/>
          <w:szCs w:val="28"/>
        </w:rPr>
        <w:t>35930</w:t>
      </w:r>
      <w:r>
        <w:rPr>
          <w:rFonts w:cs="Times New Roman" w:ascii="Times New Roman" w:hAnsi="Times New Roman"/>
          <w:szCs w:val="28"/>
        </w:rPr>
        <w:t xml:space="preserve"> рублей, за 2018 год начислено по ставке 2% на сумму </w:t>
      </w:r>
      <w:r>
        <w:rPr>
          <w:rFonts w:cs="Times New Roman" w:ascii="Times New Roman" w:hAnsi="Times New Roman"/>
          <w:b/>
          <w:szCs w:val="28"/>
        </w:rPr>
        <w:t>298843</w:t>
      </w:r>
      <w:r>
        <w:rPr>
          <w:rFonts w:cs="Times New Roman" w:ascii="Times New Roman" w:hAnsi="Times New Roman"/>
          <w:szCs w:val="28"/>
        </w:rPr>
        <w:t xml:space="preserve"> рубля, разница  в </w:t>
      </w:r>
      <w:r>
        <w:rPr>
          <w:rFonts w:cs="Times New Roman" w:ascii="Times New Roman" w:hAnsi="Times New Roman"/>
          <w:b/>
          <w:szCs w:val="28"/>
        </w:rPr>
        <w:t>8,3 раза</w:t>
      </w:r>
      <w:r>
        <w:rPr>
          <w:rFonts w:cs="Times New Roman" w:ascii="Times New Roman" w:hAnsi="Times New Roman"/>
          <w:szCs w:val="28"/>
        </w:rPr>
        <w:t xml:space="preserve"> выше 2017 года.      Предоставление пониженной ставки (1%) связано с тем,  ИП, которые предоставляют услуги населению, организуют снабжение населения продуктами питания и товарами первой необходимости, осуществляют свою деятельность  на  объектах, принадлежащих ИП на праве собственности,  а так же организуют на территории поселения  26 рабочих мест  для местных жителей, считаем, что </w:t>
      </w:r>
      <w:r>
        <w:rPr>
          <w:rFonts w:cs="Times New Roman" w:ascii="Times New Roman" w:hAnsi="Times New Roman"/>
          <w:sz w:val="24"/>
          <w:szCs w:val="24"/>
        </w:rPr>
        <w:t>понижение  ставки налога на имущество ИП создает благоприятные условия развития социальной инфраструктуры и бизнеса, повышает социальную защищенность населения Бургинского сельского поселения (создание новых рабочих мест, повышение уровня среднемесячной заработной платы работников, увеличение количества работников, повысивших квалификацию, улучшение условий и охраны труда).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бъектов имеют кадастровую стоимость выше 1 миллиона рублей, 18 объектов  ниже 1 миллиона 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варительным расчетам сумма выпадающих доходов составит 241399,5 рубле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мулирующая льгота установлена для категории организаций, реализующих инвестиционные проект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Организации, реализующие инвестиционные проекты, одобренные в установленном порядке Администрацией Маловишерского город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N 500-ОД, - в отношении земельных участков, предоставленных для указанной деятельно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анной категории  льгот обращений не заявлено. Выпадающих доходов нет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: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циальную льготу  для граждан сохранить (пролонгировать).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Стимулирующую льготу для  организаций, реализующих инвестиционные проекты сохранить (пролонгировать).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Установить </w:t>
      </w:r>
      <w:r>
        <w:rPr>
          <w:rFonts w:cs="Times New Roman" w:ascii="Times New Roman" w:hAnsi="Times New Roman"/>
          <w:b/>
          <w:szCs w:val="28"/>
        </w:rPr>
        <w:t>пониженную ставка 1%  по налогу на имущество в отношении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b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b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Налогового кодекса Российской Федерации с кадастровой стоимостью объектов до 1 миллиона рубле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Курат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 анализа                  ____________________________                                     ст. служащий Маршалова Т.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1.2020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32:00Z</dcterms:created>
  <dc:creator>SamLab.ws</dc:creator>
  <dc:description/>
  <cp:keywords/>
  <dc:language>en-US</dc:language>
  <cp:lastModifiedBy>SamLab.ws</cp:lastModifiedBy>
  <cp:lastPrinted>2018-07-25T15:45:00Z</cp:lastPrinted>
  <dcterms:modified xsi:type="dcterms:W3CDTF">2020-02-05T07:57:00Z</dcterms:modified>
  <cp:revision>6</cp:revision>
  <dc:subject/>
  <dc:title/>
</cp:coreProperties>
</file>