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90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1"/>
        <w:tabs>
          <w:tab w:val="clear" w:pos="708"/>
          <w:tab w:val="left" w:pos="4380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П О С Т А Н О В Л Е  Н И 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06</w:t>
      </w:r>
      <w:r>
        <w:rPr>
          <w:sz w:val="24"/>
        </w:rPr>
        <w:t>.</w:t>
      </w:r>
      <w:r>
        <w:rPr>
          <w:sz w:val="24"/>
          <w:lang w:val="en-US"/>
        </w:rPr>
        <w:t>08</w:t>
      </w:r>
      <w:r>
        <w:rPr>
          <w:sz w:val="24"/>
        </w:rPr>
        <w:t>.201</w:t>
      </w:r>
      <w:r>
        <w:rPr>
          <w:sz w:val="24"/>
          <w:lang w:val="en-US"/>
        </w:rPr>
        <w:t>9</w:t>
      </w:r>
      <w:r>
        <w:rPr>
          <w:sz w:val="24"/>
        </w:rPr>
        <w:t xml:space="preserve">  № </w:t>
      </w:r>
      <w:r>
        <w:rPr>
          <w:sz w:val="24"/>
          <w:lang w:val="en-US"/>
        </w:rPr>
        <w:t>223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Cs/>
          <w:sz w:val="24"/>
        </w:rPr>
        <w:t>Об   утверждении  Порядка</w:t>
      </w:r>
    </w:p>
    <w:p>
      <w:pPr>
        <w:pStyle w:val="Normal"/>
        <w:autoSpaceDE w:val="false"/>
        <w:rPr/>
      </w:pPr>
      <w:r>
        <w:rPr>
          <w:bCs/>
          <w:sz w:val="24"/>
        </w:rPr>
        <w:t>осуществления     Админист-</w:t>
      </w:r>
    </w:p>
    <w:p>
      <w:pPr>
        <w:pStyle w:val="Normal"/>
        <w:autoSpaceDE w:val="false"/>
        <w:rPr/>
      </w:pPr>
      <w:r>
        <w:rPr>
          <w:bCs/>
          <w:sz w:val="24"/>
        </w:rPr>
        <w:t>рацией  Бургинского     сель-</w:t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  <w:t>ского поселения полномочий</w:t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главных администраторов</w:t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  <w:t>(администраторов) доходов</w:t>
      </w:r>
    </w:p>
    <w:p>
      <w:pPr>
        <w:pStyle w:val="Normal"/>
        <w:autoSpaceDE w:val="false"/>
        <w:rPr/>
      </w:pPr>
      <w:r>
        <w:rPr>
          <w:bCs/>
          <w:sz w:val="24"/>
        </w:rPr>
        <w:t>бюджета Бургинского сель-</w:t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  <w:t>ского поселения</w:t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 соответствии со статьей 160.1 Бюджетного кодекса Российской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</w:rPr>
        <w:t>Федерации,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Style13"/>
        <w:rPr/>
      </w:pPr>
      <w:r>
        <w:rPr>
          <w:sz w:val="24"/>
        </w:rPr>
        <w:t xml:space="preserve">      </w:t>
      </w:r>
      <w:r>
        <w:rPr>
          <w:sz w:val="24"/>
        </w:rPr>
        <w:t>1. Утвердить прилагаемый Порядок осуществления Администрацией Бургинского сельского поселения  полномочий главных администраторов (администраторов) доходов бюджета Бургинского сельского  поселения.</w:t>
      </w:r>
    </w:p>
    <w:p>
      <w:pPr>
        <w:pStyle w:val="Style13"/>
        <w:rPr/>
      </w:pPr>
      <w:r>
        <w:rPr>
          <w:sz w:val="24"/>
        </w:rPr>
        <w:t xml:space="preserve">       </w:t>
      </w:r>
      <w:r>
        <w:rPr>
          <w:sz w:val="24"/>
        </w:rPr>
        <w:t>2. Опубликовать постановление в бюллетене «Бургинский вестник» и  разместить на официальном сайте Администрации Бургинского сельского поселения  в сети Интернет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0" w:leader="none"/>
        </w:tabs>
        <w:autoSpaceDE w:val="false"/>
        <w:spacing w:lineRule="exact" w:line="28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bCs/>
          <w:sz w:val="24"/>
        </w:rPr>
        <w:t>Глава администрации                             Маршало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Постановлением 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от 06.08. 2019 № 223</w:t>
        <w:tab/>
        <w:tab/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осуществления Администрацией Бургинского сельского поселения  полномочий главных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торов (администраторов) доходов бюджета Бургинского сельского поселения 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rPr/>
      </w:pPr>
      <w:r>
        <w:rPr>
          <w:sz w:val="24"/>
        </w:rPr>
        <w:t xml:space="preserve">        </w:t>
      </w:r>
      <w:r>
        <w:rPr>
          <w:sz w:val="24"/>
        </w:rPr>
        <w:t>Администрация Бургинского сельского поселения, (далее - органы исполнительной власти сельского  поселения) осуществляют бюджетные полномочия главных администраторов (администраторов) доходов бюджета Бургинского сельского  поселения в соответствии с Бюджетным   кодексом, федеральным и областным законодательством, областными и муниципальными нормативно-правовыми актами, настоящим Порядком и в  пределах своей компетенции.</w:t>
      </w:r>
    </w:p>
    <w:p>
      <w:pPr>
        <w:pStyle w:val="Normal"/>
        <w:autoSpaceDE w:val="false"/>
        <w:rPr/>
      </w:pPr>
      <w:r>
        <w:rPr>
          <w:sz w:val="24"/>
        </w:rPr>
        <w:t xml:space="preserve">       </w:t>
      </w:r>
      <w:r>
        <w:rPr>
          <w:sz w:val="24"/>
        </w:rPr>
        <w:t>Перечень главных администраторов доходов бюджета сельского поселения утверждается решением о бюджете на очередной финансовый год и плановый период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Осуществление полномочий администраторов доходов местных бюджетов производится уполномоченными органами на основании федерального законодательства и учредительных документов организации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2. Порядок осуществления полномочий главных администраторов доходов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местных бюджетов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лавные администраторы доходов местных бюджетов бюджетной систем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оссийской Федерации (далее - главные администраторы), имеющие в своем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ведении администраторов доходов местных бюджетов бюджетной систем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оссийской Федерации (далее - администраторы доходов):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1. Представляют в Администрацию сельского поселения сведения, необходимые для составления проекта бюджета сельского поселения на очередной финансовый и плановый период, в сроки, установленные для составления проекта бюджета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2. Представляют в Администрацию сельского поселения сведения для составления и ведения кассового плана в установленные  в сроки, установленные для составления проекта бюджета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3. Осуществляют полномочия администратора доходов в пределах своей компетен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2.4. Формируют и представляют в Администрацию сельского поселения бюджетную  отчетность главного администратора в установленные Администрацией срок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2.5. Осуществляют иные бюджетные полномочия, установленные бюджетным законодательством и принимаемыми в соответствии с ним нормативными правовыми актами, регулирующими бюджетные  правоотношения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3. Порядок осуществления полномочий администраторов доходов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Администраторы доходов: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. Осуществляют начисление платежей в местные бюджеты поселения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2. Ведут бюджетный учет начислений, поступлений и возвратов платежей в порядке, установленном Министерством финансов Российской Федера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3. Осуществляют контроль за правильностью исчисления, полнотой и своевременностью осуществления платежей в бюджеты, пеней и штрафов по ним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4. Осуществляют взыскание задолженности по платежам в местные бюджеты, пеней и штрафов;</w:t>
      </w:r>
    </w:p>
    <w:p>
      <w:pPr>
        <w:pStyle w:val="Normal"/>
        <w:autoSpaceDE w:val="false"/>
        <w:rPr/>
      </w:pPr>
      <w:r>
        <w:rPr>
          <w:sz w:val="24"/>
        </w:rPr>
        <w:t xml:space="preserve">       </w:t>
      </w:r>
      <w:r>
        <w:rPr>
          <w:sz w:val="24"/>
        </w:rPr>
        <w:t>3.5. Заключают соглашения по информационному обмену с управлением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6. Принимают решения о возврате излишне уплаченных (взысканных) платежей в местные бюджеты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поручения в управление Федерального казначейства по Новгородской области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7. Осуществляют взаимодействие с управлением Федерального казначейства по Новгородской области в установленном Министерством  финансов Российской Федерации порядке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  </w:t>
      </w:r>
      <w:r>
        <w:rPr>
          <w:sz w:val="24"/>
        </w:rPr>
        <w:t>3.8. Принимают решения о зачете (уточнении) платежей в местные бюджеты и представляют документы на уточнение платежей в Управление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9. Доводят до плательщиков реквизиты для перечисления доходов бюджетов (в том числе, при необходимости, предоставляют образцы заполнения платежных документов)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10. Принимают меры по сокращению объемов невыясненных платежей,зачисленных на счет по учету доходов в Управлении Федерального казначейства по Новгородской области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1. Принимают меры по выполнению установленных контрольных параметров объемов поступления доходов в бюджеты;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3.12. Формируют и представляют главному администратору в установленные главным администратором сроки сведения и отчетность, необходимые для осуществления полномочий соответствующего главного администратора доходов;</w:t>
      </w:r>
    </w:p>
    <w:p>
      <w:pPr>
        <w:pStyle w:val="Normal"/>
        <w:autoSpaceDE w:val="false"/>
        <w:rPr/>
      </w:pPr>
      <w:r>
        <w:rPr>
          <w:sz w:val="24"/>
        </w:rPr>
        <w:t xml:space="preserve">     </w:t>
      </w:r>
      <w:r>
        <w:rPr>
          <w:sz w:val="24"/>
        </w:rPr>
        <w:t>3.13. Осуществляют иные бюджетные полномочия, установленные бюджетным законодательств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4. Порядок определения органов исполнительной власти муниципального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района в качестве главных администраторов доходов местных бюджетов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4.1. Орган исполнительной власти сельского поселения, принимающий решения в соответствии с федеральным законодательством о взыскании сборов и штрафных санкций в доход местных бюджетов либо имеющий подведомственные учреждения, принимающие решения в соответствии с федеральным законодательством о взыскании сборов и штрафных санкций в доход местных бюджетов, подает заявку в Администрацию сельского поселения о включении его в перечень главных администраторов доходов местных бюджетов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В заявке указываются вид взыскиваемых средств, а также ссылка на  федеральный закон (законы), дающие право на взыскание средств.</w:t>
      </w:r>
    </w:p>
    <w:p>
      <w:pPr>
        <w:pStyle w:val="Normal"/>
        <w:autoSpaceDE w:val="false"/>
        <w:rPr/>
      </w:pPr>
      <w:r>
        <w:rPr>
          <w:sz w:val="24"/>
        </w:rPr>
        <w:t xml:space="preserve">      </w:t>
      </w:r>
      <w:r>
        <w:rPr>
          <w:sz w:val="24"/>
        </w:rPr>
        <w:t>4.2. На основании заявки органа исполнительной власти Администрация сельского поселения  вносит изменения в решение о бюджете в перечень главных   администраторов доходов местных бюджетов и направляет в Управление    Федерального казначейства копию данного реш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</w:t>
      </w:r>
    </w:p>
    <w:sectPr>
      <w:type w:val="nextPage"/>
      <w:pgSz w:w="11906" w:h="16838"/>
      <w:pgMar w:left="1134" w:right="567" w:gutter="0" w:header="0" w:top="238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6-12-29T09:59:00Z</cp:lastPrinted>
  <dcterms:modified xsi:type="dcterms:W3CDTF">2019-08-06T09:46:00Z</dcterms:modified>
  <cp:revision>8</cp:revision>
  <dc:subject/>
  <dc:title> </dc:title>
</cp:coreProperties>
</file>