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0</w:t>
      </w:r>
      <w:r>
        <w:rPr/>
        <w:t>.20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34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3 квартал  2018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3 квартал   2018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3 квартал 2018 года составили 390,6 рублей,  выборное должностное лиц – 1 человек,  муниципальных служащих -4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8-10-10T14:34:00Z</cp:lastPrinted>
  <dcterms:modified xsi:type="dcterms:W3CDTF">2018-10-10T11:36:00Z</dcterms:modified>
  <cp:revision>85</cp:revision>
  <dc:subject/>
  <dc:title> </dc:title>
</cp:coreProperties>
</file>