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</w:t>
      </w:r>
    </w:p>
    <w:p>
      <w:pPr>
        <w:pStyle w:val="Heading1"/>
        <w:rPr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14</w:t>
      </w:r>
      <w:r>
        <w:rPr>
          <w:sz w:val="24"/>
        </w:rPr>
        <w:t>.</w:t>
      </w:r>
      <w:r>
        <w:rPr>
          <w:sz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 xml:space="preserve"> 114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О внесении изменений в решение Совета депутатов Бургинского сельского поселения  от 26.01.2017 №100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ШИЛ:</w:t>
      </w: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 Внести  изменения в решение Совета депутатов Бургинского сельского поселения от 26.12.2017 №100 «Об утверждении бюджета Бургинского сельского поселения на 2018 год и плановый период 2019 и 2020 годы»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 решения 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на 2018 год   в сумме  цифру «11383,6»  тыс. рублей заменить на цифру «12085,0» тыс. рублей, согласно приложению №1;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8  год в сумме  цифру «12350,3» тыс. рублей заменить на цифру «13051,7» тыс. рублей;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120"/>
        <w:rPr/>
      </w:pPr>
      <w:r>
        <w:rPr>
          <w:sz w:val="24"/>
        </w:rPr>
        <w:t>1.2.  Внести изменения  в пункт 3. решения «Прогнозируемые поступления  доходов в бюджет Бургинского сельского поселения   на 2018 год и на плановый период 2019 и 2020 годов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рогнозируемые поступления доходов в бюджет Бургинского сельского поселения на 2018 год  и плановый период 2019 и 2020 годы</w:t>
      </w:r>
      <w:r>
        <w:rPr/>
        <w:t xml:space="preserve">                                                                              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од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4"/>
              </w:rPr>
              <w:t>1208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7,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</w:tbl>
    <w:p>
      <w:pPr>
        <w:pStyle w:val="Normal"/>
        <w:rPr>
          <w:sz w:val="24"/>
        </w:rPr>
      </w:pPr>
      <w:r>
        <w:rPr/>
        <w:t xml:space="preserve">       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1.3.В пункте 7 решения «Утвердить межбюджетные  трансферты, получаемые из других бюджетов бюджетной системы Российской Федерации  на 2018 год  в сумме цифру «4193,6» заменить на цифру «4443,6» 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4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sz w:val="24"/>
        </w:rPr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7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2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7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.5.Внести изменения в пункт 9 решения , изложив 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  <w:lang w:val="en-US"/>
        </w:rPr>
        <w:t xml:space="preserve">    </w:t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624"/>
        <w:gridCol w:w="518"/>
        <w:gridCol w:w="518"/>
        <w:gridCol w:w="1189"/>
        <w:gridCol w:w="505"/>
        <w:gridCol w:w="876"/>
        <w:gridCol w:w="901"/>
        <w:gridCol w:w="956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ция Бурги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7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0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7,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.6.В пункте 15 решения цифру «4193,6» заменить цифрой «4443,6».</w:t>
      </w:r>
    </w:p>
    <w:p>
      <w:pPr>
        <w:pStyle w:val="Normal"/>
        <w:rPr>
          <w:sz w:val="24"/>
        </w:rPr>
      </w:pPr>
      <w:r>
        <w:rPr>
          <w:sz w:val="24"/>
        </w:rPr>
        <w:t>1.7.Внести изменения в приложение №6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ургинского  сельского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1"/>
        <w:gridCol w:w="554"/>
        <w:gridCol w:w="555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8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-2018 годы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8 год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7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решению Думы Маловишерского района на передаваемые полномочия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оходы</w:t>
      </w:r>
    </w:p>
    <w:p>
      <w:pPr>
        <w:pStyle w:val="Normal"/>
        <w:rPr>
          <w:sz w:val="24"/>
        </w:rPr>
      </w:pPr>
      <w:r>
        <w:rPr>
          <w:sz w:val="24"/>
        </w:rPr>
        <w:t>Межбюджетный трансферт  701,4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 них 201,4 тыс. руб. – содержание служащего</w:t>
      </w:r>
    </w:p>
    <w:p>
      <w:pPr>
        <w:pStyle w:val="Normal"/>
        <w:rPr>
          <w:sz w:val="24"/>
        </w:rPr>
      </w:pPr>
      <w:r>
        <w:rPr>
          <w:sz w:val="24"/>
        </w:rPr>
        <w:t>250 тыс. руб.- содержание объектов водоснабжения</w:t>
      </w:r>
    </w:p>
    <w:p>
      <w:pPr>
        <w:pStyle w:val="Normal"/>
        <w:rPr>
          <w:sz w:val="24"/>
        </w:rPr>
      </w:pPr>
      <w:r>
        <w:rPr>
          <w:sz w:val="24"/>
        </w:rPr>
        <w:t>250 тыс. руб. –на зимнюю очистку дорог</w:t>
      </w:r>
    </w:p>
    <w:p>
      <w:pPr>
        <w:pStyle w:val="Normal"/>
        <w:rPr/>
      </w:pPr>
      <w:r>
        <w:rPr>
          <w:b/>
          <w:sz w:val="24"/>
          <w:u w:val="single"/>
        </w:rPr>
        <w:t>Расходы   +701,4 тыс. руб.</w:t>
      </w:r>
    </w:p>
    <w:p>
      <w:pPr>
        <w:pStyle w:val="Normal"/>
        <w:rPr/>
      </w:pPr>
      <w:r>
        <w:rPr>
          <w:sz w:val="24"/>
        </w:rPr>
        <w:t>в программу  5100000000 (содержание дорог) +250,0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полнить программой по коммунальному хозяйству</w:t>
      </w:r>
    </w:p>
    <w:p>
      <w:pPr>
        <w:pStyle w:val="Normal"/>
        <w:rPr/>
      </w:pPr>
      <w:r>
        <w:rPr>
          <w:sz w:val="24"/>
        </w:rPr>
        <w:t xml:space="preserve">Эксплуатация систем  водоснабжения населения </w:t>
      </w:r>
      <w:r>
        <w:rPr>
          <w:b/>
          <w:i/>
          <w:sz w:val="24"/>
        </w:rPr>
        <w:t>Бургинского сельского поселения на 2018  год»+250 тыс. руб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расходы на обеспечение деятельности ОМСУ 7590001000 244 +201,4 тыс. руб.  (154,7 тыс. руб.-(121), 46,7 тыс. руб.-(12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программе по благоустройству с «прочего благоустройства» 7 тыс. руб. перенесены на  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нести изменения в 3 программы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17:00Z</dcterms:created>
  <dc:creator>ADMIN</dc:creator>
  <dc:description/>
  <cp:keywords/>
  <dc:language>en-US</dc:language>
  <cp:lastModifiedBy>Irina Ivanovna</cp:lastModifiedBy>
  <cp:lastPrinted>2018-03-13T11:44:00Z</cp:lastPrinted>
  <dcterms:modified xsi:type="dcterms:W3CDTF">2018-03-13T08:50:00Z</dcterms:modified>
  <cp:revision>35</cp:revision>
  <dc:subject/>
  <dc:title> </dc:title>
</cp:coreProperties>
</file>