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1</w:t>
      </w:r>
      <w:r>
        <w:rPr>
          <w:sz w:val="24"/>
        </w:rPr>
        <w:t xml:space="preserve">6.03.2016 № </w:t>
      </w:r>
      <w:r>
        <w:rPr>
          <w:sz w:val="24"/>
          <w:lang w:val="en-US"/>
        </w:rPr>
        <w:t>34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 внесении изменений в решение Совета депутатов Бургинского сельского поселения от 28.12.2015 №23 «Об утверждении  бюджета  Бургинского сельского  поселения на 2016  год»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ЕШИЛ: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 Внести  в решение Совета депутатов   Бургинского сельского  поселения от 28.12.2015  № 23«Об утверждении бюджета Бургинского сельского поселения  на 2016  год» следующие измене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eastAsia="Arial"/>
          <w:sz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. В пункте 4. решения Приложение №2 изложить  в следующей редакции: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« Приложение №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</w:rPr>
        <w:t>Главных администраторов доходов бюджета Бургинского сельского поселе</w:t>
      </w:r>
      <w:r>
        <w:rPr/>
        <w:t>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7"/>
        <w:gridCol w:w="2523"/>
        <w:gridCol w:w="8"/>
        <w:gridCol w:w="616"/>
        <w:gridCol w:w="5505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trHeight w:val="843" w:hRule="atLeast"/>
          <w:cantSplit w:val="true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11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9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поселениям на поддержку мер по обеспечению сбалансирова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 xml:space="preserve"> 02136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поселений на реализацию программ повышения эффективности бюджетных расходов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2999 10 8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на поддержку городских и сельских поселений</w:t>
            </w:r>
          </w:p>
        </w:tc>
      </w:tr>
      <w:tr>
        <w:trPr>
          <w:trHeight w:val="73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2999 10 80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сельских поселений на формирование муниципальных дорожных фондов</w:t>
            </w:r>
          </w:p>
        </w:tc>
      </w:tr>
      <w:tr>
        <w:trPr>
          <w:trHeight w:val="6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9028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9029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before="120" w:after="0"/>
        <w:rPr/>
      </w:pPr>
      <w:r>
        <w:rPr>
          <w:lang w:val="ru-RU"/>
        </w:rPr>
        <w:t>1.2.</w:t>
      </w:r>
      <w:r>
        <w:rPr>
          <w:szCs w:val="24"/>
          <w:lang w:val="ru-RU"/>
        </w:rPr>
        <w:t xml:space="preserve"> Внести изменения в п.</w:t>
      </w:r>
      <w:r>
        <w:rPr>
          <w:szCs w:val="24"/>
        </w:rPr>
        <w:t xml:space="preserve"> </w:t>
      </w:r>
      <w:r>
        <w:rPr>
          <w:szCs w:val="24"/>
          <w:lang w:val="ru-RU"/>
        </w:rPr>
        <w:t>8</w:t>
      </w:r>
      <w:r>
        <w:rPr>
          <w:szCs w:val="24"/>
        </w:rPr>
        <w:t xml:space="preserve">. </w:t>
      </w:r>
      <w:r>
        <w:rPr>
          <w:szCs w:val="24"/>
          <w:lang w:val="ru-RU"/>
        </w:rPr>
        <w:t xml:space="preserve"> Решения (</w:t>
      </w:r>
      <w:r>
        <w:rPr>
          <w:szCs w:val="24"/>
        </w:rPr>
        <w:t>приложени</w:t>
      </w:r>
      <w:r>
        <w:rPr>
          <w:szCs w:val="24"/>
          <w:lang w:val="ru-RU"/>
        </w:rPr>
        <w:t>е №4)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на 2016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63"/>
        <w:gridCol w:w="767"/>
        <w:gridCol w:w="1839"/>
        <w:gridCol w:w="766"/>
        <w:gridCol w:w="1993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7,3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513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39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8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8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1,7</w:t>
            </w:r>
          </w:p>
        </w:tc>
      </w:tr>
      <w:tr>
        <w:trPr>
          <w:trHeight w:val="423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6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C00000"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510110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C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510110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C00000"/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51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C00000"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51002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C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51002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2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25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55,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7,37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</w:t>
      </w:r>
    </w:p>
    <w:p>
      <w:pPr>
        <w:pStyle w:val="23"/>
        <w:spacing w:before="120" w:after="0"/>
        <w:rPr/>
      </w:pPr>
      <w:r>
        <w:rPr>
          <w:szCs w:val="24"/>
          <w:lang w:val="ru-RU"/>
        </w:rPr>
        <w:t>1.3.Внести изменения в п.9 решения</w:t>
      </w:r>
      <w:r>
        <w:rPr>
          <w:szCs w:val="24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</w:rPr>
        <w:t>прилож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№5</w:t>
      </w:r>
      <w:r>
        <w:rPr>
          <w:szCs w:val="24"/>
          <w:lang w:val="ru-RU"/>
        </w:rPr>
        <w:t>)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/>
        <w:t>Ведомственная структура расходов бюджета Бургинского  сельского поселения  на 2016 год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679"/>
        <w:gridCol w:w="660"/>
        <w:gridCol w:w="929"/>
        <w:gridCol w:w="1208"/>
        <w:gridCol w:w="795"/>
        <w:gridCol w:w="1451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7,3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51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394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9,7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8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6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110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10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2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25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55,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7,37</w:t>
            </w:r>
          </w:p>
        </w:tc>
      </w:tr>
    </w:tbl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ункт 18 решения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</w:rPr>
        <w:t>«18. Установить процент отчислений в бюджет Бургинского сельского поселения части прибыли муниципального  унитарного предприятия за 2015 год, остающейся после уплаты  налогов и иных обязательных платежей, в размере 5 процентов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Зачисление части прибыли в бюджет поселения   муниципальным унитарным предприятием  производится в порядке и сроки, установленные  администрацией  Бургинского сельского поселения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.5. Пункт 19 изложить в следующей редакци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«19.Настоящее решение вступает в силу с 1 января 2016 года.»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2. Дополнить решение о бюджете  пунктом 20 следующего содержания: «20.Опубликовать решение в  бюллетене «Бургинский вестник» и разместить на сайте Администрации Бургинского сельского поселения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                                             А.В.Маршал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964" w:right="567" w:gutter="0" w:header="567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0:00Z</dcterms:created>
  <dc:creator>ADMIN</dc:creator>
  <dc:description/>
  <cp:keywords/>
  <dc:language>en-US</dc:language>
  <cp:lastModifiedBy>SamLab.ws</cp:lastModifiedBy>
  <cp:lastPrinted>2016-03-10T14:49:00Z</cp:lastPrinted>
  <dcterms:modified xsi:type="dcterms:W3CDTF">2016-03-17T06:47:00Z</dcterms:modified>
  <cp:revision>49</cp:revision>
  <dc:subject/>
  <dc:title> </dc:title>
</cp:coreProperties>
</file>