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/>
        <w:t xml:space="preserve">                                                      </w:t>
      </w:r>
    </w:p>
    <w:p>
      <w:pPr>
        <w:pStyle w:val="Heading1"/>
        <w:rPr>
          <w:lang w:val="en-US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от  </w:t>
      </w:r>
      <w:r>
        <w:rPr>
          <w:sz w:val="24"/>
          <w:lang w:val="en-US"/>
        </w:rPr>
        <w:t>28</w:t>
      </w:r>
      <w:r>
        <w:rPr>
          <w:sz w:val="24"/>
        </w:rPr>
        <w:t>.1</w:t>
      </w:r>
      <w:r>
        <w:rPr>
          <w:sz w:val="24"/>
          <w:lang w:val="en-US"/>
        </w:rPr>
        <w:t>2</w:t>
      </w:r>
      <w:r>
        <w:rPr>
          <w:sz w:val="24"/>
        </w:rPr>
        <w:t xml:space="preserve">. 2016 № </w:t>
      </w:r>
      <w:r>
        <w:rPr>
          <w:sz w:val="24"/>
          <w:lang w:val="en-US"/>
        </w:rPr>
        <w:t>66</w:t>
      </w:r>
    </w:p>
    <w:p>
      <w:pPr>
        <w:pStyle w:val="Normal"/>
        <w:rPr>
          <w:sz w:val="24"/>
        </w:rPr>
      </w:pPr>
      <w:r>
        <w:rPr>
          <w:sz w:val="24"/>
        </w:rPr>
        <w:t>д.Бург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 внесении изменений в решение Совета депутатов Бургинского сельского поселения от 28.12.2015 №23 «Об утверждении  бюджета  Бургинского сельского  поселения на 2016  год»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вет  депутатов Бургинского сельского пос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РЕШИЛ: 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 Внести  в решение Совета депутатов   Бургинского сельского  поселения от 28.12.2015  № 23«Об утверждении бюджета Бургинского сельского поселения  на 2016  год» следующие изменения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1. В пункте 1. подпункте 1.1.: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поселения на 2016 год   в сумме  «13165,08» тыс. рублей заменить на цифру «12788,57» тыс. руб.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расходов бюджета   поселения на  2016  год в сумме  цифру «13857,78» тыс. руб. заменить на цифру «12481,27» тыс. руб.; 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ункте 1 подпункте 1.2.: установить предельный размер  дефицита  бюджета поселения 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умме 692,7 тыс. руб. или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9 процентов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Источники  внутреннего финансирования бюджета поселения на 2016 год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 xml:space="preserve">Наименование показателя      Код источника финансирования по БК                Сумма </w:t>
      </w:r>
    </w:p>
    <w:p>
      <w:pPr>
        <w:pStyle w:val="Style13"/>
        <w:rPr/>
      </w:pPr>
      <w:r>
        <w:rPr>
          <w:sz w:val="24"/>
          <w:szCs w:val="24"/>
        </w:rPr>
        <w:t>Всего источников  внутреннего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финансирования дефицита бюджета                                                                                  692,7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Изменение остатков на счетах по        714 01 05 00 00 00 0000 000                                692,7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 xml:space="preserve">учёту средств бюджета  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Изменение прочих остатков средств   714 01 05 01 01 10 0000 000                                692,7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>1.2.  Внести изменения  в пункт 3. решения «Прогнозируемые поступления  доходов в бюджет Бургинского сельского поселения   на 2016 год»    по кодам видов  доходов  на 2016 год в сумме  цифру «7727,92»» заменить на цифру «7351,41» тыс. руб., (приложение № 1)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Прогнозируемые поступления доходов в бюджет Бургинского сельского поселения на 2016 год                                                                       </w:t>
      </w:r>
      <w:r>
        <w:rPr/>
        <w:t>(тыс.рублей)</w:t>
      </w:r>
    </w:p>
    <w:tbl>
      <w:tblPr>
        <w:tblW w:w="9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061"/>
        <w:gridCol w:w="1370"/>
      </w:tblGrid>
      <w:tr>
        <w:trPr>
          <w:trHeight w:val="12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дохода по БК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 год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ЛОГОВЫЕ И НЕНАЛОГОВЫЕ ДОХОДЫ            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51,4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2 1 01 02000 01 0000 110         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                                           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9,5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6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0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 110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37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1,42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2 1 06 01000 00 0000 110         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и на имущество физических лиц                                 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,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30,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2 1 06 06000 00 0000 110         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налог                                                                         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852,1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en-US"/>
              </w:rPr>
              <w:t>-100</w:t>
            </w:r>
            <w:r>
              <w:rPr>
                <w:b/>
                <w:sz w:val="20"/>
                <w:szCs w:val="20"/>
              </w:rPr>
              <w:t>,0</w:t>
            </w:r>
          </w:p>
        </w:tc>
      </w:tr>
      <w:tr>
        <w:trPr>
          <w:trHeight w:val="115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4 1 08 04020 10 0000 110         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шлина за совершение нотариальных  действий  должностными лицами органов местного самоуправления в соответствии с законодательными  актами Российской федерации за совершение нотариальных действи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5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,5</w:t>
            </w:r>
          </w:p>
        </w:tc>
      </w:tr>
      <w:tr>
        <w:trPr>
          <w:trHeight w:val="115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 1 11 05025 10 0000 120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 же средства от продажи права на заключение договоров  аренды  за земли,  находящиеся в собственности   сельских поселений  (за исключением земельных участков  муниципальных бюджетных и  автономных учреждений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75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2,75</w:t>
            </w:r>
          </w:p>
        </w:tc>
      </w:tr>
      <w:tr>
        <w:trPr>
          <w:trHeight w:val="115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 1 11 05035 10 0000 120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 имущества, находящегося в оперативном управлении органов управления  сельских поселений и созданных  ими 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-61,0</w:t>
            </w:r>
          </w:p>
        </w:tc>
      </w:tr>
      <w:tr>
        <w:trPr>
          <w:trHeight w:val="115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 1 11 070151 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 120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371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,371</w:t>
            </w:r>
          </w:p>
        </w:tc>
      </w:tr>
      <w:tr>
        <w:trPr>
          <w:trHeight w:val="8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4 1 11 09040 00 0000 120          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5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9,5</w:t>
            </w:r>
          </w:p>
        </w:tc>
      </w:tr>
      <w:tr>
        <w:trPr>
          <w:trHeight w:val="8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 1 14 020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0 410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от реализации иного имущества, находящегося в муниципальной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9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63,1</w:t>
            </w:r>
          </w:p>
        </w:tc>
      </w:tr>
      <w:tr>
        <w:trPr>
          <w:trHeight w:val="8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14 1 16 90050 10 0000 140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 от денежных взысканий (штрафов)  и иных сумм в возмещение ущерба, зачисляемые в бюджеты сельских поселени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8,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5</w:t>
            </w:r>
          </w:p>
        </w:tc>
      </w:tr>
      <w:tr>
        <w:trPr>
          <w:trHeight w:val="8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 2 07 0503 1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0180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</w:t>
      </w:r>
    </w:p>
    <w:p>
      <w:pPr>
        <w:pStyle w:val="Style13"/>
        <w:rPr>
          <w:sz w:val="24"/>
          <w:szCs w:val="24"/>
        </w:rPr>
      </w:pPr>
      <w:r>
        <w:rPr/>
        <w:t xml:space="preserve">                                                                              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3.Внести</w:t>
      </w:r>
      <w:r>
        <w:rPr>
          <w:rFonts w:cs="Times New Roman" w:ascii="Times New Roman" w:hAnsi="Times New Roman"/>
          <w:sz w:val="24"/>
          <w:szCs w:val="24"/>
        </w:rPr>
        <w:t xml:space="preserve"> изменения в п. 8.  Решения (приложение №4), изложив его в следующей редакции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ложение №4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 </w:t>
      </w:r>
      <w:bookmarkStart w:id="0" w:name="_GoBack"/>
      <w:bookmarkEnd w:id="0"/>
      <w:r>
        <w:rPr>
          <w:b/>
          <w:sz w:val="24"/>
        </w:rPr>
        <w:t>классификации бюджета   Бургинского сельского  поселения на 2016 год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  <w:gridCol w:w="463"/>
        <w:gridCol w:w="767"/>
        <w:gridCol w:w="1839"/>
        <w:gridCol w:w="766"/>
        <w:gridCol w:w="1993"/>
      </w:tblGrid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81,2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76,5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44,094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1,55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1,55</w:t>
            </w:r>
          </w:p>
        </w:tc>
      </w:tr>
      <w:tr>
        <w:trPr>
          <w:trHeight w:val="513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1,55</w:t>
            </w:r>
          </w:p>
        </w:tc>
      </w:tr>
      <w:tr>
        <w:trPr>
          <w:trHeight w:val="394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801,55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395,8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4800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 создание условий для поэтапного перехода к новому уровню муниципального управления на основе информационных технологий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15,5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 мероприятий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999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999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 Внедрение в поселении современных технологий  обработки и передачи данных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2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 мероприятий программы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2999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2999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 Обеспечение безопасности  информационной телекоммуникационной инфраструктуры ОМС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3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 мероприятий программы: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3999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3999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00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3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 : 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3102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3102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00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65,9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0,737</w:t>
            </w:r>
          </w:p>
        </w:tc>
      </w:tr>
      <w:tr>
        <w:trPr>
          <w:trHeight w:val="423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,856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67</w:t>
            </w:r>
          </w:p>
        </w:tc>
      </w:tr>
      <w:tr>
        <w:trPr>
          <w:trHeight w:val="691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4714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00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56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Уплата налога на имущество  и земельного налога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63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 транспортного налога 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37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68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751000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00237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00237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6,664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0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зработка и осуществление комплекса мер, направленных на предупреждение коррупционных нарушений, как отдельных проявлений коррупции, влекущих за собой дисциплинарную, административную и уголовную или иную ответственность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1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Противодействие коррупции в Бургинском сельском поселении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1999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1999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00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змещение информации о  достижениях  субъектов малого и среднего предпринимательства в средствах массовой информации  и на офи</w:t>
              <w:softHyphen/>
              <w:t xml:space="preserve">циальном сайте  поселения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2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2999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2999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101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101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101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664</w:t>
            </w:r>
          </w:p>
        </w:tc>
      </w:tr>
      <w:tr>
        <w:trPr>
          <w:trHeight w:val="681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101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64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озмещение затрат по содержанию штатных единиц, осуществляющих  переданные отдельные  государственные полномоч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702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5</w:t>
            </w:r>
          </w:p>
        </w:tc>
      </w:tr>
      <w:tr>
        <w:trPr>
          <w:trHeight w:val="441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702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681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702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417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Осуществление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0706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</w:tr>
      <w:tr>
        <w:trPr>
          <w:trHeight w:val="282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100706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6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</w:tr>
      <w:tr>
        <w:trPr>
          <w:trHeight w:val="531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9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00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9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Обеспечение противопожарной защиты объектов  и населенных пунктов на территории Бургинского сельского поселения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9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101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9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101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9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Вовлечение общественности в обеспечение первичных мер пожарной безопасности, участие в добровольных пожарных формированиях Бургинского сельского поселе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2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2101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2101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58,4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58,4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00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58,4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 Ремонт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2,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 Развитие и содержание автомобильных дорог  общего пользования местного значения 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100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1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2,5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101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2,5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1001715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7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715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финансирование  работ на развитие и содержание автомобильных дорог за счет субсидий на формирование муниципальных дорожных фондов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5101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1520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6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5101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1520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6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сельского поселения и искусственных сооружений на них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4,31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 мероприятий программы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1002101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4,31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101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4,31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зработка технических паспортов автомобильных дорог общего пользования местного значения сельского поселе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 мероприятий программы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101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101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28,904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546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46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ведение капитального ремонта муниципального жилищного фон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1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46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 мероприятий программы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1100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46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1100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46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13,4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Муниципальная  программа </w:t>
            </w:r>
            <w:r>
              <w:rPr>
                <w:sz w:val="20"/>
                <w:szCs w:val="20"/>
              </w:rPr>
              <w:t>« Улучшение жилищных условий граждан  и повышение качества жилищно-коммунальных услуг на 2014-2016 годы»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0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13,4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надежности инженерных систем и их развитие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2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1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 мероприятий программы: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Улучшение жилищных условий граждан  и повышение качества жилищно-коммунальных услуг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2101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1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2101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1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636,948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Муниципальная  программа  «Благоустройство территории Бургинского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4000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636,94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я  освещения улиц сельского поселения  в целях улучшения условий проживания граждан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1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326,398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4001100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326,398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1100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326,398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монт и обеспечение надежности работы электроустановок, замена светильников поселе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2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1,90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2102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901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2102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901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зеленение-элемент благоустройства и ландшафтной организации территории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3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956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310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56</w:t>
            </w:r>
          </w:p>
        </w:tc>
      </w:tr>
      <w:tr>
        <w:trPr>
          <w:trHeight w:val="600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310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56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 сельского  поселе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4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,45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41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58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40041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58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рганизация  и  содержание прочих объектов благоустройства.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5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5,28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5102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284</w:t>
            </w:r>
          </w:p>
        </w:tc>
      </w:tr>
      <w:tr>
        <w:trPr>
          <w:trHeight w:val="745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5102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284</w:t>
            </w:r>
          </w:p>
        </w:tc>
      </w:tr>
      <w:tr>
        <w:trPr>
          <w:trHeight w:val="745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6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2,95</w:t>
            </w:r>
          </w:p>
        </w:tc>
      </w:tr>
      <w:tr>
        <w:trPr>
          <w:trHeight w:val="745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и сельских поселений Новгородской области на реализацию проектов местных инициатив граждан, включенных в муниципальные программы развития территории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6703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95</w:t>
            </w:r>
          </w:p>
        </w:tc>
      </w:tr>
      <w:tr>
        <w:trPr>
          <w:trHeight w:val="745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6703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5</w:t>
            </w:r>
          </w:p>
        </w:tc>
      </w:tr>
      <w:tr>
        <w:trPr>
          <w:trHeight w:val="745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офинансирование на реализация местных инициатив граждан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4006</w:t>
            </w:r>
            <w:r>
              <w:rPr>
                <w:sz w:val="20"/>
                <w:szCs w:val="20"/>
                <w:lang w:val="en-US"/>
              </w:rPr>
              <w:t>0S3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745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4006</w:t>
            </w:r>
            <w:r>
              <w:rPr>
                <w:sz w:val="20"/>
                <w:szCs w:val="20"/>
                <w:lang w:val="en-US"/>
              </w:rPr>
              <w:t>0S3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ёжная политика 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униципальная  программа «Информатизация органов местного самоуправления Бургинского сельского поселения на 2014-2016 годы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48004722</w:t>
            </w: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4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4722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4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6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офинансирование мероприят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48004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48004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 кинематограф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706001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47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47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100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47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убличные нормативные социальные выплаты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100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47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100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47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81,2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76,5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23"/>
        <w:spacing w:before="120" w:after="0"/>
        <w:rPr/>
      </w:pPr>
      <w:r>
        <w:rPr>
          <w:szCs w:val="24"/>
          <w:lang w:val="ru-RU"/>
        </w:rPr>
        <w:t>1.4. Внести изменения в п.9 решения</w:t>
      </w:r>
      <w:r>
        <w:rPr>
          <w:szCs w:val="24"/>
        </w:rPr>
        <w:t xml:space="preserve"> </w:t>
      </w:r>
      <w:r>
        <w:rPr>
          <w:szCs w:val="24"/>
          <w:lang w:val="ru-RU"/>
        </w:rPr>
        <w:t>(</w:t>
      </w:r>
      <w:r>
        <w:rPr>
          <w:szCs w:val="24"/>
        </w:rPr>
        <w:t>приложени</w:t>
      </w:r>
      <w:r>
        <w:rPr>
          <w:szCs w:val="24"/>
          <w:lang w:val="ru-RU"/>
        </w:rPr>
        <w:t>е</w:t>
      </w:r>
      <w:r>
        <w:rPr>
          <w:szCs w:val="24"/>
        </w:rPr>
        <w:t xml:space="preserve"> №5</w:t>
      </w:r>
      <w:r>
        <w:rPr>
          <w:szCs w:val="24"/>
          <w:lang w:val="ru-RU"/>
        </w:rPr>
        <w:t>), изложив его в следующей редакции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5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/>
        <w:t>Ведомственная структура расходов бюджета Бургинского  сельского поселения  на 2016 год.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830"/>
        <w:gridCol w:w="540"/>
        <w:gridCol w:w="612"/>
        <w:gridCol w:w="1542"/>
        <w:gridCol w:w="612"/>
        <w:gridCol w:w="1671"/>
      </w:tblGrid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81,2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76,51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44,094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1,55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1,55</w:t>
            </w:r>
          </w:p>
        </w:tc>
      </w:tr>
      <w:tr>
        <w:trPr>
          <w:trHeight w:val="513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1,55</w:t>
            </w:r>
          </w:p>
        </w:tc>
      </w:tr>
      <w:tr>
        <w:trPr>
          <w:trHeight w:val="394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55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395,8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4800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 создание условий для поэтапного перехода к новому уровню муниципального управления на основе информационных технолог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9999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9999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 Внедрение в поселении современных технологий  обработки и передачи данны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2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Реализация  мероприятий программы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29999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29999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 Обеспечение безопасности  информационной телекоммуникационной инфраструктуры ОМС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3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Реализация  мероприятий программы: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39999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39999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59000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3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 : 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3102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3102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001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65,9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0,737</w:t>
            </w:r>
          </w:p>
        </w:tc>
      </w:tr>
      <w:tr>
        <w:trPr>
          <w:trHeight w:val="423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,856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67</w:t>
            </w:r>
          </w:p>
        </w:tc>
      </w:tr>
      <w:tr>
        <w:trPr>
          <w:trHeight w:val="691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4714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001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56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Уплата налога на имущество  и земельного налога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63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 транспортного налога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37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68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001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1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1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002378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002378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6,664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0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зработка и осуществление комплекса мер, направленных на предупреждение коррупционных нарушений, как отдельных проявлений коррупции, влекущих за собой дисциплинарную, административную и уголовную или иную ответствен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1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Противодействие коррупции в Бургинском сельском поселении на 2014-2016 годы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19999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19999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00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змещение информации о  достижениях  субъектов малого и среднего предпринимательства в средствах массовой информации  и на офи</w:t>
              <w:softHyphen/>
              <w:t xml:space="preserve">циальном сайте  поселения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2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29999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29999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101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101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101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66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101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64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озмещение затрат по содержанию штатных единиц, осуществляющих  переданные отдельные  государственные полномоч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711007028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5</w:t>
            </w:r>
          </w:p>
        </w:tc>
      </w:tr>
      <w:tr>
        <w:trPr>
          <w:trHeight w:val="441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7028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681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7028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417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Осуществление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0706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</w:tr>
      <w:tr>
        <w:trPr>
          <w:trHeight w:val="282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100706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6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</w:tr>
      <w:tr>
        <w:trPr>
          <w:trHeight w:val="531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9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00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9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Обеспечение противопожарной защиты объектов  и населенных пунктов на территории Бургинского сельского поселения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9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101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9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101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9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Вовлечение общественности в обеспечение первичных мер пожарной безопасности, участие в добровольных пожарных формированиях Бургинского сельского посе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2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2101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2101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58,4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58,4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00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58,4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 Ремонт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2,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 Развитие и содержание автомобильных дорог  общего пользования местного значения  сельского поселения на 2014-2016 годы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100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1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2,5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101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2,5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715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7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715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Софинансирование  работ на развитие и содержание автомобильных дорог за счет субсидий на формирование муниципальных дорожных фонд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5101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1520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6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5101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1520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6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сельского поселения и искусственных сооружений на ни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4,31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Реализация  мероприятий программы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101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4,31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101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4,31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зработка технических паспортов автомобильных дорог общего пользования местного значения сельского посе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Реализация  мероприятий программы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101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101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28,904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546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46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ведение капитального ремонта муниципального жилищного фонд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1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46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Реализация  мероприятий программы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1100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46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1100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46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13,41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Муниципальная  программа </w:t>
            </w:r>
            <w:r>
              <w:rPr>
                <w:sz w:val="20"/>
                <w:szCs w:val="20"/>
              </w:rPr>
              <w:t>« Улучшение жилищных условий граждан  и повышение качества жилищно-коммунальных услуг на 2014-2016 годы»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0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13,41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овышение надежности инженерных систем и их развит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2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1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Реализация  мероприятий программы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« Улучшение жилищных условий граждан  и повышение качества жилищно-коммунальных услуг на 2014-2016 годы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2101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1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2101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1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636,948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Муниципальная  программа  «Благоустройство территории Бургинского сельского поселения на 2014-2016 годы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4000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636,94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я  освещения улиц сельского поселения  в целях улучшения условий проживания граждан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1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326,398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1100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326,398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1100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326,398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монт и обеспечение надежности работы электроустановок, замена светильников посе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2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1,90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2102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901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2102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901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зеленение-элемент благоустройства и ландшафтной организации территори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3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956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31018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56</w:t>
            </w:r>
          </w:p>
        </w:tc>
      </w:tr>
      <w:tr>
        <w:trPr>
          <w:trHeight w:val="600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31018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56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рганизация и содержание мест захоронения сельского  посе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4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,45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41019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58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41019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58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рганизация  и  содержание прочих объектов благоустройства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5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5,28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5102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284</w:t>
            </w:r>
          </w:p>
        </w:tc>
      </w:tr>
      <w:tr>
        <w:trPr>
          <w:trHeight w:val="745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5102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284</w:t>
            </w:r>
          </w:p>
        </w:tc>
      </w:tr>
      <w:tr>
        <w:trPr>
          <w:trHeight w:val="745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6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2,95</w:t>
            </w:r>
          </w:p>
        </w:tc>
      </w:tr>
      <w:tr>
        <w:trPr>
          <w:trHeight w:val="745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убсидии бюджетам городских и сельских поселений Новгородской области на реализацию проектов местных инициатив граждан, включенных в муниципальные программы развития территори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6703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95</w:t>
            </w:r>
          </w:p>
        </w:tc>
      </w:tr>
      <w:tr>
        <w:trPr>
          <w:trHeight w:val="745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6703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5</w:t>
            </w:r>
          </w:p>
        </w:tc>
      </w:tr>
      <w:tr>
        <w:trPr>
          <w:trHeight w:val="745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офинансирование на реализация местных инициатив граждан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4006</w:t>
            </w:r>
            <w:r>
              <w:rPr>
                <w:sz w:val="20"/>
                <w:szCs w:val="20"/>
                <w:lang w:val="en-US"/>
              </w:rPr>
              <w:t>0S3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745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4006</w:t>
            </w:r>
            <w:r>
              <w:rPr>
                <w:sz w:val="20"/>
                <w:szCs w:val="20"/>
                <w:lang w:val="en-US"/>
              </w:rPr>
              <w:t>0S3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ёжная политика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униципальная  программа «Информатизация органов местного самоуправления Бургинского сельского поселения на 2014-2016 годы» 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48004722</w:t>
            </w: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4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47228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4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6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офинансирование мероприят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48004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48004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 кинематограф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47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47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10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47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убличные нормативные социальные выплат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10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47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10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47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81,2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76,5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1.5.Внести изменения в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классификации расходов бюджета   Бургинского сельского  поселения на 2016 год изложив его в следующей редакции (приложение №7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7</w:t>
      </w:r>
    </w:p>
    <w:p>
      <w:pPr>
        <w:pStyle w:val="Normal"/>
        <w:jc w:val="center"/>
        <w:rPr/>
      </w:pPr>
      <w:r>
        <w:rPr>
          <w:b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классификации расходов бюджета   Бургинского сельского  поселения на 2016 год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4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8"/>
        <w:gridCol w:w="1213"/>
        <w:gridCol w:w="667"/>
        <w:gridCol w:w="666"/>
        <w:gridCol w:w="667"/>
        <w:gridCol w:w="1742"/>
      </w:tblGrid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81,2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76,51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ые статьи расходов бюджета в рамках муниципальных програм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46,224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Основное мероприятие программы: создание условий для поэтапного перехода к новому уровню муниципального управления на основе информационных технолог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лизация  мероприятий программы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9999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5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9999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5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Основное мероприятие программы: Внедрение в поселении современных технологий  обработки и передачи данны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2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ализация  мероприятий программы: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29999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7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29999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7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Основное мероприятие программы: Обеспечение безопасности  информационной телекоммуникационной инфраструктуры ОМСУ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3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ализация  мероприятий программы: 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39999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39999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3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Реализация  мероприятий программы : 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31024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31024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Разработка и осуществление комплекса мер, направленных на предупреждение коррупционных нарушений, как отдельных проявлений коррупции, влекущих за собой дисциплинарную, административную и уголовную или иную ответственность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1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Реализация  мероприятий программы: «Противодействие коррупции в Бургинском сельском поселении на 2014-2016 годы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19999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19999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Размещение информации о  достижениях  субъектов малого и среднего предпринимательства в средствах массовой информации  и на офи</w:t>
              <w:softHyphen/>
              <w:t xml:space="preserve">циальном сайте  поселения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2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Реализация  мероприятий программы: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29999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29999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9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еспечение противопожарной защиты объектов  и населенных пунктов на территории Бургинского сельского поселения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9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Реализация  мероприятий программы: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1014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9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1014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9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Вовлечение общественности в обеспечение первичных мер пожарной безопасности, участие в добровольных пожарных формированиях Бургинского сельского посел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2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Реализация  мероприятий программы: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21014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21014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58,4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58,4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58,4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Основное мероприятие программы: Ремонт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92,4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Реализация  мероприятий программы: « Развитие и содержание автомобильных дорог  общего пользования местного значения  сельского поселения на 2014-2016 годы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101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62,509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101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62,509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C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7152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7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7152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7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Софинансирование  работ на развитие и содержание автомобильных дорог за счет субсидий на формирование муниципальных дорожных фондов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1S15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6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1S15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6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Содержание автомобильных дорог общего пользования местного значения сельского поселения и искусственных сооружений на ни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4,31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ализация  мероприятий программы: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101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4,31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101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4,31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Разработка технических паспортов автомобильных дорог общего пользования местного значения сельского посел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ализация  мероприятий программы: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101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101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28,904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546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546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Проведение капитального ремонта муниципального жилищного фонд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1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546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ализация  мероприятий программы: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1100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546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1100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546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,41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Муниципальная  программа « Улучшение жилищных условий граждан  и повышение качества жилищно-коммунальных услуг на 2014-2016 годы»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,41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Повышение надежности инженерных систем и их развити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2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,4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ализация  мероприятий программы: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« Улучшение жилищных условий граждан  и повышение качества жилищно-коммунальных услуг на 2014-2016 годы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21017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,4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21017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,4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6,948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униципальная  программа  «Благоустройство территории Бургинского сельского поселения на 2014-2016 годы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6,94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рганизация  освещения улиц сельского поселения  в целях улучшения условий проживания граждан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1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6,398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11006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6,398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11006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6,398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Ремонт и обеспечение надежности работы электроустановок, замена светильников посел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2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1,90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2102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1,90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2102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1,90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еленение-элемент благоустройства и ландшафтной организации территори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3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956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31018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956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31018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956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Организация и содержание мест захоронения сельского  посел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4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,45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41019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,458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41019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,458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организация  и  содержание прочих объектов благоустройства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5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5,28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510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5,284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510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5,284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6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95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Субсидии бюджетам городских и сельских поселений Новгородской области на реализацию проектов местных инициатив граждан, включенных в муниципальные программы развития территори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67034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95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67034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95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Софинансирование на реализация местных инициатив граждан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60S34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60S34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Муниципальная  программа «Информатизация органов местного самоуправления Бургинского тсельского поселения на 2014-2016 годы»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47228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4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47228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4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4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6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Cофинансирование мероприят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4S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6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4S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6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ые статьи расходов бюджета в рамках непрограммных направлений деятельн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35,046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1,55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1,55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1,55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1,55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65,9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90,737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,85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выплаты  персоналу, за исключением фонда оплаты труд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,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2,67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47142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9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56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Уплата налога на имущество  и земельного налога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26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плата  транспортного налога 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73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иных платеже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56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1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1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1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002378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средств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002378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1013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66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1013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66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Возмещение затрат по содержанию штатных единиц, осуществляющих  переданные отдельные  государственные полномоч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7028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5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7028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7028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существление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706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706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6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6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6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5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лодёжная политика 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 кинематограф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2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2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47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47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1004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47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Публичные нормативные социальные выплат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1004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47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1004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47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</w:tbl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2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а поселения                                                 А.В.Маршал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964" w:right="567" w:gutter="0" w:header="567" w:top="1134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  <w:lang w:val="en-U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sz w:val="48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8">
    <w:name w:val="Верхний колонтитул Знак"/>
    <w:qFormat/>
    <w:rPr>
      <w:sz w:val="28"/>
      <w:szCs w:val="24"/>
    </w:rPr>
  </w:style>
  <w:style w:type="character" w:styleId="Style9">
    <w:name w:val="Нижний колонтитул Знак"/>
    <w:qFormat/>
    <w:rPr>
      <w:sz w:val="28"/>
      <w:szCs w:val="24"/>
    </w:rPr>
  </w:style>
  <w:style w:type="character" w:styleId="Style10">
    <w:name w:val="Основной текст Знак"/>
    <w:qFormat/>
    <w:rPr>
      <w:sz w:val="28"/>
      <w:szCs w:val="24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4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6:05:00Z</dcterms:created>
  <dc:creator>ADMIN</dc:creator>
  <dc:description/>
  <dc:language>en-US</dc:language>
  <cp:lastModifiedBy>Томара</cp:lastModifiedBy>
  <cp:lastPrinted>2016-12-28T11:26:00Z</cp:lastPrinted>
  <dcterms:modified xsi:type="dcterms:W3CDTF">2017-01-11T06:05:00Z</dcterms:modified>
  <cp:revision>2</cp:revision>
  <dc:subject/>
  <dc:title/>
</cp:coreProperties>
</file>