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</w:t>
      </w:r>
      <w:r>
        <w:rPr/>
        <w:t>(тыс.рублей)</w:t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61"/>
        <w:gridCol w:w="1370"/>
      </w:tblGrid>
      <w:tr>
        <w:trPr>
          <w:trHeight w:val="1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а по БК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ОВЫЕ И НЕНАЛОГОВЫЕ ДОХОДЫ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1,4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1 02000 01 0000 110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9,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6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 1 030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 1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7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1,4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6 01000 00 0000 110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,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0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82 1 06 06000 00 0000 110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852,1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-100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11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4 1 08 04020 10 0000 110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,5</w:t>
            </w:r>
          </w:p>
        </w:tc>
      </w:tr>
      <w:tr>
        <w:trPr>
          <w:trHeight w:val="11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5025 10 0000 12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7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2,75</w:t>
            </w:r>
          </w:p>
        </w:tc>
      </w:tr>
      <w:tr>
        <w:trPr>
          <w:trHeight w:val="11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5035 10 0000 12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61,0</w:t>
            </w:r>
          </w:p>
        </w:tc>
      </w:tr>
      <w:tr>
        <w:trPr>
          <w:trHeight w:val="11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70151 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 12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71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,371</w:t>
            </w:r>
          </w:p>
        </w:tc>
      </w:tr>
      <w:tr>
        <w:trPr>
          <w:trHeight w:val="8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4 1 11 09040 00 0000 120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,5</w:t>
            </w:r>
          </w:p>
        </w:tc>
      </w:tr>
      <w:tr>
        <w:trPr>
          <w:trHeight w:val="8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4 02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0 4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иного имущества, находящегося в муниципальной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63,1</w:t>
            </w:r>
          </w:p>
        </w:tc>
      </w:tr>
      <w:tr>
        <w:trPr>
          <w:trHeight w:val="8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4 1 16 90050 10 0000 14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8,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5</w:t>
            </w:r>
          </w:p>
        </w:tc>
      </w:tr>
      <w:tr>
        <w:trPr>
          <w:trHeight w:val="8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 2 07 0503 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18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</w:t>
      </w:r>
    </w:p>
    <w:p>
      <w:pPr>
        <w:pStyle w:val="Style13"/>
        <w:rPr>
          <w:sz w:val="24"/>
          <w:szCs w:val="24"/>
        </w:rPr>
      </w:pPr>
      <w:r>
        <w:rPr/>
        <w:t xml:space="preserve">                                                                             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Внести</w:t>
      </w:r>
      <w:r>
        <w:rPr>
          <w:rFonts w:cs="Times New Roman" w:ascii="Times New Roman" w:hAnsi="Times New Roman"/>
          <w:sz w:val="24"/>
          <w:szCs w:val="24"/>
        </w:rPr>
        <w:t xml:space="preserve"> изменения в п. 8.  Решения (приложение №4), изложив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№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b/>
          <w:sz w:val="24"/>
        </w:rPr>
        <w:t>классификации бюджета   Бургинского сельского  поселения на 2016 год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63"/>
        <w:gridCol w:w="767"/>
        <w:gridCol w:w="1839"/>
        <w:gridCol w:w="766"/>
        <w:gridCol w:w="1993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81,2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76,5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44,09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,5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,55</w:t>
            </w:r>
          </w:p>
        </w:tc>
      </w:tr>
      <w:tr>
        <w:trPr>
          <w:trHeight w:val="513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,55</w:t>
            </w:r>
          </w:p>
        </w:tc>
      </w:tr>
      <w:tr>
        <w:trPr>
          <w:trHeight w:val="39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801,5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95,8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480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создание условий для поэтапного перехода к новому уровню муниципального управления на основе информационных технолог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15,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Внедрение в поселении современных технологий  обработки и передачи данны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беспечение безопасности  информационной телекоммуникационной инфраструктуры ОМС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 : 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65,9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,737</w:t>
            </w:r>
          </w:p>
        </w:tc>
      </w:tr>
      <w:tr>
        <w:trPr>
          <w:trHeight w:val="423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856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67</w:t>
            </w:r>
          </w:p>
        </w:tc>
      </w:tr>
      <w:tr>
        <w:trPr>
          <w:trHeight w:val="69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4714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56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3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3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6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,66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и осуществление комплекса мер, направленных на предупреждение коррупционных нарушений, как отдельных проявлений коррупции, влекущих за собой дисциплинарную, административную и уголовную или иную ответственност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Противодействие коррупции в Бургинском сельском поселении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мещение информации о  достижениях  субъектов малого и среднего предпринимательства в средствах массовой информации  и на офи</w:t>
              <w:softHyphen/>
              <w:t xml:space="preserve">циальном сайте  поселения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64</w:t>
            </w:r>
          </w:p>
        </w:tc>
      </w:tr>
      <w:tr>
        <w:trPr>
          <w:trHeight w:val="68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4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 переданные отдельные  государственные полномоч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7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>
          <w:trHeight w:val="44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68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17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706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53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овлечение общественности в обеспечение первичных мер пожарной безопасности, участие в добровольных пожарных формированиях Бургинского сельского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8,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8,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8,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 Развитие и содержание автомобильных дорог  общего пользования местного значения 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,5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,5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101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101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,3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,3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,3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технических паспортов автомобильных дорог общего пользования местного значения сельского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8,90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3,4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униципальная  программа </w:t>
            </w: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3,4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636,948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636,94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 освещения улиц сельского поселения  в целях улучшения условий проживания гражда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26,398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26,398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26,398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монт и обеспечение надежности работы электроустановок, замена светильников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,90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0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0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зеленение-элемент благоустройства и ландшафтной организации террит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5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6</w:t>
            </w:r>
          </w:p>
        </w:tc>
      </w:tr>
      <w:tr>
        <w:trPr>
          <w:trHeight w:val="60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сельского 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45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58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58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рганизация  и  содержание прочих объектов благоустройства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,28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284</w:t>
            </w:r>
          </w:p>
        </w:tc>
      </w:tr>
      <w:tr>
        <w:trPr>
          <w:trHeight w:val="745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284</w:t>
            </w:r>
          </w:p>
        </w:tc>
      </w:tr>
      <w:tr>
        <w:trPr>
          <w:trHeight w:val="745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,95</w:t>
            </w:r>
          </w:p>
        </w:tc>
      </w:tr>
      <w:tr>
        <w:trPr>
          <w:trHeight w:val="745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7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95</w:t>
            </w:r>
          </w:p>
        </w:tc>
      </w:tr>
      <w:tr>
        <w:trPr>
          <w:trHeight w:val="745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7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</w:tr>
      <w:tr>
        <w:trPr>
          <w:trHeight w:val="745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на реализация местных инициатив гражда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0S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745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0S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политика 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Информатизация органов местного самоуправления Бургинского сельского поселения на 2014-2016 годы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48004722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472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4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финансирование мероприят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48004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48004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убличные нормативные социальные выплат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81,2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76,5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23"/>
        <w:spacing w:before="120" w:after="0"/>
        <w:rPr/>
      </w:pPr>
      <w:r>
        <w:rPr>
          <w:szCs w:val="24"/>
          <w:lang w:val="ru-RU"/>
        </w:rPr>
        <w:t>1.4. Внести изменения в п.9 решения</w:t>
      </w:r>
      <w:r>
        <w:rPr>
          <w:szCs w:val="24"/>
        </w:rPr>
        <w:t xml:space="preserve"> </w:t>
      </w:r>
      <w:r>
        <w:rPr>
          <w:szCs w:val="24"/>
          <w:lang w:val="ru-RU"/>
        </w:rPr>
        <w:t>(</w:t>
      </w:r>
      <w:r>
        <w:rPr>
          <w:szCs w:val="24"/>
        </w:rPr>
        <w:t>приложени</w:t>
      </w:r>
      <w:r>
        <w:rPr>
          <w:szCs w:val="24"/>
          <w:lang w:val="ru-RU"/>
        </w:rPr>
        <w:t>е</w:t>
      </w:r>
      <w:r>
        <w:rPr>
          <w:szCs w:val="24"/>
        </w:rPr>
        <w:t xml:space="preserve"> №5</w:t>
      </w:r>
      <w:r>
        <w:rPr>
          <w:szCs w:val="24"/>
          <w:lang w:val="ru-RU"/>
        </w:rPr>
        <w:t>), изложив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5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/>
        <w:t>Ведомственная структура расходов бюджета Бургинского  сельского поселения  на 2016 год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830"/>
        <w:gridCol w:w="540"/>
        <w:gridCol w:w="612"/>
        <w:gridCol w:w="1542"/>
        <w:gridCol w:w="612"/>
        <w:gridCol w:w="1671"/>
      </w:tblGrid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81,2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76,5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44,094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,55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,55</w:t>
            </w:r>
          </w:p>
        </w:tc>
      </w:tr>
      <w:tr>
        <w:trPr>
          <w:trHeight w:val="513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,55</w:t>
            </w:r>
          </w:p>
        </w:tc>
      </w:tr>
      <w:tr>
        <w:trPr>
          <w:trHeight w:val="394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55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95,8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480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создание условий для поэтапного перехода к новому уровню муниципального управления на основе информационных технолог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Внедрение в поселении современных технологий  обработки и передачи данн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беспечение безопасности  информационной телекоммуникационной инфраструктуры ОМС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Реализация  мероприятий программы: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 : 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65,9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,737</w:t>
            </w:r>
          </w:p>
        </w:tc>
      </w:tr>
      <w:tr>
        <w:trPr>
          <w:trHeight w:val="423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856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67</w:t>
            </w:r>
          </w:p>
        </w:tc>
      </w:tr>
      <w:tr>
        <w:trPr>
          <w:trHeight w:val="691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4714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56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3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3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6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,664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и осуществление комплекса мер, направленных на предупреждение коррупционных нарушений, как отдельных проявлений коррупции, влекущих за собой дисциплинарную, административную и уголовную или иную ответствен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1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Противодействие коррупции в Бургинском сельском поселении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мещение информации о  достижениях  субъектов малого и среднего предпринимательства в средствах массовой информации  и на офи</w:t>
              <w:softHyphen/>
              <w:t xml:space="preserve">циальном сайте  поселени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6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4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 переданные отдельные  государственные полномоч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702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>
          <w:trHeight w:val="441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681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1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706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531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49001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овлечение общественности в обеспечение первичных мер пожарной безопасности, участие в добровольных пожарных формированиях Бургин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8,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8,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8,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 Развитие и содержание автомобильных дорог  общего пользования местного значения 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1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,5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,5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101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101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,3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,3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,3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технических паспортов автомобильных дорог общего пользования местного значения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8,904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3,4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униципальная  программа </w:t>
            </w: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3,4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636,948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000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636,94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 освещения улиц сельского поселения  в целях улучшения условий проживания гражд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26,398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26,398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26,398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монт и обеспечение надежности работы электроустановок, замена светильников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,90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0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0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зеленение-элемент благоустройства и ландшафтной организации территор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5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6</w:t>
            </w:r>
          </w:p>
        </w:tc>
      </w:tr>
      <w:tr>
        <w:trPr>
          <w:trHeight w:val="600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 сельского 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45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58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58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рганизация  и  содержание прочих объектов благоустройств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,28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284</w:t>
            </w:r>
          </w:p>
        </w:tc>
      </w:tr>
      <w:tr>
        <w:trPr>
          <w:trHeight w:val="74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284</w:t>
            </w:r>
          </w:p>
        </w:tc>
      </w:tr>
      <w:tr>
        <w:trPr>
          <w:trHeight w:val="74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,95</w:t>
            </w:r>
          </w:p>
        </w:tc>
      </w:tr>
      <w:tr>
        <w:trPr>
          <w:trHeight w:val="74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убсидии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703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95</w:t>
            </w:r>
          </w:p>
        </w:tc>
      </w:tr>
      <w:tr>
        <w:trPr>
          <w:trHeight w:val="74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703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</w:tr>
      <w:tr>
        <w:trPr>
          <w:trHeight w:val="74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на реализация местных инициатив гражд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0S3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74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0S3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политика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Информатизация органов местного самоуправления Бургинского сельского поселения на 2014-2016 годы» 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48004722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4722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4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финансирование мероприят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48004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48004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убличные нормативные социальные выпла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81,2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76,5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1.5.Внести изменения в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6 год изложив его в следующей редакции (приложение №7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7</w:t>
      </w:r>
    </w:p>
    <w:p>
      <w:pPr>
        <w:pStyle w:val="Normal"/>
        <w:jc w:val="center"/>
        <w:rPr/>
      </w:pP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6 год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4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213"/>
        <w:gridCol w:w="667"/>
        <w:gridCol w:w="666"/>
        <w:gridCol w:w="667"/>
        <w:gridCol w:w="1742"/>
      </w:tblGrid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81,2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76,5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6,224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Основное мероприятие программы: создание условий для поэтапного перехода к новому уровню муниципального управления на основе информационных технолог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 мероприятий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Основное мероприятие программы: Внедрение в поселении современных технологий  обработки и передачи данны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Основное мероприятие программы: Обеспечение безопасности  информационной телекоммуникационной инфраструктуры ОМС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 мероприятий программы: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ализация  мероприятий программы : 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азработка и осуществление комплекса мер, направленных на предупреждение коррупционных нарушений, как отдельных проявлений коррупции, влекущих за собой дисциплинарную, административную и уголовную или иную ответственност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ализация  мероприятий программы: «Противодействие коррупции в Бургинском сельском поселении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азмещение информации о  достижениях  субъектов малого и среднего предпринимательства в средствах массовой информации  и на офи</w:t>
              <w:softHyphen/>
              <w:t xml:space="preserve">циальном сайте  поселен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ализация  мероприятий программы: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Вовлечение общественности в обеспечение первичных мер пожарной безопасности, участие в добровольных пожарных формированиях Бургинского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8,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8,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8,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2,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ализация  мероприятий программы: « Развитие и содержание автомобильных дорог  общего пользования местного значения 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2,50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2,50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S15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S15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,3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,3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,3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азработка технических паспортов автомобильных дорог общего пользования местного значения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8,904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1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1100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1100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4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« Улучшение жилищных условий граждан  и повышение качества жилищно-коммунальных услуг на 2014-2016 годы»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4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4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101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4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101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4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6,948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6,94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рганизация  освещения улиц сельского поселения  в целях улучшения условий проживания гражда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6,398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6,398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6,398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монт и обеспечение надежности работы электроустановок, замена светильников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,90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,90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,90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-элемент благоустройства и ландшафтной организации территор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5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5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5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 сельского 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45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458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458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организация  и  содержание прочих объектов благоустройства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,28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,284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,284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бсидии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703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9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703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9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офинансирование на реализация местных инициатив гражда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0S3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0S3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ая  программа «Информатизация органов местного самоуправления Бургинского тсельского поселения на 2014-2016 годы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4722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4722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4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Cофинансирование мероприят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4S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4S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5,04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,5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,5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,5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,5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5,9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0,737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,85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ыплаты  персоналу, за исключением фонда оплаты труд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,67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4714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56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6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3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иных платеж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56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сред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1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6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1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6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Возмещение затрат по содержанию штатных единиц, осуществляющих  переданные отдельные  государственные полномоч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6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6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лодёжная политика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Публичные нормативные социальные выпла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поселения                                                 А.В.Маршал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64" w:right="567" w:gutter="0" w:header="567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06:00Z</dcterms:created>
  <dc:creator>ADMIN</dc:creator>
  <dc:description/>
  <dc:language>en-US</dc:language>
  <cp:lastModifiedBy>Томара</cp:lastModifiedBy>
  <cp:lastPrinted>2016-12-28T11:26:00Z</cp:lastPrinted>
  <dcterms:modified xsi:type="dcterms:W3CDTF">2017-01-11T06:06:00Z</dcterms:modified>
  <cp:revision>3</cp:revision>
  <dc:subject/>
  <dc:title/>
</cp:coreProperties>
</file>