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5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мер субвенций, передаваемых поселением муниципальному 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йону, согласно заключенных соглашений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в тыс. руб.</w:t>
      </w:r>
    </w:p>
    <w:tbl>
      <w:tblPr>
        <w:tblW w:w="10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878"/>
        <w:gridCol w:w="802"/>
        <w:gridCol w:w="217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овет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69   от 23.12.201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расходы на мероприятия по молодежной политик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68  от 23.12.201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равоохранение и спор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67  от 23.12.201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 ч. расходы на проведение спортивных мероприятий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питальный ремон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65   от 23.12.201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 и ЧС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66  от 23.12.201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-счётный орган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70  от 23.12.201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2,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>________________________________</w:t>
      </w:r>
      <w:r>
        <w:rPr/>
        <w:t>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basedOn w:val="Style7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basedOn w:val="Style7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Нижний колонтитул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32:00Z</dcterms:created>
  <dc:creator>SamLab.ws</dc:creator>
  <dc:description/>
  <dc:language>en-US</dc:language>
  <cp:lastModifiedBy>Us</cp:lastModifiedBy>
  <dcterms:modified xsi:type="dcterms:W3CDTF">2015-11-26T12:32:00Z</dcterms:modified>
  <cp:revision>2</cp:revision>
  <dc:subject/>
  <dc:title/>
</cp:coreProperties>
</file>