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95350" cy="999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</w:rPr>
        <w:t>Совет депутатов Бургинского сельского поселения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/>
          <w:b w:val="false"/>
          <w:sz w:val="28"/>
          <w:szCs w:val="24"/>
        </w:rPr>
      </w:r>
    </w:p>
    <w:p>
      <w:pPr>
        <w:pStyle w:val="Heading1"/>
        <w:jc w:val="left"/>
        <w:rPr>
          <w:sz w:val="52"/>
          <w:lang w:val="en-US"/>
        </w:rPr>
      </w:pPr>
      <w:r>
        <w:rPr>
          <w:sz w:val="52"/>
        </w:rPr>
        <w:t xml:space="preserve">                      </w:t>
      </w:r>
      <w:r>
        <w:rPr>
          <w:sz w:val="52"/>
        </w:rPr>
        <w:t>Р Е Ш Е Н И Е</w:t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 xml:space="preserve">от  23.12.2011 № </w:t>
      </w:r>
      <w:r>
        <w:rPr>
          <w:rFonts w:cs="Times New Roman" w:ascii="Times New Roman" w:hAnsi="Times New Roman"/>
          <w:sz w:val="28"/>
          <w:szCs w:val="28"/>
          <w:lang w:val="en-US"/>
        </w:rPr>
        <w:t>63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Бург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  утверждении  бюджета  Бургинского         сельского  поселения на 2012  год  и  на  плановый   период   2013   и 2014  годов </w:t>
            </w:r>
          </w:p>
        </w:tc>
      </w:tr>
    </w:tbl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color w:val="000000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Совет  депутатов Бургинского сельского поселения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ИЛ: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Установить основные характеристики бюджета     поселения  на 2012 год и  на  плановый  период  2013 и 2014 годов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прогнозируемый общий объем доходов бюджета поселения на 2012 год   в сумме  8775,8  тыс. рублей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й объем расходов бюджета  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 2012  год в сумме 8775,8 тыс. рублей;</w:t>
      </w:r>
    </w:p>
    <w:p>
      <w:pPr>
        <w:pStyle w:val="ConsPlusNormal"/>
        <w:widowControl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2  прогнозируемый общий объем доходов бюджета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2013 год в сумме 8643,3  тыс. рублей и на 2014 год в сумме 8390,1 тыс. рублей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й объем расходов бюджета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2013 год в сумме 8643,3 тыс. рублей, в том числе условно утвержденные расходы в  сумме 218 тыс. рублей, и на 2014 год в сумме 8390,1 тыс. рублей, в том числе условно утвержденные расходы    в сумме 422 тыс. рублей;</w:t>
      </w:r>
    </w:p>
    <w:p>
      <w:pPr>
        <w:pStyle w:val="TextBodyIndent"/>
        <w:spacing w:before="120" w:after="120"/>
        <w:rPr/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 xml:space="preserve">2. Утвердить прилагаемый перечень главных администраторов доходов бюджета   </w:t>
      </w:r>
      <w:r>
        <w:rPr>
          <w:szCs w:val="28"/>
        </w:rPr>
        <w:t>поселения  (приложение № 1)</w:t>
      </w:r>
      <w:r>
        <w:rPr>
          <w:sz w:val="22"/>
          <w:szCs w:val="22"/>
        </w:rPr>
        <w:t>.</w:t>
      </w:r>
    </w:p>
    <w:p>
      <w:pPr>
        <w:pStyle w:val="TextBody"/>
        <w:spacing w:lineRule="atLeast" w:line="360" w:before="120" w:after="0"/>
        <w:rPr/>
      </w:pPr>
      <w:r>
        <w:rPr>
          <w:color w:val="000000"/>
          <w:sz w:val="22"/>
          <w:szCs w:val="22"/>
        </w:rPr>
        <w:t xml:space="preserve">         </w:t>
      </w:r>
      <w:r>
        <w:rPr>
          <w:color w:val="000000"/>
          <w:szCs w:val="28"/>
        </w:rPr>
        <w:t xml:space="preserve">3.Администрация   </w:t>
      </w:r>
      <w:r>
        <w:rPr>
          <w:szCs w:val="28"/>
        </w:rPr>
        <w:t>поселения</w:t>
      </w:r>
      <w:r>
        <w:rPr>
          <w:color w:val="000000"/>
          <w:szCs w:val="28"/>
        </w:rPr>
        <w:t xml:space="preserve"> вправе в пределах финансового года проводить и определять порядок и сроки реструктуризации кредиторской задолженности юридических лиц по местным   налогам, пеням и штрафам.</w:t>
      </w:r>
    </w:p>
    <w:p>
      <w:pPr>
        <w:pStyle w:val="TextBody"/>
        <w:spacing w:lineRule="atLeast" w:line="360" w:before="120" w:after="0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</w:t>
      </w:r>
      <w:r>
        <w:rPr>
          <w:color w:val="000000"/>
          <w:szCs w:val="28"/>
        </w:rPr>
        <w:t>2</w:t>
      </w:r>
    </w:p>
    <w:p>
      <w:pPr>
        <w:pStyle w:val="TextBody"/>
        <w:spacing w:lineRule="atLeast" w:line="360"/>
        <w:rPr>
          <w:color w:val="000000"/>
          <w:szCs w:val="28"/>
        </w:rPr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 xml:space="preserve">4.Установить, что в 2012-2014 годах производится списание сумм задолженности по пеням и штрафам соответствующих налогов с организаций, выполнивших условия реструктуризации, в отношении которых решение о реструктуризации было принято администрацией  </w:t>
      </w:r>
      <w:r>
        <w:rPr>
          <w:szCs w:val="28"/>
        </w:rPr>
        <w:t>поселения.</w:t>
      </w:r>
    </w:p>
    <w:p>
      <w:pPr>
        <w:pStyle w:val="24"/>
        <w:numPr>
          <w:ilvl w:val="0"/>
          <w:numId w:val="0"/>
        </w:numPr>
        <w:spacing w:lineRule="atLeast" w:line="360"/>
        <w:ind w:left="283" w:hanging="0"/>
        <w:outlineLvl w:val="0"/>
        <w:rPr/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Cs w:val="28"/>
        </w:rPr>
        <w:t xml:space="preserve">Порядок списания задолженности пеней и штрафов по соответствующим налогам  устанавливается администрацией  </w:t>
      </w:r>
      <w:r>
        <w:rPr>
          <w:szCs w:val="28"/>
        </w:rPr>
        <w:t>поселения</w:t>
      </w:r>
      <w:r>
        <w:rPr>
          <w:color w:val="000000"/>
          <w:szCs w:val="28"/>
        </w:rPr>
        <w:t>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5. Установить объем безвозмездных поступлений из бюджета   муниципального района на 2012 год и  на  плановый  период  2013 и 2014 годов:     на  2012 год   6686,6 в сумме тыс. рублей;   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на 2013 год в сумме 6593,8 тыс. рублей и на 2014 год в сумме 6242,7 тыс. рублей; (приложение № 2).</w:t>
      </w:r>
    </w:p>
    <w:p>
      <w:pPr>
        <w:pStyle w:val="23"/>
        <w:spacing w:before="120" w:after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6. Утвердить в пределах общего объема расходов  прилагаемые распределения бюджетных ассигнований по разделам и подразделам, целевым статьям и видам  расходов классификации расходов бюджета: </w:t>
      </w:r>
    </w:p>
    <w:p>
      <w:pPr>
        <w:pStyle w:val="Heading1"/>
        <w:ind w:firstLine="539"/>
        <w:jc w:val="both"/>
        <w:rPr/>
      </w:pPr>
      <w:r>
        <w:rPr>
          <w:b w:val="false"/>
          <w:color w:val="000000"/>
          <w:szCs w:val="28"/>
        </w:rPr>
        <w:t xml:space="preserve">   </w:t>
      </w:r>
      <w:r>
        <w:rPr>
          <w:b w:val="false"/>
          <w:color w:val="000000"/>
          <w:szCs w:val="28"/>
        </w:rPr>
        <w:t xml:space="preserve">на   2012 год – </w:t>
      </w:r>
      <w:r>
        <w:rPr>
          <w:b w:val="false"/>
          <w:szCs w:val="28"/>
        </w:rPr>
        <w:t>в пределах</w:t>
      </w:r>
      <w:r>
        <w:rPr>
          <w:b w:val="false"/>
          <w:color w:val="000000"/>
          <w:szCs w:val="28"/>
        </w:rPr>
        <w:t>, установленных   пунктом 1.1;</w:t>
      </w:r>
    </w:p>
    <w:p>
      <w:pPr>
        <w:pStyle w:val="Heading1"/>
        <w:ind w:firstLine="539"/>
        <w:jc w:val="both"/>
        <w:rPr>
          <w:color w:val="000000"/>
          <w:szCs w:val="28"/>
        </w:rPr>
      </w:pPr>
      <w:r>
        <w:rPr>
          <w:b w:val="false"/>
          <w:color w:val="000000"/>
          <w:szCs w:val="28"/>
        </w:rPr>
        <w:t xml:space="preserve">   </w:t>
      </w:r>
      <w:r>
        <w:rPr>
          <w:b w:val="false"/>
          <w:color w:val="000000"/>
          <w:szCs w:val="28"/>
        </w:rPr>
        <w:t xml:space="preserve">на 2013 - 2014 годы – </w:t>
      </w:r>
      <w:r>
        <w:rPr>
          <w:b w:val="false"/>
          <w:szCs w:val="28"/>
        </w:rPr>
        <w:t xml:space="preserve">в пределах, </w:t>
      </w:r>
      <w:r>
        <w:rPr>
          <w:b w:val="false"/>
          <w:color w:val="000000"/>
          <w:szCs w:val="28"/>
        </w:rPr>
        <w:t>установленных  пунктом 1.2. (приложение № 3)</w:t>
      </w:r>
    </w:p>
    <w:p>
      <w:pPr>
        <w:pStyle w:val="ConsPlusNormal"/>
        <w:widowControl/>
        <w:spacing w:before="120" w:after="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7. Утвердить ведомственную структуру расходов  бюджета 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на 2012 год – согласно приложению №4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на 2013 - 2014 годы – согласно приложению № 4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8. Утвердить  распределение  субвенций муниципальному району  на  осуществление переданных  согласно соглашения  полномочий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2012 год – согласно приложениям № 5;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9. Установить </w:t>
      </w:r>
      <w:r>
        <w:rPr>
          <w:rFonts w:cs="Times New Roman" w:ascii="Times New Roman" w:hAnsi="Times New Roman"/>
          <w:iCs/>
          <w:sz w:val="28"/>
          <w:szCs w:val="28"/>
        </w:rPr>
        <w:t xml:space="preserve">верхний предел  муниципального внутреннего долга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iCs/>
          <w:sz w:val="28"/>
          <w:szCs w:val="28"/>
        </w:rPr>
        <w:t xml:space="preserve"> на 1 января 2013 года в сумме 1044,6 тыс. рублей, </w:t>
      </w:r>
      <w:r>
        <w:rPr>
          <w:rFonts w:cs="Times New Roman" w:ascii="Times New Roman" w:hAnsi="Times New Roman"/>
          <w:sz w:val="28"/>
          <w:szCs w:val="28"/>
        </w:rPr>
        <w:t>на 1 января 2014 года в сумме 1005,5 тыс. рублей, на 1 января 2015 года в сумме 1053,2 тыс. рублей, в том числе по муниципальным гарантиям на 1 января 2013 года в сумме 0 рублей, на 1 января 2014 года в сумме 0 рублей, и на 1 января 2015 года в сумме 0 рублей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Установить предельный объем расходов на обслуживание муниципального  внутреннего долга на 2012-20114 годы в размере 0  рублей ежегодно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</w:rPr>
        <w:t xml:space="preserve"> Операции со средствами, поступающими во временное распоряжение получателей средств местного бюджета в соответствии с нормативными правовыми актами Российской Федерации, нормативными актами Новгородской     области, в соответствии с заключённым Соглашением учитываются на лицевых счетах, открытых им в отделении  по Маловишерскому району  УФК по Новгородской области.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11.Установить в 2012-2014 годах для расчёта средств по возмещению расходов, связанных со служебными командировками на территории Российской Федерации, размер суточных за каждый день нахождения в служебной командировке в городах Москва и Санкт-Петербург  300 рублей,  в прочих населённых пунктах 150 руб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2. Опубликовать решение в  газете « Малая Вишера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Глава поселения     А.В.Маршал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ЧЕНЬ</w:t>
      </w:r>
    </w:p>
    <w:p>
      <w:pPr>
        <w:pStyle w:val="Style1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ных администраторов доходов бюджета</w:t>
      </w:r>
    </w:p>
    <w:p>
      <w:pPr>
        <w:pStyle w:val="Style1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ургинского сельского поселения</w:t>
      </w:r>
    </w:p>
    <w:p>
      <w:pPr>
        <w:pStyle w:val="Style1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2521"/>
        <w:gridCol w:w="627"/>
        <w:gridCol w:w="5504"/>
      </w:tblGrid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адми-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стра-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а</w:t>
            </w:r>
          </w:p>
        </w:tc>
        <w:tc>
          <w:tcPr>
            <w:tcW w:w="3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ой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кации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ой Федерации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ов</w:t>
            </w:r>
          </w:p>
        </w:tc>
      </w:tr>
      <w:tr>
        <w:trPr>
          <w:cantSplit w:val="true"/>
        </w:trPr>
        <w:tc>
          <w:tcPr>
            <w:tcW w:w="9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министрации Бургинск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ельского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 04020 01 1000 11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 05035 10 0000 12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 имущества, находящегося в оперативном управлении органов управления поселений и созданных  ими 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 01995 10 0000 13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доходы от оказания платных услуг (работ), получателями средств бюджета поселения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 02050 10 0000 41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мущества, находящегося в собственности поселения ( за исключением имущества, принадлежащего автономным учреждениям, а так же имущества унитарных предприятий, в том числе казённых) в части реализации основных средств по указанному имуществ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 02053 10 0000 41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 иного имущества, находящегося в собственности поселения ( за исключением имущества, принадлежащего автономным учреждениям, а так же имущества унитарных предприятий, в том числе казённых) в части реализации основных средств по указанному имуществ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 90050 10 0000 14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117 01050 10 0000 18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 05050 10 0000 18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00000 00 0000 00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01001 10 0000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01003 10 0000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поселениям на поддержку мер по обеспечению сбалансирова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02999 10 0000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 бюджетам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02999 10 8001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на поддержку городских и сельских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03015 10 0000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на осуществление полномочий по первичному воинскому учету на территории, где отсутствуют военные комиссариа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202 03999 10 0000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вен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04999 10 0000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 05000 10 0000 18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поселений</w:t>
            </w:r>
          </w:p>
        </w:tc>
      </w:tr>
    </w:tbl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/>
      </w:pPr>
      <w:r>
        <w:rPr/>
        <w:t>Безвозмездные поступления в бюджет Бургинского поселения на 2012-2014 годы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4180"/>
        <w:gridCol w:w="1291"/>
        <w:gridCol w:w="1130"/>
        <w:gridCol w:w="1126"/>
      </w:tblGrid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дохода по БК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ходов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год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в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руб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год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в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ру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год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в тыс.руб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0 00000 00 0000 000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звозмездные поступлен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686,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682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33,7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0000 00 0000 000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от других  бюджетов бюджетной системы Российской Федераци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1,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93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42,7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1000 00 0000 151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1,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93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42,7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 xml:space="preserve">2 02 01001 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0 0000 151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на выравнивание бюджетной обеспеченн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1,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93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42,7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lang w:val="en-US"/>
              </w:rPr>
              <w:t>2 02 01001 10 0000 151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1,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93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42,7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3000 00 0000 151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0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3015 00 0000 151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на осуществление полномочий по первичному воинскому учету на территории, где отсутствуют военные комиссариат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0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3015 10 0000 151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на осуществление полномочий по первичному воинскому учету на территории, где отсутствуют военные комиссариат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0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безвозмездных поступлений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686,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682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33,7</w:t>
            </w:r>
          </w:p>
        </w:tc>
      </w:tr>
    </w:tbl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3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спределение бюджетных ассигнований  на 2012 - 2014годы по разделам и подразделам, целевым статьям и видам расходов функциональной классификации расходов бюджета  Бургинского поселения.</w:t>
      </w:r>
    </w:p>
    <w:p>
      <w:pPr>
        <w:pStyle w:val="Style1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44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4"/>
        <w:gridCol w:w="473"/>
        <w:gridCol w:w="512"/>
        <w:gridCol w:w="1090"/>
        <w:gridCol w:w="589"/>
        <w:gridCol w:w="1019"/>
        <w:gridCol w:w="1020"/>
        <w:gridCol w:w="1015"/>
      </w:tblGrid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201</w:t>
            </w:r>
            <w:r>
              <w:rPr>
                <w:rFonts w:cs="Times New Roman" w:ascii="Times New Roman" w:hAnsi="Times New Roman"/>
                <w:b/>
              </w:rPr>
              <w:t>2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</w:rPr>
              <w:t>Сумма в тыс.руб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3г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4г.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умма в тыс.руб.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государственные вопросы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96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4120.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4511.1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ункционирование выс-шего должностного лица субъекта РФ и муници-пального образовани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2,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8,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84,0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 00 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2,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8,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4,0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муниципального образовани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 03 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2,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8,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4,0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д оплаты труда  и страховые взносы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 03 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7,5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4,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9,5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выплаты персоналу, за исключением фонда оплаты труд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 03 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79,4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53,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05,1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ство и управление в сфере установленных функций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 04 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79,4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53,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05,1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д оплаты труда  и страховые взносы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 04 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2,6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3,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7,77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выплаты персоналу, за исключением фонда оплаты труд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 04 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, услуг в сфере информационно-коммуникацианных технологий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 04 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3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муниципальных нужд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 04 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33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002 04 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а на имущество организаций  и земельного налог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 04 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прочих налогов, сборов и иных обязательных платежей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 04 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ервные фонды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фонды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070 00 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фонды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0 50 00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средств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 00 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ругие общегосударственные доходы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сполнение функций гос. органами(оценка недвижимости)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0 02 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муниципальных нужд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 02 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чать официальных материало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2 03 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муниципальных нужд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2 03 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но утверждённые расходы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99 00 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</w:rPr>
              <w:t>21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2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средств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 00 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оборон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5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8,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1,0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билизационная и вневойсковая подготовк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0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ство и управление в сфере     установленных функций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 00 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0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ервично-го воинского учёта на тер-ритории, где отсутствуют военные комиссариаты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 36 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0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д оплаты труда  и страховые взносы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 36 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0.4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муниципальных нужд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 36 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8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безопас-ность и правоохрани-тельная деятельность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ожарной безопасности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онирование орга-нов в сфере национальной безопасности и правоохра-нительной деятельности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 67 00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д оплаты труда  и страховые взносы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 67 00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5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муниципальных нужд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 67 00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5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я по землеустройству и землепользованию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 органами местного самоуправлени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 03 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муниципальных нужд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 03 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ищно-коммунальное хозяйство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</w:rPr>
              <w:t>46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6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19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ищное хозяйство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питальный ремонт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0 00 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 органами местного самоуправлени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 20 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 200 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альное хозяйство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 органами местного самоуправлени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 00 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муниципальных нужд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 05 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я по выполнению полномочий по вопросам местного самоуправлени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1 06 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 органами местного самоуправлени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 06 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юридическим лицам и физическим лицам- производителям товаров, работ, услу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 06 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лагоустройство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8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</w:rPr>
              <w:t>381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19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00 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381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9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личное освещение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0 01 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1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муниципальных нужд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01 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1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автомобиль-ных дорог и инженерных сооружений на них в гра-ницах городских округов и поселений в рамках благоустройств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0 02 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5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муниципальных нужд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02 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зеленение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600 03 00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муниципальных нужд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03 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и содержание мест захоронени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0 04 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муниципальных нужд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04 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роприятия по благоустройству городских округов и сельских поселений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05 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3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муниципальных нужд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05 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3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ние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лодёжная политика и оздоровление детей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роприятий для детей и молодёжи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 01 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31 01 00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льтура и средства массовой информации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орцы и дома культуры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 00 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подведомственных учреждений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 99 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 99  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дравоохранение, физкультура и спорт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 и спорт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но-оздоровительная работа и спортивные мероприяти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 00 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здравоохранения,  спорта и физической культуры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 97 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 97 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ВСЕГО РАСХОДО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775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643,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390,1</w:t>
            </w:r>
          </w:p>
        </w:tc>
      </w:tr>
    </w:tbl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4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едомственная структура расходов  бюджета  Бургинского поселения  на 2012-2014 годы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728"/>
        <w:gridCol w:w="516"/>
        <w:gridCol w:w="541"/>
        <w:gridCol w:w="1053"/>
        <w:gridCol w:w="704"/>
        <w:gridCol w:w="1056"/>
        <w:gridCol w:w="1055"/>
        <w:gridCol w:w="1157"/>
      </w:tblGrid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201</w:t>
            </w:r>
            <w:r>
              <w:rPr>
                <w:rFonts w:cs="Times New Roman" w:ascii="Times New Roman" w:hAnsi="Times New Roman"/>
                <w:b/>
              </w:rPr>
              <w:t>2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</w:rPr>
              <w:t>Сумма в тыс.руб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3г.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4г.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умма в тыс.руб.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министрация Бургинского сельского поселен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775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643,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390,1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государственные вопросы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96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4120.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4511.1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ункционирование выс-шего должностного лица субъекта РФ и муници-пального образован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2,0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8,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84,0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 00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2,0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8,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4,0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муниципального образован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 03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2,0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8,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4,0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д оплаты труда  и страховые взносы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 03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7,5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4,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9,5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выплаты персоналу, за исключением фонда оплаты труд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 03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79,4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53,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05,1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ство и управление в сфере установленных функций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 04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9,4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3,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5,1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д оплаты труда  и страховые взносы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 04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2,6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3,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7,77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выплаты персоналу, за исключением фонда оплаты труд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 04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, услуг в сфере информационно-коммуникацианных технологий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 04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3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муниципальных нужд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 04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33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 04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а на имущество организаций  и земельного налог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 04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прочих налогов, сборов и иных обязательных платежей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 04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ервные фонды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фонды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 00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фонды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0 50 00 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средств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 00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ругие общегосударственные доходы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сполнение функций гос. органами(оценка недвижимости)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0 02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муниципальных нужд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 02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чать официальных материалов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2 03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муниципальных нужд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2 03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но утверждённые расходы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99 00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2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средств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 00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оборон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5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8,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1,0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билизационная и вневойсковая подготовк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0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ство и управление в сфере     установленных функций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 00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0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ервично-го воинского учёта на тер-ритории, где отсутствуют военные комиссариаты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 36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0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д оплаты труда  и страховые взносы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 36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0.4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муниципальных нужд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 36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8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безопас-ность и правоохрани-тельная деятельность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ожарной безопасности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онирование орга-нов в сфере национальной безопасности и правоохра-нительной деятельности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 67 00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д оплаты труда  и страховые взносы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 67 00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5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муниципальных нужд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 67 00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5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я по землеустройству и землепользованию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 органами местного самоуправлен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 03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муниципальных нужд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 03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ищно-коммунальное хозяйство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</w:rPr>
              <w:t>462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6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19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ищное хозяйство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питальный ремон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0 00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 органами местного самоуправлен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 20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 200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альное хозяйство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 органами местного самоуправлен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 00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муниципальных нужд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 05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я по выполнению полномочий по вопросам местного самоуправлен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1 06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 органами местного самоуправлен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 06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юридическим лицам и физическим лицам- производителям товаров, работ, услуг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 06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лагоустройство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8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</w:rPr>
              <w:t>381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19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00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381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9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личное освещение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0 01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1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муниципальных нужд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01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1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автомобиль-ных дорог и инженерных сооружений на них в гра-ницах городских округов и поселений в рамках благоустройств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0 02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5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муниципальных нужд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02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зеленение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600 03 00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муниципальных нужд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03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и содержание мест захоронен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0 04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муниципальных нужд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04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роприятия по благоустройству городских округов и сельских поселений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05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30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муниципальных нужд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05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30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ние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лодёжная политика и оздоровление детей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роприятий для детей и молодёжи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 01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31 01 00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льтура и средства массовой информации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орцы и дома культуры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 00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подведомственных учреждений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 99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 99 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дравоохранение, физкультура и спор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 и спор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но-оздоровительная работа и спортивные мероприят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 00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здравоохранения,  спорта и физической культуры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 97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 97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ВСЕГО РАСХОДОВ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775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643,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390,1</w:t>
            </w:r>
          </w:p>
        </w:tc>
      </w:tr>
    </w:tbl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5</w:t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азмер субвенций, передаваемых поселением муниципальному </w:t>
      </w:r>
    </w:p>
    <w:p>
      <w:pPr>
        <w:pStyle w:val="Style1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йону, согласно заключенных соглашений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</w:rPr>
        <w:t>в тыс. руб.</w:t>
      </w:r>
    </w:p>
    <w:tbl>
      <w:tblPr>
        <w:tblW w:w="105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6878"/>
        <w:gridCol w:w="802"/>
        <w:gridCol w:w="2177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\п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 год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совет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ние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cs="Times New Roman" w:ascii="Times New Roman" w:hAnsi="Times New Roman"/>
                <w:b/>
              </w:rPr>
              <w:t>69   от 23.12.201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расходы на мероприятия по молодежной политике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льтура, кинематография и средства массовой информации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68  от 23.12.201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дравоохранение и спорт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67  от 23.12.201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. ч. расходы на проведение спортивных мероприятий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4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питальный ремонт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cs="Times New Roman" w:ascii="Times New Roman" w:hAnsi="Times New Roman"/>
                <w:b/>
              </w:rPr>
              <w:t>65   от 23.12.201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О и ЧС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66  от 23.12.201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о-счётный орган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,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70  от 23.12.201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2,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/>
      </w:pPr>
      <w:r>
        <w:rPr>
          <w:rFonts w:cs="Times New Roman" w:ascii="Times New Roman" w:hAnsi="Times New Roman"/>
        </w:rPr>
        <w:t>________________________________</w:t>
      </w:r>
      <w:r>
        <w:rPr/>
        <w:t>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eastAsia="Times New Roman" w:cs="Times New Roman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7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2">
    <w:name w:val="Заголовок 2 Знак"/>
    <w:basedOn w:val="Style7"/>
    <w:qFormat/>
    <w:rPr>
      <w:rFonts w:ascii="Times New Roman" w:hAnsi="Times New Roman" w:eastAsia="Times New Roman" w:cs="Times New Roman"/>
      <w:sz w:val="24"/>
      <w:szCs w:val="20"/>
    </w:rPr>
  </w:style>
  <w:style w:type="character" w:styleId="4">
    <w:name w:val="Заголовок 4 Знак"/>
    <w:basedOn w:val="Style7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6">
    <w:name w:val="Заголовок 6 Знак"/>
    <w:basedOn w:val="Style7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8">
    <w:name w:val="Заголовок 8 Знак"/>
    <w:basedOn w:val="Style7"/>
    <w:qFormat/>
    <w:rPr>
      <w:rFonts w:ascii="Times New Roman" w:hAnsi="Times New Roman" w:eastAsia="Times New Roman" w:cs="Times New Roman"/>
      <w:sz w:val="24"/>
      <w:szCs w:val="20"/>
    </w:rPr>
  </w:style>
  <w:style w:type="character" w:styleId="9">
    <w:name w:val="Заголовок 9 Знак"/>
    <w:basedOn w:val="Style7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8">
    <w:name w:val="Верхний колонтитул Знак"/>
    <w:basedOn w:val="Style7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Нижний колонтитул Знак"/>
    <w:basedOn w:val="Style7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0">
    <w:name w:val="Основной текст Знак"/>
    <w:basedOn w:val="Style7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1">
    <w:name w:val="Основной текст с отступом Знак"/>
    <w:basedOn w:val="Style7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7"/>
    <w:qFormat/>
    <w:rPr>
      <w:rFonts w:ascii="Times New Roman" w:hAnsi="Times New Roman" w:eastAsia="Times New Roman" w:cs="Times New Roman"/>
      <w:sz w:val="24"/>
      <w:szCs w:val="20"/>
    </w:rPr>
  </w:style>
  <w:style w:type="character" w:styleId="22">
    <w:name w:val="Основной текст с отступом 2 Знак"/>
    <w:basedOn w:val="Style7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8"/>
      <w:szCs w:val="24"/>
    </w:rPr>
  </w:style>
  <w:style w:type="paragraph" w:styleId="23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6:14:00Z</dcterms:created>
  <dc:creator>SamLab.ws</dc:creator>
  <dc:description/>
  <cp:keywords/>
  <dc:language>en-US</dc:language>
  <cp:lastModifiedBy>SamLab.ws</cp:lastModifiedBy>
  <dcterms:modified xsi:type="dcterms:W3CDTF">2012-03-11T06:33:00Z</dcterms:modified>
  <cp:revision>13</cp:revision>
  <dc:subject/>
  <dc:title/>
</cp:coreProperties>
</file>