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 на 2012 - 2014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73"/>
        <w:gridCol w:w="512"/>
        <w:gridCol w:w="1090"/>
        <w:gridCol w:w="589"/>
        <w:gridCol w:w="1019"/>
        <w:gridCol w:w="1020"/>
        <w:gridCol w:w="1015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 в тыс.ру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г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20.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11.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4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9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5,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9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5,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,77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обязательных платеж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 50 00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доходы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ь официальных материа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 утверждён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42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    установленных функ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.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-ность и правоохрани-тельная деятельност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землеустройству и землепользова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6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 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и физическим лицам- производителям товаров, работ, усл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38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8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-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0 03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содержание мест захорон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ая политика и оздоровление дет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1 01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средства массовой информ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, физкультура и спо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4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0,1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3:00Z</dcterms:created>
  <dc:creator>SamLab.ws</dc:creator>
  <dc:description/>
  <dc:language>en-US</dc:language>
  <cp:lastModifiedBy>Us</cp:lastModifiedBy>
  <dcterms:modified xsi:type="dcterms:W3CDTF">2015-11-26T12:33:00Z</dcterms:modified>
  <cp:revision>2</cp:revision>
  <dc:subject/>
  <dc:title/>
</cp:coreProperties>
</file>