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ах, произведённых за счёт средств резервного фонда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1 году  за счёт средств резервного фонда произведены выплаты пострадавшим от стихийного бедствия гражданам деревни Сурики в сумме 2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 о численности муниципальных служащи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на 01.01.2012 – 7 челове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х содержание составили – 1687,5 тыс. руб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01e8e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82</Words>
  <Characters>474</Characters>
  <CharactersWithSpaces>555</CharactersWithSpaces>
  <Paragraphs>1</Paragraph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03:00Z</dcterms:created>
  <dc:creator>SamLab.ws</dc:creator>
  <dc:description/>
  <dc:language>en-US</dc:language>
  <cp:lastModifiedBy>SamLab.ws</cp:lastModifiedBy>
  <cp:lastPrinted>2012-04-09T07:16:00Z</cp:lastPrinted>
  <dcterms:modified xsi:type="dcterms:W3CDTF">2012-04-09T0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