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 на 2011 год по разделам и подразделам, целевым статьям и видам расходов функциональной классификации расходов бюджета  Бургинского поселения.</w:t>
      </w:r>
      <w:r>
        <w:rPr/>
        <w:t xml:space="preserve">                                                                            в 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31"/>
        <w:gridCol w:w="553"/>
        <w:gridCol w:w="1494"/>
        <w:gridCol w:w="749"/>
        <w:gridCol w:w="1048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1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 04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5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2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2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3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 2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2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    установленных функ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выполнению комплексной программы по противодействию терроризму и профилактике правонаруш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90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и правоохранительной деятельности и оборо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3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7,1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2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2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1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1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 в области коммунального хозя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 05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05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1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организациям, предоставляющим поселению услуги бань по тари-фам, не обеспечивающим  возмещение издерж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6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1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2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9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0 03 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4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 по благоустройству городских округов и сельских посел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5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средства массовой информац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00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95,5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 Бургинского поселения на 2011 год.</w:t>
      </w:r>
      <w:r>
        <w:rPr/>
        <w:t xml:space="preserve">                                                                                      в 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660"/>
        <w:gridCol w:w="499"/>
        <w:gridCol w:w="555"/>
        <w:gridCol w:w="1350"/>
        <w:gridCol w:w="748"/>
        <w:gridCol w:w="898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9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1,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 04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5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2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2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3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 2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2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    установленных функ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выполнению комплексной программы по противодействию терроризму и профилактике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85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-нов в сфере национальной безопасности, и правоохранительной деятельности и оборо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8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3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7,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2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2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 05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05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организациям, предоставляющим поселению услуги бань по тари-фам, не обеспечивающим 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1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2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0 03 0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4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 по благоустройству городских округов и сельских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5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средства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00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95,5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9:00Z</dcterms:created>
  <dc:creator>SamLab.ws</dc:creator>
  <dc:description/>
  <cp:keywords/>
  <dc:language>en-US</dc:language>
  <cp:lastModifiedBy>SamLab.ws</cp:lastModifiedBy>
  <cp:lastPrinted>2012-04-09T13:16:00Z</cp:lastPrinted>
  <dcterms:modified xsi:type="dcterms:W3CDTF">2012-04-09T08:29:00Z</dcterms:modified>
  <cp:revision>2</cp:revision>
  <dc:subject/>
  <dc:title/>
</cp:coreProperties>
</file>