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  2</w:t>
      </w:r>
      <w:r>
        <w:rPr>
          <w:szCs w:val="28"/>
          <w:lang w:val="en-US"/>
        </w:rPr>
        <w:t>7</w:t>
      </w:r>
      <w:r>
        <w:rPr>
          <w:szCs w:val="28"/>
        </w:rPr>
        <w:t>.</w:t>
      </w:r>
      <w:r>
        <w:rPr>
          <w:szCs w:val="28"/>
          <w:lang w:val="en-US"/>
        </w:rPr>
        <w:t>1</w:t>
      </w:r>
      <w:r>
        <w:rPr>
          <w:szCs w:val="28"/>
        </w:rPr>
        <w:t xml:space="preserve">2.2013  № </w:t>
      </w:r>
      <w:r>
        <w:rPr>
          <w:szCs w:val="28"/>
          <w:lang w:val="en-US"/>
        </w:rPr>
        <w:t>218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программы «Ин</w:t>
              <w:softHyphen/>
              <w:t>форматизация органов ме</w:t>
              <w:softHyphen/>
              <w:t>стного самоуправления  Бургинского сельского поселения на 2014 -2016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Российской Федерации от             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Бюджетный кодекс РФ,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твердить прилагаемую программу «Информатизация органов местного самоуправления Бургинского сельского поселения на 2014 -2016 годы»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Зам.Главы администрации   В.С.Минина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 w:val="24"/>
        </w:rPr>
      </w:pPr>
      <w:r>
        <w:rPr>
          <w:sz w:val="24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lang w:val="en-US"/>
        </w:rPr>
        <w:t>2</w:t>
      </w:r>
      <w:r>
        <w:rPr/>
        <w:t>7.12.2013   № 218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Наименование  муниципальной программы : 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6 годы».</w:t>
      </w:r>
    </w:p>
    <w:p>
      <w:pPr>
        <w:pStyle w:val="Style2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Ответственный исполнитель муниципальной программы: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3.Соисполнители муниципальной программы: нет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4.Подпрограммы муниципальной программы: не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Цели,  задачи и целевые показатели программы: 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052"/>
              <w:gridCol w:w="1152"/>
              <w:gridCol w:w="1225"/>
              <w:gridCol w:w="1267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Цели, задачи муниципальной программы, наименование и   единица измерения целевого  показателя</w:t>
                  </w:r>
                  <w:r>
                    <w:rPr>
                      <w:sz w:val="24"/>
                    </w:rPr>
                    <w:t xml:space="preserve"> </w:t>
                  </w:r>
                </w:p>
              </w:tc>
              <w:tc>
                <w:tcPr>
                  <w:tcW w:w="36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</w:t>
                  </w:r>
                </w:p>
              </w:tc>
              <w:tc>
                <w:tcPr>
                  <w:tcW w:w="4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1: </w:t>
                  </w:r>
                  <w:r>
                    <w:rPr>
                      <w:sz w:val="24"/>
                    </w:rPr>
                    <w:t>организация и обеспечение предоставления муниципальных и государственных услуг  в электронном виде;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Задача 1:создание условий для поэтапного  перехода к новому уровню муниципального управления на основе информационных технологий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</w:t>
                  </w: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Поэтапное оснащение  компьютерной техникой нового поко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sz w:val="24"/>
                    </w:rPr>
                    <w:t>4</w:t>
                  </w:r>
                  <w:r>
                    <w:rPr>
                      <w:rFonts w:cs="Calibri" w:ascii="Calibri" w:hAnsi="Calibri"/>
                      <w:sz w:val="24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2: </w:t>
                  </w:r>
                  <w:r>
                    <w:rPr>
                      <w:sz w:val="24"/>
                    </w:rPr>
                    <w:t xml:space="preserve">повышение эффективности  управления органов местного самоуправления поселения, концентрация ресурсов для решения задач в области развития и использования информационных и коммуникационных технологий (далее ИКТ); 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/>
                  </w:pPr>
                  <w:r>
                    <w:rPr>
                      <w:sz w:val="24"/>
                    </w:rPr>
                    <w:t xml:space="preserve">Задача 1:создание локальной  сети 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.1.</w:t>
                  </w: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еспечение единства информационного пространства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5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>
                      <w:rFonts w:ascii="Calibri" w:hAnsi="Calibri" w:cs="Calibri"/>
                    </w:rPr>
                  </w:pPr>
                  <w:r>
                    <w:rPr/>
                    <w:t>Цель 3:обеспечение информационной безопасности деятельности органов местного самоуправления, защиты муниципальных информационных ресурсов.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both"/>
                    <w:rPr/>
                  </w:pPr>
                  <w:r>
                    <w:rPr/>
                    <w:t>3.1.</w:t>
                  </w:r>
                </w:p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6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Задача 1:обеспечение информационной безопасности и защиты информации</w:t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.1.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Внедрение информационных систем в защищённом варианте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6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од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166"/>
              <w:gridCol w:w="43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70,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7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Разработано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 программу «Реестр государственных услуг» внесены сведения о       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Веребь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3-2015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 анализ социальных, финансово-экономических и прочих рисков реализации  муниципальной 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достаточное финансирование сферы информатизации, неразвитая телекоммуникационная инфраструктура, 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, недостаточная информированность населения о возможностях ИК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/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Разработано и утверждено 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несены сведения о 30 услугах, из них 9 – первоочередных в программе «Реестр государственных услуг»   и в информационной системе «Портал государственных и муниципальных услуг (функций) Новгородской области», а так же 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поселения в области информационно-коммуникационных технологий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ab/>
              <w:t xml:space="preserve">  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6 года системы мероприятий, ориентированных на решение  поставленных программой задач.</w:t>
              <w:tab/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/>
      </w:pPr>
      <w:r>
        <w:rPr>
          <w:b/>
          <w:bCs/>
          <w:sz w:val="24"/>
        </w:rPr>
        <w:t xml:space="preserve">«Информатизация органов местного самоуправления </w:t>
      </w:r>
      <w:r>
        <w:rPr>
          <w:b/>
          <w:sz w:val="24"/>
        </w:rPr>
        <w:t>Бургинского сельского поселения</w:t>
      </w:r>
      <w:r>
        <w:rPr>
          <w:b/>
          <w:bCs/>
          <w:sz w:val="24"/>
        </w:rPr>
        <w:t xml:space="preserve"> на 2014-2016 годы»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1276"/>
        <w:gridCol w:w="992"/>
        <w:gridCol w:w="1276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Цель1: </w:t>
            </w:r>
            <w:r>
              <w:rPr>
                <w:bCs/>
                <w:color w:val="000000"/>
                <w:sz w:val="20"/>
                <w:szCs w:val="20"/>
              </w:rPr>
              <w:t>Развитие информационно-телекоммуникационной инфраструктуры Администрации</w:t>
            </w:r>
            <w:r>
              <w:rPr>
                <w:sz w:val="20"/>
                <w:szCs w:val="20"/>
              </w:rPr>
              <w:t xml:space="preserve"> Бургинского сельского поселения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0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1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1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13</w:t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eiryo"/>
                <w:sz w:val="20"/>
                <w:szCs w:val="20"/>
                <w:lang w:eastAsia="ja-JP"/>
              </w:rPr>
            </w:pPr>
            <w:r>
              <w:rPr>
                <w:rFonts w:eastAsia="MS Mincho;Meiryo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center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6-25T08:49:00Z</cp:lastPrinted>
  <dcterms:modified xsi:type="dcterms:W3CDTF">2014-06-25T05:19:00Z</dcterms:modified>
  <cp:revision>34</cp:revision>
  <dc:subject/>
  <dc:title> </dc:title>
</cp:coreProperties>
</file>