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1.08.2014   № 9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 Бургинского сельского поселения</w:t>
      </w:r>
      <w:r>
        <w:rPr>
          <w:rFonts w:cs="Arial"/>
          <w:bCs/>
          <w:sz w:val="28"/>
          <w:szCs w:val="28"/>
        </w:rPr>
        <w:t>« Организация  проведения  работ  по  описанию</w:t>
      </w:r>
      <w:r>
        <w:rPr>
          <w:sz w:val="28"/>
          <w:szCs w:val="28"/>
        </w:rPr>
        <w:t xml:space="preserve">  местоположения     границ населённых пунктов  Бургинского сельского поселения</w:t>
      </w:r>
      <w:r>
        <w:rPr>
          <w:rFonts w:cs="Arial"/>
          <w:bCs/>
          <w:sz w:val="28"/>
          <w:szCs w:val="28"/>
        </w:rPr>
        <w:t xml:space="preserve">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Наименование муниципальной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« Организация  проведения  работ  по  описанию</w:t>
      </w:r>
      <w:r>
        <w:rPr>
          <w:sz w:val="28"/>
          <w:szCs w:val="28"/>
        </w:rPr>
        <w:t xml:space="preserve">  местоположения     границ населённых пунктов  Бургинского сельского поселения</w:t>
      </w:r>
      <w:r>
        <w:rPr>
          <w:rFonts w:cs="Arial"/>
          <w:bCs/>
          <w:sz w:val="28"/>
          <w:szCs w:val="28"/>
        </w:rPr>
        <w:t xml:space="preserve"> на 2014-2016 годы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Ответственный исполнитель  муниципальной програм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оисполнители  муниципальной программы: н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Подпрограммы муниципальной программы: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Цели,  задачи и целевые показатели  муниципальной программы: </w:t>
      </w:r>
    </w:p>
    <w:tbl>
      <w:tblPr>
        <w:tblW w:w="8636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52"/>
        <w:gridCol w:w="1105"/>
        <w:gridCol w:w="21"/>
        <w:gridCol w:w="1228"/>
        <w:gridCol w:w="1126"/>
      </w:tblGrid>
      <w:tr>
        <w:trPr>
          <w:trHeight w:val="61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Цели, задачи 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Цель 1: Установление границ муниципальных образований в соответствии с требованиями градостроительного и земельного законодательств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1.: «Постановка границ Бургинского сельского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к объектов землеустройства на кадастр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т по описанию и утверждению границ  населённых пунктов Бургинского сельского поселения  в соответствии с требованиями градостроительного и земельного законодательства (ед.)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величение  проц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населённых пунктов Бургинского сельского поселения, которые поставлены на государственный кадастровый учет  к общему количеству населённых пунктов поселения(%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роки  реализации муниципальной программы:2014-2016 годы.</w:t>
      </w:r>
    </w:p>
    <w:p>
      <w:pPr>
        <w:pStyle w:val="Normal"/>
        <w:spacing w:lineRule="exact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  муниципальной программы в целом и по годам реализации (тыс. рублей):  377,3 тыс. руб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8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5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,5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77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 муниципальной  программы по описанию границ населённых пунктов  Бургинского сельского поселения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координатному описанию границ позволят осуществить   кадастровое  деление  территории в целях ведения государственного кадастрового учета объектов недвижимости,  динамичный  переход  прав собственности на землю и иную недвижимость к эффективно хозяйствующим субъектам, тем самым, не будут  тормозить  процессы структурной перестройки экономик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воляет эффективно использовать землю и иную недвижимость в качестве средства обеспечения инвестиций, вызывая проблемы в использовании недвижимости как полноценного акти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ат  необходимые условия  для вложений капитала в недвижимость и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о  описанию границ населённых пунктов 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, целесообразности   и необходимости разработки  муниципальной целевой программы, приоритеты и цели в указанной сфере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раница населенных пунктов в Бургинском сельском поселении является объектом землеустройства, процедура проведения работ которого расписана как Федеральными законами, так и ведомственными нормативными актами. Так статьей 46 Федерального закона от 24.07.2007 № 221</w:t>
        <w:noBreakHyphen/>
        <w:t xml:space="preserve">ФЗ «О государственном кадастре недвижимости» установлено, что органы государственной власти,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х сведений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в орган кадастрового учета документов, содержащих указанные сведения, устанавливаются уполномоченным Правительством Российской Федерации федеральным органом исполнительной власти. Полномочия по установлению границ муниципальных образований в соответствии с Федеральным законом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несены к полномочиям органов государственной власти субъек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картографическим описанием границ населённых пунктов Бургинского сельского поселения понимаются планы (карты) границ населённых пунктов с приложением отраженных в текстовой форме сведений о границах населённых пунктов, а также описания ориентиров местности, по которым проходят границы населённых пунктов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кадастрового деления территории Российской Федерации вся территория Российской Федерации делится на кадастровые округа. Кадастровым округом является часть территории Российской Федерации, в границах которой осуществляется ведение государственного реестра земель кадастрового округа. Кадастровый округ включает в себя территорию субъекта Российской Федерации. В свою очередь, территория кадастрового округа делится на кадастровые районы. Кадастровый район - это часть территории кадастрового округа,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. Кадастровый район включает в себя, как правило, территорию административно-территориальной единицы субъекта Российской Федерации. В свою очередь, территория кадастрового района делится на кадастровые кварталы. Кадастровый квартал является наименьшей единицей кадастрового деления территории кадастрового района и включает в себя небольшие населенные пункты, кварталы поселковой застройки и иные ограниченные природными и искусственными объектами территор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зловой точкой границы муниципального образования является точка прохождения границ трех и более муниципальных образований. Если граница одного муниципального образования соприкасается с другим муниципальным образованием, то за узловую следует принимать точку, характерную для обоих муниципальных образований. На плане (карте), отображающем в графической форме границы населённых пунктов, должны быть пронумерованы все узловые точки. Нумерация узловых точек является сквозной. За узловую точку № 1 муниципального образования принимается узловая точка, имеющая наименьшее значение. Точка № 2 присваивается следующей в порядке возрастания узловой точке границ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того как пронумерованы узловые точки, необходимо пронумеровать поворотные точки. Поворотной точкой границы городского  поселения считается точка прохождения двух разнонаправленных частей границы. Номера поворотным точкам присваиваются в последовательном порядке по часовой стрелке в порядке возрастания. Если в состав городского поселения -   входят  населенные пункты, то производится описание всех населённых пун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стовое описание границ населённых пунктов составляется по узловым и поворотным точкам.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ургинском сельском поселении насчитывается 62 населённых пункта. Кроме того, они граничат с Крестецким,  Новгородскими   районами  Новгородской области, с Веребьинским  сельским  и Маловишерским городским поселениями Маловишерского 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шеперечисленные проблемы не представляется возможным решить без разработки муниципальной программы. Формирование нормативной правовой базы в соответствии с Федеральным законом от 06.10.2003 № 131-ФЗ «Об общих принципах организации местного самоуправления в Российской Федерации» должно быть проведено органами государственной власти субъектов Федерации, что потребует финансирование за сче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муниципальной программы по описанию границ населённых пунктов  Бургинского сельского поселения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, тем самым, тормозя процессы структурной перестройки экономики; не позволяет эффективно использовать землю и иную недвижимость в качестве средства обеспечения инвестиций, вызывая проблемы в использовании недвижимости как полноценного актива; не обеспечивает необходимых условий для вложений капитала в недвижимость и ее развитие, значительно снижая тем самым инвестиционный потенциал области. 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.</w:t>
      </w:r>
    </w:p>
    <w:tbl>
      <w:tblPr>
        <w:tblW w:w="11414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4"/>
      </w:tblGrid>
      <w:tr>
        <w:trPr/>
        <w:tc>
          <w:tcPr>
            <w:tcW w:w="1141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Cs w:val="28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color w:val="000000"/>
                <w:sz w:val="20"/>
              </w:rPr>
              <w:t>Наиболее значимые риски, основные причины их возникновения, перечни предупреждающих и компенсирующих      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0206" w:type="dxa"/>
              <w:jc w:val="left"/>
              <w:tblInd w:w="8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985"/>
              <w:gridCol w:w="3260"/>
              <w:gridCol w:w="3827"/>
            </w:tblGrid>
            <w:tr>
              <w:trPr>
                <w:tblHeader w:val="true"/>
                <w:trHeight w:val="10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6"/>
              <w:ind w:left="708" w:hanging="0"/>
              <w:rPr/>
            </w:pPr>
            <w:r>
              <w:rPr>
                <w:b/>
                <w:color w:val="000000"/>
                <w:szCs w:val="28"/>
              </w:rPr>
              <w:t>8.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предусматривает реализацию до 2016 года системы мероприятий, ориентированных на решение проблем описания местоположения границ населённых пунк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хода реализации муниципальной программы осуществляет Администрация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поселения, для внесения изменений в муниципальную программу,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left="708" w:firstLine="54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color w:val="000000"/>
                  <w:sz w:val="28"/>
                  <w:szCs w:val="28"/>
                </w:rPr>
                <w:t>отчеты</w:t>
              </w:r>
            </w:hyperlink>
            <w:r>
              <w:rPr>
                <w:color w:val="000000"/>
                <w:sz w:val="28"/>
                <w:szCs w:val="28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widowControl w:val="false"/>
              <w:autoSpaceDE w:val="false"/>
              <w:ind w:left="708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225</wp:posOffset>
                      </wp:positionV>
                      <wp:extent cx="6391275" cy="9972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97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2154"/>
                                    <w:gridCol w:w="89"/>
                                    <w:gridCol w:w="49"/>
                                    <w:gridCol w:w="1474"/>
                                    <w:gridCol w:w="83"/>
                                    <w:gridCol w:w="994"/>
                                    <w:gridCol w:w="211"/>
                                    <w:gridCol w:w="67"/>
                                    <w:gridCol w:w="15"/>
                                    <w:gridCol w:w="983"/>
                                    <w:gridCol w:w="1134"/>
                                    <w:gridCol w:w="850"/>
                                    <w:gridCol w:w="142"/>
                                    <w:gridCol w:w="567"/>
                                    <w:gridCol w:w="142"/>
                                    <w:gridCol w:w="572"/>
                                  </w:tblGrid>
                                  <w:tr>
                                    <w:trPr>
                                      <w:trHeight w:val="1222" w:hRule="atLeast"/>
                                    </w:trPr>
                                    <w:tc>
                                      <w:tcPr>
                                        <w:tcW w:w="5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исполните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рок</w:t>
                                          <w:br/>
                                          <w:t>реализа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ци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елевой показатель (номер целевого показателя из паспорта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сточник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ъем финансирования по годам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6" w:hRule="atLeast"/>
                                    </w:trPr>
                                    <w:tc>
                                      <w:tcPr>
                                        <w:tcW w:w="5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4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адача 1.Постановка границ 5 населённых пунктов  Бургинского сельского поселения как объектов землеустройства на кадастровый учет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дминистрация Бург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4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.1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юджет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48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адача 2.Постановка границ 13 населённых пунктов  Бургинского сельского поселения как объектов землеустройства на кадастровый учет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дминистрация Бург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.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юджет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8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адача 3.Постановка границ 14 населённых пунктов  Бургинского сельского поселения как объектов землеустройства на кадастровый учет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8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Проведение  работ  по описанию местоположения  границ населенных пунктов Бургинс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дминистрация Бург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.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юджет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8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59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8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85.2pt;mso-wrap-distance-left:9pt;mso-wrap-distance-right:0pt;mso-wrap-distance-top:0pt;mso-wrap-distance-bottom:0pt;margin-top:-1.75pt;mso-position-vertical-relative:text;margin-left:56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2154"/>
                              <w:gridCol w:w="89"/>
                              <w:gridCol w:w="49"/>
                              <w:gridCol w:w="1474"/>
                              <w:gridCol w:w="83"/>
                              <w:gridCol w:w="994"/>
                              <w:gridCol w:w="211"/>
                              <w:gridCol w:w="67"/>
                              <w:gridCol w:w="15"/>
                              <w:gridCol w:w="983"/>
                              <w:gridCol w:w="1134"/>
                              <w:gridCol w:w="850"/>
                              <w:gridCol w:w="142"/>
                              <w:gridCol w:w="567"/>
                              <w:gridCol w:w="142"/>
                              <w:gridCol w:w="572"/>
                            </w:tblGrid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сполнитель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ок</w:t>
                                    <w:br/>
                                    <w:t>реализа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ци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левой показатель (номер целевого показателя из паспорта програм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 финансирования по годам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дача 1.Постановка границ 5 населённых пунктов  Бургинского сельского поселения как объектов землеустройства на кадастровый учет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.1.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8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дача 2.Постановка границ 13 населённых пунктов  Бургинского сельского поселения как объектов землеустройства на кадастровый учет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,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дача 3.Постановка границ 14 населённых пунктов  Бургинского сельского поселения как объектов землеустройства на кадастровый учет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ведение  работ  по описанию местоположения  границ населенных пунктов Бургинс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68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41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 финансовых ресурсов, необходимых для реализации 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Сложившаяся цена в 2013 году по </w:t>
      </w:r>
      <w:r>
        <w:rPr>
          <w:color w:val="000000"/>
          <w:sz w:val="28"/>
          <w:szCs w:val="28"/>
        </w:rPr>
        <w:t>проведение  работ  по описанию местоположения  границ населенных пунктов Бургинского сельского поселения в координатах  характерных точек и внесению сведений о границах в государственный  кадастр недвижимости составила в среднем 15 тыс. руб. за 1 населённый пункт. Договор №2 от 16 июля 2013 года с ОАО «Новгородземпредприятие». В 2014 году  работы будут проводиться по описанию населенных пунктов меньшей площади, соответственно стоимость составит в среднем 12 тыс. руб. за 1 населённый пунк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631;fld=134;dst=100018" TargetMode="External"/><Relationship Id="rId3" Type="http://schemas.openxmlformats.org/officeDocument/2006/relationships/hyperlink" Target="consultantplus://offline/main?base=LAW;n=105631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9:00Z</dcterms:created>
  <dc:creator>AdmiN</dc:creator>
  <dc:description/>
  <dc:language>en-US</dc:language>
  <cp:lastModifiedBy>Us</cp:lastModifiedBy>
  <cp:lastPrinted>2014-08-05T15:13:00Z</cp:lastPrinted>
  <dcterms:modified xsi:type="dcterms:W3CDTF">2015-11-23T11:19:00Z</dcterms:modified>
  <cp:revision>2</cp:revision>
  <dc:subject/>
  <dc:title>проект</dc:title>
</cp:coreProperties>
</file>