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т 17.02.2014 № 32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О внесении изменений в муници-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льную программу «Развитие  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его  пользования  мест</w:t>
        <w:softHyphen/>
        <w:t xml:space="preserve">ного 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начения Бургинского сельског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еления»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TML1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pacing w:val="-10"/>
          <w:sz w:val="28"/>
          <w:szCs w:val="28"/>
        </w:rPr>
        <w:t xml:space="preserve">   </w:t>
      </w:r>
      <w:r>
        <w:rPr>
          <w:bCs/>
          <w:i w:val="false"/>
          <w:color w:val="000000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color w:val="000000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spacing w:before="0" w:after="22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 Внести изменения в муниципальную  программу 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», утверждённую постановлением Администрации Бургинского сельского поселения от 31.01.2013 №166, изложив её  далее в новой редакции (приложение 1).</w:t>
      </w:r>
    </w:p>
    <w:p>
      <w:pPr>
        <w:pStyle w:val="Normal"/>
        <w:rPr>
          <w:sz w:val="24"/>
        </w:rPr>
      </w:pPr>
      <w:r>
        <w:rPr/>
        <w:t xml:space="preserve">          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Зам. Главы администрации  В.С.Минин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иложение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Муниципальная 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6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именование 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4-2016 годы»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ветственный исполнитель муниципальной программы: </w:t>
      </w:r>
    </w:p>
    <w:p>
      <w:pPr>
        <w:pStyle w:val="Style15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5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Соисполнители муниципальной программы: МУП «БКХ»,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ные организаци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обранные в порядке, предусмотренном Федеральным законом от 05.04.2013 №44-ФЗ «О контрактной  системе в сфере закупок товаров, работ, услуг для обеспечения государственных и муниципальных нужд». </w:t>
      </w:r>
    </w:p>
    <w:p>
      <w:pPr>
        <w:pStyle w:val="Style15"/>
        <w:widowControl w:val="false"/>
        <w:autoSpaceDE w:val="false"/>
        <w:ind w:left="106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820"/>
        <w:gridCol w:w="1275"/>
        <w:gridCol w:w="142"/>
        <w:gridCol w:w="611"/>
        <w:gridCol w:w="353"/>
        <w:gridCol w:w="28"/>
        <w:gridCol w:w="142"/>
        <w:gridCol w:w="3"/>
        <w:gridCol w:w="1224"/>
        <w:gridCol w:w="170"/>
        <w:gridCol w:w="3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"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" w:firstLine="1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 1: Совершенствов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1.  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: Ремонт автомобильных дорог общего пользования местного значения Бургинского сельского поселения и искусственных сооружений на них                                                          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Доля автомобильных дорог общего пользования местного значения поселения не отвечающих нормативным требованиям к общей протяженности дрог поселения %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Доля   отремонтированных искусственных сооружений на автомобильных дорогах общего пользования местного значения поселения, к общему количеству сооружений в %.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    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2: 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дача 1: 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Обеспечение бесперебойного движения автомобильного транспорта по автомобильным дорогам общего пользования местного значения поселения, %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Цель 3: Фо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Задача 1 :Разработка дислокации разметки дорожных  знаков  на автомобильные дороги в соответствии 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действующим законодательством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 дорог имеющих разметку и дислокацию размещения дорожных знаков к общему количеству дорог поселения, %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876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 :Оценка технического состояния автомобильных дорог в соответствии с "Правилами диагностики и оценки состояния автомобильных дорог ОДН 218.0.006-2002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Доля  дорог прошедших оценку технического состояния, к общему числу дрог поселения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Цель4: 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1: ремонт  дворовых территорий многоквартирных домов, проездов к дворовым территориям многоквартирных домов населённых пунктов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площади придворовых территорий многоквартирных домов, приведённых в нормативное состояние к общей площади дворовых территорий поселения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ь: Содержание автомобильных дорог и инженерных сооружений на них в границах поселения в рамках благоу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8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 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5.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Доля  дорог с механизированной снегоочисткой к общему количеству, дорог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014-2016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18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18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84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84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0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62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462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6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доли протяженности автомобильных дорог общего местного значения поселения, не отвечающих нормативным требованиям, в общей протяженности автомобильных дорог общего пользования регионального значения с 64,9 км. до 54,1 км. (99,8 % - 83,3%);</w:t>
      </w:r>
    </w:p>
    <w:p>
      <w:pPr>
        <w:pStyle w:val="Style16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6 ед. (5,9 % - 95,4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64,917 км, это 132 автомобильных дороги и 6 мостов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все дороги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97,8 % автомобильных дорог общего пользования местного значения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мостов, расположенных на автомобильных дорогах общего пользования местного значения поселения, имеют значительное отставание от нормативных сроков ремонта и ситуация с каждым годом катастрофически ухудшается. Дело в том, что не устраненные своевременно дефекты несущих конструкций приводят к развитию необратимых деформаций и потере несущей способности сооружения в целом. Возникает необходимость реконструкции моста или его полная перестройка. А это требует затрат в 2,5 – 3,0  раза больше, чем на проведение своевременного его ремо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Низкие транспортно-эксплуатационные характеристики дорожной сети также связаны с тем, что за период 1992 - 2012 годы в сеть дорог общего пользования местного значения поселения были приняты на баланс  бывшие внутрихозяйственные автомобильные дороги, которые находились в неудовлетворительном состоянии и не отвечали техническим требованиям проезда автотранспорта. В настоящее время около 90 процентов этих дорог требуют срочного ремонта, капитального ремонта или реконструк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</w:rPr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82"/>
        <w:gridCol w:w="2833"/>
        <w:gridCol w:w="3136"/>
      </w:tblGrid>
      <w:tr>
        <w:trPr>
          <w:tblHeader w:val="true"/>
          <w:trHeight w:val="1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поселения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4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рректировка плана мероприятий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 и значений показателей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, который содержит информацию по осуществлению контроля за ходом её выпол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Муниципальная программа предусматривает реализацию до 2016 года системы мероприятий, ориентированных на решение проблем дорожного хозяйства.</w:t>
        <w:tab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Мониторинг хода реализации муниципальной программы осуществляет Администрация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поселения, для внесения изменений в муниципальную программу, в части финансового обеспечения муниципальной программы, в том числе с учетом внесения изменений в объемы финансирования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дминистрация  Бургинского сельского поселения совместно с МУП «БКХ»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color w:val="000000"/>
            <w:sz w:val="24"/>
          </w:rPr>
          <w:t>отчеты</w:t>
        </w:r>
      </w:hyperlink>
      <w:r>
        <w:rPr>
          <w:color w:val="000000"/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202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451"/>
        <w:gridCol w:w="257"/>
        <w:gridCol w:w="1134"/>
        <w:gridCol w:w="1418"/>
        <w:gridCol w:w="992"/>
        <w:gridCol w:w="992"/>
        <w:gridCol w:w="142"/>
        <w:gridCol w:w="851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94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Задача 1: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99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автомобильной дороги «Бурга,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Кустарный пер.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М.Мост, ул. Полевая.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пешеходного моста д.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пер. Пролетарский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Мира (от д. Бурыгиной и до конц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д. Краснёнка, ул.Лесна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.Мост, ул. Набережна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Кировска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.1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ный мост на реке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д.Красное и по д. Краснёнка.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8 Марта на ул Заречную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онт пешеходного мостка Бурга, ул. Октябрьска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Ремонт автомобильной дороги «д Краснёнка, ул. Пионерская, между домами 6а и 8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8 Март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Строительство автомобильной дороги «Бурга, ул. Веребьинск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Бурга, ул. Пионерск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оста на автомобильной дороге «Бурга, ул. Лесная(чётная сторона)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д.Красное (где живёт Рябцева В.Ф.)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моста на автомобильной дороге «д. Боровки от моста к деревне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М.Мост ул. Задняя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«М.Мост, ул. Лесная, Лесной пер.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 пешеходного моста на автомобильной дороге д. Старое Замотаев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Каменка усадьба парк Воскресенско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 </w:t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Задача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районного значения,расположенных на территории Бургинского поселения в зимний пери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 </w:t>
            </w:r>
          </w:p>
        </w:tc>
        <w:tc>
          <w:tcPr>
            <w:tcW w:w="949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адача 3:рмирование технической и нормативной документации на автомобильные дороги общего пользования местного значения поселения и искусственные сооружения на них                                                          </w:t>
            </w:r>
          </w:p>
        </w:tc>
      </w:tr>
      <w:tr>
        <w:trPr>
          <w:trHeight w:val="1868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работка технической и нормативной документации автомобильных дорог 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>Задача 4:Приведение в нормативное состояние придворовых территорий многоквартирных домов количество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>
          <w:trHeight w:val="1444" w:hRule="atLeas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придворовых территорий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дача 5:Обеспечение безопасности дорожного движения, в части  содержания автодорог в зимний период в нормативном состоян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механизированная снегоочистка, расчистка дорог от снежных заносов, борьба с гололёдом, очистка автобусных остановок, тротуаров, пешеходных дорожек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П «БСП»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40:00Z</dcterms:created>
  <dc:creator>Лариса</dc:creator>
  <dc:description/>
  <cp:keywords/>
  <dc:language>en-US</dc:language>
  <cp:lastModifiedBy>sveta</cp:lastModifiedBy>
  <cp:lastPrinted>2014-02-27T11:29:00Z</cp:lastPrinted>
  <dcterms:modified xsi:type="dcterms:W3CDTF">2014-02-27T07:30:00Z</dcterms:modified>
  <cp:revision>29</cp:revision>
  <dc:subject/>
  <dc:title/>
</cp:coreProperties>
</file>