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0,0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.2. «Мероприятия   муниципальной  программы»  изложить в следующей редакции:</w:t>
      </w:r>
    </w:p>
    <w:p>
      <w:pPr>
        <w:pStyle w:val="Style18"/>
        <w:jc w:val="center"/>
        <w:rPr/>
      </w:pPr>
      <w:r>
        <w:rPr/>
        <w:t>Мероприятия муниципальной программы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10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180,0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color w:val="584F4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бликации в средствах массовой информации противопожарной  пропаганды среди населения.(кол-во статей, выступлений,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 xml:space="preserve">  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 собраний граждан с решением вопросов о пожарной безопасности (ед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;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Univers" w:hAnsi="Arial;Univers" w:cs="Arial;Univer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3-12T10:09:00Z</cp:lastPrinted>
  <dcterms:modified xsi:type="dcterms:W3CDTF">2019-03-27T11:21:00Z</dcterms:modified>
  <cp:revision>8</cp:revision>
  <dc:subject/>
  <dc:title> </dc:title>
</cp:coreProperties>
</file>