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10</w:t>
      </w:r>
      <w:r>
        <w:rPr/>
        <w:t>.0</w:t>
      </w:r>
      <w:r>
        <w:rPr>
          <w:lang w:val="en-US"/>
        </w:rPr>
        <w:t>6</w:t>
      </w:r>
      <w:r>
        <w:rPr/>
        <w:t xml:space="preserve">.2011 №  </w:t>
      </w:r>
      <w:r>
        <w:rPr>
          <w:lang w:val="en-US"/>
        </w:rPr>
        <w:t>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/>
            </w:pPr>
            <w:r>
              <w:rPr/>
              <w:t>Об  утверждении   админи-стративных регламентов по предоставлению    муници-пальных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 Федеральным законом от 6 октября 2003 года  № 131-ФЗ «Об общих 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распоряжением  Правительства Российской Федерации от 17.12. 2009 № 1993-р, постановлением  администрации  Бургинского сельского поселения от 16.12.2010 №110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rPr/>
      </w:pPr>
      <w:r>
        <w:rPr/>
        <w:t>1. Утвердить прилагаемые     административные    регламенты   по предоставлению   муниципальных   услуг.</w:t>
      </w:r>
    </w:p>
    <w:p>
      <w:pPr>
        <w:pStyle w:val="Normal"/>
        <w:rPr>
          <w:bCs/>
        </w:rPr>
      </w:pPr>
      <w:r>
        <w:rPr>
          <w:bCs/>
        </w:rPr>
        <w:t>«Приём  заявлений  и выдача  документов о согласовании проектов границ земельных участков»;</w:t>
      </w:r>
    </w:p>
    <w:p>
      <w:pPr>
        <w:pStyle w:val="Normal"/>
        <w:rPr/>
      </w:pPr>
      <w:r>
        <w:rPr/>
        <w:t>«Подготовка  и  выдача разрешений на строительство,  реконструкцию, капитальный ремонт объектов капитального строительства, а так же на ввод объектов в эксплуатацию».</w:t>
      </w:r>
    </w:p>
    <w:p>
      <w:pPr>
        <w:pStyle w:val="Normal"/>
        <w:rPr>
          <w:bCs/>
          <w:lang w:val="en-US"/>
        </w:rPr>
      </w:pPr>
      <w:r>
        <w:rPr>
          <w:bCs/>
        </w:rPr>
        <w:t>2. Опубликовать постановление в газете «Малая Вишера»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>Глава администрации   А.В.Марш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ургинского сельского 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 10.06.2011   № 7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4"/>
        </w:rPr>
        <w:t xml:space="preserve">предоставления муниципальной услуги  </w:t>
      </w:r>
      <w:r>
        <w:rPr>
          <w:b/>
          <w:sz w:val="24"/>
        </w:rPr>
        <w:t>«Прием заявлений и выдача документов о согласовании проектов границ земельных участков»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sz w:val="24"/>
        </w:rPr>
        <w:t> 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Административный регламент предоставления муниципальной услуги  «Прием заявлений и выдача документов о согласовании проектов границ земельных участков»  (далее – административный регламент) разработан в целях повышения качества исполнения и доступности результатов предоставления муниципальной услуги «Прием заявлений и выдача документов о согласовании проектов границ земельных участков»  (далее – муниципальная услуга), создания комфортных условий для получателей результатов предоставления муниципальной услуги (далее - заявители),  и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. Стандарт предоставления муниципальной услуги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Наименова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«Прием заявлений и выдача документов о согласовании проектов границ земельных участков»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 Администрация Бургинского сельского  поселения Маловишерского муниципального района (далее по тексту – Администраци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Style25"/>
        <w:spacing w:before="0" w:after="0"/>
        <w:ind w:firstLine="708"/>
        <w:jc w:val="both"/>
        <w:rPr/>
      </w:pPr>
      <w:r>
        <w:rPr/>
        <w:t>Конечным результатом оказания муниципальной услуги является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постановление о согласование проектов границ земельного участка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  отказ в согласовании проекта границ земельного участк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роцедура предоставления муниципальной услуги завершается путем получения заявителем постановления  о согласовании  проектов границ земельного участка, письма или отказа в согласовании проекта границ земельного участ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4.Срок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Общий срок предоставления муниципальной услуги по приему заявлений и выдачу документов о согласовании проектов границ земельных участков составляет 30 дней с момента регистрации заявления и документов в журнале входящей документации.</w:t>
      </w:r>
    </w:p>
    <w:p>
      <w:pPr>
        <w:pStyle w:val="Heading3"/>
        <w:spacing w:before="120" w:after="120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2.5.  Правовые  основания для предоставления    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едоставление муниципальной  услуги «Прием заявлений и выдача документов о согласовании проектов границ земельных участков» 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осуществляется в соответствии со следующими нормативными правовыми актами:</w:t>
      </w:r>
    </w:p>
    <w:p>
      <w:pPr>
        <w:pStyle w:val="23"/>
        <w:spacing w:lineRule="auto" w:line="240"/>
        <w:ind w:firstLine="900"/>
        <w:rPr>
          <w:sz w:val="24"/>
        </w:rPr>
      </w:pPr>
      <w:r>
        <w:rPr>
          <w:sz w:val="24"/>
        </w:rPr>
        <w:t>- Конституцией Российской Федерации.;</w:t>
      </w:r>
    </w:p>
    <w:p>
      <w:pPr>
        <w:pStyle w:val="23"/>
        <w:spacing w:lineRule="auto" w:line="240"/>
        <w:ind w:firstLine="900"/>
        <w:rPr>
          <w:sz w:val="24"/>
        </w:rPr>
      </w:pPr>
      <w:r>
        <w:rPr>
          <w:sz w:val="24"/>
        </w:rPr>
        <w:t>- Земельным кодексом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43" w:leader="none"/>
        </w:tabs>
        <w:ind w:firstLine="982"/>
        <w:jc w:val="both"/>
        <w:rPr>
          <w:sz w:val="24"/>
        </w:rPr>
      </w:pPr>
      <w:r>
        <w:rPr>
          <w:sz w:val="24"/>
        </w:rPr>
        <w:t>- Федеральным законом от 24.07.2007 г. № 221-ФЗ «О государственном кадастре недвижимости»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Уставом  Бургинского сельского поселения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6.Исчерпывающий перечень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 </w:t>
      </w:r>
      <w:r>
        <w:rPr>
          <w:sz w:val="24"/>
        </w:rPr>
        <w:t xml:space="preserve">Основаниями для рассмотрения Администрацией вопроса о согласовании  проекта границ земельного участка  является письменное обращение (заявление) заявителя. </w:t>
      </w:r>
    </w:p>
    <w:p>
      <w:pPr>
        <w:pStyle w:val="Heading3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6.1.Заявление  о согласовании  проекта границ земельного участка  заявителем представляется лично или направляется почтовым отправлением</w:t>
      </w:r>
    </w:p>
    <w:p>
      <w:pPr>
        <w:pStyle w:val="Heading3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6.2.Муниципальная услуга предоставляется на основании надлежаще оформленного заявления на согласование проекта границ земельного участка (Приложение № 1) и документов, прилагаемых к нему (далее - заявление с документами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6.3. Документы, прилагаемые к заявлению о согласовании границ земельного участка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лан границ земельного участка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равоустанавливающий документ на земельный участок (при налич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авоустанавливающий документ на объект недвижимости (при налич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6.4. В заявлении физического лица  указываются сведения о заявителе, в том числе: фамилия, имя, отчество физического лица, наименование и реквизиты (серия, номер, кем и когда выдан) документа, удостоверяющего личность, адрес постоянного или преимущественного проживания физического лица, сведения о документах, уполномочивающих представителя физического лица от его имени подавать заявление о предоставлении информации;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явление  должно содержать подпись заявителя либо его представителя. 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2.6.5. В заявлении юридического лица  ( Приложение № 1) указываются </w:t>
        <w:tab/>
        <w:t>полное наименование юридического лица, дата его государственной регистрации и основной государственный регистрационный номер, адрес места нахождения, почтовый адрес, сведения о документах, уполномочивающих представителя физического лица или юридического лица подавать от их имени заявление о предоставлении информации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Заявление юридического лица (Приложение № 2) должно содержать подпись руководителя организации или иного уполномоченного лица, заверенную печатью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6.6. В заявлении может содержаться просьба заявителя о получении документов лично при его обращении или их  направлении по почте.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При отсутствии в заявлении указания на способ получения заявителем информации подготовленные докумен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выдаются лично заявителю (его представителю), если заявление о предоставлении  услуги было подано лично;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направляются заявителю по почте, если заявление о предоставлении  услуги поступило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7. Специалист 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8. Прием документов по предоставлению муниципальной услуги осуществляется по адресу: 174280, Новгородская область, Маловишерский район д. Бурга, ул. Октябрьская, дом 28, в соответствии с графиком работы, указанным в пункте 2.14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7.Исчерпывающий перечень оснований  для отказа в  приёме  документов, необходимых для предоставления муниципальной услуг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8. Исчерпывающий перечень оснований  для отказа в  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sz w:val="24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9. Размер платы, взимаемой с заявителя, при предоставлении муниципальной услуг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0.Максимальный срок ожидания в очере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Срок регистрации запроса заявителя о предоставлении муниципальной услуги – 15 минут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4.1. Заявителями  в  предоставлении муниципальной услуги являются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органы государственной власти Российской Федерации, субъектов Российской Федерации, органы местного самоуправления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юридические лица, в том числе иностранные (зарегистрированные в Российской Федерации в установленном законодательством порядке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дивидуальные предпринимател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зические лица (граждане Российской Федераци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4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От имени юридических лиц 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4.4. Место нахождения Администраци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чтовый адрес: 174280 Новгородская область, Маловишерский район, д. Бурга, ул. Октябрьская, д. 28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 w:val="24"/>
        </w:rPr>
      </w:pPr>
      <w:r>
        <w:rPr>
          <w:sz w:val="24"/>
        </w:rPr>
        <w:t xml:space="preserve">2.14.5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4516"/>
      </w:tblGrid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-17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 перерыв 13.00-14.00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-17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 перерыв 13.00-14.00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-17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 перерыв 13.00-14.00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-17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 перерыв 13.00-14.00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приемный день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(816-60)37-668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7. Адрес интернет-сайта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8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9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10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1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  <w:tab/>
      </w:r>
    </w:p>
    <w:p>
      <w:pPr>
        <w:pStyle w:val="Heading3"/>
        <w:spacing w:before="120" w:after="12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4.12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сультации по вопросам предоставления муниципальной услуги осуществляются специалистам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гать конфликтных ситуаций, способных нанести ущерб их репутации или авторитету муниципального орга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3. Консультации предоставляются по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4. Консультации и приём  граждан и организаций должностными лицами администрации  осуществляется в соответствии с режимом работы, указанным в пункте 2.14.2.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I.  Состав, последовательность и сроки выполнения  административных процеду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Последовательность административных действ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1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прием и регистрация заявления с документами;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верка соответствия представленных документов требованиям настоящего Административного регламента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отказ в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согласование проекта границ земельного участка; 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выдача документов заявителю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3.2.Приём  и регистрация заявления с докумен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1. Юридическим фактом для начала исполнения административной процедуры является письменное обращение заявителя в   Администрацию с заявлением   о согласовании проекта границ земельного участка по установленной настоящим Административным регламентом форм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Специалист  Администрации поселения, ответственный за регистрацию входящей корреспонден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станавливает личность заявителя, в том числе проверяет документ, удостоверяющий личность,  (статус) заявителя, либо полномочия предста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носит в установленном порядке в журнал регистрации запись о приеме заявл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порядковый номер запис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дату и время приема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) данные о заявителе (ФИО, адрес, контактный телефо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 (при наличии)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) цель обращения заявителя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д) свои фамилию и инициал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ставляет на заявлении оттиск штампа входящей корреспонденции  и вписывает номер и дату входящего докумен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елает на копии заявления отметку о том, что заявление и документы приняты с указанием даты и времени приема документов, ставит свою подп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– 15 минут на одного заяв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2. Специалист, ответственный за прием документов, направляет принятое заявление для рассмотрения и определения специалиста, ответственного за производство по заявл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я – в день приема и регистрации зая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3. Глава Администрации 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 рассматривает  заявление и документы,  приложенные к заявле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 определяет специалиста, ответственного за производство по заявлению, либо принимает решение о личном производстве по заявле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 в порядке делопроизводства направляет документы, принятые от заявителя, на исполн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я – в день получения документов от специалиста, ответственного за прием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4. Специалист  Администрации принимает заявление с прилагаемым пакетом документов на исполнени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Максимальный срок исполнения данной административной процедуры составляет </w:t>
      </w:r>
      <w:r>
        <w:rPr>
          <w:b/>
          <w:sz w:val="24"/>
        </w:rPr>
        <w:t xml:space="preserve"> </w:t>
      </w:r>
      <w:r>
        <w:rPr>
          <w:sz w:val="24"/>
        </w:rPr>
        <w:t>2 дн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3.3. Проверка соответствия заявления требованиям настоящего Административного регламента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1. Юридическим фактом для начала исполнения административной процедуры является получение специалистом, ответственным за производство по заявлению, заявления установленной настоящим Административным регламентом формы и приложенных к нему документов.</w: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</w:rPr>
        <w:t xml:space="preserve"> </w:t>
      </w:r>
      <w:r>
        <w:rPr>
          <w:sz w:val="24"/>
        </w:rPr>
        <w:t>3.3.2. Специалист, ответственный за согласование проектов границ земельных участков, проводит проверку: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заявления на согласование проекта границ земельного участка, которое заключается в установлении отсутствия противоречий между заявлением, представленным заявителем муниципальной услуги и образцом заявления, предусмотренным Административным регламентом,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соответствия прилагаемых к нему документов,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наличие оснований для отказа в предоставлении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необходимости специалистом готовятся промежуточные запросы по существу заявления в необходимые инстанции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sz w:val="24"/>
        </w:rPr>
        <w:t>3.3.3. В случае выявления причин, установленных п. 2.7. и 2.8. настоящего Административного регламента специалист переходит к процедуре «Отказ в предоставлении муниципальной услуги» (Приложение № 3)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3.3.4.Максимальный срок исполнения данной административной процедуры составляет 3</w:t>
      </w:r>
      <w:r>
        <w:rPr>
          <w:color w:val="993300"/>
          <w:sz w:val="24"/>
        </w:rPr>
        <w:t xml:space="preserve"> </w:t>
      </w:r>
      <w:r>
        <w:rPr>
          <w:sz w:val="24"/>
        </w:rPr>
        <w:t>дня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3.4. Отказ в предоставлении муниципальной услуг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4.1. Юридическим фактом для начала исполнения административной процедуры является наличие причин, препятствующих предоставлению муниципальной услуги.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3.4.2.Специалист, ответственный за  производство по заявлению, готовит проект письма  об отказе в предоставлении муниципальной услуги.</w:t>
      </w:r>
    </w:p>
    <w:p>
      <w:pPr>
        <w:pStyle w:val="Normal"/>
        <w:rPr/>
      </w:pPr>
      <w:r>
        <w:rPr>
          <w:sz w:val="24"/>
          <w:lang w:val="en-US"/>
        </w:rPr>
        <w:t xml:space="preserve">             </w:t>
      </w:r>
      <w:r>
        <w:rPr>
          <w:sz w:val="24"/>
        </w:rPr>
        <w:t>3.4.3. Специалист,  ответственный за производство по заявлению,   визирует  проект письма у Главы  администрации.</w:t>
      </w:r>
    </w:p>
    <w:p>
      <w:pPr>
        <w:pStyle w:val="Normal"/>
        <w:rPr/>
      </w:pPr>
      <w:r>
        <w:rPr>
          <w:sz w:val="24"/>
          <w:lang w:val="en-US"/>
        </w:rPr>
        <w:t xml:space="preserve">            </w:t>
      </w:r>
      <w:r>
        <w:rPr>
          <w:sz w:val="24"/>
        </w:rPr>
        <w:t>3.4.3. После подписания письма Главой Администрации   специалист,  ответственный за производство по заявлению,   информирует по телефону заявителя о принятом решении, направляет письмо по электронной почте (если такой способ уведомления указан в заявлении) и  по почте направляет письмо об отказе в предоставлении муниципальной услуг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симальный срок выполнения данной административной процедуры составляет  3  рабочих дня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3.5.</w:t>
      </w:r>
      <w:r>
        <w:rPr>
          <w:b/>
          <w:bCs/>
          <w:sz w:val="24"/>
        </w:rPr>
        <w:t xml:space="preserve"> Согласование проекта границ земельного участка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3.5.1.Основанием для начала действия является  окончание проверки  заявления с документами и установление отсутствия причин в отказе в предоставлении муниципальной услуги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3.5.2.Специалист, ответственный за  производство по заявлению, после проведения  проверки  готовит  схему  проекта границ земельного  участка и   проект постановления о согласовании проекта   границ земельного участка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 xml:space="preserve">3.5.3. Схему проекта границ земельного участка и проект постановления специалист  передает на  рассмотрение Главе  Администрации. </w:t>
      </w:r>
    </w:p>
    <w:p>
      <w:pPr>
        <w:pStyle w:val="Normal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3.5.4. Глава  Администрации   рассматривает схему проекта границ земельного участка и проект постановления  о согласовании проекта границ земельного участка и подписывает их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3.5.5.Специалист, ответственный за регистрацию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проставляет в постановлении о согласовании проекта границ земельного участка номер и дату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подшивает второй экземпляр постановления о  согласовании проекта границ земельного участка в дело;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отправляет документы.</w:t>
      </w:r>
    </w:p>
    <w:p>
      <w:pPr>
        <w:pStyle w:val="Normal"/>
        <w:rPr>
          <w:sz w:val="24"/>
        </w:rPr>
      </w:pPr>
      <w:r>
        <w:rPr>
          <w:sz w:val="24"/>
        </w:rPr>
        <w:t>Максимальный срок выполнения данной административной процедуры составляет  5 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lang w:val="en-US"/>
        </w:rPr>
        <w:t xml:space="preserve">          </w:t>
      </w:r>
      <w:r>
        <w:rPr>
          <w:b/>
          <w:sz w:val="24"/>
        </w:rPr>
        <w:t>3.6. Выдача документов заявителю.</w:t>
      </w:r>
    </w:p>
    <w:p>
      <w:pPr>
        <w:pStyle w:val="Normal"/>
        <w:shd w:fill="FFFFFF" w:val="clear"/>
        <w:jc w:val="both"/>
        <w:rPr/>
      </w:pPr>
      <w:r>
        <w:rPr>
          <w:sz w:val="24"/>
          <w:lang w:val="en-US"/>
        </w:rPr>
        <w:t xml:space="preserve">           </w:t>
      </w:r>
      <w:r>
        <w:rPr>
          <w:sz w:val="24"/>
        </w:rPr>
        <w:t>3.6.1. Основанием для начала действия является  поступление   специалисту Администрации, ответственному за  прием и отправление документов, постановления о  согласовании проекта границ земельного участка, схемы проекта границ земельного участка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lang w:val="en-US"/>
        </w:rPr>
        <w:t xml:space="preserve">          </w:t>
      </w:r>
      <w:r>
        <w:rPr>
          <w:b/>
          <w:sz w:val="24"/>
        </w:rPr>
        <w:t xml:space="preserve"> </w:t>
      </w:r>
      <w:r>
        <w:rPr>
          <w:sz w:val="24"/>
        </w:rPr>
        <w:t>3.6.2. Специалист Администрации, ответственный за  прием и отправление документов,  по телефону извещает заявителя о дате, времени и месте вручения заявителю  постановления  о согласовании проекта границ земельного участка, схемы проекта границ земельного участка в случае указания в заявлении способа получения выписки лично заявителем, либо  простым  письмом направляет постановление  и схему  в случае указания в заявлении способа получения  постановления  по почте.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3.6.3. Специалист Администрации, ответственный за   прием и отправление документов,  в установленный срок вручает заявителю  постановление о согласовании проекта границ земельного участка  и схему проекта границ земельного участка лично с получением от заявителя расписки в получе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ый срок исполнения данной административной процедуры составляет 19  дней.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IV. Порядок и формы контроля за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3. Контроль за предоставлением муниципальной услуги осуществляет Глава Администрации в форме регулярных проверок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 результатам проверок Глава  Администрации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составляет 1 раз в го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4"/>
        </w:rPr>
        <w:t xml:space="preserve">индивидуальных правовых актов (приказов) Администрации  поселения </w:t>
      </w:r>
      <w:r>
        <w:rPr>
          <w:sz w:val="24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6. </w:t>
      </w:r>
      <w:r>
        <w:rPr>
          <w:bCs/>
          <w:sz w:val="24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7. Для проведения проверки  может привлекаться юрист Администрации Маловишерского муниципального  района (по согласованию)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зультат проверки  оформляется в виде справки, в которой отмечаются выявленные недостатки и предложения по их устранению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равка подписывается  лицами, участвующими в проведении  проверк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4"/>
        </w:rPr>
        <w:t xml:space="preserve"> дисциплинарной ответственности в соответствии с  действующим законодательством. 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специалистов осуществляет Глава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и могут обжаловать действия или бездействия Администраци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30 (тридцати) дней со дня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 специалисту или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14.2 настоящего Административного регламента. </w:t>
      </w:r>
    </w:p>
    <w:p>
      <w:pPr>
        <w:pStyle w:val="33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 Глава 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номерам телефонов, содержащихся в пункте 2.6.3. к Административному регламенту;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</w:t>
      </w:r>
    </w:p>
    <w:p>
      <w:pPr>
        <w:pStyle w:val="Heading3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bookmarkStart w:id="0" w:name="_Приложение_№_1"/>
      <w:bookmarkStart w:id="1" w:name="_Приложение_№_1_1"/>
      <w:bookmarkStart w:id="2" w:name="_Приложение_№_1"/>
      <w:bookmarkStart w:id="3" w:name="_Приложение_№_1_1"/>
      <w:bookmarkEnd w:id="2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Heading3"/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</w:t>
      </w:r>
      <w:bookmarkStart w:id="4" w:name="_Приложение_№_2"/>
      <w:bookmarkStart w:id="5" w:name="_Приложение_№_3_"/>
      <w:bookmarkEnd w:id="4"/>
      <w:bookmarkEnd w:id="5"/>
      <w:r>
        <w:rPr>
          <w:b w:val="false"/>
          <w:sz w:val="24"/>
          <w:szCs w:val="24"/>
        </w:rPr>
        <w:t>у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</w:t>
      </w:r>
      <w:r>
        <w:rPr/>
        <w:tab/>
        <w:tab/>
        <w:tab/>
        <w:tab/>
        <w:tab/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5"/>
        <w:gridCol w:w="903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Администрацию  Бургинского сельского поселения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                                      </w:t>
            </w:r>
            <w:r>
              <w:rPr>
                <w:i/>
                <w:sz w:val="24"/>
              </w:rPr>
              <w:t>(полностью Ф.И.О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серии ______ № __________________     код подразделения ________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наименование и реквизиты иного документа, удостоверяющего личность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ыдан «__» ___________ ____ г. ____________________________________________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(когда и кем выдан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живающий(ая) по адресу 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йствующий(ая) от имени &lt;*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_________________________________________________________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(полностью Ф.И.О физического лица, от имени которого действует представител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меющего(ей) паспорт серии &lt;*&gt; _______№ &lt;*&gt; __________ код подразделения &lt;*&gt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наименование и реквизиты иного документа, удостоверяющего лич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н &lt;*&gt; "__" ___________ ____ г. _____________________________________________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когда и кем выдан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живающий(ая) по адресу 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(полностью адрес постоянного или преимущественного проживани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О  согласовании проекта границ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шу согласовать проект  границ  земельного участка, общей площадью ___ кв. м., расположенного по адресу: _____________________________________________________                  (полный адрес запрашиваемого объекта, с указанием населенного пункта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огласование проекта границ земельного участка необходимо для ___________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                </w:t>
      </w:r>
      <w:r>
        <w:rPr>
          <w:sz w:val="24"/>
        </w:rPr>
        <w:t>(организация, куда необходимо представить акт согласования границ земельного участ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 настоящему заявлению прилагаю &lt;*&gt;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1890"/>
        <w:gridCol w:w="1620"/>
      </w:tblGrid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инни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, факс 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формацию прошу (нужное отметить в квадрате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ть лично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ить по почте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ть представителю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ить по почте представителю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 </w:t>
        <w:tab/>
        <w:t>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(подпись)                                                                                               (полностью Ф.И.О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 «____» ____________________ _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>&lt;*&gt; Заполняется, если от имени физического лица действует представитель.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Style39"/>
        <w:jc w:val="right"/>
        <w:rPr>
          <w:sz w:val="24"/>
        </w:rPr>
      </w:pPr>
      <w:r>
        <w:rPr>
          <w:sz w:val="24"/>
        </w:rPr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</w:r>
    </w:p>
    <w:p>
      <w:pPr>
        <w:pStyle w:val="Style39"/>
        <w:jc w:val="right"/>
        <w:rPr/>
      </w:pPr>
      <w:r>
        <w:rPr/>
        <w:t>Приложение 2</w:t>
      </w:r>
    </w:p>
    <w:p>
      <w:pPr>
        <w:pStyle w:val="Style39"/>
        <w:jc w:val="righ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  <w:tab/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5"/>
        <w:gridCol w:w="903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Администрацию  Бургинского сельского поселения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 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олное наименование юридического лица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егистрировано  «____»  ________________ ____ г. ОГРН  __________________________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места нахождения 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ителем юридического лица является &lt;*&gt;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олностью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наименование, серия, номер документа, удостоверяющего личность, кем, когда выдан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чтовый адрес представителя юридического лиц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гласовании проекта границ земельного учас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шу согласовать  проект границ  земельного участка, общей площадью ___ кв. м., расположенного по адресу: _____________________________________________________                  (полный адрес запрашиваемого объекта, с указанием населенного пункта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Согласование проекта границ земельного участка необходимо для ___________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                </w:t>
      </w:r>
      <w:r>
        <w:rPr>
          <w:sz w:val="24"/>
        </w:rPr>
        <w:t>(организация, куда необходимо представить акт согласования границ земельного участка)</w:t>
      </w:r>
    </w:p>
    <w:p>
      <w:pPr>
        <w:pStyle w:val="Normal"/>
        <w:rPr>
          <w:sz w:val="24"/>
        </w:rPr>
      </w:pPr>
      <w:r>
        <w:rPr>
          <w:sz w:val="24"/>
        </w:rPr>
        <w:t> 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К настоящему заявлению прилагаются &lt;*&gt;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1890"/>
        <w:gridCol w:w="1620"/>
      </w:tblGrid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 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квизиты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линни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я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формацию прошу (нужное отметить в квадрате):</w:t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ть лично представителю юридического лица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ить по почте в адрес юридического лица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равить по почте представителю юридического лица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лжностное лицо</w:t>
      </w:r>
    </w:p>
    <w:p>
      <w:pPr>
        <w:pStyle w:val="Normal"/>
        <w:rPr>
          <w:sz w:val="24"/>
        </w:rPr>
      </w:pPr>
      <w:r>
        <w:rPr>
          <w:sz w:val="24"/>
        </w:rPr>
        <w:t>юридического лица ____________ 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</w:r>
      <w:r>
        <w:rPr>
          <w:i/>
          <w:sz w:val="24"/>
        </w:rPr>
        <w:t xml:space="preserve">   (подпись)                           (полностью Ф.И.О.)</w:t>
      </w:r>
    </w:p>
    <w:p>
      <w:pPr>
        <w:pStyle w:val="Normal"/>
        <w:rPr>
          <w:sz w:val="24"/>
        </w:rPr>
      </w:pPr>
      <w:r>
        <w:rPr>
          <w:sz w:val="24"/>
        </w:rPr>
        <w:t>Дата «____» ____________________ ____ г.</w:t>
      </w:r>
    </w:p>
    <w:p>
      <w:pPr>
        <w:pStyle w:val="Normal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>&lt;*&gt; Заполняется, если от имени юридического лица действует представител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bCs/>
          <w:sz w:val="24"/>
        </w:rPr>
        <w:t>Администрация  Бургинского сельского поселения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№ 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№_______  от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юридического (физического) ли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ОБЩ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отказе в согласовании проекта границ земельного участка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/>
      </w:pPr>
      <w:r>
        <w:rPr>
          <w:sz w:val="24"/>
        </w:rPr>
        <w:t>На Ваш запрос  от ______ № _________  Администрация Бургинского сельского поселения сообщает, что согласовать проект  границ земельного участка 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место нахождения объекта)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не представляется возможным, поскольку 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указывается причина)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tbl>
      <w:tblPr>
        <w:tblW w:w="1152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340"/>
        <w:gridCol w:w="4580"/>
      </w:tblGrid>
      <w:tr>
        <w:trPr>
          <w:trHeight w:val="568" w:hRule="atLeast"/>
        </w:trPr>
        <w:tc>
          <w:tcPr>
            <w:tcW w:w="460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олжность лица, подписавшего сообщение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фровка подпис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  <w:t>  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 xml:space="preserve">Ф.И.О. исполнителя </w:t>
      </w:r>
    </w:p>
    <w:p>
      <w:pPr>
        <w:pStyle w:val="Normal"/>
        <w:rPr>
          <w:sz w:val="24"/>
        </w:rPr>
      </w:pPr>
      <w:r>
        <w:rPr>
          <w:sz w:val="24"/>
        </w:rPr>
        <w:t>Телефон</w:t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6" w:name="_Приложение_№_4"/>
      <w:bookmarkStart w:id="7" w:name="_Приложение_№_10"/>
      <w:bookmarkStart w:id="8" w:name="_Приложение_№_9"/>
      <w:bookmarkStart w:id="9" w:name="_Приложение_№_4"/>
      <w:bookmarkStart w:id="10" w:name="_Приложение_№_10"/>
      <w:bookmarkStart w:id="11" w:name="_Приложение_№_9"/>
      <w:bookmarkEnd w:id="9"/>
      <w:bookmarkEnd w:id="10"/>
      <w:bookmarkEnd w:id="11"/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РАЗЕ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ЖАЛОБЫ НА ДЕЙСТВИЕ (БЕЗДЕЙСТВИЕ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АЛИСТОВ АДМИНИСТРАЦИИ ИЛИ ЕГО ДОЛЖНОСТНОГО ЛИЦ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х. от _____________ N ____                                                          Наименование отде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Жалоб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(фактический адре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лефон: 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Адрес электронной почты: 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од учета: ИНН 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* Ф.И.О. руководителя юридического лица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на действия (бездействие)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наименование органа или должность, ФИО должностного лица органа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существо жалобы: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ля, отмеченные звездочкой (*), обязательны для запол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ечень прилагаемой документ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подпись   руководителя    юридического     лица,  физического лиц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bookmarkStart w:id="12" w:name="_Приложение_№_11"/>
      <w:bookmarkEnd w:id="12"/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РАЗЕ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ЖАЛОБ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ДЕЙСТВИЕ (БЕЗДЕЙСТВИЕ)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И ЕГО ДОЛЖНОСТНОГО ЛИЦ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сх. от _______ N 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по жалобе на решение, действие (бездействие)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 или его должностного лиц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омер жалобы, дата и место принятия решения: 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ложение жалобы по существу: 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ложение возражений, объяснений заявителя: 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ОВЛЕНО:</w:t>
      </w:r>
    </w:p>
    <w:p>
      <w:pPr>
        <w:pStyle w:val="Normal"/>
        <w:rPr>
          <w:sz w:val="24"/>
        </w:rPr>
      </w:pPr>
      <w:r>
        <w:rPr>
          <w:sz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а      основании      изложенного</w:t>
      </w:r>
    </w:p>
    <w:p>
      <w:pPr>
        <w:pStyle w:val="Normal"/>
        <w:rPr>
          <w:sz w:val="24"/>
        </w:rPr>
      </w:pPr>
      <w:r>
        <w:rPr>
          <w:sz w:val="24"/>
        </w:rPr>
        <w:t>РЕШЕН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решение, принятое в отношении обжалованного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ли частично или отменено полностью или частично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rPr>
          <w:sz w:val="24"/>
        </w:rPr>
      </w:pPr>
      <w:r>
        <w:rPr>
          <w:sz w:val="24"/>
        </w:rPr>
        <w:t>3. 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  _________________   _______________________</w:t>
      </w:r>
    </w:p>
    <w:p>
      <w:pPr>
        <w:pStyle w:val="Normal"/>
        <w:rPr>
          <w:sz w:val="24"/>
        </w:rPr>
      </w:pPr>
      <w:r>
        <w:rPr>
          <w:sz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sz w:val="24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</w:rPr>
      </w:pPr>
      <w:r>
        <w:rPr>
          <w:sz w:val="24"/>
        </w:rPr>
        <w:t xml:space="preserve">Приложение № 6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sz w:val="24"/>
        </w:rPr>
        <w:t>Блок схема предоставления  муниципальной услуги                                                 «Прием заявлений и выдача документов о согласовании проекта границ земельных участков»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2" w:leader="none"/>
        </w:tabs>
        <w:ind w:left="3600" w:hanging="0"/>
        <w:jc w:val="both"/>
        <w:outlineLvl w:val="0"/>
        <w:rPr>
          <w:sz w:val="24"/>
        </w:rPr>
      </w:pPr>
      <w:r>
        <w:rPr>
          <w:sz w:val="24"/>
        </w:rPr>
        <w:t>Начало или завершение административной процед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19431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0.2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4"/>
        </w:rPr>
      </w:pPr>
      <w:r>
        <w:rPr>
          <w:sz w:val="24"/>
        </w:rPr>
        <w:t>Операция, действие, мероприят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4"/>
        </w:rPr>
      </w:pPr>
      <w:r>
        <w:rPr>
          <w:sz w:val="24"/>
        </w:rPr>
        <w:t>Ситуация выбора, принятие реш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9431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6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4"/>
        </w:rPr>
      </w:pPr>
      <w:r>
        <w:rPr>
          <w:sz w:val="24"/>
        </w:rPr>
        <w:t>Внешний докумен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Блок-схема административной процедуры «Прием и регистрация заявления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4457700" cy="3575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и регистрация заяв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85pt;width:350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и регистрация заявл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4577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т заявителя документов и регистрация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6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т заявителя документов и регистрация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2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44577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дача документов, представленных заявителем, Главе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4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дача документов, представленных заявителем, Главе Администр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0" cy="2260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pt" to="234pt,27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0" cy="571500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ределение специалиста, ответственного за производство по заявлению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359.95pt;height:44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пределение специалиста, ответственного за производство по заявлени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260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2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72000" cy="571500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дача заявления и приложенных к нему  документов специалисту, ответственному  за производство по заявлению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359.95pt;height:44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дача заявления и приложенных к нему  документов специалисту, ответственному  за производство по заявлени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5pt" to="22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4457700" cy="4394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3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и регистрация заяв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85pt;width:350.95pt;height:3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и регистрация заявл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2. Блок-схема административной процедуры «Проверка соответствия заявления требованиям настоящего Административного регламент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4457700" cy="4718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оверка соответствия заявления требованиям настоящего Административног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ламент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65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оверка соответствия заявления требованиям настоящего Административног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ламент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5pt" to="234pt,2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5715</wp:posOffset>
                </wp:positionV>
                <wp:extent cx="44577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приложенных к нему документов специалистом, ответственным за производство п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4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приложенных к нему документов специалистом, ответственным за производство п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234pt,2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65735</wp:posOffset>
                </wp:positionV>
                <wp:extent cx="4457700" cy="457200"/>
                <wp:effectExtent l="5080" t="5080" r="5715" b="1733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установленны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онодательством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0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установленным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онодательством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34pt,2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0495</wp:posOffset>
                </wp:positionV>
                <wp:extent cx="4343400" cy="1828800"/>
                <wp:effectExtent l="12700" t="5715" r="133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82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, несоответствия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ных документов обязательны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1.85pt;width:341.95pt;height:14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, несоответствия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ных документов обязательным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0" cy="57150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33pt,4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59055</wp:posOffset>
                </wp:positionV>
                <wp:extent cx="0" cy="2286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5pt" to="144pt,2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144pt,3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b/>
          <w:sz w:val="24"/>
        </w:rPr>
        <w:t>ДА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7220</wp:posOffset>
                </wp:positionH>
                <wp:positionV relativeFrom="paragraph">
                  <wp:posOffset>146685</wp:posOffset>
                </wp:positionV>
                <wp:extent cx="2857500" cy="6997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9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к процедуре «Отказ в оказа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11.55pt;width:224.95pt;height:5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к процедуре «Отказ в оказа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58115</wp:posOffset>
                </wp:positionV>
                <wp:extent cx="0" cy="5715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45pt" to="333pt,5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НЕТ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0" cy="15925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8pt" to="333pt,107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5715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0.5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97180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 процедуры «Проверка соответствия заявления требованиям настоящего Административного регламент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65pt;width:233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 процедуры «Проверка соответствия заявления требованиям настоящего Административного регламент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Блок-схема административной процедуры «Отказ в предоставлении муниципальной услуг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47180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5715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23pt;margin-top:3pt;width:44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2pt" to="431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2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 письма об отказе в предоставлении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 письма об отказе в предоставлении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57900</wp:posOffset>
                </wp:positionH>
                <wp:positionV relativeFrom="paragraph">
                  <wp:posOffset>40640</wp:posOffset>
                </wp:positionV>
                <wp:extent cx="0" cy="30861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2pt" to="477pt,246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9144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2pt" to="476.95pt,3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53.95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0" cy="102870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18pt,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147955</wp:posOffset>
                </wp:positionV>
                <wp:extent cx="3657600" cy="1143000"/>
                <wp:effectExtent l="16510" t="5080" r="171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олномоченное должностное лицо  подписало проект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исьма 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.65pt;width:287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олномоченное должностное лицо  подписало проект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исьма 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24"/>
        </w:rPr>
        <w:tab/>
      </w:r>
      <w:r>
        <w:rPr>
          <w:b/>
          <w:sz w:val="24"/>
        </w:rPr>
        <w:t>НЕТ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89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71755</wp:posOffset>
                </wp:positionV>
                <wp:extent cx="0" cy="22860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65pt" to="315pt,2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70" w:leader="none"/>
          <w:tab w:val="left" w:pos="5730" w:leader="none"/>
          <w:tab w:val="left" w:pos="5805" w:leader="none"/>
        </w:tabs>
        <w:rPr/>
      </w:pPr>
      <w:r>
        <w:rPr>
          <w:sz w:val="24"/>
        </w:rPr>
        <w:tab/>
        <w:tab/>
      </w:r>
      <w:r>
        <w:rPr>
          <w:b/>
          <w:sz w:val="24"/>
        </w:rPr>
        <w:tab/>
        <w:t xml:space="preserve">      ДА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15pt,1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3200400" cy="59372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ьмо  об отказе в предоставлении 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.85pt;width:251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ьмо  об отказе в предоставлении 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rPr>
          <w:b/>
          <w:b/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18415</wp:posOffset>
                </wp:positionV>
                <wp:extent cx="0" cy="22860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45pt" to="31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ДА</w:t>
      </w:r>
      <w:r>
        <w:rPr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65pt" to="369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135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297180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368.95pt,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29718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о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.85pt;width:23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ом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2842260" cy="68326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68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решения заказным письмом или выдача на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.85pt;width:223.75pt;height:5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решения заказным письмом или выдача на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-6985</wp:posOffset>
                </wp:positionV>
                <wp:extent cx="0" cy="457200"/>
                <wp:effectExtent l="38100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55pt" to="306pt,3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5143500" cy="357505"/>
                <wp:effectExtent l="5080" t="5715" r="5715" b="806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тказ в предоставлении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65pt;width:404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тказ в предоставлении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sz w:val="24"/>
        </w:rPr>
      </w:pPr>
      <w:r>
        <w:rPr>
          <w:sz w:val="24"/>
        </w:rPr>
        <w:t>4. Блок-схема административной процедуры                           «Согласование проекта границ земельного участка»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4457700" cy="47180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Согласование проекта границ земельного участ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.9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Согласование проекта границ земельного участ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5pt" to="234pt,23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98425</wp:posOffset>
                </wp:positionV>
                <wp:extent cx="4572000" cy="61087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1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схемы  проекта границ земельного участка,  проекта постановления  о согласовании проекта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75pt;width:359.95pt;height:48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схемы  проекта границ земельного участка,  проекта постановления  о согласовании проекта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0" cy="9144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5pt" to="18pt,7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5715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5pt" to="62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66675</wp:posOffset>
                </wp:positionV>
                <wp:extent cx="4572000" cy="61087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1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гласование схемы  проекта границ земельного участка,  проекта постановления  о согласовании проекта границ земельного участка с архитектором и юристо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25pt;width:359.95pt;height:48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гласование схемы  проекта границ земельного участка,  проекта постановления  о согласовании проекта границ земельного участка с архитектором и юристо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234pt,2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0" cy="33147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pt" to="18pt,2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180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05pt" to="234pt,2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2565</wp:posOffset>
                </wp:positionH>
                <wp:positionV relativeFrom="paragraph">
                  <wp:posOffset>88265</wp:posOffset>
                </wp:positionV>
                <wp:extent cx="3314700" cy="1028700"/>
                <wp:effectExtent l="16510" t="5080" r="1714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ы согласован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5pt;margin-top:6.95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ы согласованы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0035</wp:posOffset>
                </wp:positionH>
                <wp:positionV relativeFrom="paragraph">
                  <wp:posOffset>-2540</wp:posOffset>
                </wp:positionV>
                <wp:extent cx="11430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0.2pt" to="112pt,-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0" cy="1143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234pt,1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0390</wp:posOffset>
                </wp:positionH>
                <wp:positionV relativeFrom="paragraph">
                  <wp:posOffset>94615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7.45pt" to="245.7pt,2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9590</wp:posOffset>
                </wp:positionH>
                <wp:positionV relativeFrom="paragraph">
                  <wp:posOffset>118745</wp:posOffset>
                </wp:positionV>
                <wp:extent cx="4457700" cy="7747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7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и согласование  схемы проекта границ земельного участка,  проекта постановления  о согласовании проекта границ земельного участка с  Главой Администрацие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7pt;margin-top:9.35pt;width:350.95pt;height:6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и согласование  схемы проекта границ земельного участка,  проекта постановления  о согласовании проекта границ земельного участка с  Главой Администрацие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Д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0" cy="228600"/>
                <wp:effectExtent l="38100" t="0" r="381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95pt" to="234pt,23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0</wp:posOffset>
                </wp:positionH>
                <wp:positionV relativeFrom="paragraph">
                  <wp:posOffset>99695</wp:posOffset>
                </wp:positionV>
                <wp:extent cx="3314700" cy="1028700"/>
                <wp:effectExtent l="16510" t="5080" r="1714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ы согласован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5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ы согласованы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035</wp:posOffset>
                </wp:positionH>
                <wp:positionV relativeFrom="paragraph">
                  <wp:posOffset>5715</wp:posOffset>
                </wp:positionV>
                <wp:extent cx="11430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0.45pt" to="112pt,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34665</wp:posOffset>
                </wp:positionH>
                <wp:positionV relativeFrom="paragraph">
                  <wp:posOffset>106045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.35pt" to="238.95pt,2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9590</wp:posOffset>
                </wp:positionH>
                <wp:positionV relativeFrom="paragraph">
                  <wp:posOffset>130175</wp:posOffset>
                </wp:positionV>
                <wp:extent cx="4457700" cy="6858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и  подписание  схемы проекта границ земельного участка,  проекта постановления  о согласовании  проекта границ земельного участк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7pt;margin-top:10.25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и  подписание  схемы проекта границ земельного участка,  проекта постановления  о согласовании  проекта границ земельного участка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34665</wp:posOffset>
                </wp:positionH>
                <wp:positionV relativeFrom="paragraph">
                  <wp:posOffset>20320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6pt" to="238.95pt,3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14950</wp:posOffset>
                </wp:positionH>
                <wp:positionV relativeFrom="paragraph">
                  <wp:posOffset>22860</wp:posOffset>
                </wp:positionV>
                <wp:extent cx="0" cy="22860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.8pt" to="418.5pt,19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14650</wp:posOffset>
                </wp:positionH>
                <wp:positionV relativeFrom="paragraph">
                  <wp:posOffset>22860</wp:posOffset>
                </wp:positionV>
                <wp:extent cx="24003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.8pt" to="418.4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46860</wp:posOffset>
                </wp:positionH>
                <wp:positionV relativeFrom="paragraph">
                  <wp:posOffset>22860</wp:posOffset>
                </wp:positionV>
                <wp:extent cx="29718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1.8pt" to="355.75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44015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.8pt" to="129.45pt,2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</wp:posOffset>
                </wp:positionH>
                <wp:positionV relativeFrom="paragraph">
                  <wp:posOffset>161290</wp:posOffset>
                </wp:positionV>
                <wp:extent cx="3200400" cy="59372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е о согласовании   проекта границ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12.7pt;width:251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е о согласовании   проекта границ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44290</wp:posOffset>
                </wp:positionH>
                <wp:positionV relativeFrom="paragraph">
                  <wp:posOffset>46990</wp:posOffset>
                </wp:positionV>
                <wp:extent cx="2286000" cy="593725"/>
                <wp:effectExtent l="5080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проекта границ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7pt;margin-top:3.7pt;width:179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 проекта границ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92065</wp:posOffset>
                </wp:positionH>
                <wp:positionV relativeFrom="paragraph">
                  <wp:posOffset>162560</wp:posOffset>
                </wp:positionV>
                <wp:extent cx="0" cy="4572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12.8pt" to="400.95pt,4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58365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2.15pt" to="169.95pt,38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2475</wp:posOffset>
                </wp:positionH>
                <wp:positionV relativeFrom="paragraph">
                  <wp:posOffset>75565</wp:posOffset>
                </wp:positionV>
                <wp:extent cx="4800600" cy="6858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Согласование  проекта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5pt;margin-top:5.95pt;width:37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708" w:hanging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Согласование  проекта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Блок-схема административной процедур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Выдача документов заявителю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572000" cy="5715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Выдача документов заявител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pt;width:35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Выдача документов заявителю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4572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4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457200"/>
                <wp:effectExtent l="5080" t="5080" r="5715" b="1435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 принятом ре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а  выписки из плана 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 принятом реш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а  выписки из плана 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464820</wp:posOffset>
                </wp:positionV>
                <wp:extent cx="4686300" cy="457200"/>
                <wp:effectExtent l="5080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  документов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6.6pt;width:36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  документов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675245" cy="685165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5200" cy="685080"/>
                          <a:chOff x="0" y="0"/>
                          <a:chExt cx="767520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752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7480" y="122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4.35pt;height:53.95pt" coordorigin="0,0" coordsize="12087,1079">
                <v:rect id="shape_0" stroked="f" o:allowincell="f" style="position:absolute;left:0;top:0;width:12086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3,192" to="4673,7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59055</wp:posOffset>
                </wp:positionV>
                <wp:extent cx="0" cy="10287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65pt" to="360pt,8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0" cy="10287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5pt" to="126pt,8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2743200" cy="1143000"/>
                <wp:effectExtent l="5080" t="5080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проекта грани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.85pt;width:215.95pt;height:89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 проекта грани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</wp:posOffset>
                </wp:positionV>
                <wp:extent cx="3086100" cy="1143000"/>
                <wp:effectExtent l="5080" t="5080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е о согласовании проекта 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85pt;width:242.95pt;height:89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е о согласовании проекта 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90pt,4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1pt" to="351pt,4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558800</wp:posOffset>
                </wp:positionV>
                <wp:extent cx="5143500" cy="35750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Выдача документов заявителю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4pt;width:404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Выдача документов заявител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ind w:left="0" w:hanging="0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HTML3"/>
        <w:jc w:val="both"/>
        <w:rPr>
          <w:rStyle w:val="StrongEmphasis"/>
          <w:i/>
          <w:i/>
        </w:rPr>
      </w:pPr>
      <w:r>
        <w:rPr>
          <w:b/>
          <w:szCs w:val="28"/>
          <w:lang w:val="en-US"/>
        </w:rPr>
      </w:r>
    </w:p>
    <w:p>
      <w:pPr>
        <w:pStyle w:val="HTML3"/>
        <w:jc w:val="both"/>
        <w:rPr>
          <w:rStyle w:val="StrongEmphasis"/>
          <w:i/>
          <w:i/>
        </w:rPr>
      </w:pPr>
      <w:r>
        <w:rPr/>
      </w:r>
    </w:p>
    <w:tbl>
      <w:tblPr>
        <w:tblW w:w="4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твержден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ургинского сельского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10.06.2011  № 7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</w:rPr>
      </w:pPr>
      <w:r>
        <w:rPr>
          <w:rStyle w:val="StrongEmphasis"/>
          <w:b w:val="false"/>
          <w:sz w:val="24"/>
        </w:rPr>
        <w:t>по предоставлению муниципальной услуги</w:t>
      </w:r>
    </w:p>
    <w:p>
      <w:pPr>
        <w:pStyle w:val="Normal"/>
        <w:jc w:val="center"/>
        <w:rPr>
          <w:sz w:val="24"/>
        </w:rPr>
      </w:pPr>
      <w:r>
        <w:rPr>
          <w:rStyle w:val="StrongEmphasis"/>
          <w:sz w:val="24"/>
        </w:rPr>
        <w:t>«Подготовка и выдача разрешений на строительство,</w:t>
      </w:r>
    </w:p>
    <w:p>
      <w:pPr>
        <w:pStyle w:val="Normal"/>
        <w:jc w:val="center"/>
        <w:rPr>
          <w:sz w:val="24"/>
        </w:rPr>
      </w:pPr>
      <w:r>
        <w:rPr>
          <w:rStyle w:val="StrongEmphasis"/>
          <w:sz w:val="24"/>
        </w:rPr>
        <w:t>реконструкцию, капитальный ремонт объектов</w:t>
      </w:r>
    </w:p>
    <w:p>
      <w:pPr>
        <w:pStyle w:val="Normal"/>
        <w:jc w:val="center"/>
        <w:rPr>
          <w:sz w:val="24"/>
        </w:rPr>
      </w:pPr>
      <w:r>
        <w:rPr>
          <w:rStyle w:val="StrongEmphasis"/>
          <w:sz w:val="24"/>
        </w:rPr>
        <w:t>капитального строительства, а также на ввод</w:t>
      </w:r>
    </w:p>
    <w:p>
      <w:pPr>
        <w:pStyle w:val="Normal"/>
        <w:jc w:val="center"/>
        <w:rPr>
          <w:sz w:val="24"/>
        </w:rPr>
      </w:pPr>
      <w:r>
        <w:rPr>
          <w:rStyle w:val="StrongEmphasis"/>
          <w:sz w:val="24"/>
        </w:rPr>
        <w:t>объектов в эксплуатацию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TML3"/>
        <w:ind w:firstLine="708"/>
        <w:jc w:val="center"/>
        <w:rPr>
          <w:i w:val="false"/>
          <w:i w:val="false"/>
        </w:rPr>
      </w:pPr>
      <w:r>
        <w:rPr>
          <w:rStyle w:val="StrongEmphasis"/>
          <w:i/>
        </w:rPr>
        <w:t>1.     Общие положения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  <w:r>
        <w:rPr>
          <w:i w:val="false"/>
        </w:rPr>
        <w:tab/>
        <w:t>Административный регламент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. Стандарт предоставления муниципальной услуги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b/>
          <w:i w:val="false"/>
        </w:rPr>
        <w:t>2.1.         Наименование муниципальной услуги</w:t>
      </w:r>
      <w:r>
        <w:rPr>
          <w:i w:val="false"/>
        </w:rPr>
        <w:t xml:space="preserve"> 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.</w:t>
      </w:r>
    </w:p>
    <w:p>
      <w:pPr>
        <w:pStyle w:val="HTML3"/>
        <w:ind w:firstLine="708"/>
        <w:jc w:val="both"/>
        <w:rPr/>
      </w:pPr>
      <w:r>
        <w:rPr>
          <w:b/>
          <w:i w:val="false"/>
        </w:rPr>
        <w:t>2.2.Наименование органа местного самоуправления, предоставляющего муниципальную услугу.</w:t>
      </w:r>
      <w:r>
        <w:rPr>
          <w:i w:val="false"/>
        </w:rPr>
        <w:t>    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     </w:t>
      </w:r>
      <w:r>
        <w:rPr>
          <w:i w:val="false"/>
        </w:rPr>
        <w:t>Муниципальную услугу предоставляет Администрация Бургинского сельского поселения (далее – Администраци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шение Администрации о выдаче разрешения на строительство, реконструкцию, капитальный ремонт объектов капитального строительств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шение Администрации об отказе в выдаче разрешения на строительство, реконструкцию, капитальный ремонт объектов капитального строительств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шение Администрации о выдаче разрешения на ввод в эксплуатацию построенного, реконструированного, отремонтированного объекта капитального строительств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шение Администрации об отказе в выдаче разрешения на ввод в эксплуатацию построенного, реконструированного, отремонтированного объекта капитального строительства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4.Сроки предоставления муниципальной услуг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         </w:t>
      </w:r>
      <w:r>
        <w:rPr>
          <w:i w:val="false"/>
        </w:rPr>
        <w:t>Срок предоставления муниципальной услуги не должен превышать десяти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5.Правовые основания для предоставления муниципальной услуг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5.         Предоставление муниципальной услуги осуществляется в соответствии с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Конституцией Российской Федерации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HTML3"/>
        <w:ind w:firstLine="708"/>
        <w:jc w:val="both"/>
        <w:rPr/>
      </w:pPr>
      <w:r>
        <w:rPr>
          <w:i w:val="false"/>
        </w:rPr>
        <w:t>- Градостроительным кодексом Российской Федерации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остановлением Правительства РФ от 24.11.2005г. № 698 «О форме разрешения на строительство и форме разрешения на ввод объекта в эксплуатацию»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казом Минрегионразвития  РФ от 19.10.2006г. № 120 «Об утверждении инструкции о порядке заполнения формы разрешения на строительство»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казом Минрегионразвития  РФ от 19.10.2006г. № 121 «Об утверждении инструкции о порядке заполнения формы разрешения на ввод объекта в эксплуатацию»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Уставом Бургинского сельского посел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 другими правовыми актами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6.   Исчерпывающий    перечень документов, необходимых для предоставления муниципальной услуг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6.1. Документы, предоставляемые для получения разрешения на строительство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заявление о выдаче разрешения на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авоустанавливающие документы на земельный участок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градостроительный план земельного участк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материалы, содержащиеся в проектной документации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а) пояснительная записк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г) схемы, отображающие архитектурные реш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е) проект организации строительства объекта капитального строительств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огласие всех правообладателей объекта капитального строительства в случае реконструкции такого объект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заявитель по своему желанию может представить дополнительно заключение негосударственной экспертизы проектной документации и иные документы, которые, по его мнению, имеют значение для выдачи разрешения на строительств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Документы, предоставляемые для получения разрешения на строительство объекта индивидуального жилищного строительства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заявление о выдаче разрешения на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авоустанавливающие документы на земельный участок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градостроительный план земельного участк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6.2. Документы, предоставляемые для ввода объекта в эксплуатацию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заявление о выдаче разрешения на ввод объекта в эксплуатацию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авоустанавливающие документы на земельный участок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градостроительный план земельного участк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Основанием для отказа в выдаче разрешения на ввод объекта в эксплуатацию, кроме вышеуказанных, является невыполнение застройщиком требований, предусмотренных частью 18 статьи 51 Градостроительного кодекса РФ. В таком случае разрешение на ввод объекта в эксплуатацию выдается только после передачи безвозмездно в Администрацию, выдавшую разрешение на строительство,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и 11.1 части 12 статьи 48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Ф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авительством Российской Федерации могут устанавливаться помимо предусмотренных п.2.6.2. настоящего Административного регламента 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7.  Исчерпывающий      перечень оснований для отказа в приеме документов, необходимых для предоставления муниципальной услуги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едоставление заявителем документов, содержащих ошибки или противоречивые свед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одача заявления лицом, не уполномоченным совершать такого рода действ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аправление документов в орган местного самоуправления, не уполномоченный на выдачу разрешений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8.      Исчерпывающий   перечень оснований для отказа в предоставлении муниципальной услуги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8.1.  Администрация отказывает в выдаче разрешения на строительство в случаях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и отсутствии документов, предусмотренных п. 2.6.1 настоящего Административного регламент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случае несоответствия представленных документов требованиям градостроительного плана земельного участк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случае несоответствия представленных документов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8.2.  Администрация отказывает в выдаче разрешения на ввод объекта в эксплуатацию в случае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отсутствия документов, указанных в п.2.6.2.  настоящего Административного регламент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есоответствия объекта капитального строительства требованиям градостроительного плана земельного участка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есоответствия объекта капитального строительства требованиям, установленным в разрешении на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есоответствия параметров построенного, реконструированного, отремонтированного объекта капитального строительства проектной документации (данное основание не применяется в отношении объектов индивидуального жилищного строительства)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евыполнения застройщиком требований, предусмотренных частью 18 статьи 51 Градостроительного кодекса РФ о безвозмездной передаче в орган местного самоуправления, выдавший разрешение на строительство,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и 11.1 части 12 статьи 48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  <w:r>
        <w:rPr>
          <w:rStyle w:val="StrongEmphasis"/>
          <w:i/>
        </w:rPr>
        <w:t xml:space="preserve"> 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9.         Муниципальная услуга предоставляется бесплатно.</w:t>
      </w:r>
    </w:p>
    <w:p>
      <w:pPr>
        <w:pStyle w:val="HTML3"/>
        <w:ind w:firstLine="708"/>
        <w:jc w:val="both"/>
        <w:rPr/>
      </w:pPr>
      <w:r>
        <w:rPr>
          <w:b/>
          <w:i w:val="false"/>
        </w:rPr>
        <w:t>2.10.    Максимальный срок ожидания в очереди</w:t>
      </w:r>
      <w:r>
        <w:rPr>
          <w:i w:val="false"/>
        </w:rPr>
        <w:t xml:space="preserve"> 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 подаче документов на получение муниципальной услуги - 10 минут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Максимальный срок ожидания в очереди при получении результата предоставления муниципальной услуги - 10 минут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11.    Срок регистрации запроса заявителя о предоставлении муниципальной услуги - 10 минут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12.    Требования к местам предоставления муниципальной услуги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2.1 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ind w:firstLine="720"/>
        <w:jc w:val="both"/>
        <w:rPr/>
      </w:pPr>
      <w:r>
        <w:rPr/>
        <w:t>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2.2.   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HTML3"/>
        <w:ind w:firstLine="708"/>
        <w:jc w:val="both"/>
        <w:rPr/>
      </w:pPr>
      <w:r>
        <w:rPr>
          <w:i w:val="false"/>
        </w:rPr>
        <w:t>2.12.3.  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 Администрации, осуществляющей предоставление муниципальной услуги, режиме ее работы, телефонных номерах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2.4.   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информационными стендами, на которых размещается визуальная и текстовая информац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стульями и столами для оформления документов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К информационным стендам должна быть обеспечена возможность свободного доступа граждан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жим работы органов, предоставляющих муниципальную услугу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графики личного приема граждан уполномоченными должностными лицами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настоящий Административный регламент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2.5.   Помещения для приема заявителей должны быть оборудованы табличками с указанием номера кабинета и специалист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13.    Показатели доступности и качества муниципальных услуг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14.    Иные требования, в том числе учитывающие особенности предоставления муниципальных услуг  и особенности предоставления муниципальных услуг в электронной форм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4.1. Место нахождения Администраци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чтовый адрес: 174280 Новгородская область, Маловишерский район, д.Бурга, ул. Октябрьская, д. 28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>2.14.2</w:t>
      </w:r>
      <w:r>
        <w:rPr>
          <w:b/>
          <w:sz w:val="24"/>
        </w:rPr>
        <w:t xml:space="preserve">. </w:t>
      </w:r>
      <w:r>
        <w:rPr>
          <w:sz w:val="24"/>
        </w:rPr>
        <w:t xml:space="preserve">График (режим) приема  по вопросам предоставления муниципальной услуги специалистами  Администрации </w:t>
      </w:r>
    </w:p>
    <w:p>
      <w:pPr>
        <w:pStyle w:val="Normal"/>
        <w:rPr/>
      </w:pPr>
      <w:r>
        <w:rPr>
          <w:sz w:val="24"/>
        </w:rPr>
        <w:br w:type="textWrapping" w:clear="all"/>
      </w:r>
      <w:r>
        <w:rPr>
          <w:sz w:val="24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9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2.14.3. Справочные телефоны: @</w:t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Бургинского сельского поселения: 8 (816-60)37-633;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</w:rPr>
      </w:pPr>
      <w:r>
        <w:rPr>
          <w:sz w:val="24"/>
        </w:rPr>
        <w:t>8(816-60)37-668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2.14.4. Адрес интернет-сайта: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vad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AdmByrgPosl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2.14.5.   Информирование заявителей о порядке предоставления муниципальной услуги осуществляется в виде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- индивидуального информирования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- публичного информирования.</w:t>
      </w:r>
    </w:p>
    <w:p>
      <w:pPr>
        <w:pStyle w:val="HTML3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Информирование проводится в форме:</w:t>
      </w:r>
    </w:p>
    <w:p>
      <w:pPr>
        <w:pStyle w:val="HTML3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- устного информирова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исьменного информирова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4.6.  Индивидуальное устное информирование о порядке предоставления муниципальной услуги обеспечивается специалистом, осуществляющим предоставление муниципальной услуги (далее - специалист) лично,  либо по телефону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4.7.  Заявитель имеет право на получение сведений о стадии прохождения его обращ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4.8.   При информировании заявителя о порядке предоставления муниципальной услуги специалист  сообщает информацию по следующим вопросам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категории заявителей, имеющих право на получение муниципальной услуги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требования к заверению  документов и сведений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необходимость представления дополнительных документов и сведений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и ответе на телефонные звонки специалист  должен назвать свою фамилию, имя, отчество, занимаемую должность, предложить гражданину представиться и изложить суть вопрос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при общении с заявителем (по телефону или лично) должен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существляющий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существляющий индивидуальное устное информирование о порядке предоставления муниципальной услуги, должен принять все необходимые меры для полного и оперативного ответа на поставленные вопросы. В случае невозможности предоставления полной информации специалист, осуществляющий индивидуальное устное информирование,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4.9.   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ов почтовым отправлением, а также электронной почтой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2.14.10.  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Маловишерского муниципального района, на портале государственных и муниципальных услуг, а также на информационных стендах в местах предоставлении услуги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ind w:firstLine="720"/>
        <w:rPr/>
      </w:pPr>
      <w:r>
        <w:rPr>
          <w:i/>
          <w:sz w:val="24"/>
          <w:szCs w:val="24"/>
        </w:rPr>
        <w:t> </w:t>
      </w:r>
      <w:r>
        <w:rPr>
          <w:sz w:val="24"/>
          <w:szCs w:val="24"/>
        </w:rPr>
        <w:t>III.  Состав, последовательность и сроки выполнения  административных процедур.</w:t>
      </w:r>
    </w:p>
    <w:p>
      <w:pPr>
        <w:pStyle w:val="HTML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.1.         Блок-схемы предоставления муниципальной услуги приведены в приложениях №№ 1-2 к настоящему Административному регламенту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.2.         Перечень административных процедур предоставления муниципальной услуг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2.1. Предоставление муниципальной услуги по подготовке и выдаче разрешения на строительство включает в себя следующие административные процедуры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ем и регистрацию заявления и прилагаемых к нему документов, проверку наличия документов, прилагаемых к заявлению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оведение проверки  соответствия нормативным актам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о выдаче разрешения на строительство или об отказе в его выдаче и доведение его до заявител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2.2.  Предоставление муниципальной услуги по подготовке и выдаче разрешения на ввод объекта в эксплуатацию включает в себя следующие административные процедуры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  прием и регистрацию заявления и прилагаемых к нему документов, проверку наличия и правильности оформления документов, прилагаемых к заявлению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rStyle w:val="StrongEmphasis"/>
          <w:i/>
        </w:rPr>
        <w:t xml:space="preserve">- </w:t>
      </w:r>
      <w:r>
        <w:rPr>
          <w:i w:val="false"/>
        </w:rPr>
        <w:t>осмотр объекта капитального строительства</w:t>
      </w:r>
      <w:r>
        <w:rPr>
          <w:rStyle w:val="StrongEmphasis"/>
          <w:i/>
        </w:rPr>
        <w:t>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о выдаче разрешения на ввод объекта в эксплуатацию или об отказе в его выдаче и доведение его до заявителя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.3.         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HTML3"/>
        <w:ind w:firstLine="708"/>
        <w:jc w:val="both"/>
        <w:rPr/>
      </w:pPr>
      <w:r>
        <w:rPr>
          <w:i w:val="false"/>
        </w:rPr>
        <w:t>3.3.1.  Выдача разрешения на строительств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3.1.1. Основанием для начала предоставления услуги является подача заявителем (лично или путем направления почтового отправления с описью вложения) документов, указанных в пункте 2.6.1. настоящего Административного регламента в Администраци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ием и регистрация заявления и прилагаемых к нему документов осуществляется в течение 1 (одного) рабочего дн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а этом этапе проводится проверка компетенции Администрации  на выдачу разреш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прием документов, при личном обращении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юридического лица действовать от имени юридического лиц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и поступлении заявления и документов почтовым отправлением сопроводительное письмо к заявлению и документам на выдачу разрешения регистрируется как входящая корреспонденция. На следующий день сопроводительное письмо передается для исполнения специалисту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Администрации, ответственный за прием документов, проверяет представленные документы на предмет их соответствия установленному перечню и удостоверяется, что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фамилии, имена и отчества физических лиц, адреса их мест жительства написаны полностью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в документах нет подчисток, приписок, зачеркнутых слов и иных, не оговоренных исправлений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не исполнены карандашом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Если представленные копии документов нотариально не заверены, специалист 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Копии документов, представленные для выдачи разрешения почтовым отправлением, должны быть заверены нотариальн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регистрацию принятого заявления, регистрирует принятое заявление согласно очередному порядковому номеру в журнале регистрации заявлений, проставляет регистрационный номер на заявлении. Вносится запись о дате приема заявления, наименовании заявителя (юридическое лицо), цели обращения заявителя (выдача разрешения), фамилия, подпись специалист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Общий срок предоставления муниципальной услуги по выдаче разрешения на строительство не должен превышать 10 дней с даты обращения заявителя в орган местного самоуправления за выдачей разрешения и представления документов, необходимых для выдачи разрешения на строительств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рок исправления технических ошибок, допущенных при заполнении бланка разрешения на строительство, не должен превышать трех дней с момента обнаружения ошибки или получения от заявителя в письменной форме заявления об ошибке в записях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ссмотрение заявления о выдаче разрешения на строительство может быть прекращено при поступлении от заявителя письменного заявления о прекращении рассмотрения заявл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 Администрации оформляет опись принятых документов в 2 экземплярах. В описи указываются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ата представления документов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еречень документов с указанием их наименования, реквизитов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количество листов в каждом документе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гистрационный номер заявл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телефон, фамилия и инициалы специалиста, у которого заявитель в течение срока подготовки разрешения может узнать о стадии рассмотрения документов и времени, оставшемся до его заверш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 передает заявителю один экземпляр описи, а другой экземпляр помещает в дел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Администрации формирует дело. Порядок следования документов в деле должен соответствовать их перечислению в пункте 2.6.1. настоящего Административного регламента и соответствовать перечислению в описи. Каждый лист дела нумеруетс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3.1.2. Проверка соответствия нормативным актам осуществляется в течение 3 (трех) рабочих дней и включает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оверку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 (проводится в случае выдачи лицу разрешения на отклонение от предельных параметров разрешенного строительства, реконструкции)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формирование дела, проводит проверку представленных документов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.3.1.3. Принятие решения о выдаче разрешения на строительство или об отказе в его выдаче и доведение его до заявителя осуществляется в течение 3 (трех) рабочих дней и включает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о выдаче разрешения на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одготовку разрешения на строительство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об отказе в выдаче разреш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обоснование отказа в выдаче разреш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ведение решения до заявител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о результатам проведенной проверки специалист  готовит на подпись Главе Администрации разрешение на строительство на бланке установленной формы или мотивированный отказ в выдаче разрешения на строительств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Форма разрешения на строительства установлена Постановлением Правительства РФ от 24.11.2005 № 698 «О форме разрешения на строительство и форме разрешения на ввод объекта в эксплуатацию»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строительство регистрируется специалистом в Реестре разрешений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строительство выдается на срок, предусмотренный проектом организации строительства объекта капитального строительств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зрешение на индивидуальное жилищное строительство выдается на десять лет.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  <w:r>
        <w:rPr>
          <w:i w:val="false"/>
        </w:rPr>
        <w:tab/>
        <w:t>Специалист, уполномоченный на выдачу разрешений на строительство  по заявлению застройщика может выдать разрешение на отдельные этапы строительства, реконструкци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течение 3 дней со дня выдачи разрешения на строительство специалист  направляет копию такого разрешения в Управление архитектуры и градостроительства Новгородской области, уполномоченное на осуществление государственного строительного надзора (применительно к проектной документации объектов, предусмотренных статьей 49 Градостроительного кодекса РФ)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рок действия разрешения на строительство может быть продлен по заявлению застройщика, поданному не менее чем за шестьдесят дней до истечения срока действия разреш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Администрация отказывает в продлении срока действия разрешения на строительство в  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Администрация  отказывает в выдаче разрешения на строительство при отсутствии документов, предусмотренных п. 2.6.1. настоящего Административного регламента, ил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Уведомление об отказе в выдаче разрешения на строительство (с указанием причин отказа), подписанное уполномоченным лицом органа местного самоуправления, направляется заявителю в письменной форме в течение трех дней после принятия соответствующего реш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Если обращение за предоставлением муниципальной услуги поступило в орган, не уполномоченный на оказание такой услуги, либо поступило обращение за разрешением на строительство объектов, не требующих оформления разрешения в соответствии с частью 17 статьи 51 Градостроительного кодекса, Администрация возвращает заявителю поступившие документы с письменным обоснованием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Информация об отказе в выдаче разрешения на строительство направляется заявителю письмом и дублируется по телефону и/или электронной почте, указанным в заявлении о выдаче разрешения на строительство.</w:t>
      </w:r>
    </w:p>
    <w:p>
      <w:pPr>
        <w:pStyle w:val="HTML3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.3.2.  Выдача разрешения на ввод в эксплуатаци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3.2.1. Основанием для начала предоставления  услуги является подача заявителем (лично или путем направления почтового отправления с описью вложения) документов, указанных в пункте 2.6.2. настоящего Административного регламента в Администраци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Заявителями являются физические или юридические лица (застройщик или заказчик), желающие получить разрешение на ввод объекта в эксплуатаци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От имени юридических лиц заявления о выдаче разрешения на ввод в эксплуатацию объекта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HTML3"/>
        <w:ind w:firstLine="708"/>
        <w:jc w:val="both"/>
        <w:rPr/>
      </w:pPr>
      <w:r>
        <w:rPr>
          <w:i w:val="false"/>
        </w:rPr>
        <w:t>Общий срок предоставления муниципальной услуги по выдаче разрешений на ввод в эксплуатацию не должен превышать 10 дней с даты обращения заявителя в орган местного самоуправления за выдачей разрешения и представления документов, необходимых для выдачи разрешения на ввод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Рассмотрение заявления о выдаче разрешения на ввод объекта в эксплуатацию может быть прекращено при поступлении от заявителя письменного заявления о прекращении рассмотрения заявл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рием и регистрация заявления и прилагаемых к нему документов осуществляется в течение 1 (одного) рабочего дн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На этом этапе проводится проверка компетенции Администрации на выдачу разреш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прием документов, при личном обращении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юридического лица, действовать от имени юридического лица.</w:t>
      </w:r>
    </w:p>
    <w:p>
      <w:pPr>
        <w:pStyle w:val="HTML3"/>
        <w:ind w:firstLine="708"/>
        <w:jc w:val="both"/>
        <w:rPr/>
      </w:pPr>
      <w:r>
        <w:rPr>
          <w:i w:val="false"/>
        </w:rPr>
        <w:t>При поступлении заявления и документов почтовым отправлением сопроводительное письмо к заявлению и документам на выдачу разрешения на ввод объекта в эксплуатацию, регистрируется как входящая корреспонденция. На следующий день сопроводительное письмо передается специалисту органа местного самоуправл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, ответственный за прием документов, проверяет представленные документы на предмет их соответствия установленному перечню и удостоверяется, что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фамилии, имена и отчества физических лиц, адреса их мест жительства написаны полностью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в документах нет подчисток, приписок, зачеркнутых слов и иных, не оговоренных исправлений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не исполнены карандашом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Если представленные копии документов нотариально не заверены,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HTML3"/>
        <w:ind w:firstLine="708"/>
        <w:jc w:val="both"/>
        <w:rPr/>
      </w:pPr>
      <w:r>
        <w:rPr>
          <w:i w:val="false"/>
        </w:rPr>
        <w:t>Копии документов, представленные для выдачи разрешения на ввод объекта в эксплуатацию почтовым отправлением, должны быть заверены нотариальн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регистрирует принятое заявление согласно очередному порядковому номеру в журнале регистрации заявлений, проставляет регистрационный номер на заявлении. Вносится запись о дате приема заявления, наименовании заявителя, цели обращения заявителя (выдача разрешения), фамилия, подпись специалист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оформляет опись принятых документов в 2 экземплярах. В описи указываются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ата представления документов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еречень документов с указанием их наименования, реквизитов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количество листов в каждом документе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регистрационный номер заявл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телефон, фамилия и инициалы специалиста, у которого заявитель в течение срока подготовки заключения может узнать о стадии рассмотрения документов и времени, оставшемся до его заверш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передает заявителю один экземпляр описи, а другой экземпляр помещает в дело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Специалист формирует дело. Порядок следования документов в деле должен соответствовать их перечислению в пункте 2.6.2 настоящего Административного регламента и соответствовать перечислению в описи. Каждый лист дела нумеруетс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3.2.2. Осмотр объекта капитального строительства осуществляется в течение 4 (четырех) рабочих дней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ходе осмотра построенного, реконструированного, отремонт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, капитального ремонта объекта индивидуального жилищного строительств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случае,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3.3.2.3. Принятие решения о выдаче разрешения на ввод объекта в эксплуатацию или об отказе в его выдаче и доведение его до заявителя осуществляется в течение 2 (двух) рабочих дней и включает: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одготовку разрешения на ввод объекта в эксплуатацию или обоснование отказа в выдаче разрешения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принятие решения Главы Администрации о выдаче разрешения на строительство либо об отказе в разрешении;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- доведение решения до заявител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Подготовку разрешения на ввод объекта в эксплуатацию или обоснование отказа в выдаче разрешения осуществляет специалист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Форма разрешения на строительства установлена Постановлением Правительства РФ от 24.11.2005 № 698 «О форме разрешения на строительство и форме разрешения на ввод объекта в эксплуатацию».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  <w:r>
        <w:rPr>
          <w:i w:val="false"/>
        </w:rPr>
        <w:t>Разрешение на ввод в эксплуатацию объекта регистрируется специалистом в реестре разрешений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Администрация  отказывает в выдаче разрешения на ввод в эксплуатацию объекта при отсутствии документов, предусмотренных пунктом 2.6.2. настоящего Административного регламента, при несоответствии объекта капитального строительства требованиям градостроительного плана земельного участка, при несоответствии объекта капитального строительства требованиям, установленным в разрешении на строительство, при несоответствии параметров объекта капитального строительства проектной документации (кроме объектов индивидуального жилищного строительства)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Уведомление о принятом Администрацией  решении направляется специалистом заявителю в письменной форме в течение трех дней после принятия решения и дублируется по указанному в заявлении телефону и/или электронной почте.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Если обращение за предоставлением муниципальной услуги поступило в Администрацию, не уполномоченную на оказание такой услуги,  Администрация возвращает заявителю поступившие документы с письменным обоснованием.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V. Порядок и формы контроля за предоставлением муниципальной услуги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4.1.        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специалистом Администрации, ответственным за организацию работы по предоставлению муниципальной услуг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Текущий контроль осуществляется путем проведения специалист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4.2.         Проведение текущего контроля должно осуществляться не реже двух раз в год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Текущий контроль может быть плановым (осуществляться на основании полугодовых или годовых планов работы органа местного самоуправления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5.1.         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Главе Администрации Бургинского сельского поселения  по адресу: 174280, д. Бурга, ул.Октябрьская, д.28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5.2.         Основанием для начала досудебного (внесудебного) обжалования является поступление жалобы (обращения) в администрацию, поступившей лично от заявителя (уполномоченного лица) или направленной в виде почтового отправл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5.3.         В жалобе в обязательном порядке указывается наименование Администрации, в которую направляется жалоба, либо фамилию, имя, отчество соответствующего должностного лица, либо должность соответствующего лица, а также фамилия, имя, отчество (последнее - при наличии)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подтверждение доводов к жалобе могут прилагаться документы и материалы либо их копи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5.4.         Срок рассмотрения жалобы не должен превышать 30 дней с момента ее регистрации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В случае возникновения необходимости дополнительного истребования документов и материалов, а также более тщательного изучения вопросов по фактам, изложенным в поступившей жалобе,   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5.5.        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Письменный ответ, содержащий результаты рассмотрения жалобы, направляется заявител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5.6.        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Если текст жалобы не поддается прочтению, ответ на жалобу не дается, о чём  в течение семи дней со дня регистрации обращения сообщается заявителю, направившему жалобу, в письменном виде, если его фамилия и почтовый адрес поддаются прочтению.</w:t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,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заявитель, направивший жалобу, уведомляется в письменном виде.</w:t>
      </w:r>
    </w:p>
    <w:p>
      <w:pPr>
        <w:pStyle w:val="HTML3"/>
        <w:pBdr>
          <w:bottom w:val="single" w:sz="12" w:space="1" w:color="000000"/>
        </w:pBdr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TML3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TML3"/>
        <w:jc w:val="both"/>
        <w:rPr>
          <w:i w:val="false"/>
          <w:i w:val="false"/>
        </w:rPr>
      </w:pPr>
      <w:r>
        <w:rPr>
          <w:i w:val="false"/>
        </w:rPr>
        <w:t> </w:t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                                                                                                   </w:t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TML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. Блок-схема административной процедуры «Проверка соответствия заявления требованиям настоящего Административного регламент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4457700" cy="47180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оверка соответствия заявления требованиям настоящего Административног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ламент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65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оверка соответствия заявления требованиям настоящего Административног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ламент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542925</wp:posOffset>
                </wp:positionV>
                <wp:extent cx="0" cy="2286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2.75pt" to="234pt,60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805815</wp:posOffset>
                </wp:positionV>
                <wp:extent cx="445770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приложенных к нему документов специалистом, ответственным за производство п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3.4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приложенных к нему документов специалистом, ответственным за производство п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1565910</wp:posOffset>
                </wp:positionV>
                <wp:extent cx="4457700" cy="457200"/>
                <wp:effectExtent l="5080" t="5080" r="5715" b="1733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установленны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онодательством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3.3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установленным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онодательством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0100</wp:posOffset>
                </wp:positionH>
                <wp:positionV relativeFrom="paragraph">
                  <wp:posOffset>2350770</wp:posOffset>
                </wp:positionV>
                <wp:extent cx="4343400" cy="1828800"/>
                <wp:effectExtent l="12700" t="5715" r="133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82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, несоответствия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ных документов обязательны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85.1pt;width:341.95pt;height:14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, несоответствия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ных документов обязательным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1312545</wp:posOffset>
                </wp:positionV>
                <wp:extent cx="0" cy="228600"/>
                <wp:effectExtent l="38100" t="0" r="3810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3.35pt" to="234pt,12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2097405</wp:posOffset>
                </wp:positionV>
                <wp:extent cx="0" cy="2286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5.15pt" to="234pt,183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3859530</wp:posOffset>
                </wp:positionV>
                <wp:extent cx="0" cy="571500"/>
                <wp:effectExtent l="9525" t="0" r="952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03.9pt" to="333pt,34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0</wp:posOffset>
                </wp:positionH>
                <wp:positionV relativeFrom="paragraph">
                  <wp:posOffset>3859530</wp:posOffset>
                </wp:positionV>
                <wp:extent cx="0" cy="228600"/>
                <wp:effectExtent l="9525" t="0" r="952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3.9pt" to="144pt,32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144pt,3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</w:r>
      <w:r>
        <w:rPr>
          <w:b/>
          <w:szCs w:val="28"/>
        </w:rPr>
        <w:t>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7220</wp:posOffset>
                </wp:positionH>
                <wp:positionV relativeFrom="paragraph">
                  <wp:posOffset>146685</wp:posOffset>
                </wp:positionV>
                <wp:extent cx="2857500" cy="69977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9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к процедуре «Отказ в оказа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11.55pt;width:224.95pt;height:5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к процедуре «Отказ в оказа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4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4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480" w:hanging="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9100</wp:posOffset>
                </wp:positionH>
                <wp:positionV relativeFrom="paragraph">
                  <wp:posOffset>158115</wp:posOffset>
                </wp:positionV>
                <wp:extent cx="0" cy="571500"/>
                <wp:effectExtent l="9525" t="0" r="952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45pt" to="333pt,5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НЕТ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29100</wp:posOffset>
                </wp:positionH>
                <wp:positionV relativeFrom="paragraph">
                  <wp:posOffset>-28575</wp:posOffset>
                </wp:positionV>
                <wp:extent cx="0" cy="159258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2.25pt" to="333pt,123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5900</wp:posOffset>
                </wp:positionH>
                <wp:positionV relativeFrom="paragraph">
                  <wp:posOffset>393065</wp:posOffset>
                </wp:positionV>
                <wp:extent cx="571500" cy="5715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0.9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971800" cy="9144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 процедуры «Проверка соответствия заявления требованиям настоящего Административного регламент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65pt;width:233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 процедуры «Проверка соответствия заявления требованиям настоящего Административного регламент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>2. Блок-схема административной процедуры «Отказ в предоставлении муниципальной услуги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47180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762635</wp:posOffset>
                </wp:positionV>
                <wp:extent cx="4457700" cy="4572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 письма об отказе в предоставлении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0.0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 письма об отказе в предоставлении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509270</wp:posOffset>
                </wp:positionV>
                <wp:extent cx="0" cy="2286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.1pt" to="234pt,5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1548130</wp:posOffset>
                </wp:positionV>
                <wp:extent cx="3657600" cy="1143000"/>
                <wp:effectExtent l="16510" t="5080" r="171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олномоченное должностное лицо  подписало проект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исьма 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1.9pt;width:287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олномоченное должностное лицо  подписало проект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исьма 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1294130</wp:posOffset>
                </wp:positionV>
                <wp:extent cx="0" cy="22860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1.9pt" to="234pt,119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057900</wp:posOffset>
                </wp:positionH>
                <wp:positionV relativeFrom="paragraph">
                  <wp:posOffset>1040765</wp:posOffset>
                </wp:positionV>
                <wp:extent cx="0" cy="3086100"/>
                <wp:effectExtent l="9525" t="0" r="952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1.95pt" to="477pt,324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43500</wp:posOffset>
                </wp:positionH>
                <wp:positionV relativeFrom="paragraph">
                  <wp:posOffset>1040765</wp:posOffset>
                </wp:positionV>
                <wp:extent cx="9144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1.95pt" to="476.95pt,81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</wp:posOffset>
                </wp:positionH>
                <wp:positionV relativeFrom="paragraph">
                  <wp:posOffset>1040765</wp:posOffset>
                </wp:positionV>
                <wp:extent cx="45720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1.95pt" to="53.95pt,8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1040765</wp:posOffset>
                </wp:positionV>
                <wp:extent cx="0" cy="1028700"/>
                <wp:effectExtent l="9525" t="0" r="952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1.95pt" to="18pt,16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143500</wp:posOffset>
                </wp:positionH>
                <wp:positionV relativeFrom="paragraph">
                  <wp:posOffset>291465</wp:posOffset>
                </wp:positionV>
                <wp:extent cx="3429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.95pt" to="431.9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571500" cy="4572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pt;width:44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>НЕТ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00500</wp:posOffset>
                </wp:positionH>
                <wp:positionV relativeFrom="paragraph">
                  <wp:posOffset>271780</wp:posOffset>
                </wp:positionV>
                <wp:extent cx="0" cy="228600"/>
                <wp:effectExtent l="9525" t="0" r="952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.4pt" to="315pt,3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9525" r="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89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70" w:leader="none"/>
          <w:tab w:val="left" w:pos="5730" w:leader="none"/>
          <w:tab w:val="left" w:pos="5805" w:leader="none"/>
        </w:tabs>
        <w:rPr/>
      </w:pPr>
      <w:r>
        <w:rPr>
          <w:szCs w:val="28"/>
        </w:rPr>
        <w:tab/>
        <w:tab/>
      </w:r>
      <w:r>
        <w:rPr>
          <w:b/>
          <w:szCs w:val="28"/>
        </w:rPr>
        <w:tab/>
        <w:t xml:space="preserve">      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15pt,1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3200400" cy="593725"/>
                <wp:effectExtent l="5080" t="5715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ьмо  об отказе в предоставлении 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.85pt;width:251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ьмо  об отказе в предоставлении 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rPr>
          <w:b/>
          <w:b/>
          <w:szCs w:val="28"/>
        </w:rPr>
      </w:pPr>
      <w:r>
        <w:rPr>
          <w:szCs w:val="28"/>
        </w:rPr>
        <w:tab/>
        <w:tab/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00500</wp:posOffset>
                </wp:positionH>
                <wp:positionV relativeFrom="paragraph">
                  <wp:posOffset>18415</wp:posOffset>
                </wp:positionV>
                <wp:extent cx="0" cy="228600"/>
                <wp:effectExtent l="9525" t="0" r="952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45pt" to="31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>ДА</w:t>
      </w: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</wp:posOffset>
                </wp:positionH>
                <wp:positionV relativeFrom="paragraph">
                  <wp:posOffset>325120</wp:posOffset>
                </wp:positionV>
                <wp:extent cx="2971800" cy="4572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ом 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5.6pt;width:23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65pt" to="369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135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2971800" cy="0"/>
                <wp:effectExtent l="0" t="9525" r="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368.95pt,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1500</wp:posOffset>
                </wp:positionH>
                <wp:positionV relativeFrom="paragraph">
                  <wp:posOffset>1233805</wp:posOffset>
                </wp:positionV>
                <wp:extent cx="5143500" cy="357505"/>
                <wp:effectExtent l="5080" t="5715" r="5715" b="806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тказ в предоставлении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97.15pt;width:404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тказ в предоставлении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86200</wp:posOffset>
                </wp:positionH>
                <wp:positionV relativeFrom="paragraph">
                  <wp:posOffset>793115</wp:posOffset>
                </wp:positionV>
                <wp:extent cx="0" cy="4572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2.45pt" to="306pt,98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2918460" cy="644525"/>
                <wp:effectExtent l="5080" t="5715" r="571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64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решения заказным письмом или выдача на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.5pt;width:229.75pt;height:5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решения заказным письмом или выдача на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sz w:val="24"/>
        </w:rPr>
      </w:pPr>
      <w:r>
        <w:rPr/>
        <w:t>3. Блок-схема административной процедуры                           «Подготовка и выдача разрешения на строительство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4457700" cy="471805"/>
                <wp:effectExtent l="5080" t="5715" r="571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одготовка и выдача разрешения на строительств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.9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одготовка и выдача разрешения на строительств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800</wp:posOffset>
                </wp:positionH>
                <wp:positionV relativeFrom="paragraph">
                  <wp:posOffset>1684020</wp:posOffset>
                </wp:positionV>
                <wp:extent cx="4457700" cy="457200"/>
                <wp:effectExtent l="5080" t="5080" r="5715" b="1435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 принятом ре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а  выписки из плана 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2.6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 принятом реш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а  выписки из плана 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67990</wp:posOffset>
                </wp:positionH>
                <wp:positionV relativeFrom="paragraph">
                  <wp:posOffset>1210945</wp:posOffset>
                </wp:positionV>
                <wp:extent cx="0" cy="45720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95.35pt" to="233.7pt,13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</wp:posOffset>
                </wp:positionH>
                <wp:positionV relativeFrom="paragraph">
                  <wp:posOffset>2466340</wp:posOffset>
                </wp:positionV>
                <wp:extent cx="4686300" cy="457200"/>
                <wp:effectExtent l="5080" t="5080" r="508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  документов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94.2pt;width:36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  документов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708025</wp:posOffset>
                </wp:positionV>
                <wp:extent cx="4572000" cy="5715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Выдача документов заявител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5.75pt;width:35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Выдача документов заявителю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71800</wp:posOffset>
                </wp:positionH>
                <wp:positionV relativeFrom="paragraph">
                  <wp:posOffset>474345</wp:posOffset>
                </wp:positionV>
                <wp:extent cx="0" cy="2286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.35pt" to="234pt,55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67990</wp:posOffset>
                </wp:positionH>
                <wp:positionV relativeFrom="paragraph">
                  <wp:posOffset>2132330</wp:posOffset>
                </wp:positionV>
                <wp:extent cx="0" cy="3429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67.9pt" to="233.7pt,1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inline distT="0" distB="0" distL="0" distR="0">
                <wp:extent cx="7675245" cy="685165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5200" cy="685080"/>
                          <a:chOff x="0" y="0"/>
                          <a:chExt cx="767520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6752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4.35pt;height:53.95pt" coordorigin="0,0" coordsize="12087,1079">
                <v:rect id="shape_0" stroked="f" o:allowincell="f" style="position:absolute;left:0;top:0;width:12086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jc w:val="both"/>
        <w:rPr/>
      </w:pPr>
      <w:r>
        <w:rPr/>
        <w:t xml:space="preserve">   </w:t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Consplusnormal1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Consplusnormal1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Заявление</w:t>
      </w:r>
    </w:p>
    <w:p>
      <w:pPr>
        <w:pStyle w:val="Normal"/>
        <w:jc w:val="center"/>
        <w:rPr/>
      </w:pPr>
      <w:r>
        <w:rPr>
          <w:rStyle w:val="StrongEmphasis"/>
        </w:rPr>
        <w:t>на выдачу разрешения на строительство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 _____________________________________</w:t>
      </w:r>
    </w:p>
    <w:p>
      <w:pPr>
        <w:pStyle w:val="Normal"/>
        <w:rPr/>
      </w:pPr>
      <w:r>
        <w:rPr/>
        <w:t>(наименование уполномоченного органа местного самоуправления)</w:t>
      </w:r>
    </w:p>
    <w:tbl>
      <w:tblPr>
        <w:tblW w:w="1022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4035"/>
        <w:gridCol w:w="3357"/>
      </w:tblGrid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___________________________________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наименование застройщика</w:t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фамилия, имя, отчество – для граждан,</w:t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лное наименование организации – для юридических лиц)</w:t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02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чтовый индекс и адрес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асчетный счет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</w:t>
            </w:r>
          </w:p>
        </w:tc>
        <w:tc>
          <w:tcPr>
            <w:tcW w:w="7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р. счет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ИК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ИНН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</w:rPr>
        <w:t>ЗАЯВЛЕНИЕ</w:t>
      </w:r>
    </w:p>
    <w:tbl>
      <w:tblPr>
        <w:tblW w:w="17188" w:type="dxa"/>
        <w:jc w:val="left"/>
        <w:tblInd w:w="-1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1"/>
        <w:gridCol w:w="226"/>
        <w:gridCol w:w="840"/>
        <w:gridCol w:w="133"/>
        <w:gridCol w:w="740"/>
        <w:gridCol w:w="159"/>
        <w:gridCol w:w="236"/>
        <w:gridCol w:w="132"/>
        <w:gridCol w:w="313"/>
        <w:gridCol w:w="132"/>
        <w:gridCol w:w="203"/>
        <w:gridCol w:w="423"/>
        <w:gridCol w:w="192"/>
        <w:gridCol w:w="555"/>
        <w:gridCol w:w="423"/>
        <w:gridCol w:w="511"/>
        <w:gridCol w:w="159"/>
        <w:gridCol w:w="137"/>
        <w:gridCol w:w="132"/>
        <w:gridCol w:w="709"/>
        <w:gridCol w:w="159"/>
        <w:gridCol w:w="132"/>
        <w:gridCol w:w="258"/>
        <w:gridCol w:w="137"/>
        <w:gridCol w:w="225"/>
        <w:gridCol w:w="258"/>
        <w:gridCol w:w="687"/>
        <w:gridCol w:w="148"/>
        <w:gridCol w:w="423"/>
        <w:gridCol w:w="423"/>
        <w:gridCol w:w="1106"/>
        <w:gridCol w:w="4896"/>
        <w:gridCol w:w="100"/>
      </w:tblGrid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Прошу Вас выдать мне разрешение на строительство, реконструкцию, капитальный ремонт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  <w:r>
              <w:rPr/>
              <w:t>(ненужное зачеркнуть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147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бъекта капитального строительства</w:t>
            </w:r>
          </w:p>
        </w:tc>
        <w:tc>
          <w:tcPr>
            <w:tcW w:w="79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527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на земельном участке по адресу:</w:t>
            </w:r>
          </w:p>
        </w:tc>
        <w:tc>
          <w:tcPr>
            <w:tcW w:w="856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полный адрес объекта капитального строительства с указанием субъекта РФ, муниципального района, поселения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населенного пункта</w:t>
            </w:r>
            <w:r>
              <w:rPr/>
              <w:t xml:space="preserve"> и т.д.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сроком на</w:t>
            </w:r>
          </w:p>
        </w:tc>
        <w:tc>
          <w:tcPr>
            <w:tcW w:w="327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98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При этом сообщаю сведения о наличии правоустанавливающих документов на земельный участок ________________________________________________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______________________________________________________________________________________________________________________________________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Проектная документация на строительство объекта разработана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проектной организации и ее банковские реквизиты, наименование лицензионного центра,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выдавшего лицензию, наличие свидетельства о допуске СРО на право проведения работ по проектированию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Положительное заключение Государственной экспертизы получено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№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18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</w:t>
            </w:r>
          </w:p>
        </w:tc>
        <w:tc>
          <w:tcPr>
            <w:tcW w:w="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1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1670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41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Проект утвержден </w:t>
            </w:r>
          </w:p>
        </w:tc>
        <w:tc>
          <w:tcPr>
            <w:tcW w:w="11670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организации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Приказом №</w:t>
            </w:r>
          </w:p>
        </w:tc>
        <w:tc>
          <w:tcPr>
            <w:tcW w:w="10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1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201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дновременно ставлю Вас в известность, что: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а) финансирование строительства заказчиком (застройщиком) будет осуществляться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банковские реквизиты и номер счета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б) работы будут производиться подрядным (хозяйственным) способом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организации с указанием ее формы собственности и банковских реквизитов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Свидетельство о допуске СРО на право выполнения соответствующих видов работ, выданное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СРО)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№</w:t>
            </w:r>
          </w:p>
        </w:tc>
        <w:tc>
          <w:tcPr>
            <w:tcW w:w="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2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19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826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088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в) производителем работ приказом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53"/>
        <w:gridCol w:w="296"/>
        <w:gridCol w:w="154"/>
        <w:gridCol w:w="115"/>
        <w:gridCol w:w="127"/>
        <w:gridCol w:w="213"/>
        <w:gridCol w:w="184"/>
        <w:gridCol w:w="184"/>
        <w:gridCol w:w="128"/>
        <w:gridCol w:w="193"/>
        <w:gridCol w:w="155"/>
        <w:gridCol w:w="130"/>
        <w:gridCol w:w="155"/>
        <w:gridCol w:w="376"/>
        <w:gridCol w:w="277"/>
        <w:gridCol w:w="218"/>
        <w:gridCol w:w="193"/>
        <w:gridCol w:w="128"/>
        <w:gridCol w:w="127"/>
        <w:gridCol w:w="108"/>
        <w:gridCol w:w="115"/>
        <w:gridCol w:w="926"/>
        <w:gridCol w:w="321"/>
        <w:gridCol w:w="127"/>
        <w:gridCol w:w="184"/>
        <w:gridCol w:w="121"/>
        <w:gridCol w:w="4092"/>
      </w:tblGrid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№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46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назначен</w:t>
            </w:r>
          </w:p>
        </w:tc>
        <w:tc>
          <w:tcPr>
            <w:tcW w:w="4527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должность Ф.И.О.)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имеющий высшее, среднее (ненужное зачеркнуть) профессиональное образование и стаж работы в строительстве ____ лет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) авторский надзор в соответствии с договором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№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37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 будет осуществляться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организации с ее банковскими реквизитами, должность, Ф.И.О., номер телефона работника)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7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назначенный приказом №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4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9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имеющий высшее, среднее (ненужное зачеркнуть) профессиональное образование и стаж работы в строительстве ____ лет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д) строительный контроль в соответствии с договором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№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37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 будет осуществляться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наименование организации с ее банковскими реквизитами, должность, Ф.И.О., номер телефона работника)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7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назначенный приказом №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т «</w:t>
            </w:r>
          </w:p>
        </w:tc>
        <w:tc>
          <w:tcPr>
            <w:tcW w:w="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»</w:t>
            </w:r>
          </w:p>
        </w:tc>
        <w:tc>
          <w:tcPr>
            <w:tcW w:w="4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90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года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имеющий высшее, среднее (ненужное зачеркнуть) профессиональное образование и стаж работы в строительстве ____ лет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29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сновные показатели объекта:</w:t>
            </w:r>
          </w:p>
        </w:tc>
        <w:tc>
          <w:tcPr>
            <w:tcW w:w="342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Обязуюсь обо всех изменениях, связанных с приведенными в настоящем заявлении сведениями, и нарушением обязательных норм и регламентов сообщать в орган, осуществляющий выдачу разрешений на строительство.</w:t>
            </w:r>
          </w:p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Заказчик (застройщик)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должность)</w:t>
            </w:r>
          </w:p>
        </w:tc>
        <w:tc>
          <w:tcPr>
            <w:tcW w:w="8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подпись)</w:t>
            </w:r>
          </w:p>
        </w:tc>
        <w:tc>
          <w:tcPr>
            <w:tcW w:w="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Ф.И.О)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12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  <w:p>
            <w:pPr>
              <w:pStyle w:val="Consplusnonformat1"/>
              <w:jc w:val="both"/>
              <w:rPr/>
            </w:pPr>
            <w:r>
              <w:rPr/>
              <w:t>Документы принял</w:t>
            </w:r>
          </w:p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5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должность)</w:t>
            </w:r>
          </w:p>
        </w:tc>
        <w:tc>
          <w:tcPr>
            <w:tcW w:w="8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0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подпись)</w:t>
            </w:r>
          </w:p>
        </w:tc>
        <w:tc>
          <w:tcPr>
            <w:tcW w:w="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(Ф.И.О)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4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/>
              <w:t> </w:t>
            </w:r>
          </w:p>
        </w:tc>
      </w:tr>
    </w:tbl>
    <w:p>
      <w:pPr>
        <w:pStyle w:val="Consplusnormal1"/>
        <w:jc w:val="both"/>
        <w:rPr/>
      </w:pPr>
      <w:r>
        <w:rPr/>
        <w:t>Дата приема заявления и документов «_____» __________________ 20_____ г.</w:t>
      </w:r>
    </w:p>
    <w:p>
      <w:pPr>
        <w:pStyle w:val="Consplusnormal1"/>
        <w:jc w:val="both"/>
        <w:rPr/>
      </w:pPr>
      <w:r>
        <w:rPr/>
        <w:t> 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Consplusnormal1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Заявление</w:t>
      </w:r>
    </w:p>
    <w:p>
      <w:pPr>
        <w:pStyle w:val="Normal"/>
        <w:jc w:val="center"/>
        <w:rPr/>
      </w:pPr>
      <w:r>
        <w:rPr>
          <w:rStyle w:val="StrongEmphasis"/>
        </w:rPr>
        <w:t>на выдачу разрешения на ввод объекта в эксплуатац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 _____________________________________</w:t>
      </w:r>
    </w:p>
    <w:p>
      <w:pPr>
        <w:pStyle w:val="Normal"/>
        <w:jc w:val="center"/>
        <w:rPr/>
      </w:pPr>
      <w:r>
        <w:rPr/>
        <w:t>(наименование уполномоченного органа местного самоуправления)</w:t>
      </w:r>
    </w:p>
    <w:tbl>
      <w:tblPr>
        <w:tblW w:w="96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4035"/>
        <w:gridCol w:w="2790"/>
      </w:tblGrid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___________________________________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(наименование застройщика</w:t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(фамилия, имя, отчество – для граждан,</w:t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лное наименование организации – для юридических лиц)</w:t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чтовый индекс и адрес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счетный счет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</w:t>
            </w:r>
          </w:p>
        </w:tc>
        <w:tc>
          <w:tcPr>
            <w:tcW w:w="6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р. счет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БИК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НН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</w:rPr>
        <w:t>ЗАЯВЛЕНИЕ</w:t>
      </w:r>
    </w:p>
    <w:p>
      <w:pPr>
        <w:pStyle w:val="Normal"/>
        <w:rPr/>
      </w:pPr>
      <w:r>
        <w:rPr/>
        <w:t xml:space="preserve">     </w:t>
      </w:r>
      <w:r>
        <w:rPr/>
        <w:t>Прошу Вас выдать мне разрешение на  ввод в  эксплуатацию  законченного строительством, реконструкцией, капитальным ремонтом (ненужное зачеркнуть)</w:t>
      </w:r>
    </w:p>
    <w:p>
      <w:pPr>
        <w:pStyle w:val="Normal"/>
        <w:rPr/>
      </w:pPr>
      <w:r>
        <w:rPr/>
        <w:t>объекта капитального строительства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(наименование объекта капитального строительства  в соответствии с проектной документацией)</w:t>
      </w:r>
    </w:p>
    <w:p>
      <w:pPr>
        <w:pStyle w:val="Normal"/>
        <w:rPr/>
      </w:pPr>
      <w:r>
        <w:rPr/>
        <w:t>на земельном участке по адресу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(полный адрес объекта капитального строительства с указанием субъекта РФ и т.д.)</w:t>
      </w:r>
    </w:p>
    <w:p>
      <w:pPr>
        <w:pStyle w:val="Normal"/>
        <w:rPr/>
      </w:pPr>
      <w:r>
        <w:rPr/>
        <w:t xml:space="preserve">    </w:t>
      </w:r>
      <w:r>
        <w:rPr/>
        <w:t>При этом сообщаю:</w:t>
      </w:r>
    </w:p>
    <w:p>
      <w:pPr>
        <w:pStyle w:val="Normal"/>
        <w:rPr/>
      </w:pPr>
      <w:r>
        <w:rPr/>
        <w:t>Сведения о наличии правоустанавливающих документов на земельный участок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Проектная документация на строительство объекта разработана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(наименование проектной организации и ее банковские реквизиты, наименование лицензионного центра, выдавшего лицензию наличие свидетельства о допуске СРО на право проведения работ по проектированию)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/>
        <w:t>Положительное заключение государственной экспертизы получено</w:t>
      </w:r>
    </w:p>
    <w:p>
      <w:pPr>
        <w:pStyle w:val="Normal"/>
        <w:rPr/>
      </w:pPr>
      <w:r>
        <w:rPr/>
        <w:t xml:space="preserve">    № </w:t>
      </w:r>
      <w:r>
        <w:rPr/>
        <w:t>_____ от «____» ______________ 20__ года.</w:t>
      </w:r>
    </w:p>
    <w:p>
      <w:pPr>
        <w:pStyle w:val="Normal"/>
        <w:rPr/>
      </w:pPr>
      <w:r>
        <w:rPr/>
        <w:t xml:space="preserve">    </w:t>
      </w:r>
      <w:r>
        <w:rPr/>
        <w:t>Проект утвержден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(наименование организации)</w:t>
      </w:r>
    </w:p>
    <w:p>
      <w:pPr>
        <w:pStyle w:val="Normal"/>
        <w:rPr/>
      </w:pPr>
      <w:r>
        <w:rPr/>
        <w:t xml:space="preserve">    </w:t>
      </w:r>
      <w:r>
        <w:rPr/>
        <w:t>приказом № ___ от «____» ______________ 20__ года.</w:t>
      </w:r>
    </w:p>
    <w:p>
      <w:pPr>
        <w:pStyle w:val="Normal"/>
        <w:rPr/>
      </w:pPr>
      <w:r>
        <w:rPr/>
        <w:t xml:space="preserve">    </w:t>
      </w:r>
      <w:r>
        <w:rPr/>
        <w:t>Одновременно ставлю Вас в известность, что:</w:t>
      </w:r>
    </w:p>
    <w:p>
      <w:pPr>
        <w:pStyle w:val="Normal"/>
        <w:rPr/>
      </w:pPr>
      <w:r>
        <w:rPr/>
        <w:t xml:space="preserve">    </w:t>
      </w:r>
      <w:r>
        <w:rPr/>
        <w:t>а) финансирование строительства заказчиком (застройщиком) осуществлялось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(банковские реквизиты и номер счета)</w:t>
      </w:r>
    </w:p>
    <w:p>
      <w:pPr>
        <w:pStyle w:val="Normal"/>
        <w:rPr/>
      </w:pPr>
      <w:r>
        <w:rPr/>
        <w:t xml:space="preserve">    </w:t>
      </w:r>
      <w:r>
        <w:rPr/>
        <w:t>б) работы произведены подрядным (хозяйственным) способом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(наименование организации с указанием ее формы собственности и банковских реквизитов)</w:t>
      </w:r>
    </w:p>
    <w:p>
      <w:pPr>
        <w:pStyle w:val="Normal"/>
        <w:rPr/>
      </w:pPr>
      <w:r>
        <w:rPr/>
        <w:t>Свидетельство о допуске СРО на право выполнения соответствующих видов работ, выданное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(наименование СРО)</w:t>
      </w:r>
    </w:p>
    <w:p>
      <w:pPr>
        <w:pStyle w:val="Normal"/>
        <w:rPr/>
      </w:pPr>
      <w:r>
        <w:rPr/>
        <w:t xml:space="preserve">    № </w:t>
      </w:r>
      <w:r>
        <w:rPr/>
        <w:t>___ от «____» ______________ 20__ года.</w:t>
      </w:r>
    </w:p>
    <w:p>
      <w:pPr>
        <w:pStyle w:val="Normal"/>
        <w:rPr/>
      </w:pPr>
      <w:r>
        <w:rPr/>
        <w:t>Основные показатели объекта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(количество зданий, этажность, показатели производственной мощности,</w:t>
      </w:r>
    </w:p>
    <w:p>
      <w:pPr>
        <w:pStyle w:val="Normal"/>
        <w:rPr/>
      </w:pPr>
      <w:r>
        <w:rPr/>
        <w:t>количество секций, количество квартир, строительный объем, общая площадь,</w:t>
      </w:r>
    </w:p>
    <w:p>
      <w:pPr>
        <w:pStyle w:val="Normal"/>
        <w:rPr/>
      </w:pPr>
      <w:r>
        <w:rPr/>
        <w:t>площадь встроенно-пристроенных помещений, площадь квартир, основные</w:t>
      </w:r>
    </w:p>
    <w:p>
      <w:pPr>
        <w:pStyle w:val="Normal"/>
        <w:rPr/>
      </w:pPr>
      <w:r>
        <w:rPr/>
        <w:t>характеристики конструктивной схемы)</w:t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498"/>
        <w:gridCol w:w="193"/>
        <w:gridCol w:w="1213"/>
        <w:gridCol w:w="307"/>
        <w:gridCol w:w="193"/>
        <w:gridCol w:w="117"/>
        <w:gridCol w:w="1042"/>
        <w:gridCol w:w="345"/>
        <w:gridCol w:w="130"/>
        <w:gridCol w:w="4690"/>
      </w:tblGrid>
      <w:tr>
        <w:trPr/>
        <w:tc>
          <w:tcPr>
            <w:tcW w:w="541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казчик (застройщик)</w:t>
            </w:r>
          </w:p>
        </w:tc>
        <w:tc>
          <w:tcPr>
            <w:tcW w:w="4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541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должность)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подпись)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Ф.И.О)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541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Документы принял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должность)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подпись)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(Ф.И.О)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иема заявления и документов «_____» __________________ 20_____ г.</w:t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8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b/>
      <w:sz w:val="48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0">
    <w:name w:val="Название Знак"/>
    <w:basedOn w:val="Style9"/>
    <w:qFormat/>
    <w:rPr>
      <w:sz w:val="28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6">
    <w:name w:val="Основной текст с отступом Знак"/>
    <w:basedOn w:val="Style9"/>
    <w:qFormat/>
    <w:rPr>
      <w:sz w:val="28"/>
    </w:rPr>
  </w:style>
  <w:style w:type="character" w:styleId="Style17">
    <w:name w:val="Основной текст Знак"/>
    <w:basedOn w:val="Style9"/>
    <w:qFormat/>
    <w:rPr>
      <w:sz w:val="28"/>
    </w:rPr>
  </w:style>
  <w:style w:type="character" w:styleId="Style18">
    <w:name w:val="Центр Знак"/>
    <w:basedOn w:val="Style9"/>
    <w:qFormat/>
    <w:rPr>
      <w:sz w:val="28"/>
    </w:rPr>
  </w:style>
  <w:style w:type="character" w:styleId="Style19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20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2 Знак"/>
    <w:basedOn w:val="Style9"/>
    <w:qFormat/>
    <w:rPr>
      <w:sz w:val="28"/>
      <w:szCs w:val="24"/>
    </w:rPr>
  </w:style>
  <w:style w:type="character" w:styleId="22">
    <w:name w:val="Основной текст с отступом 2 Знак"/>
    <w:basedOn w:val="Style9"/>
    <w:qFormat/>
    <w:rPr>
      <w:sz w:val="28"/>
      <w:szCs w:val="24"/>
    </w:rPr>
  </w:style>
  <w:style w:type="character" w:styleId="8pt">
    <w:name w:val="8pt"/>
    <w:basedOn w:val="Style9"/>
    <w:qFormat/>
    <w:rPr>
      <w:rFonts w:cs="Times New Roman"/>
    </w:rPr>
  </w:style>
  <w:style w:type="character" w:styleId="8pt1">
    <w:name w:val="8pt1"/>
    <w:basedOn w:val="Style9"/>
    <w:qFormat/>
    <w:rPr>
      <w:rFonts w:cs="Times New Roman"/>
    </w:rPr>
  </w:style>
  <w:style w:type="character" w:styleId="211">
    <w:name w:val="Основной текст 2 Знак1"/>
    <w:basedOn w:val="Style9"/>
    <w:qFormat/>
    <w:rPr>
      <w:rFonts w:cs="Times New Roman"/>
      <w:sz w:val="24"/>
      <w:szCs w:val="24"/>
      <w:lang w:val="en-US"/>
    </w:rPr>
  </w:style>
  <w:style w:type="character" w:styleId="32">
    <w:name w:val="Основной текст с отступом 3 Знак"/>
    <w:basedOn w:val="Style9"/>
    <w:qFormat/>
    <w:rPr>
      <w:sz w:val="16"/>
      <w:szCs w:val="16"/>
    </w:rPr>
  </w:style>
  <w:style w:type="character" w:styleId="Style21">
    <w:name w:val="Текст Знак"/>
    <w:basedOn w:val="Style9"/>
    <w:qFormat/>
    <w:rPr>
      <w:rFonts w:ascii="Courier New" w:hAnsi="Courier New" w:cs="Courier New"/>
    </w:rPr>
  </w:style>
  <w:style w:type="character" w:styleId="HTML1">
    <w:name w:val="Адрес HTML Знак"/>
    <w:basedOn w:val="Style9"/>
    <w:qFormat/>
    <w:rPr>
      <w:i/>
      <w:i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Style22">
    <w:name w:val=" Знак Знак"/>
    <w:basedOn w:val="Style9"/>
    <w:qFormat/>
    <w:rPr>
      <w:lang w:val="ru-RU" w:bidi="ar-SA"/>
    </w:rPr>
  </w:style>
  <w:style w:type="character" w:styleId="Style23">
    <w:name w:val="Подзаголовок Знак"/>
    <w:basedOn w:val="Style9"/>
    <w:qFormat/>
    <w:rPr>
      <w:b/>
      <w:color w:val="000000"/>
      <w:sz w:val="28"/>
      <w:szCs w:val="24"/>
      <w:shd w:fill="FFFFFF" w:val="clear"/>
    </w:rPr>
  </w:style>
  <w:style w:type="character" w:styleId="Style24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3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33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51"/>
    <w:basedOn w:val="Normal"/>
    <w:qFormat/>
    <w:pPr>
      <w:spacing w:before="100" w:after="100"/>
    </w:pPr>
    <w:rPr>
      <w:sz w:val="24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bCs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HTML3">
    <w:name w:val="Адрес HTML"/>
    <w:basedOn w:val="Normal"/>
    <w:qFormat/>
    <w:pPr/>
    <w:rPr>
      <w:i/>
      <w:iCs/>
      <w:sz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</w:rPr>
  </w:style>
  <w:style w:type="paragraph" w:styleId="Style36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</w:rPr>
  </w:style>
  <w:style w:type="paragraph" w:styleId="Style3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A1">
    <w:name w:val="a1"/>
    <w:basedOn w:val="Normal"/>
    <w:qFormat/>
    <w:pPr>
      <w:spacing w:before="100" w:after="100"/>
    </w:pPr>
    <w:rPr>
      <w:sz w:val="24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vadm.ru/" TargetMode="External"/><Relationship Id="rId4" Type="http://schemas.openxmlformats.org/officeDocument/2006/relationships/hyperlink" Target="http://www.mvadm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6-15T09:17:00Z</cp:lastPrinted>
  <dcterms:modified xsi:type="dcterms:W3CDTF">2011-06-15T05:17:00Z</dcterms:modified>
  <cp:revision>28</cp:revision>
  <dc:subject/>
  <dc:title> </dc:title>
</cp:coreProperties>
</file>