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US"/>
        </w:rPr>
        <w:t xml:space="preserve">                                                          </w:t>
      </w:r>
      <w:r>
        <w:rPr/>
        <w:t xml:space="preserve">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1.</w:t>
      </w:r>
      <w:r>
        <w:rPr>
          <w:lang w:val="en-US"/>
        </w:rPr>
        <w:t>12</w:t>
      </w:r>
      <w:r>
        <w:rPr/>
        <w:t>.2012  №  192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</w:t>
      </w:r>
    </w:p>
    <w:p>
      <w:pPr>
        <w:pStyle w:val="Normal"/>
        <w:rPr/>
      </w:pPr>
      <w:r>
        <w:rPr>
          <w:b/>
          <w:szCs w:val="28"/>
        </w:rPr>
        <w:t>регламента  по          предоставлению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ой услуги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 xml:space="preserve">              В соответствии с Федеральным законом от 6 октября 2003 года  № 131-ФЗ «Об общих  принципах организации местного самоуправления в Российской Федерации», Федеральным законом от 27 июля 2010 года «Об организации предоставления государственных и муниципальных услуг», распоряжением  Правительства Российской Федерации от 17.12. 2009 № 1993-р, постановлением  администрации  Бургинского сельского поселения от 16.12.2010 №110 «Об утверждении Порядка разработки и утверждения административных регламентов  исполнения муниципальных (государственных) функций, предоставления муниципальных (государственных) услуг»,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ПОСТАНОВЛЯЮ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1. Утвердить прилагаемый административный регламент по предоставле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 муниципального имущества, не закрепленного на праве хозяйственного ведения или оперативного управления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публиковать настоящее постановление в бюллетене «Бургинский вестник» и разместить на официальном сайте в  информационно- телекоммуникационной  сети Интернет.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ам. Главы администрации  В.С. Минина </w:t>
      </w:r>
      <w:r>
        <w:rPr/>
        <w:t xml:space="preserve">                                                                                                        </w:t>
      </w:r>
    </w:p>
    <w:p>
      <w:pPr>
        <w:pStyle w:val="Style71"/>
        <w:widowControl/>
        <w:spacing w:lineRule="exact" w:line="240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Style71"/>
        <w:widowControl/>
        <w:spacing w:lineRule="exact" w:line="240"/>
        <w:ind w:left="4956" w:firstLine="708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Style71"/>
        <w:widowControl/>
        <w:spacing w:lineRule="exact" w:line="240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exact" w:line="240"/>
        <w:ind w:left="4956" w:firstLine="708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Style71"/>
        <w:widowControl/>
        <w:spacing w:lineRule="exact" w:line="240"/>
        <w:ind w:left="495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exact" w:line="240"/>
        <w:ind w:left="4956" w:firstLine="708"/>
        <w:jc w:val="right"/>
        <w:rPr/>
      </w:pPr>
      <w:r>
        <w:rPr/>
      </w:r>
    </w:p>
    <w:p>
      <w:pPr>
        <w:pStyle w:val="Style71"/>
        <w:widowControl/>
        <w:spacing w:lineRule="exact" w:line="240"/>
        <w:ind w:left="4956" w:firstLine="708"/>
        <w:jc w:val="right"/>
        <w:rPr/>
      </w:pPr>
      <w:r>
        <w:rPr/>
        <w:t>Утвержден</w:t>
      </w:r>
    </w:p>
    <w:p>
      <w:pPr>
        <w:pStyle w:val="Style71"/>
        <w:widowControl/>
        <w:spacing w:lineRule="exact" w:line="240"/>
        <w:ind w:left="4956" w:hanging="0"/>
        <w:jc w:val="right"/>
        <w:rPr/>
      </w:pPr>
      <w:r>
        <w:rPr/>
        <w:t>постановлением Администрации</w:t>
      </w:r>
    </w:p>
    <w:p>
      <w:pPr>
        <w:pStyle w:val="Style71"/>
        <w:widowControl/>
        <w:spacing w:lineRule="exact" w:line="240"/>
        <w:ind w:left="4956" w:hanging="0"/>
        <w:jc w:val="right"/>
        <w:rPr/>
      </w:pPr>
      <w:r>
        <w:rPr/>
        <w:t xml:space="preserve">Бургинского сельского поселения </w:t>
      </w:r>
    </w:p>
    <w:p>
      <w:pPr>
        <w:pStyle w:val="Style71"/>
        <w:widowControl/>
        <w:spacing w:lineRule="exact" w:line="240"/>
        <w:ind w:left="4956" w:hanging="0"/>
        <w:jc w:val="center"/>
        <w:rPr/>
      </w:pPr>
      <w:r>
        <w:rPr/>
        <w:t xml:space="preserve">      </w:t>
      </w:r>
      <w:r>
        <w:rPr/>
        <w:t>от 21.12.2012 № 192</w:t>
      </w:r>
    </w:p>
    <w:p>
      <w:pPr>
        <w:pStyle w:val="Style71"/>
        <w:widowControl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71"/>
        <w:widowControl/>
        <w:spacing w:lineRule="exact" w:line="24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Style71"/>
        <w:widowControl/>
        <w:spacing w:lineRule="exact" w:line="240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</w:rPr>
        <w:t>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не закрепленного на праве хозяйственного ведения или оперативного управления»</w:t>
      </w:r>
    </w:p>
    <w:p>
      <w:pPr>
        <w:pStyle w:val="Style71"/>
        <w:widowControl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1"/>
        <w:widowControl/>
        <w:spacing w:lineRule="exact" w:line="240"/>
        <w:jc w:val="both"/>
        <w:rPr/>
      </w:pPr>
      <w:r>
        <w:rPr/>
        <w:tab/>
        <w:t>1</w:t>
      </w:r>
      <w:r>
        <w:rPr>
          <w:b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 xml:space="preserve">Административный регламент по предоставле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не закрепленного на праве хозяйственного ведения или оперативного управления» (далее административный регламент)    разработан  в  целях  повышения  качества  исполнения и доступности результатов   предоставления  муниципальной   услуги    по  предоставлению в аренду, безвозмездное пользование, доверительное управление муниципального имущества,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 Администрации Бургинского сельского поселения  при  предоставлении 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2. Стандарт предоставления муниципальной услуги.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</w:t>
      </w:r>
    </w:p>
    <w:p>
      <w:pPr>
        <w:pStyle w:val="Heading3"/>
        <w:ind w:firstLine="720"/>
        <w:jc w:val="both"/>
        <w:rPr/>
      </w:pPr>
      <w:r>
        <w:rPr>
          <w:b w:val="false"/>
          <w:sz w:val="24"/>
          <w:szCs w:val="24"/>
        </w:rPr>
        <w:t>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 муниципального имущества, не закрепленного на праве хозяйственного ведения или оперативного управления».</w:t>
      </w:r>
    </w:p>
    <w:p>
      <w:pPr>
        <w:pStyle w:val="Heading3"/>
        <w:ind w:firstLine="720"/>
        <w:jc w:val="both"/>
        <w:rPr/>
      </w:pPr>
      <w:r>
        <w:rPr>
          <w:b w:val="false"/>
          <w:sz w:val="24"/>
          <w:szCs w:val="24"/>
        </w:rPr>
        <w:t>2.2.</w:t>
      </w:r>
      <w:r>
        <w:rPr>
          <w:sz w:val="24"/>
          <w:szCs w:val="24"/>
        </w:rPr>
        <w:t xml:space="preserve"> Наименование </w:t>
      </w:r>
      <w:r>
        <w:rPr>
          <w:bCs/>
          <w:sz w:val="24"/>
          <w:szCs w:val="24"/>
        </w:rPr>
        <w:t>органа местного самоуправления</w:t>
      </w:r>
      <w:r>
        <w:rPr>
          <w:sz w:val="24"/>
          <w:szCs w:val="24"/>
        </w:rPr>
        <w:t xml:space="preserve">, предоставляющего  муниципальную услугу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 Администрацией Бургинского сельского поселения  ( далее по тексту - Администрация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 предоставления  муниципальной услуги  Администрация взаимодействует с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м  федеральной службы  государственной регистрации, кадастра  и  картографии  по Новгородской обла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ловишерским отделением  Новгородского филиала  ФГУП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Ростехинвентаризация – Федеральное БТ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Результат предоставления  муниципальной услуги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Конечными результатами муниципальной услуги могут явля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ризнании  заявителя  победителем  торгов, принятии решения о предоставлении  муниципального имущества  по договору  аренды, безвозмездного пользования, доверительного управления  без проведения торгов, а  также  при принятии  решения о заключении  договора  аренды  на новый срок,  с заявителем  заключается  договор  аренды, безвозмездного  пользования, доверительного  управления   муниципальным имуществ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каз в предоставлении  муниципальной услуги  с указанием  причин отказа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4. Срок предоставления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роки  оказания  муниципальной  услуги составляет:</w:t>
      </w:r>
    </w:p>
    <w:p>
      <w:pPr>
        <w:pStyle w:val="Normal"/>
        <w:rPr>
          <w:sz w:val="24"/>
        </w:rPr>
      </w:pPr>
      <w:r>
        <w:rPr>
          <w:sz w:val="24"/>
        </w:rPr>
        <w:t>максимальный  срок оформления  договора аренды, безвозмездного пользования, доверительного управления  без  проведения  торгов  - 30 рабочих дней с  даты   поступления  заявления в Администрац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</w:rPr>
        <w:t>-  торги  в  соответствии  со статьей 17.1  Закона о защите  конкуренции  могут  проводиться, в том числе, и до момента  истечения  срока  действующего  договора, но  с учетом  того, что новый  договор  должен  вступать в силу  по истечении  срока  действующего  на  момент  проведения торгов  договора. К моменту  вступления  в силу  договора, заключенного  по  результатам  проведения торгов, муниципальное имущество  должно быть свободным  от  прав  третьих  лиц, за исключением случаев, когда  оно  закреплено  на праве  оперативного упра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- согласно  пункту 5 статьи 448  Гражданского кодекса Российской Федерации, если предметом  торгов было   право  на заключение  договора, такой договор  должен быть  подписан  сторонами  не позднее 20 дней  или    иного  указанного  в извещении  срока  после завершения  торгов  и  оформления протокола. При этом  договор может вступать  в  силу  не  с даты подписания, а с даты, установленной  договором  (например, если необходимо  освобождение  имущества  от  прав  третьих лиц)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 Правовые основания для предоставл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 Российской  Федерации от 12.12.1993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м  кодекс  Российской 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 от 24.07.2007  №209-ФЗ  « О развитии  малого  и среднего  предпринимательства в Российской Федер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 № 131- ФЗ  « Об общих принципах  организации  местного самоуправления в Российской Федер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 21.07.1997 №122-ФЗ « О государственной  регистрации  прав на недвижимое  имущество и сделок с ним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 21.12.2001  №178-ФЗ « О приватизации  государственного и муниципального имущества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6.07.2006  № 135-ФЗ « О защите конкурен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1.07.2005  №115-ФЗ « О концессионных соглашениях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ФАС  России  от 10.02.2010  №67 « О порядке  проведения конкурсов или аукционов  на право заключения  договоров аренды, договоров безвозмездного пользования, договоров доверительного управления имуществом, иных договоров, предусматривающих  переход прав  владения и (или) пользования в отношении  государственного  или муниципального  имущества, и перечне  видов  имущества, в отношении которого  заключение  указанных  договоров  может  осуществляться  путем  проведения  торгов в форме  конкурса»;</w:t>
      </w:r>
    </w:p>
    <w:p>
      <w:pPr>
        <w:pStyle w:val="ConsPlusNormal"/>
        <w:widowControl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5.06.2002 № 73-ФЗ « Об объектах  культурного наследия (памятниках истории и  культуры)  народов Российской Федер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06  № 149-ФЗ « Об информации, информационных технологиях  и о защите  информации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авом Бургинского сельского по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ожением о порядке управления и распоряжения муниципальной собственностью Бургинского сельского поселения утвержденным решением Совета депутатов Бургинского сельского поселения от 23.04. 2008г.№66;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6.1.Заявителями муниципальной услуги являются: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любое юридическое  лицо   независимо  от организационно- правовой формы, формы собственности, места нахождения и места  происхождения капитала,  претендующее на заключение  договора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любое физическое  лицо,  в том числе  индивидуальный предприниматель, претендующее на заключение  договор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юридических лиц могут действова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лица, действующие в соответствии с законом, иными нормативными правовыми актами и учредительными документами, без доверенности;                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едставители в силу полномочий, основанных на доверенности или договоре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предусмотренных  законом   случаях от  имени юридического лица могут действовать его участники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6.2. Основанием для рассмотрения Администрацией вопроса о предоставлении муниципальной услуги лицам, указанным в пункте 2.6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нятия решения о предоставлении муниципальной услуги без проведения торгов  в Администрацию   заявителем представля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физ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личность и  его коп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свидетельства  о государственной регистрации физического  лица  либо в качестве  индивидуального  предпринима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 свидетельства о постановке на налоговый уче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 из единого  государственного реестра  индивидуальных предпринимателей, полученную  не  ранее чем за шесть месяцев  до даты подачи зая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 принадлежность  к субъектам малого и среднего  предпринимательства в соответствии  со статьей  4 Федерального  закона  24 июля 2007 года  №209 –ФЗ « О развитии  малого и среднего предпринимательств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юрид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копии  учредительных документов и все изменения  и дополнения к ним, если таковые  имелис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 принадлежность  к субъектам малого и среднего  предпринимательства в соответствии  со статьей  4 Федерального  закона  24 июля 2007 года  №209 –ФЗ « О развитии  малого и среднего предпринимательства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из единого  государственного  реестра  юридических лиц, полученную не ранее  чем  за шесть месяцев  до даты  подачи зая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свидетельства о  постановке на налоговый уче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 свидетельства  о государственной регистрации 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 лица  на осуществления действий от имени  заявителя  без довере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 лицензии  на право  осуществления  видов деятельности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ях, если   деятельность, для осуществления которой  запрашивается имущество, подлежит лицензированию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 подачи  заявок  на участие в аукционе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ля физического лица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личность и  его коп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свидетельства  о государственной регистрации физического  лица  либо в качестве  индивидуального  предпринима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 свидетельства о постановке на налоговый уче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 из единого  государственного реестра  индивидуальных предпринимателей, полученную  не  ранее чем за шесть месяцев  до даты размещения  на официальном сайте  торгов  извещения о проведения  аукци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 полномочия  лица  на осуществления действий  от имени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 об отсутствии  решения о ликвидации  заявителя, об отсутствии  решения арбитражного  суда  о признании  заявителя  банкротом  и об открытии  конкурсного производства, об отсутствии  решения о  приостановлении  деятельности  заявителя в порядке, предусмотренном  Кодексом  Российской Федерации  об административных  правонарушения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 представленных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юрид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 из единого  государственного реестра  юридических лиц, полученную  не  ранее чем за шесть месяцев  до даты размещения  на официальном сайте  торгов  извещения о проведения  аукци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 полномочия  лица  на осуществ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  от имени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чредительных документов 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 одобрении или  о совершении  крупной сделки, если  требование  о необходимости  наличия  такого решения  для совершения  крупной  сделки  установлено  законодательством Российской Федерации, учредительными документами  юридического лица и если  для заявителя  заключение договора, внесение задатка  или обеспечение  исполнения  договора  являются крупной сделко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 об отсутствии  решения о ликвидации  заявителя, об отсутствии  решения арбитражного  суда  о признании  заявителя  банкротом  и об открытии  конкурсного производства, об отсутствии  решения о  приостановлении  деятельности  заявителя в порядке, предусмотренном  Кодексом  Российской Федерации  об административных  правонарушения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 представленных документ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6.3. Специалист Администрации, предоставляющий  муниципальные  услуги, не  вправе  требовать от заявител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 документов  и информации  или осуществления  действий, представление  или  осуществление  которых  не предусмотрено  нормативными  правовыми актами, регулирующими  отношения, возникающие   в связи  с  предоставлением  муниципальной услуги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 документов  и  информации,  которые  находятся  в распоряжении  органов, предоставляющих  муниципальные  услуги, иных  органов местного самоуправления, организаций, в  соответствии  с нормативными  правовыми  актами  Российской Федерации, нормативными  правовыми  актами  субъектов  Российской  Федерации, муниципальными  правовыми  актами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 действий, в том числе  согласований, необходимых  для получения  муниципальных услуг  и связанных  с  обращением  в  иные  государственные органы, органы местного  самоуправления, организации, за исключением  получения  услуг, включенных в перечни, указанные в части 1  статьи 9  Федерального закона  от 27.07.2010  № 210 –ФЗ  « Об  организации  предоставления  государственных и муниципальных  услуг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7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) ненадлежащее оформление заказчиком (заявителем) заявления на предоставление муниципальной услуги;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б) требование заказчика (заявителя), потребителя муниципальных услуг оказания муниципальных услуг и совершение действий, не регламентированных настоящим Регламентом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о требованию заявителя (заказчика) отказ в приеме документов может быт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формлен и выдан ему в письменном виде. </w:t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>2.8. Исчерпывающий перечень оснований для отказа в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в представленных документах исправлений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</w:rPr>
        <w:t>непредставлен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</w:rPr>
        <w:t>документы, представленные заявителем, не соответствуют требованиям пункта 2.6. 2.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заинтересованное лицо не соответствует  требованиям, установленным законодательством Российской Федерации  к  таким  участника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внесения  задатка, если  требование  о внесении задатка  указано в извещении  о  проведении конкурса  или аукцион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соответствия заявки  на участие  в  конкурсе  или аукционе  требованиям  конкурсной  документации  либо  документации  об аукционе, в том числе  наличия  в таких  заявках  предложения  о цене договора  ниже начальной  (минимальной)  цены договора (цены лота)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в случае  подачи  заявки на участие  в конкурсе  или аукционе заявителем, не являющимся  субъектом малого и среднего  предпринимательства  или  организацией, образующей  инфраструктуру  поддержки  субъектов  малого и среднего  предпринимательства, либо  не  соответствующим  требованиям, установленным  частями 3 и 5 статьи 14 Федерального закона « О развитии малого и среднего предпринимательства  в Российской Федерации», в случае  проведения  конкурса  или  аукциона  участниками  которого  могут  являться  только  субъекты  малого и среднего предпринимательства  или  организации образующие  инфраструктуру  поддержки  субъектов  малого и среднего  предпринимательства  субъектов  малого и среднего предпринимательства, в соответствии  с Федеральным законом « О развитии малого и среднего предпринимательства в Российской Федерации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аличие  решения  о ликвидации  заявителя- юридического лица  или  наличие  решения  арбитражного  суда  о признании  заявителя- юридического лица, индивидуального предпринимателя  банкротом  и об открытии конкурсного производств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аличие  решения  о приостановлении  деятельности  заявителя  в  порядке, предусмотренном  Кодексом  Российской Федерации  об  административных  правонарушениях, на день  рассмотрения  заявки  на  участие  в конкурсе  или  заявки  на участие в аукционе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9.Размер платы, взимаемой с заявителя, при предоставлен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0.Максимальный срок ожидания в очеред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4"/>
        </w:rPr>
        <w:t>Время ожидания в очереди на прием к должностному лицу или для получения консультации не должно превышать 20 минут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2.11. Срок регистрации запроса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- 10 мунут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 Требование к местам предоставления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2.1. Требования к размещению и оформлению помещ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щение  информационных стендов  с образцами  необходимых 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2.3. Требования к оборудованию мест ожид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2.4. Требования к оформлению входа в зда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менование; место нахождения; режим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2.5. Требования к местам приема заявител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мера кабине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.14.1. Место нахождения Администрации: 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4.3. Справочные телефоны: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  специалиста Администрации, предоставляющего услугу: </w:t>
      </w:r>
    </w:p>
    <w:p>
      <w:pPr>
        <w:pStyle w:val="Style19"/>
        <w:jc w:val="both"/>
        <w:rPr/>
      </w:pPr>
      <w:r>
        <w:rPr>
          <w:sz w:val="24"/>
          <w:szCs w:val="24"/>
        </w:rPr>
        <w:t>8(816-60)37-633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4.4. Адрес интернет-сайта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urg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Адрес электронной почты: 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Административные процедуры, состав и последователь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3.1.1. Предоставление  муниципальной услуги   без  проведения  торгов включает в себя  следующие административные  процедуры: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рием и регистрация  документов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редседатель Администрации  ставит на заявление резолюцию  и передает  его в порядке  делопроизводства  специалисту, уполномоченному на производство  по заявлению, проверяет наличие  необходимых документов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ризнание документов  соответствующих требованиям  настоящего административного  регламента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одготавливается договор аренды, безвозмездного пользования или доверительного управления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выдача  документов  или письма  об  отказе.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 предоставления  муниципального имущества  без проведения  торгов в аренду, безвозмездное пользование или доверительное управление специалист  Администрации, уполномоченный  на производство  по заявлению,  подготавливает  постановление   о предоставлении  муниципального имуще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 исполнения  данной процедуры  10 рабочих дней  с даты поступления  заявления в Администрац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согласования проекта распоряжения  о предоставлении  муниципального имущества  подготавливается  договор  аренды  недвижимого имущества, безвозмездного пользования  или доверительного управ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 подписывается Главой Администрации  и скрепляется печать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 выявления  несоответствия  обращения  и  иных документов  перечню, установленному   пунктом 2.6.2  настоящего административного регламента, заявителю муниципальной услуги  в  течении  10 рабочих дней  со дня поступления заявления  направляется  письменное  сообщение об отказе  в предоставлении  муниципальной  услуги с указанием  его  причин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уполномоченный  на производство  по заявлению, направляет  договор  заявителю муниципальной  услуги  по почте  заказным письмом  с уведомлением  о вручении для подписания  или договор  подписывается  заявителем  лично в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 оформления договора  30 рабочих дней  с даты поступления  заявления   в 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оследовательность  административных  действий (процедур)  по предоставлению муниципальной  услуги  отражена в блок- схеме, представленной в Приложении № 4 к настоящему Административному  регламенту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В случае проведения  торгов  на право заключения  договора аренды, в соответствии  со статьей 17.1 Федерального закона от 26 июля 2006 года № 135 « О защите  конкуренции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решения о проведении  торгов  по аренде и выбор способа  их проведения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 открытый  аукцион - открытая форма  подачи  предложений о цене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по  мере необходимост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единой или аукционной  комиссии, определение  ее состава и порядка  работы, назначение  председателя комисс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по мере необходим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 извещения о проведении  аукциона  по сдаче  в аренду муниципального имущества  и аукционной документ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 - до  размещения его  на официальном  сайте торг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извещения и аукционной  документации  о проведении аукциона  на официальном сайте  торг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 не менее  чем за 30  рабочих дней  до даты  окончания  подачи заявок  на участие в аукцион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 аукционной документации  заявителям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после размещения на официальном сайте  торгов  извещения о проведения   аукциона, в течение 2 рабочих дней с даты  получения соответствующего зая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 заявок  на участие  в аукционе, прием  задатков для участия  в аукционе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датой начало срока подачи  заявок на участие в аукцион является день, следующий за днем  размещения на официальном сайте  торгов извещения  о проведении аукциона. Дата и время окончания  срока  подачи  заявок  на участие в аукционе - в день и время  рассмотрения заявок на участие  в аукционе непосредственно  перед началом  рассмотрения заяв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зыв  заявителями поданных заявок на участие в аукционе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 исполнения - в любое время до установленной  даты и времени начала рассмотрения  заявок на участие в аукцион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 заявок на участие  в аукционе, принятие  решения о допуске к участию в аукционе  и о признании  заявителя, подавшего  заявку  на участие  в аукционе, участником  аукциона или  об  отказе  в допуске  такого  заявителя  к участию  в аукционе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-  не может превышать 10 дней с даты  окончания  срока  подачи  заяв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 протокола  рассмотрения  заявок  на участие  в аукционе, его  подписание  членами комисс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в день окончания  рассмотрения  заявок на участие в аукцион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протокола, рассмотрения  заявок  на участие  в аукционе на официальном сайте торг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в  день  окончания  рассмотрения  заявок  на участие  в аукцион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 заявителям уведомлений  о принятых  аукционной комиссией  решениях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не позднее дня, следующего за днем подписания протокола рассмотрения  заявок на участие  в аукцион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 задатков  заявителям, не допущенным к участию  в аукционе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в течении 5 рабочих  дней с даты  подписания  протокола  рассмотрения  заявок на участие в аукцион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и я- в день проведения  аукциона, указанный в извещении о проведении  аукци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протокола  аукциона, его  подписание  всеми присутствующими  членами аукционной комисс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в день проведения  аукциона, указанный в извещении о проведении аукци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протокола аукциона  на официальном сайте торг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в течение дня, следующего за днем  подписания   протокола аукци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просов  участниками  аукциона о разъяснении  результатов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после размещения  протокола  аукциона на официальном сайте торг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 разъяснения  в письменной  форме  или в форме  электронного  документа на запрос  участника 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в течение 2 рабочих  дней с даты  поступления такого запрос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обедителю  аукциона 1 экземпляра  протокола и проекта договора  аренды в 2 экземплярах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в течение 3 рабочих  дней с даты  подписания протокола  аукци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 задатков  участникам  аукциона, которые  участвовали  в аукционе, но не  стали победителями, за исключением  участника  аукциона, который сделал  предпоследнее предложение о цене договора аренд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в течение 5 рабочих  дней с даты подписания  протокола аукци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 договора  аренды с победителем 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в срок указанный в документации об аукцион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 задатка, внесенного  участником  аукциона, который  сделал  предпоследнее  предложение о цене договора  аренд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 - в течение 5 рабочих дней с даты  подписания договора с победителем  аукциона  или с участником  аукциона, который сделал предпоследнее  предложение о цене  договора аренд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следовательность  административных  действий (процедур)  по предоставлению муниципальной  услуги  отражена в блок- схеме, представленной в Приложении № 5 к   настоящему  Административному  регламенту.</w:t>
      </w:r>
    </w:p>
    <w:p>
      <w:pPr>
        <w:pStyle w:val="Heading3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2. Приём и регистрация документов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2.1.1. Направление документов по поч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вносит в базу данных учета входящих в Администрации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поступления документов специалист Администрации, ответственный за регистрацию корреспонденции, все документы передаёт Главе Бургин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 Администрации 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ёт Главе города Старая Русса все документы в день их поступ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физических лиц не должен превышать 3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юридических лиц не должен превышать 40 минут.</w:t>
      </w:r>
    </w:p>
    <w:p>
      <w:pPr>
        <w:pStyle w:val="Heading3"/>
        <w:spacing w:before="120" w:after="0"/>
        <w:ind w:firstLine="720"/>
        <w:jc w:val="left"/>
        <w:rPr/>
      </w:pPr>
      <w:r>
        <w:rPr>
          <w:sz w:val="24"/>
          <w:szCs w:val="24"/>
        </w:rPr>
        <w:t>4. Порядок и формы   контроля   за 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 Глава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2.1. Специалист, ответственный за прием и ввод документов  в  базу данных,  несет персональную ответственность з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ind w:firstLine="720"/>
        <w:jc w:val="both"/>
        <w:rPr/>
      </w:pPr>
      <w:r>
        <w:rPr>
          <w:sz w:val="24"/>
        </w:rPr>
        <w:t>4.3. Контроль за  предоставлением  муниципальной  услуги  осуществляет Глава Администрации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осуществления текущего контроля составляет 1 раз в год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  <w:sz w:val="24"/>
        </w:rPr>
        <w:t>правовых актов Администрации</w:t>
      </w:r>
      <w:r>
        <w:rPr>
          <w:sz w:val="24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6. </w:t>
      </w:r>
      <w:r>
        <w:rPr>
          <w:bCs/>
          <w:sz w:val="24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4.7. Для проведения проверки полноты и качества предоставления муниципальной услуги  могут  привлекаться эксперты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 xml:space="preserve">Справка подписывается Главой Администраци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4"/>
        </w:rPr>
        <w:t xml:space="preserve"> дисциплинарной ответственности в соответствии с действующим законодательством.</w:t>
      </w:r>
    </w:p>
    <w:p>
      <w:pPr>
        <w:pStyle w:val="Heading3"/>
        <w:ind w:firstLine="709"/>
        <w:jc w:val="left"/>
        <w:rPr/>
      </w:pPr>
      <w:r>
        <w:rPr>
          <w:sz w:val="24"/>
          <w:szCs w:val="24"/>
        </w:rPr>
        <w:t>5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нтроль за деятельностью  Администрации  осуществляет Глава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ов  Администрации -  Главе Админ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явители могут обжаловать действия или бездействия специалистов  и Главы Администрации в судебном порядк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ители имеют право обратиться с жалобой лично или направить письменное обращение, жалобу (претензию) </w:t>
      </w: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прием проводится по предварительной записи с использованием средств телефонной связи по номерам телефонов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15 (пятнадцать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7. Заявитель в своем 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</w:t>
      </w:r>
    </w:p>
    <w:p>
      <w:pPr>
        <w:pStyle w:val="31"/>
        <w:widowControl w:val="false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исьменный  ответ,   содержащий результаты рассмотрения обращения направляется заявителю. 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Если в письменном обращении не указана 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Сообщение заявителя должно содержать следующую информацию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                                                                </w:t>
      </w:r>
    </w:p>
    <w:p>
      <w:pPr>
        <w:pStyle w:val="Heading3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495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495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495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495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4956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495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 xml:space="preserve">к Административному регламенту 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 xml:space="preserve">по предоставлению муниципальной услуги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b/>
          <w:sz w:val="24"/>
        </w:rPr>
        <w:t>Заявление на предоставление муниципального  имуще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«_______»__________________2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, именуемый  далее Претенден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полное наименование юридического лица, подавшего заявку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енуемый далее Претенден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лице _____________________________________________________________________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фамилия, имя, отчество, должность)</w:t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Устав, доверенность и др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сит предоставить    муниципальное  недвижимое   имуще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 наименование имущества, его основные  характеристики и местонахождение, указать вид пользовани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срок пользования, вид деятельност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Подпись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Претендента или его полномочного представителя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«___________»_______________________20___г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мечание: к  настоящей  заявке Претендентом  прилагаются  следующие 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личность и  его коп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 о государственной регистрации физического  лица  либо в качестве  индивидуального  предпринима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 свидетельства о постановке на налоговый уче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 из единого  государственного реестра  индивидуальных предпринимателей, полученную  не  ранее чем за шесть месяцев  до даты подачи зая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 принадлежность  к субъектам малого и среднего  предпринимательства в соответствии  со статьей  4 Федерального  закона  24 июля 2007 года  №209 –ФЗ « О развитии  малого и среднего предпринимательств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юрид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Приложение № 1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копии  учредительных документов и все изменения  и дополнения к ним, если таковые  имелис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 принадлежность  к субъектам малого и среднего  предпринимательства в соответствии  со статьей  4 Федерального  закона  24 июля 2007 года  №209 –ФЗ « О развитии  малого и среднего предпринимательства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 государственного  реестра  юридических лиц, полученную не ранее  чем  за шесть месяцев  до даты  подачи зая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 свидетельства о  постановке на налоговый учет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  свидетельства  о государственной регистрации 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 лица  на осуществления действий от имени  заявителя  без довере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 лицензии  на право  осуществления  видов деятельности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 случаях, если   деятельность, для осуществления которой  запрашивается имущество, подлежит лицензированию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____________________________ 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2 </w:t>
      </w:r>
    </w:p>
    <w:p>
      <w:pPr>
        <w:pStyle w:val="Heading3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>В Администрацию Бургинского сельского поселения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ab/>
        <w:t xml:space="preserve"> от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Заявление на участие в аукционе ( конкурсе)на право  заключения  договора  аренды  муниципального  имущества</w:t>
      </w:r>
    </w:p>
    <w:p>
      <w:pPr>
        <w:pStyle w:val="Normal"/>
        <w:rPr>
          <w:sz w:val="24"/>
        </w:rPr>
      </w:pPr>
      <w:r>
        <w:rPr>
          <w:sz w:val="24"/>
        </w:rPr>
        <w:t>«_______»__________________200____г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, именуемый  далее Претендент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полное наименование юридического лица, подавшего заявку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 xml:space="preserve">( фамилия, имя, отчество и паспортные данные физического лица, подавшего заявку)    </w:t>
      </w:r>
    </w:p>
    <w:p>
      <w:pPr>
        <w:pStyle w:val="Normal"/>
        <w:rPr>
          <w:sz w:val="24"/>
        </w:rPr>
      </w:pPr>
      <w:r>
        <w:rPr>
          <w:sz w:val="24"/>
        </w:rPr>
        <w:t>именуемый далее Претенден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лице _____________________________________________________________________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фамилия, имя, отчество, должность)</w:t>
      </w:r>
    </w:p>
    <w:p>
      <w:pPr>
        <w:pStyle w:val="Normal"/>
        <w:rPr/>
      </w:pPr>
      <w:r>
        <w:rPr>
          <w:sz w:val="24"/>
        </w:rPr>
        <w:t>действующего на основании 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Устав, доверенность и др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имая  решение об участие в аукционе ( конкурсе) на право  заключения договора аренды   муниципального имущества 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наименование имущества, его основные  характеристики и местонахождение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>обяз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4"/>
        </w:rPr>
        <w:t>соблюдать условия  аукциона, содержащиеся в информационном  сообщении  о проведении  аукциона, опубликованном  в газете ___________________от_________г.          № ___________</w:t>
      </w:r>
    </w:p>
    <w:p>
      <w:pPr>
        <w:pStyle w:val="Normal"/>
        <w:ind w:firstLine="360"/>
        <w:jc w:val="both"/>
        <w:rPr/>
      </w:pPr>
      <w:r>
        <w:rPr>
          <w:sz w:val="24"/>
        </w:rPr>
        <w:t>а  также  порядок  проведения  аукциона, установленный  Приказом ФАС России  от 10.02.2010 г. № 67 « О порядке проведения  конкурсов или аукционов на право заключения  договоров  аренды, договоров безвозмездного пользования, договоров доверительного  управления имуществом, иных договоров, предусматривающих  переход  прав  владения и  (или) пользования в отношении государственного  или муниципального  имущества, и перечне  видов  имущества, в отношении  которого  заключение  указанных договоров  может  осуществляться  путем  проведения торгов в форме  конкурса»</w:t>
      </w:r>
    </w:p>
    <w:p>
      <w:pPr>
        <w:pStyle w:val="Normal"/>
        <w:ind w:firstLine="360"/>
        <w:jc w:val="both"/>
        <w:rPr/>
      </w:pPr>
      <w:r>
        <w:rPr>
          <w:sz w:val="24"/>
        </w:rPr>
        <w:t>2) в  случае  признания  победителем  аукциона  (конкурса) заключить  с Продавцом  договор  купли-продажи  не позднее  5 (пяти)  дней после  утверждения  протокола  об итогах  аукциона  и  уплатить  Продавцу  стоимость  имущества, установленную  по результатам  аукциона  в сроки, определяемые договором  купли-продаж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дрес и банковские  реквизиты  Претенденты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ИНН 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Подпись (Претендента или его полномочного представителя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«___________»_______________________20___г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Заявка  принята продавцом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час.__________мин.          «________»_________________20___г. за №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                              _________________________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подпись уполномоченного лица Продавца                                                                                     расшифровка  подпи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чание: к  настоящей  заявке Претендентом  прилагаются  следующие  документы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юридическое лицо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 из единого  государственного реестра  юридических лиц, полученную  не  ранее чем за шесть месяцев  до даты размещения  на официальном сайте  торгов  извещения о проведения  аукцион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Документ, подтверждающий  полномочия  лица  на осущест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  от имени заявител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пии  учредительных  документов  Претендента ( юридического лица), заверенные в установленном порядк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 Письменное  решение  соответствующего  органа  управления  Претенден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юридического лица), разрешающее  приобретение имущества, если это необходимо  в  соответствии  с учредительными документами  Претендента  и законодательством  страны, в которой  зарегистрирован Претендент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Заявление  об отсутствии  решения о ликвидации  заявителя, об отсутствии  решения арбитражного  суда  о признании  заявителя  банкротом  и об открытии  конкурсного производства, об отсутствии  решения о  приостановлении  деятельности  заявителя в порядке, предусмотренном  Кодексом  Российской Федерации  об административных  правонарушениях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5.Документ, подтверждающий уведомление  федерального  антимонопольного орга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его территориального  органа) о намерении  приобрести  подлежащее  приватизации  имущество в соответствии с антимонопольным законодательством;</w:t>
      </w:r>
    </w:p>
    <w:p>
      <w:pPr>
        <w:pStyle w:val="Normal"/>
        <w:ind w:firstLine="708"/>
        <w:jc w:val="both"/>
        <w:rPr/>
      </w:pPr>
      <w:r>
        <w:rPr>
          <w:sz w:val="24"/>
        </w:rPr>
        <w:t>6.Документы, подтверждающие  наличие (отсутствие) в уставном  капитале  Претендента  доли Российской Федерации, субъектов  Российской Федерации, муниципальных образован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Платежное поручение  с отметкой  банка  об исполнении, подтверждающее  внесение Претендентом  установленной  суммы задатк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8.Предложение  по цене  продаваемого  на аукционе  имущества  в запечатанном  конверте- при  закрытой  форме  подачи  предложений ( может  быть  представлено  в день  подведения  итогов  аукциона). </w:t>
      </w:r>
    </w:p>
    <w:p>
      <w:pPr>
        <w:pStyle w:val="Normal"/>
        <w:ind w:firstLine="708"/>
        <w:jc w:val="both"/>
        <w:rPr/>
      </w:pPr>
      <w:r>
        <w:rPr>
          <w:sz w:val="24"/>
        </w:rPr>
        <w:t>9.Иные документы, представляемые  Претендентом  в соответствии  с требованиями  законодательства  и учредительными  документами  Претендента.</w:t>
      </w:r>
    </w:p>
    <w:p>
      <w:pPr>
        <w:pStyle w:val="Normal"/>
        <w:ind w:firstLine="708"/>
        <w:jc w:val="both"/>
        <w:rPr/>
      </w:pPr>
      <w:r>
        <w:rPr>
          <w:sz w:val="24"/>
        </w:rPr>
        <w:t>10.Подписанная  Претендентом  опись  представляемых  документов (в 2-экземплярах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физическое лицо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Копия паспор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Платежное поручение с отметкой  банка  об исполнении  или  другой документ, подтверждающий  внесение  Претендентом установленной  суммы задатк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Копия свидетельства  о государственной регистрации физического  лица  либо в качестве  индивидуального  предпринимател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Копия  свидетельства о постановке на налоговый учет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ыписка  из единого  государственного реестра  индивидуальных предпринимателей, полученную  не  ранее чем за шесть месяцев  до даты размещения  на официальном сайте  торгов  извещения о проведения  аукцион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.  Документ, подтверждающий  полномочия  лица  на осуществления действий  от имени заявител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 Заявление  об отсутствии  решения о ликвидации  заявителя, об отсутствии  решения арбитражного  суда  о признании  заявителя  банкротом  и об открытии  конкурсного производства, об отсутствии  решения о  приостановлении  деятельности  заявителя в порядке, предусмотренном  Кодексом  Российской Федерации  об административных  правонарушениях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.Иные документы  в соответствии  с требованиями  законодательства;</w:t>
      </w:r>
    </w:p>
    <w:p>
      <w:pPr>
        <w:pStyle w:val="Normal"/>
        <w:ind w:firstLine="708"/>
        <w:jc w:val="both"/>
        <w:rPr/>
      </w:pPr>
      <w:r>
        <w:rPr>
          <w:sz w:val="24"/>
        </w:rPr>
        <w:t>9.Подписанная  Претендентом  опись  представляемых  документов  (в двух экземплярах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_________________________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>
          <w:sz w:val="24"/>
        </w:rPr>
        <w:t xml:space="preserve">Приложение № 3 </w:t>
      </w:r>
    </w:p>
    <w:p>
      <w:pPr>
        <w:pStyle w:val="Heading3"/>
        <w:ind w:left="4248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>В Администрацию Бургинского сельского поселения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ab/>
        <w:t xml:space="preserve"> от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/>
      </w:pPr>
      <w:r>
        <w:rPr>
          <w:sz w:val="24"/>
        </w:rPr>
        <w:t>о  соответствии  арендатора условиям  отнесения к категории</w:t>
      </w:r>
    </w:p>
    <w:p>
      <w:pPr>
        <w:pStyle w:val="Normal"/>
        <w:jc w:val="center"/>
        <w:rPr/>
      </w:pPr>
      <w:r>
        <w:rPr>
          <w:sz w:val="24"/>
        </w:rPr>
        <w:t>субъектов малого и среднего предпринимательства, установленным статьей 4 федерального закона от 24.07.2007 № 209-ФЗ « О развитии малого и среднего предпринимательства  в Российской Федерации»</w:t>
      </w:r>
    </w:p>
    <w:p>
      <w:pPr>
        <w:pStyle w:val="Normal"/>
        <w:rPr>
          <w:sz w:val="24"/>
        </w:rPr>
      </w:pPr>
      <w:r>
        <w:rPr>
          <w:sz w:val="24"/>
        </w:rPr>
        <w:t>Заявитель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для юридических лиц- полное наименование юридического лица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предпринимателей, осуществляющих свою деятельность без образования юридического лица,-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амилия, имя, отчество, паспортные данные)</w:t>
      </w:r>
    </w:p>
    <w:p>
      <w:pPr>
        <w:pStyle w:val="Normal"/>
        <w:rPr>
          <w:sz w:val="24"/>
        </w:rPr>
      </w:pPr>
      <w:r>
        <w:rPr>
          <w:sz w:val="24"/>
        </w:rPr>
        <w:t>в лице 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( указать данные лица подписавшего  заявление ( должность, Ф.И.О.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 реквизиты  документа на основании  которого он действует: Устав, доверенность и т.п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бщаю, что условиям отнесения к категории субъектов малого и среднего предпринимательства,   установленным статьей 4 федерального закона от 24.07.2007 № 209-ФЗ « О развитии малого и среднего предпринимательства  в Российской Федерации»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ветствую  и подтверждаю  документально ( подтвердить документально  все сведения, предусмотренные  статьей 4  вышеуказанного закон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</w:rPr>
      </w:pPr>
      <w:r>
        <w:rPr>
          <w:sz w:val="24"/>
        </w:rPr>
        <w:t>Выписка  из единого  государственного реестра  юридических лиц. В случае  если доля  участия  одного  или нескольких  юридических лиц ( складочном) капитале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4"/>
        </w:rPr>
      </w:pPr>
      <w:r>
        <w:rPr>
          <w:sz w:val="24"/>
        </w:rPr>
        <w:t>( паевом  фонде)  заявителя превышает  двадцать пять  процентов, предоставляется  также выписка из Единого государственного реестра юридических лиц на каждое такое юридическое лицо.</w:t>
      </w:r>
    </w:p>
    <w:p>
      <w:pPr>
        <w:pStyle w:val="Normal"/>
        <w:ind w:firstLine="720"/>
        <w:jc w:val="both"/>
        <w:rPr/>
      </w:pPr>
      <w:r>
        <w:rPr>
          <w:sz w:val="24"/>
        </w:rPr>
        <w:t>( для юридических лиц- суммарная доля 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 в уставном ( складочном) капитале (паевом фонде) указанных юридических лиц не должна превышать  двадцать пять  процентов (за исключением активов акционерных инвестиционных фондов  и закрытых  паевых инвестиционных  фондов), доля участия, принадлежащая одному или нескольким  юридическим лицам, не являющимся субъектами  малого и среднего предпринимательства, не должна  превышать двадцать пять процент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>Копия Сведений о среднесписочной численности за предшествующий календарный год по форме по КНД 1110018, утвержденной приказом ФНС « Об утверждении  формы сведений о среднесписочной  численности работников за предшествующий календарный год» №ММ-3-25/174 от 29.03.2007г. ( с отметкой налоговой инспекции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( средняя  численность работников  за предшествующий календарный год не должна превышать  следующие предельные значения  средней численности работников для каждой категории субъектов  малого и среднего  предпринимательства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б) до ста человек включительно для малых предприятий; среди малых предприятий  выделяются микропредприятия- до пятнадцати человек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3) для юридических лиц: </w:t>
      </w:r>
    </w:p>
    <w:p>
      <w:pPr>
        <w:pStyle w:val="Normal"/>
        <w:ind w:firstLine="360"/>
        <w:jc w:val="both"/>
        <w:rPr/>
      </w:pPr>
      <w:r>
        <w:rPr>
          <w:sz w:val="24"/>
        </w:rPr>
        <w:t>Отчет о прибылях и убытках за предшествующий финансовый год по форме №2,утвержденный Приказом Минфина РФ « О формах  бухгалтерской отчетности  предприятий» от 22.07.2003 № 67н с отметкой налоговой инспекции ( для организаций, применяющих  общий режим налогообложения и организаций, уплачивающих  единый  налог на вмененный доход);</w:t>
      </w:r>
    </w:p>
    <w:p>
      <w:pPr>
        <w:pStyle w:val="Normal"/>
        <w:ind w:firstLine="360"/>
        <w:jc w:val="both"/>
        <w:rPr/>
      </w:pPr>
      <w:r>
        <w:rPr>
          <w:sz w:val="24"/>
        </w:rPr>
        <w:t>Копия уведомления о возможности  применения  упрощенной системы  налогообложения  по форме № 26.2-2 утвержденной Приказом МНС России « Об утверждении форм документов для применения  упрощенной системы  налогообложения» от 19.09.2002 г. № ВГ- 3-22/495 ( для организаций, применяющих упрощенную систему  налогообложения.</w:t>
      </w:r>
    </w:p>
    <w:p>
      <w:pPr>
        <w:pStyle w:val="Normal"/>
        <w:ind w:firstLine="360"/>
        <w:jc w:val="both"/>
        <w:rPr/>
      </w:pPr>
      <w:r>
        <w:rPr>
          <w:sz w:val="24"/>
        </w:rPr>
        <w:t>4.) для индивидуальных  предпринимателей: справка о размере выручки за предшествующий год).</w:t>
      </w:r>
    </w:p>
    <w:p>
      <w:pPr>
        <w:pStyle w:val="Normal"/>
        <w:ind w:firstLine="360"/>
        <w:jc w:val="both"/>
        <w:rPr/>
      </w:pPr>
      <w:r>
        <w:rPr>
          <w:sz w:val="24"/>
        </w:rPr>
        <w:t>Выручка  от реализации  товаров (работ, услуг) без учета  налога на добавленную  стоимость  или балансовая  стоимость активов ( остаточная стоимость основных средств и нематериальных  активов) за предшествующий календарный год не должна  превышать  предельные значения, установленные  Правительством Российской Федерации для каждой категории  субъектов малого и среднего предпринимательств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дрес, по которому Заявителю  следует  направлять  извещение о принятом решени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4"/>
        </w:rPr>
        <w:t>Подпись Заявителя (его полномочного лица)__________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(___________________)телефон______________________</w:t>
      </w:r>
    </w:p>
    <w:p>
      <w:pPr>
        <w:pStyle w:val="Normal"/>
        <w:ind w:left="360" w:hanging="0"/>
        <w:rPr/>
      </w:pPr>
      <w:r>
        <w:rPr>
          <w:sz w:val="24"/>
        </w:rPr>
        <w:t xml:space="preserve">( дата подачи заявления)                                ( подпись)                     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«__________»________________20___г.             М.П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 дата подачи заявления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spacing w:lineRule="exact" w:line="2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4 </w:t>
      </w:r>
    </w:p>
    <w:p>
      <w:pPr>
        <w:pStyle w:val="Heading3"/>
        <w:spacing w:lineRule="exact" w:line="240"/>
        <w:ind w:left="424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Административному регламенту </w:t>
      </w:r>
    </w:p>
    <w:p>
      <w:pPr>
        <w:pStyle w:val="Heading3"/>
        <w:spacing w:lineRule="exact" w:line="240"/>
        <w:ind w:left="424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предоставлению муниципально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ConsPlusNormal"/>
        <w:widowControl/>
        <w:spacing w:lineRule="exact" w:line="240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ки  и заключения договора  аренды, безвозмездного пользования, доверительного управления  муниципального имущества</w:t>
      </w:r>
    </w:p>
    <w:p>
      <w:pPr>
        <w:pStyle w:val="ConsPlusNormal"/>
        <w:widowControl/>
        <w:spacing w:lineRule="exact" w:line="24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 проведения торг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9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72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 заявителем муниципальной  услуги  заявления и документов</w:t>
            </w:r>
          </w:p>
          <w:p>
            <w:pPr>
              <w:pStyle w:val="ConsPlusNormal"/>
              <w:ind w:left="720"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130175</wp:posOffset>
                      </wp:positionV>
                      <wp:extent cx="0" cy="27241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5pt,10.25pt" to="210.65pt,3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ConsPlusNormal"/>
              <w:ind w:left="540"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 Администрацией  заявления и документов, представленных  заявителем муниципальной услуги </w:t>
            </w:r>
          </w:p>
          <w:p>
            <w:pPr>
              <w:pStyle w:val="ConsPlusNormal"/>
              <w:ind w:left="54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15pt" to="189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документов  соответствующих требованиям настоящего  административного регламента</w:t>
            </w:r>
          </w:p>
          <w:p>
            <w:pPr>
              <w:pStyle w:val="ConsPlusNormal"/>
              <w:ind w:left="72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8191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5pt" to="54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0730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3.95pt" to="59.9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5430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3.95pt" to="320.9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                                                                                                       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4860"/>
      </w:tblGrid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готовка распоряжения  Администрации о предоставлении в  аренду, безвозмездное пользование, доверительное управление муниципального имуществ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   Потребителю   в предоставлении   муниципальной услуги</w:t>
            </w:r>
          </w:p>
        </w:tc>
      </w:tr>
    </w:tbl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-1905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-1.5pt" to="59.9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ение  договор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№ 5  </w:t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</w:t>
      </w:r>
      <w:r>
        <w:rPr>
          <w:sz w:val="24"/>
        </w:rPr>
        <w:t xml:space="preserve">к Административному регламент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БЛОК – СХЕМА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 xml:space="preserve">порядка заключения  договора аренды  по результатам торгов  на право заключения  договоров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 победителя  аукциона ( конкурса)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4.2pt" to="180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а победителю 1 экземпляра протокола и проекта  договора аренды в 2 экземплярах 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4.2pt" to="180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 аренды заключается с победителем конкурса ( аукцион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9pt" to="81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7975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2.9pt" to="324.2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, победитель соглашаетс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ить договор аренды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,  победитель  уклоняется от заклю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а аренд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5080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pt" to="81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0" cy="3327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pt" to="270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7930</wp:posOffset>
                </wp:positionH>
                <wp:positionV relativeFrom="paragraph">
                  <wp:posOffset>29210</wp:posOffset>
                </wp:positionV>
                <wp:extent cx="0" cy="3327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2.3pt" to="395.9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7280</wp:posOffset>
                </wp:positionH>
                <wp:positionV relativeFrom="paragraph">
                  <wp:posOffset>1423035</wp:posOffset>
                </wp:positionV>
                <wp:extent cx="1270" cy="342900"/>
                <wp:effectExtent l="37465" t="635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12.05pt" to="86.45pt,1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0</wp:posOffset>
                </wp:positionH>
                <wp:positionV relativeFrom="paragraph">
                  <wp:posOffset>2432050</wp:posOffset>
                </wp:positionV>
                <wp:extent cx="0" cy="45656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191.5pt" to="86.5pt,2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7110</wp:posOffset>
                </wp:positionH>
                <wp:positionV relativeFrom="paragraph">
                  <wp:posOffset>1621790</wp:posOffset>
                </wp:positionV>
                <wp:extent cx="635" cy="227965"/>
                <wp:effectExtent l="38100" t="635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27.7pt" to="279.3pt,1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7930</wp:posOffset>
                </wp:positionH>
                <wp:positionV relativeFrom="paragraph">
                  <wp:posOffset>1537970</wp:posOffset>
                </wp:positionV>
                <wp:extent cx="1270" cy="227965"/>
                <wp:effectExtent l="37465" t="635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121.1pt" to="395.95pt,1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47385</wp:posOffset>
                </wp:positionH>
                <wp:positionV relativeFrom="paragraph">
                  <wp:posOffset>1537970</wp:posOffset>
                </wp:positionV>
                <wp:extent cx="635" cy="227965"/>
                <wp:effectExtent l="38100" t="635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5pt,121.1pt" to="452.55pt,1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4260</wp:posOffset>
                </wp:positionH>
                <wp:positionV relativeFrom="paragraph">
                  <wp:posOffset>2604135</wp:posOffset>
                </wp:positionV>
                <wp:extent cx="635" cy="342900"/>
                <wp:effectExtent l="3810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205.05pt" to="283.8pt,2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41875</wp:posOffset>
                </wp:positionH>
                <wp:positionV relativeFrom="paragraph">
                  <wp:posOffset>2604770</wp:posOffset>
                </wp:positionV>
                <wp:extent cx="635" cy="342900"/>
                <wp:effectExtent l="38100" t="635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205.1pt" to="381.25pt,2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80710</wp:posOffset>
                </wp:positionH>
                <wp:positionV relativeFrom="paragraph">
                  <wp:posOffset>2604135</wp:posOffset>
                </wp:positionV>
                <wp:extent cx="635" cy="34290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205.05pt" to="447.3pt,2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384175</wp:posOffset>
                </wp:positionV>
                <wp:extent cx="2533650" cy="9334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едоставление победителем обеспечение исполнения догово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30.2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едоставление победителем обеспечение исполнения догов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965325</wp:posOffset>
                </wp:positionV>
                <wp:extent cx="2419350" cy="4762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ключение  договор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154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ключение 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3003550</wp:posOffset>
                </wp:positionV>
                <wp:extent cx="2419350" cy="5905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врат  задатка победителю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236.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зврат  задатка победителю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3185</wp:posOffset>
                </wp:positionH>
                <wp:positionV relativeFrom="paragraph">
                  <wp:posOffset>384175</wp:posOffset>
                </wp:positionV>
                <wp:extent cx="1733550" cy="104838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щение в суд с иском о понуждении  победителя торгов заключ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я торго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5pt;mso-wrap-distance-left:9.05pt;mso-wrap-distance-right:9.05pt;mso-wrap-distance-top:0pt;mso-wrap-distance-bottom:0pt;margin-top:30.25pt;mso-position-vertical-relative:text;margin-left:20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щение в суд с иском о понуждении  победителя торгов заключи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гов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бедителя торго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3740</wp:posOffset>
                </wp:positionH>
                <wp:positionV relativeFrom="paragraph">
                  <wp:posOffset>384175</wp:posOffset>
                </wp:positionV>
                <wp:extent cx="1509395" cy="104838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ключение договора с участником торгов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торому</w:t>
                            </w:r>
                            <w:r>
                              <w:rPr/>
                              <w:t xml:space="preserve"> присво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но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82.55pt;mso-wrap-distance-left:9.05pt;mso-wrap-distance-right:9.05pt;mso-wrap-distance-top:0pt;mso-wrap-distance-bottom:0pt;margin-top:30.25pt;mso-position-vertical-relative:text;margin-left:35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ключение договора с участником торгов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которому</w:t>
                      </w:r>
                      <w:r>
                        <w:rPr/>
                        <w:t xml:space="preserve"> присвое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н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5415</wp:posOffset>
                </wp:positionH>
                <wp:positionV relativeFrom="paragraph">
                  <wp:posOffset>1908175</wp:posOffset>
                </wp:positionV>
                <wp:extent cx="1733550" cy="70548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лучение решения суда/удержа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5pt;mso-wrap-distance-left:9.05pt;mso-wrap-distance-right:9.05pt;mso-wrap-distance-top:0pt;mso-wrap-distance-bottom:0pt;margin-top:150.25pt;mso-position-vertical-relative:text;margin-left:2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олучение решения суда/удержан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8990</wp:posOffset>
                </wp:positionH>
                <wp:positionV relativeFrom="paragraph">
                  <wp:posOffset>1908175</wp:posOffset>
                </wp:positionV>
                <wp:extent cx="819785" cy="70548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а, согласие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име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5pt;height:55.55pt;mso-wrap-distance-left:9.05pt;mso-wrap-distance-right:9.05pt;mso-wrap-distance-top:0pt;mso-wrap-distance-bottom:0pt;margin-top:150.2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а, согласие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</w:rPr>
                        <w:t>име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46725</wp:posOffset>
                </wp:positionH>
                <wp:positionV relativeFrom="paragraph">
                  <wp:posOffset>1908175</wp:posOffset>
                </wp:positionV>
                <wp:extent cx="476250" cy="70612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6pt;mso-wrap-distance-left:9.05pt;mso-wrap-distance-right:9.05pt;mso-wrap-distance-top:0pt;mso-wrap-distance-bottom:0pt;margin-top:150.25pt;mso-position-vertical-relative:text;margin-left:43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1150</wp:posOffset>
                </wp:positionH>
                <wp:positionV relativeFrom="paragraph">
                  <wp:posOffset>2937510</wp:posOffset>
                </wp:positionV>
                <wp:extent cx="1276350" cy="7048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учение исполнитель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  ли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1.3pt;mso-position-vertical-relative:text;margin-left:22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учение исполнительно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  ли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8175</wp:posOffset>
                </wp:positionH>
                <wp:positionV relativeFrom="paragraph">
                  <wp:posOffset>2937510</wp:posOffset>
                </wp:positionV>
                <wp:extent cx="1848485" cy="9334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следствия  согласия или отказа, для участника заявке   2 но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73.5pt;mso-wrap-distance-left:9.05pt;mso-wrap-distance-right:9.05pt;mso-wrap-distance-top:0pt;mso-wrap-distance-bottom:0pt;margin-top:231.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следствия  согласия или отказа, для участника заявке   2 н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6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240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_Приложение_№_8"/>
      <w:bookmarkStart w:id="1" w:name="_Приложение_№_8"/>
      <w:bookmarkEnd w:id="1"/>
    </w:p>
    <w:p>
      <w:pPr>
        <w:pStyle w:val="Heading3"/>
        <w:spacing w:lineRule="exact" w:line="240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exact" w:line="240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exact" w:line="240"/>
        <w:ind w:left="495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6</w:t>
      </w:r>
    </w:p>
    <w:p>
      <w:pPr>
        <w:pStyle w:val="Normal"/>
        <w:spacing w:lineRule="exact" w:line="240"/>
        <w:ind w:left="4956" w:hanging="0"/>
        <w:jc w:val="both"/>
        <w:rPr/>
      </w:pPr>
      <w:r>
        <w:rPr>
          <w:sz w:val="24"/>
        </w:rPr>
        <w:t xml:space="preserve">к Административному регламент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Ы БУРГИН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ЖАЛОБЕ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, рассматривающим жалобу: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 законы   и иные нормативные правовые акты, на которые ссылался 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  _________________   ______________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     </w:t>
      </w:r>
    </w:p>
    <w:p>
      <w:pPr>
        <w:pStyle w:val="Style71"/>
        <w:widowControl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142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Центр Знак"/>
    <w:qFormat/>
    <w:rPr>
      <w:sz w:val="28"/>
      <w:lang w:val="ru-RU" w:bidi="ar-SA"/>
    </w:rPr>
  </w:style>
  <w:style w:type="character" w:styleId="5">
    <w:name w:val="Основной шрифт абзаца5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rg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36:00Z</dcterms:created>
  <dc:creator>tg</dc:creator>
  <dc:description/>
  <cp:keywords>VBA</cp:keywords>
  <dc:language>en-US</dc:language>
  <cp:lastModifiedBy>Admin</cp:lastModifiedBy>
  <cp:lastPrinted>2013-01-09T09:44:00Z</cp:lastPrinted>
  <dcterms:modified xsi:type="dcterms:W3CDTF">2013-01-09T06:44:00Z</dcterms:modified>
  <cp:revision>8</cp:revision>
  <dc:subject/>
  <dc:title> </dc:title>
</cp:coreProperties>
</file>