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center"/>
        <w:rPr/>
      </w:pPr>
      <w:r>
        <w:rPr/>
        <w:t>БЛОК СХЕМА</w:t>
      </w:r>
    </w:p>
    <w:p>
      <w:pPr>
        <w:pStyle w:val="Normal"/>
        <w:jc w:val="both"/>
        <w:rPr/>
      </w:pPr>
      <w:r>
        <w:rPr/>
        <w:t>последовательности  административных действий (процедур) по предоставлению муниципальной услуги «Предоставление объектов муниципальной собственности в оперативное управление, хозяйственное вед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0360"/>
                          <a:chOff x="0" y="0"/>
                          <a:chExt cx="19051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810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9880"/>
                            <a:ext cx="1764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150pt;height:63.8pt" coordorigin="0,168" coordsize="3000,127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0;top:168;width:2999;height:127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;top:215;width:2777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pt;width:153pt;height:54pt" coordorigin="3240,60" coordsize="3060,108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40;top:60;width:3059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0;top:60;width:3059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й Главо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гинского сельского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pt;width:153pt;height:54pt" coordorigin="6660,60" coordsize="3060,1080">
                <v:shape id="shape_0" fillcolor="white" stroked="t" o:allowincell="f" style="position:absolute;left:6660;top:60;width:3059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0;top:60;width:3059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й Главо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гинского сель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7.2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2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03505</wp:posOffset>
                </wp:positionV>
                <wp:extent cx="1270" cy="3435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.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100330</wp:posOffset>
                </wp:positionV>
                <wp:extent cx="2762885" cy="1640205"/>
                <wp:effectExtent l="10160" t="635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000" cy="1640160"/>
                          <a:chOff x="0" y="0"/>
                          <a:chExt cx="276300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3000" cy="164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407520"/>
                            <a:ext cx="138096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ов документов по результатам рассмотрения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7.9pt;width:217.55pt;height:129.15pt" coordorigin="1905,158" coordsize="4351,2583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05;top:158;width:4350;height:258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91;top:800;width:2174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ов документов по результатам рассмотрения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0</wp:posOffset>
                </wp:positionH>
                <wp:positionV relativeFrom="paragraph">
                  <wp:posOffset>76835</wp:posOffset>
                </wp:positionV>
                <wp:extent cx="1943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й специалистами администрац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6.05pt;width:153pt;height:54pt" coordorigin="6750,121" coordsize="3060,1080">
                <v:shape id="shape_0" fillcolor="white" stroked="t" o:allowincell="f" style="position:absolute;left:6750;top:121;width:3059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0;top:121;width:3059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й специалистами админ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1925</wp:posOffset>
                </wp:positionH>
                <wp:positionV relativeFrom="paragraph">
                  <wp:posOffset>102870</wp:posOffset>
                </wp:positionV>
                <wp:extent cx="22923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8.1pt;width:1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7785</wp:posOffset>
                </wp:positionH>
                <wp:positionV relativeFrom="paragraph">
                  <wp:posOffset>198755</wp:posOffset>
                </wp:positionV>
                <wp:extent cx="1270" cy="3435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5.6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8560</wp:posOffset>
                </wp:positionH>
                <wp:positionV relativeFrom="paragraph">
                  <wp:posOffset>124460</wp:posOffset>
                </wp:positionV>
                <wp:extent cx="1270" cy="6864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9.8pt;width:0.1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</w:t>
      </w:r>
      <w:r>
        <w:rPr/>
        <w:t xml:space="preserve">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_</w:t>
      </w:r>
      <w:r>
        <w:rPr/>
        <w:t>______________________________________</w:t>
      </w:r>
      <w:r>
        <w:rPr>
          <w:lang w:val="en-US" w:eastAsia="en-US"/>
        </w:rPr>
        <w:t xml:space="preserve">          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24130</wp:posOffset>
                </wp:positionV>
                <wp:extent cx="1270" cy="6864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.9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42545</wp:posOffset>
                </wp:positionV>
                <wp:extent cx="1905000" cy="1229995"/>
                <wp:effectExtent l="5080" t="220345" r="5715" b="844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30120"/>
                          <a:chOff x="0" y="0"/>
                          <a:chExt cx="1905120" cy="12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43920"/>
                            <a:ext cx="1764000" cy="113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Администрации Бургинского сельского поселения о закреплении имущества на пра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еративного управле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ого ведения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3.35pt;width:150pt;height:96.85pt" coordorigin="5355,67" coordsize="3000,1937">
                <v:shape id="shape_0" fillcolor="white" stroked="t" o:allowincell="f" style="position:absolute;left:5355;top:67;width:2999;height:193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66;top:136;width:2777;height:1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Администрации Бургинского сельского поселения о закреплении имущества на пра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еративного управле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ого ведения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109220</wp:posOffset>
                </wp:positionV>
                <wp:extent cx="1905000" cy="8102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0360"/>
                          <a:chOff x="0" y="0"/>
                          <a:chExt cx="19051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810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9880"/>
                            <a:ext cx="1764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8.6pt;width:150pt;height:63.8pt" coordorigin="-210,172" coordsize="3000,1276">
                <v:shape id="shape_0" fillcolor="white" stroked="t" o:allowincell="f" style="position:absolute;left:-210;top:172;width:2999;height:127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9;top:219;width:2777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0</wp:posOffset>
                </wp:positionH>
                <wp:positionV relativeFrom="paragraph">
                  <wp:posOffset>66675</wp:posOffset>
                </wp:positionV>
                <wp:extent cx="1270" cy="3435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5.2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4235</wp:posOffset>
                </wp:positionH>
                <wp:positionV relativeFrom="paragraph">
                  <wp:posOffset>14605</wp:posOffset>
                </wp:positionV>
                <wp:extent cx="1905000" cy="8102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0360"/>
                          <a:chOff x="0" y="0"/>
                          <a:chExt cx="19051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810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9880"/>
                            <a:ext cx="1764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 акта приема-передач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1.15pt;width:150pt;height:63.8pt" coordorigin="5361,23" coordsize="3000,1276">
                <v:shape id="shape_0" fillcolor="white" stroked="t" o:allowincell="f" style="position:absolute;left:5361;top:23;width:2999;height:127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72;top:70;width:2777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 акта приема-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3"/>
        <w:tabs>
          <w:tab w:val="clear" w:pos="0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%252525D0%2525259F%252525D1%25252580%2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 РЕШ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5">
    <w:name w:val="Основной шрифт абзаца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2:00Z</dcterms:created>
  <dc:creator>mvn</dc:creator>
  <dc:description/>
  <dc:language>en-US</dc:language>
  <cp:lastModifiedBy>Us</cp:lastModifiedBy>
  <cp:lastPrinted>2013-01-09T09:47:00Z</cp:lastPrinted>
  <dcterms:modified xsi:type="dcterms:W3CDTF">2015-11-26T11:42:00Z</dcterms:modified>
  <cp:revision>2</cp:revision>
  <dc:subject/>
  <dc:title>Утвержден</dc:title>
</cp:coreProperties>
</file>