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Cs w:val="28"/>
          <w:lang w:val="en-US"/>
        </w:rPr>
        <w:t xml:space="preserve">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цедуры последовательности действий при предоставлении муниципальной услуги Предоставление пользователям автомобильных дорог мест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чения информации о состоянии автомобильных доро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7pt" to="22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431.9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04190</wp:posOffset>
                </wp:positionV>
                <wp:extent cx="0" cy="307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7pt" to="18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04190</wp:posOffset>
                </wp:positionV>
                <wp:extent cx="0" cy="7429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7pt" to="54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504190</wp:posOffset>
                </wp:positionV>
                <wp:extent cx="3175" cy="208915"/>
                <wp:effectExtent l="37465" t="63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9.7pt" to="99.15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0419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.7pt" to="171pt,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52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7pt" to="324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50419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9.7pt" to="432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89990</wp:posOffset>
                </wp:positionV>
                <wp:extent cx="0" cy="7429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7pt" to="9pt,1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75690</wp:posOffset>
                </wp:positionV>
                <wp:extent cx="0" cy="7429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4.7pt" to="108pt,1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9.7pt" to="54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4719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7pt" to="171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7569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.7pt" to="243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1859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.7pt" to="288pt,1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33299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3.7pt" to="117pt,2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64274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9.35pt" to="432pt,1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9.7pt" to="450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7901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9.7pt" to="369pt,2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561590</wp:posOffset>
                </wp:positionV>
                <wp:extent cx="1485900" cy="12573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1.7pt" to="350.95pt,30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45580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8.9pt" to="216pt,3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496189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.7pt" to="134.95pt,3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19049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8.7pt" to="216pt,4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3133090</wp:posOffset>
                </wp:positionV>
                <wp:extent cx="1028700" cy="17145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6.7pt" to="143.95pt,3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0025</wp:posOffset>
                </wp:positionH>
                <wp:positionV relativeFrom="paragraph">
                  <wp:posOffset>598170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71pt" to="215.75pt,4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842645</wp:posOffset>
                </wp:positionV>
                <wp:extent cx="6946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Личн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Лич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299845</wp:posOffset>
                </wp:positionV>
                <wp:extent cx="772795" cy="3517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что</w:t>
                            </w:r>
                            <w:r>
                              <w:rPr/>
                              <w:t xml:space="preserve">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27.7pt;mso-wrap-distance-left:9.05pt;mso-wrap-distance-right:9.05pt;mso-wrap-distance-top:0pt;mso-wrap-distance-bottom:0pt;margin-top:10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что</w:t>
                      </w:r>
                      <w:r>
                        <w:rPr/>
                        <w:t xml:space="preserve">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728345</wp:posOffset>
                </wp:positionV>
                <wp:extent cx="10375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пецсвязью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пецсвязью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1185545</wp:posOffset>
                </wp:positionV>
                <wp:extent cx="1034415" cy="4660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Электронной почт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6.7pt;mso-wrap-distance-left:9.05pt;mso-wrap-distance-right:9.05pt;mso-wrap-distance-top:0pt;mso-wrap-distance-bottom:0pt;margin-top:93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Электронной почт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728345</wp:posOffset>
                </wp:positionV>
                <wp:extent cx="923290" cy="3517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аксо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Факсо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071245</wp:posOffset>
                </wp:positionV>
                <wp:extent cx="11518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рочны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рочны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0</wp:posOffset>
                </wp:positionV>
                <wp:extent cx="1237615" cy="5803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ходе личного при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5.7pt;mso-wrap-distance-left:9.05pt;mso-wrap-distance-right:9.05pt;mso-wrap-distance-top:0pt;mso-wrap-distance-bottom:0pt;margin-top:8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ходе личного при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5634355</wp:posOffset>
                </wp:positionV>
                <wp:extent cx="3780790" cy="351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согласование ответ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44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согласование ответ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71445</wp:posOffset>
                </wp:positionV>
                <wp:extent cx="3323590" cy="4660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я письменного обращения 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21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ция письменного обращения 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2267585</wp:posOffset>
                </wp:positionV>
                <wp:extent cx="1809115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ход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7pt;mso-wrap-distance-left:9.05pt;mso-wrap-distance-right:9.05pt;mso-wrap-distance-top:0pt;mso-wrap-distance-bottom:0pt;margin-top:178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 ход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3014345</wp:posOffset>
                </wp:positionV>
                <wp:extent cx="971550" cy="14947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рассмотрении обращения, если ранее  был дан ответ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17.7pt;mso-wrap-distance-left:9.05pt;mso-wrap-distance-right:9.05pt;mso-wrap-distance-top:0pt;mso-wrap-distance-bottom:0pt;margin-top:23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рассмотрении обращения, если ранее  был дан ответ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3014345</wp:posOffset>
                </wp:positionV>
                <wp:extent cx="1117600" cy="6946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4.7pt;mso-wrap-distance-left:9.05pt;mso-wrap-distance-right:9.05pt;mso-wrap-distance-top:0pt;mso-wrap-distance-bottom:0pt;margin-top:237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ъяснение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уст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т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3814445</wp:posOffset>
                </wp:positionV>
                <wp:extent cx="2717165" cy="6946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гистрация письменного обращ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ступившего в ходе прие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ием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5pt;height:54.7pt;mso-wrap-distance-left:9.05pt;mso-wrap-distance-right:9.05pt;mso-wrap-distance-top:0pt;mso-wrap-distance-bottom:0pt;margin-top:30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гистрация письменного обращ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ступившего в ходе прие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ием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4385945</wp:posOffset>
                </wp:positionV>
                <wp:extent cx="1263015" cy="11518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тавление обращения без  рассмотрения по существ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уведом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90.7pt;mso-wrap-distance-left:9.05pt;mso-wrap-distance-right:9.05pt;mso-wrap-distance-top:0pt;mso-wrap-distance-bottom:0pt;margin-top:3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ставление обращения без  рассмотрения по существу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4"/>
                        </w:rPr>
                        <w:t>уведом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0055</wp:posOffset>
                </wp:positionH>
                <wp:positionV relativeFrom="paragraph">
                  <wp:posOffset>4843145</wp:posOffset>
                </wp:positionV>
                <wp:extent cx="2180590" cy="3517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смотрение обра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81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ссмотрение обра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5655</wp:posOffset>
                </wp:positionH>
                <wp:positionV relativeFrom="paragraph">
                  <wp:posOffset>6320155</wp:posOffset>
                </wp:positionV>
                <wp:extent cx="4009390" cy="45275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ответа заявителю (уведомление  заявителя о результатах рассмотрения обращени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5.65pt;mso-wrap-distance-left:9.05pt;mso-wrap-distance-right:9.05pt;mso-wrap-distance-top:0pt;mso-wrap-distance-bottom:0pt;margin-top:49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ответа заявителю (уведомление  заявителя о результатах рассмотрения обращени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rFonts w:ascii="Calibri" w:hAnsi="Calibri" w:eastAsia="Calibri" w:cs="Calibri"/>
      <w:i/>
      <w:iCs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4:00Z</dcterms:created>
  <dc:creator>Вера</dc:creator>
  <dc:description/>
  <dc:language>en-US</dc:language>
  <cp:lastModifiedBy>Us</cp:lastModifiedBy>
  <cp:lastPrinted>2012-12-21T11:55:00Z</cp:lastPrinted>
  <dcterms:modified xsi:type="dcterms:W3CDTF">2015-11-26T11:44:00Z</dcterms:modified>
  <cp:revision>2</cp:revision>
  <dc:subject/>
  <dc:title>УТВЕРЖДЕН</dc:title>
</cp:coreProperties>
</file>