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жилищный контроль н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Бургинского сельского по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я муниципальной функции «Муниципальный жилищный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на территории Бургинского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»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428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ведении проверки и подготовка к ее проведени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54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52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лановой/внеплановой (документарной, выездной)</w:t>
            </w:r>
          </w:p>
        </w:tc>
      </w:tr>
    </w:tbl>
    <w:p>
      <w:pPr>
        <w:pStyle w:val="ConsPlusNonformat"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0" cy="3905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34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6395</wp:posOffset>
                </wp:positionH>
                <wp:positionV relativeFrom="paragraph">
                  <wp:posOffset>127000</wp:posOffset>
                </wp:positionV>
                <wp:extent cx="5631180" cy="1283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8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8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акта проверки и ознакомление с ним руководителя, иного должностного лица или уполномоченного представителя юридического лица,     гражданина, индивидуального предпринимателя, его уполномоченного представителя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101.1pt;mso-wrap-distance-left:9pt;mso-wrap-distance-right:9pt;mso-wrap-distance-top:0pt;mso-wrap-distance-bottom:0pt;margin-top:10pt;mso-position-vertical-relative:text;margin-left:28.85pt;mso-position-horizontal-relative:text">
                <v:fill opacity="0f"/>
                <v:textbox inset="0in,0in,0in,0in">
                  <w:txbxContent>
                    <w:tbl>
                      <w:tblPr>
                        <w:tblW w:w="8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8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8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акта проверки и ознакомление с ним руководителя, иного должностного лица или уполномоченного представителя юридического лица,     гражданина, индивидуального предпринимателя, его уполномоченного представителя  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line id="shape_0" from="199.8pt,13pt" to="199.8pt,57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1.1pt,9.25pt" to="111.95pt,50.3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537460</wp:posOffset>
                </wp:positionH>
                <wp:positionV relativeFrom="paragraph">
                  <wp:posOffset>165100</wp:posOffset>
                </wp:positionV>
                <wp:extent cx="0" cy="56959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3pt" to="199.8pt,57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</wp:posOffset>
                </wp:positionV>
                <wp:extent cx="519430" cy="52197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9.25pt" to="111.95pt,50.3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7980</wp:posOffset>
                </wp:positionH>
                <wp:positionV relativeFrom="paragraph">
                  <wp:posOffset>146685</wp:posOffset>
                </wp:positionV>
                <wp:extent cx="570230" cy="520065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.55pt" to="372.2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5665470" cy="26416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4"/>
                              <w:gridCol w:w="292"/>
                              <w:gridCol w:w="2574"/>
                              <w:gridCol w:w="239"/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предписания юридическому лицу, индивидуальному предпринимателю, гражданину об устранении выявленных нарушений с указанием сроков их устранения.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ять иные меры для устранения выявленных нарушени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 установленных ст.165 Жилищного кодекса Российской Федерации случаях созвать  собрание собственников помещений в данном доме для решения вопросов о расторжении договора с  управляющей организацией и о выборе новой управляющей организации или об изменении способа управления данным дом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pt;height:208pt;mso-wrap-distance-left:9pt;mso-wrap-distance-right:0pt;mso-wrap-distance-top:0pt;mso-wrap-distance-bottom:0pt;margin-top:12.15pt;mso-position-vertical-relative:text;margin-left:6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4"/>
                        <w:gridCol w:w="292"/>
                        <w:gridCol w:w="2574"/>
                        <w:gridCol w:w="239"/>
                        <w:gridCol w:w="2943"/>
                      </w:tblGrid>
                      <w:tr>
                        <w:trPr/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редписания юридическому лицу, индивидуальному предпринимателю, гражданину об устранении выявленных нарушений с указанием сроков их устранения.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ь иные меры для устранения выявленных наруше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 установленных ст.165 Жилищного кодекса Российской Федерации случаях созвать  собрание собственников помещений в данном доме для решения вопросов о расторжении договора с  управляющей организацией и о выборе новой управляющей организации или об изменении способа управления данным дом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ar430"/>
            <w:bookmarkStart w:id="1" w:name="Par430"/>
            <w:bookmarkEnd w:id="1"/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«Муниципальный жилищны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ург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ГЛАСОВАН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, фамилия, имя, отчеств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 органа муниципального контро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ind w:left="-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МП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то составления план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дата)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проверки органом муниципального контроля юридического лица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44" w:type="dxa"/>
        <w:jc w:val="left"/>
        <w:tblInd w:w="-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701"/>
        <w:gridCol w:w="1560"/>
        <w:gridCol w:w="1559"/>
        <w:gridCol w:w="1701"/>
        <w:gridCol w:w="1984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; фамилия, имя, отчество индивидуального предпри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 нахождение) юридического лица, индивидуального предпринимате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основание проведения плановой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сроки проведения каждой плановой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роведения предыдущей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государственного контроля (надзора) осуществляющего совместную проверку с органом муниципального контрол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направлении для согласования в органы прокуратур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№ ________ от «____» _____________ 20__ 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(исполнитель) ______________ (Фамилия Имя Отчество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о размещении для ознакомления заинтересованных лиц на следующих информационных носителях: 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 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(исполнитель) ______________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жилищны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ург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поряжение  № 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_ 201_______ года</w:t>
        <w:tab/>
        <w:tab/>
        <w:tab/>
        <w:tab/>
        <w:t xml:space="preserve">               </w:t>
        <w:tab/>
        <w:t xml:space="preserve">    д.Бурга       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проверк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лановой/внеплановой, документарной/выездной)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ого лица, индивидуального предпринимателя 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 исполнение муниципальной функции «Муниципальный жилищный контроль на территории Бургинского сельского поселения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роверку в отношении ________________________________ 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индивидуального предпринимателя, должностного или физического лица, место нахождение юридического лица (филиала, представительства, обособленных структурных подразделений) или место жительства индивидуальных предпринимателей и место фактического осуществления им деятельности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лицом (ми), уполномоченным(ми) на проведение проверки: 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амилия, имя, отчество, должность должностного лица (должностных лиц),      </w:t>
        <w:tab/>
        <w:t>уполномоченного(ых) на проведение проверки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влечь к проведению проверки в качестве экспертов, представителей экспертных организаций, следующих лиц: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и привлекаемых к проведению проверки экспертов,   </w:t>
        <w:tab/>
        <w:t>представителей экспертных организаций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, что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 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проведения плановой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роведения внеплановой выездной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сылка на реквизиты ранее выданного проверяемому лицу предписания об устранении выявленного нарушения, срок для исполнения которого истё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 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метом настоящей проверки является (отметить нужное)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едписаний органов муниципального жилищного контрол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верку провести в период с "__" _______ 20__ г. по "__" ______ 20__ г. включитель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авовые основания проведения проверки: 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 устанавливающих требования, котор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предметом проверки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В процессе проверки провести следующие мероприятия по контролю, необходимые для достижения  задач проведения проверки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еречень административных регламентов проведения мероприятий по контролю (при их наличии) необходимых для проведения проверки: 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казанием их наименований, содержания, дат составления 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, фамилия, инициалы руководителя, органа муниципального контроля, издавшего  приказ о проведении проверк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заверенная печатью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 и должность должностного лица, непосредственно подготовившего про</w:t>
      </w:r>
      <w:r>
        <w:rPr/>
        <w:t>ект приказа, контактный телефон, электронный адрес (при наличии)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жилищны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ург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то составления акта)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составления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 № _______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м муниципального жилищного контроля юридического лица, индивидуального предпринимател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__ 20__ г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 (место проведения проверки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, фамилии, имени, отчества, должность руководителя органа муниципального контроля, издавшего  приказ о проведении проверки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и (в случае, если имеется) сокращенное наименование, в том числе фирменное наименование юридического лица, фамилия, имя и  отчество индивидуального предпринимате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 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приказа о проведении проверки ознакомле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амилии, имена, отчества , подпись, дата, врем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(а), проводившее проверку: ---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, должность  уполномоченного должностного лица (должностных лиц), проводившего(их) проверку; в случае привлечения к участию к проверке экспертов, экспертных  организаций указываются фамилии, имена, отчества,  должности экспертов и/или наименование экспертных организаций)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руководителя, иного должностного лица (должностных лиц) или уполномоченного представителя 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муниципального контроля (с указанием реквизитов выданных предписаний): 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 не выявлено _________________________________________ _________________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____________________________________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 проверяющего)                    (подпись уполномоченного представителя </w:t>
      </w:r>
    </w:p>
    <w:p>
      <w:pPr>
        <w:pStyle w:val="Normal"/>
        <w:autoSpaceDE w:val="false"/>
        <w:spacing w:lineRule="exact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-</w:t>
      </w:r>
    </w:p>
    <w:p>
      <w:pPr>
        <w:pStyle w:val="Normal"/>
        <w:autoSpaceDE w:val="false"/>
        <w:spacing w:lineRule="exact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имателя, его уполномоченного представите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____________________                             _____________________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проверяющего)               (подпись уполномоченного представителя юридического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ца, индивидуального предпринимателя, его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представите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ознакомлен(а), копию акта со всеми приложениями получил(а): 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руководителя,  иного должностного лица или уполномоченного представителя  юридического лица, индивидуального предпринимателя, его уполномоченного представител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__________20__г.                                                                     ____________________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 должностного лица (лиц), проводившего проверку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жилищны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ург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ПИСАНИЕ № ____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ранении нарушений законодательства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                                      _________________________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оставления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е проверяемого юридического лица, Ф.И.О. индивидуального предпринимателя, которому выдается предписание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3105"/>
        <w:gridCol w:w="2160"/>
        <w:gridCol w:w="3915"/>
      </w:tblGrid>
      <w:tr>
        <w:trPr>
          <w:trHeight w:val="36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ссылка на нормативный правовой акт)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которому выдано предписание, обязано отправить информацию о выполнении пунктов настоящего предписания в адрес органа муниципального жилищного контроля  не  позднее чем через 7 дней  по  истечении срока выполнения соответствующих пунктов пре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              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ного лица)                                    (подпись) фамилия, имя, отчеств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, фамилия, имя, отчество )                                           (подпись) </w:t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autoSpaceDE w:val="false"/>
        <w:spacing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ый жилищный контро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ургин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реш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жалобе на действие (бездействие) Администрации  Бургин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ли её должностного лица,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, на которых основаны  выводы  по результатам рассмотрения жалобы: 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 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настоящего решения направлена  по адресу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_________________            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 уполномоченного,               (подпись)                       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решение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Основной текст 3 Знак1"/>
    <w:basedOn w:val="Style12"/>
    <w:qFormat/>
    <w:rPr>
      <w:sz w:val="16"/>
      <w:szCs w:val="1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8"/>
    </w:rPr>
  </w:style>
  <w:style w:type="character" w:styleId="32">
    <w:name w:val="Заголовок 3 Знак"/>
    <w:basedOn w:val="Style12"/>
    <w:qFormat/>
    <w:rPr>
      <w:rFonts w:ascii="Times New Roman" w:hAnsi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Times New Roman"/>
      <w:sz w:val="24"/>
      <w:szCs w:val="24"/>
    </w:rPr>
  </w:style>
  <w:style w:type="paragraph" w:styleId="Style18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32:00Z</dcterms:created>
  <dc:creator>User</dc:creator>
  <dc:description/>
  <dc:language>en-US</dc:language>
  <cp:lastModifiedBy>Us</cp:lastModifiedBy>
  <cp:lastPrinted>2013-08-22T15:03:00Z</cp:lastPrinted>
  <dcterms:modified xsi:type="dcterms:W3CDTF">2015-11-26T11:32:00Z</dcterms:modified>
  <cp:revision>2</cp:revision>
  <dc:subject/>
  <dc:title/>
</cp:coreProperties>
</file>