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т  00.2014 № 00 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</w:t>
              <w:softHyphen/>
              <w:t>стративных регламентов по исполнению муници</w:t>
              <w:softHyphen/>
              <w:t>пальных функций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В соответствии с Федеральным законом от 6 октября 2003 года  № 131-ФЗ «Об общих  принципах организации местного самоуправления в Российской Федерации», постановлением  администрации  Бургинского сельского поселения от 16.12.2010 №110 «Об утверждении Порядка разработки и утверждения административных регламентов  исполнения муниципальных (государственных) функций, предоставления муниципальных (государственных) услуг»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Cs w:val="28"/>
        </w:rPr>
        <w:t>1. Утвердить прилагаемый административный  регламент  по исполнению муниципальной функции  «Хранение, комплектование (формирование), учет и использование архивных документов и архивных фондов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71"/>
        <w:widowControl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 администрации    А.В. Маршалов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spacing w:lineRule="exact" w:line="240"/>
        <w:ind w:left="4248" w:firstLine="708"/>
        <w:rPr/>
      </w:pPr>
      <w:r>
        <w:rPr>
          <w:sz w:val="24"/>
        </w:rPr>
        <w:t xml:space="preserve">  </w:t>
      </w:r>
      <w:r>
        <w:rPr>
          <w:sz w:val="24"/>
        </w:rPr>
        <w:t>постановлением администрации</w:t>
      </w:r>
    </w:p>
    <w:p>
      <w:pPr>
        <w:pStyle w:val="Normal"/>
        <w:spacing w:lineRule="exact" w:line="240"/>
        <w:ind w:left="4248" w:firstLine="708"/>
        <w:rPr>
          <w:sz w:val="24"/>
        </w:rPr>
      </w:pPr>
      <w:r>
        <w:rPr>
          <w:sz w:val="24"/>
        </w:rPr>
        <w:t>Бургинского сельского поселения</w:t>
      </w:r>
    </w:p>
    <w:p>
      <w:pPr>
        <w:pStyle w:val="Style61"/>
        <w:widowControl/>
        <w:tabs>
          <w:tab w:val="clear" w:pos="708"/>
          <w:tab w:val="left" w:pos="1005" w:leader="none"/>
        </w:tabs>
        <w:rPr/>
      </w:pPr>
      <w:r>
        <w:rPr/>
        <w:tab/>
        <w:tab/>
        <w:tab/>
        <w:tab/>
        <w:tab/>
        <w:tab/>
        <w:tab/>
        <w:tab/>
        <w:t>от 00 № 00</w:t>
      </w:r>
    </w:p>
    <w:p>
      <w:pPr>
        <w:pStyle w:val="Normal"/>
        <w:ind w:right="-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Style w:val="Bt1br"/>
          <w:b/>
          <w:sz w:val="24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Style w:val="Bt1br"/>
          <w:b/>
          <w:sz w:val="24"/>
        </w:rPr>
        <w:t>по исполнению муниципальной функции “</w:t>
      </w:r>
      <w:r>
        <w:rPr>
          <w:b/>
          <w:sz w:val="24"/>
        </w:rPr>
        <w:t xml:space="preserve">Хранение, комплектование (формирование), учет и использование архивных </w:t>
      </w:r>
    </w:p>
    <w:p>
      <w:pPr>
        <w:pStyle w:val="Normal"/>
        <w:jc w:val="center"/>
        <w:rPr/>
      </w:pPr>
      <w:r>
        <w:rPr>
          <w:b/>
          <w:sz w:val="24"/>
        </w:rPr>
        <w:t>документов и архивных фондов</w:t>
      </w:r>
      <w:r>
        <w:rPr>
          <w:rStyle w:val="Bt1br"/>
          <w:b/>
          <w:sz w:val="24"/>
        </w:rPr>
        <w:t xml:space="preserve">” </w:t>
      </w:r>
    </w:p>
    <w:p>
      <w:pPr>
        <w:pStyle w:val="Normal"/>
        <w:rPr>
          <w:rStyle w:val="Bt1br"/>
          <w:b/>
          <w:b/>
          <w:sz w:val="24"/>
        </w:rPr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4"/>
        </w:rPr>
        <w:t>1. Общие положения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1.  Настоящий регламент определяет порядок, сроки и последовательность действий при исполнении муниципальной функции по хранению, комплектованию (формированию), учету и использованию архивных документов и архивных фондов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>Термины и определения, применяемые в настоящем административном регламенте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а</w:t>
      </w:r>
      <w:r>
        <w:rPr>
          <w:b/>
          <w:sz w:val="24"/>
        </w:rPr>
        <w:t>рхивный документ</w:t>
      </w:r>
      <w:r>
        <w:rPr>
          <w:sz w:val="24"/>
        </w:rPr>
        <w:t xml:space="preserve"> -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 и государства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архивный фонд </w:t>
      </w:r>
      <w:r>
        <w:rPr>
          <w:sz w:val="24"/>
        </w:rPr>
        <w:t>– совокупность архивных документов, исторически или логически связанных между собой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архивный фонд</w:t>
      </w:r>
      <w:r>
        <w:rPr>
          <w:sz w:val="24"/>
        </w:rPr>
        <w:t xml:space="preserve"> </w:t>
      </w:r>
      <w:r>
        <w:rPr>
          <w:b/>
          <w:sz w:val="24"/>
        </w:rPr>
        <w:t xml:space="preserve">Российской Федерации </w:t>
      </w:r>
      <w:r>
        <w:rPr>
          <w:sz w:val="24"/>
        </w:rPr>
        <w:t xml:space="preserve"> - исторически сложившаяся и постоянно пополняющаяся совокупность архивных документов, отражающих материальную и духовную жизнь общества, имеющих историческое, научное, социальное, экономическое, политическое и культурное значение, являющихся неотъемлемой частью историко-культурного наследия народов Российской Федерации, относящихся к информационным ресурсам и подлежащих постоянному хранению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документ Архивного фонда Российской Федерации </w:t>
      </w:r>
      <w:r>
        <w:rPr>
          <w:sz w:val="24"/>
        </w:rPr>
        <w:t>– архивный документ, прошедший экспертизу ценности документов, поставленный на государственный учет и подлежащий постоянному хранению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документы по личному составу </w:t>
      </w:r>
      <w:r>
        <w:rPr>
          <w:sz w:val="24"/>
        </w:rPr>
        <w:t>– архивные документы, отражающие трудовые отношения работника с работодателем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экспертиза ценности документов </w:t>
      </w:r>
      <w:r>
        <w:rPr>
          <w:sz w:val="24"/>
        </w:rPr>
        <w:t>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упорядочение архивных документов </w:t>
      </w:r>
      <w:r>
        <w:rPr>
          <w:sz w:val="24"/>
        </w:rPr>
        <w:t>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ользователь архивными документами</w:t>
      </w:r>
      <w:r>
        <w:rPr>
          <w:sz w:val="24"/>
        </w:rPr>
        <w:t xml:space="preserve"> – государственный орган, орган местного самоуправления, физическое или юридическое лицо, обращающиеся на законных основаниях к архивным документам для получения и использования необходимой информаци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center"/>
        <w:rPr/>
      </w:pPr>
      <w:r>
        <w:rPr/>
        <w:t>2. Стандарт исполнения муниципальной функции</w:t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"/>
        <w:gridCol w:w="3492"/>
        <w:gridCol w:w="194"/>
        <w:gridCol w:w="3223"/>
        <w:gridCol w:w="129"/>
        <w:gridCol w:w="2903"/>
        <w:gridCol w:w="124"/>
      </w:tblGrid>
      <w:tr>
        <w:trPr/>
        <w:tc>
          <w:tcPr>
            <w:tcW w:w="1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6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ребования стандарт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требования стандарта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овые основания для исполнения муниципальной функции</w:t>
            </w:r>
          </w:p>
        </w:tc>
      </w:tr>
      <w:tr>
        <w:trPr>
          <w:trHeight w:val="195" w:hRule="atLeast"/>
        </w:trPr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361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21" w:hanging="0"/>
              <w:rPr>
                <w:sz w:val="24"/>
              </w:rPr>
            </w:pPr>
            <w:r>
              <w:rPr>
                <w:sz w:val="24"/>
              </w:rPr>
              <w:t>2.1. Наименование муниципальной функции</w:t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ранение, комплектование (формирование), учет и использование архивных документов и архивных фондов</w:t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1ч.3ст.4 Федерального закона от 22.10.2004 №125-ФЗ «Об архивном деле Российской Федерации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361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 Наименование органа, исполняющего муниципальную функцию</w:t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 Администрации Бургинского сельского поселения</w:t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еральный закон от 22.10.2004 №125-ФЗ «Об архивном деле Российской Федерации»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361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 Описание результата му</w:t>
              <w:softHyphen/>
              <w:t>ниципальной функции</w:t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Комплектование (форми</w:t>
              <w:softHyphen/>
              <w:t>рование) муниципального архива документами органи</w:t>
              <w:softHyphen/>
              <w:t>заций-источников комплек</w:t>
              <w:softHyphen/>
              <w:t xml:space="preserve">тования, ликвидированных организаций и граждан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олный комплект учет</w:t>
              <w:softHyphen/>
              <w:t>ных документов архи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оздание и совершенст</w:t>
              <w:softHyphen/>
              <w:t>вование системы научно-справочного аппарата (НСА) архива (опись дел, документов, картотек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охранность архивных докумен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Выявление документов Архивного фонда Россий</w:t>
              <w:softHyphen/>
              <w:t>ской Федерации, находя</w:t>
              <w:softHyphen/>
              <w:t>щихся в неудовлетвори</w:t>
              <w:softHyphen/>
              <w:t>тельном состоянии, неис</w:t>
              <w:softHyphen/>
              <w:t xml:space="preserve">правимо поврежденных и снятие с учета неисправимо поврежденных архивных документ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Доступ пользователей к архивным документа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1 ч.3 ст.4 Федерального закона от 22.10.2004 №125-ФЗ «Об архивном деле Российской Федерации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”,  утвержденные приказом Министерства культуры и массовых коммуникаций Российской Федерации от 18 января 2007 №19 с изменениями, утвержденными приказом Министерства культуры Российской Федерации от 16 февраля 2009 №68, зарегистрированным в Министерстве юстиции Российской Федерации 05.05.2009, регистрационный номер 13893) (далее – Правила организации хранения, комплектования, учета и использования  документов Архивного фонда Российской Федерации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361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 Исчерпывающий перечень документов, необходимых для исполнения муниципальной функ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рием документов на по</w:t>
              <w:softHyphen/>
              <w:t>стоянное хранение от орга</w:t>
              <w:softHyphen/>
              <w:t>низаций-источников ком</w:t>
              <w:softHyphen/>
              <w:t>плектования архивного от</w:t>
              <w:softHyphen/>
              <w:t>дела и от физических лиц-источников комплектования архива документами лич</w:t>
              <w:softHyphen/>
              <w:t>ного происхождения осуще</w:t>
              <w:softHyphen/>
              <w:t>ствляется при наличии сле</w:t>
              <w:softHyphen/>
              <w:t>дующих документов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пись дел постоянного хранения, утвержденная ЭПМК (экспертно-прове</w:t>
              <w:softHyphen/>
              <w:t>рочной методической ко</w:t>
              <w:softHyphen/>
              <w:t>миссией) комитета культуры Новгородской област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сторическая справка (при первом приеме документов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оговор (для организаций негосударственных форм собственности и физических лиц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явление о приеме доку</w:t>
              <w:softHyphen/>
              <w:t>ментов в архив (от физиче</w:t>
              <w:softHyphen/>
              <w:t>ских лиц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ием документов по личному составу от органи</w:t>
              <w:softHyphen/>
              <w:t>заций, ликвидированных без правопреемника или объяв</w:t>
              <w:softHyphen/>
              <w:t>ленных банкротами, осуще</w:t>
              <w:softHyphen/>
              <w:t>ствляется при наличии сле</w:t>
              <w:softHyphen/>
              <w:t>дующих документов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окумент, подтверждаю</w:t>
              <w:softHyphen/>
              <w:t>щий ликвидацию или бан</w:t>
              <w:softHyphen/>
              <w:t>кротство организац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пись дел по личному со</w:t>
              <w:softHyphen/>
              <w:t>ставу, согласованная ЭПМК комитета культуры Новго</w:t>
              <w:softHyphen/>
              <w:t>родской обла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ла организации хранения, комплектования, учета и использования документов Архивного фонда Российской Федерации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361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5. Срок исполнения муниципальной функции </w:t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рием документов на по</w:t>
              <w:softHyphen/>
              <w:t>стоянное хранение от орга</w:t>
              <w:softHyphen/>
              <w:t>низаций-источников ком</w:t>
              <w:softHyphen/>
              <w:t>плектования архивного от</w:t>
              <w:softHyphen/>
              <w:t>дела, а также от физических лиц-источников комплекто</w:t>
              <w:softHyphen/>
              <w:t>вания архива документами личного происхождения осуществляется в течение 1 (одного) дня согласно гра</w:t>
              <w:softHyphen/>
              <w:t>фику передачи дел постоян</w:t>
              <w:softHyphen/>
              <w:t>ного хранения в архивный отдел, утвержденному Рас</w:t>
              <w:softHyphen/>
              <w:t>поряжением Администра</w:t>
              <w:softHyphen/>
              <w:t>ции Маловишерского муни</w:t>
              <w:softHyphen/>
              <w:t>ципального район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ием документов по личному составу от органи</w:t>
              <w:softHyphen/>
              <w:t>заций, ликвидированных без правопреемника или объяв</w:t>
              <w:softHyphen/>
              <w:t>ленных банкротами, осуще</w:t>
              <w:softHyphen/>
              <w:t>ствляется в течение 1 (од</w:t>
              <w:softHyphen/>
              <w:t>ного) дн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Комплекс мероприятий по созданию нормативных ус</w:t>
              <w:softHyphen/>
              <w:t>ловий, соблюдению норма</w:t>
              <w:softHyphen/>
              <w:t>тивных режимов и надле</w:t>
              <w:softHyphen/>
              <w:t>жащей организации хране</w:t>
              <w:softHyphen/>
              <w:t>ния архивных документов, исключающих их хищение и утрату и обеспечивающих поддержание их в нормаль</w:t>
              <w:softHyphen/>
              <w:t>ном физическом состоянии, осуществляется системати</w:t>
              <w:softHyphen/>
              <w:t>чески. Один раз в год про</w:t>
              <w:softHyphen/>
              <w:t>водится уборка пыли  пы</w:t>
              <w:softHyphen/>
              <w:t>лесосом стеллажей и средств хранения (коробок, папок, упаковок). Один раз в месяц предусматривается санитарный день в целях проведения санитарно-ги</w:t>
              <w:softHyphen/>
              <w:t>гиенически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роверка наличия и со</w:t>
              <w:softHyphen/>
              <w:t>стояния архивных докумен</w:t>
              <w:softHyphen/>
              <w:t>тов проводится в плановом порядке, но не реже 1 раза в 10 лет. В случае стихийных бедствий, массовых пере</w:t>
              <w:softHyphen/>
              <w:t>мещений и других обстоя</w:t>
              <w:softHyphen/>
              <w:t>тельств, в результате кото</w:t>
              <w:softHyphen/>
              <w:t>рых могут быть утрачены или повреждены архивные документы, а также при смене заведующего архив</w:t>
              <w:softHyphen/>
              <w:t>ным отделом проводится внеочередная единовремен</w:t>
              <w:softHyphen/>
              <w:t>ная проверка наличия и со</w:t>
              <w:softHyphen/>
              <w:t>стояния всех документов архива или их отдельных частей (групп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Выдача архивных доку</w:t>
              <w:softHyphen/>
              <w:t>ментов из архивохранилищ производится на срок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одного месяца – пользо</w:t>
              <w:softHyphen/>
              <w:t>вателям в читальный зал и работникам архи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трех месяцев – фондооб</w:t>
              <w:softHyphen/>
              <w:t>разователям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шести месяцев – судеб</w:t>
              <w:softHyphen/>
              <w:t>ным, правоохранительным и иным уполномоченным ор</w:t>
              <w:softHyphen/>
              <w:t>гана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Ведение основных (обяза</w:t>
              <w:softHyphen/>
              <w:t>тельных) и вспомогательных учетных документов, обяза</w:t>
              <w:softHyphen/>
              <w:t>тельных архивных справоч</w:t>
              <w:softHyphen/>
              <w:t>ников (опись дел, докумен</w:t>
              <w:softHyphen/>
              <w:t>тов, каталог) осуществля</w:t>
              <w:softHyphen/>
              <w:t xml:space="preserve">ется систематически </w:t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ла организации хранения, комплектования, учета и использования документов Архивного фонда Российской Федерации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361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6. Исчерпывающий перечень оснований для приостановления исполнения или отказа в исполнении муниципальной функции </w:t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Отсутствие упорядочен</w:t>
              <w:softHyphen/>
              <w:t>ности документов, переда</w:t>
              <w:softHyphen/>
              <w:t>ваемых на хране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в представлен</w:t>
              <w:softHyphen/>
              <w:t>ных документах исправле</w:t>
              <w:softHyphen/>
              <w:t>ний, серьезных поврежде</w:t>
              <w:softHyphen/>
              <w:t>ний, не позволяющих одно</w:t>
              <w:softHyphen/>
              <w:t>значно истолковать их со</w:t>
              <w:softHyphen/>
              <w:t>держани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Отсутствие документов, предусмотренных п.2.4. на</w:t>
              <w:softHyphen/>
              <w:t>стоящего административ</w:t>
              <w:softHyphen/>
              <w:t>ного регламент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ила организации хранения, комплекто</w:t>
              <w:softHyphen/>
              <w:t>вания, учета и исполь</w:t>
              <w:softHyphen/>
              <w:t>зования документов Архивного фонда Рос</w:t>
              <w:softHyphen/>
              <w:t>сийской Федерации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361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7. Место расположения ор</w:t>
              <w:softHyphen/>
              <w:t>ганизации, исполняющей му</w:t>
              <w:softHyphen/>
              <w:t xml:space="preserve">ниципальную функц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74280 Новгородская об</w:t>
              <w:softHyphen/>
              <w:t>ласть, д. Бурга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ул.Новгородская д.34 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Тел. (81660) 37611 </w:t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              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361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8. Режим работы организа</w:t>
              <w:softHyphen/>
              <w:t>ции, исполняю</w:t>
              <w:softHyphen/>
              <w:t>щей муниципальную функ</w:t>
              <w:softHyphen/>
              <w:t>цию, порядок доступа и обра</w:t>
              <w:softHyphen/>
              <w:t>щений  в организацию, испол</w:t>
              <w:softHyphen/>
              <w:t>няющую муниципальную функцию</w:t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жедневно, кроме субботы и воскресенья, с 8-30 до17-30, обед с 13-00 до 14-00.  Санитарный день – послед</w:t>
              <w:softHyphen/>
              <w:t>ний четверг месяц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361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9. Должностные лица, непо</w:t>
              <w:softHyphen/>
              <w:t>средственно обеспечивающие исполнение муниципальной функции</w:t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жностная инструк</w:t>
              <w:softHyphen/>
              <w:t>ция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361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10. Порядок подачи, регист</w:t>
              <w:softHyphen/>
              <w:t>рации и рассмотрения жалоб на несоблюдение регламента исполнения  муниципальной функции</w:t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соблюдение настоящего регламента исполнения му</w:t>
              <w:softHyphen/>
              <w:t>ниципальной функции об</w:t>
              <w:softHyphen/>
              <w:t>жалуется в соответствии с действующим законодатель</w:t>
              <w:softHyphen/>
              <w:t>ством Российской Федера</w:t>
              <w:softHyphen/>
              <w:t>ции и Новгородской области</w:t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едеральный закон от 02.05.2006  № 59-ФЗ «О порядке рассмот</w:t>
              <w:softHyphen/>
              <w:t>рения обращений гра</w:t>
              <w:softHyphen/>
              <w:t>ждан Российской Фе</w:t>
              <w:softHyphen/>
              <w:t>дераци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361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11. Порядок исправления  возможных недостатков ис</w:t>
              <w:softHyphen/>
              <w:t>полненной муниципальной функции</w:t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рядок (включая сроки) исправления недостатков исполненной муниципаль</w:t>
              <w:softHyphen/>
              <w:t>ной функции не отличается от порядка первичного ис</w:t>
              <w:softHyphen/>
              <w:t>полнения муниципальной функции</w:t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   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9" w:hRule="atLeast"/>
        </w:trPr>
        <w:tc>
          <w:tcPr>
            <w:tcW w:w="3610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12. Порядок контроля за ис</w:t>
              <w:softHyphen/>
              <w:t>полнением муниципальной функции со стороны выше</w:t>
              <w:softHyphen/>
              <w:t xml:space="preserve">стоящих должностных лиц </w:t>
            </w:r>
          </w:p>
        </w:tc>
        <w:tc>
          <w:tcPr>
            <w:tcW w:w="3417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полнотой и ка</w:t>
              <w:softHyphen/>
              <w:t>чеством исполнения муни</w:t>
              <w:softHyphen/>
              <w:t>ципальной функции осуще</w:t>
              <w:softHyphen/>
              <w:t>ствляется Администрацией Бургинского сельского поселения</w:t>
            </w:r>
          </w:p>
        </w:tc>
        <w:tc>
          <w:tcPr>
            <w:tcW w:w="3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ложение об архив</w:t>
              <w:softHyphen/>
              <w:t>е Админист</w:t>
              <w:softHyphen/>
              <w:t>рации Бургинского сельского поселения, утвержденное Постановлением Ад</w:t>
              <w:softHyphen/>
              <w:t>министрации Бургинского сельского поселения, от 06.12.2010 №99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орядке исполнения муниципальной функции представля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>непосредственно специалистом Администрации Бургинского сельского поселения, при личном обращен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с использованием средств почтовой и телефонной связ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редством размещения на информационных стендах в общедоступных приемных помещениях архивного отд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сновными требованиями к информированию пользователей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</w:rPr>
      </w:pPr>
      <w:r>
        <w:rPr>
          <w:sz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</w:rPr>
      </w:pPr>
      <w:r>
        <w:rPr>
          <w:sz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</w:rPr>
      </w:pPr>
      <w:r>
        <w:rPr>
          <w:sz w:val="24"/>
        </w:rPr>
        <w:t>полнота информиров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</w:rPr>
      </w:pPr>
      <w:r>
        <w:rPr>
          <w:sz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</w:rPr>
      </w:pPr>
      <w:r>
        <w:rPr>
          <w:sz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</w:rPr>
      </w:pPr>
      <w:r>
        <w:rPr>
          <w:sz w:val="24"/>
        </w:rPr>
        <w:t>оперативность предоставления информации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Помещение архива  Администрации Бургинского сельского поселения, должно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Для ожидания приема отводится помещение, оборудованное стульями и столами для возможности оформления документов. В местах ожидания приема на столах  должна быть  писчая бумага и канцелярские принадлежности (пишущие ручки) в количестве, достаточном для оформления документов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/>
      </w:pPr>
      <w:r>
        <w:rPr>
          <w:sz w:val="24"/>
        </w:rPr>
        <w:tab/>
        <w:t>3.1. Перечень административных процедур</w:t>
      </w:r>
    </w:p>
    <w:p>
      <w:pPr>
        <w:pStyle w:val="Normal"/>
        <w:jc w:val="both"/>
        <w:rPr/>
      </w:pPr>
      <w:r>
        <w:rPr>
          <w:sz w:val="24"/>
        </w:rPr>
        <w:tab/>
        <w:t xml:space="preserve">3.1.1. Исполнение муниципальной функции включает в себя следующие административные процедур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;</w:t>
      </w:r>
    </w:p>
    <w:p>
      <w:pPr>
        <w:pStyle w:val="Normal"/>
        <w:jc w:val="both"/>
        <w:rPr/>
      </w:pPr>
      <w:r>
        <w:rPr>
          <w:sz w:val="24"/>
        </w:rPr>
        <w:tab/>
        <w:t>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;</w:t>
      </w:r>
    </w:p>
    <w:p>
      <w:pPr>
        <w:pStyle w:val="Normal"/>
        <w:jc w:val="both"/>
        <w:rPr/>
      </w:pPr>
      <w:r>
        <w:rPr>
          <w:sz w:val="24"/>
        </w:rPr>
        <w:tab/>
        <w:t>прием документов по личному составу от ликвидированных негосударственных организаций;</w:t>
      </w:r>
    </w:p>
    <w:p>
      <w:pPr>
        <w:pStyle w:val="Normal"/>
        <w:jc w:val="both"/>
        <w:rPr/>
      </w:pPr>
      <w:r>
        <w:rPr>
          <w:sz w:val="24"/>
        </w:rPr>
        <w:tab/>
        <w:t>прием документов от граждан;</w:t>
      </w:r>
    </w:p>
    <w:p>
      <w:pPr>
        <w:pStyle w:val="Normal"/>
        <w:jc w:val="both"/>
        <w:rPr/>
      </w:pPr>
      <w:r>
        <w:rPr>
          <w:sz w:val="24"/>
        </w:rPr>
        <w:tab/>
        <w:t xml:space="preserve">обеспечение сохранности архивных документов (противопожарный, охранный, температурно-влажностный, световой, санитарно-гигиенический режимы хранения архивных документов); </w:t>
      </w:r>
    </w:p>
    <w:p>
      <w:pPr>
        <w:pStyle w:val="Normal"/>
        <w:jc w:val="both"/>
        <w:rPr/>
      </w:pPr>
      <w:r>
        <w:rPr>
          <w:sz w:val="24"/>
        </w:rPr>
        <w:tab/>
        <w:t>проверка наличия и состояния архивных документов и организация розыска необнаруженных документов;</w:t>
      </w:r>
    </w:p>
    <w:p>
      <w:pPr>
        <w:pStyle w:val="Normal"/>
        <w:jc w:val="both"/>
        <w:rPr/>
      </w:pPr>
      <w:r>
        <w:rPr>
          <w:sz w:val="24"/>
        </w:rPr>
        <w:tab/>
        <w:t>выдача архивных документов из архивохранилища во временное пользование;</w:t>
      </w:r>
    </w:p>
    <w:p>
      <w:pPr>
        <w:pStyle w:val="Normal"/>
        <w:jc w:val="both"/>
        <w:rPr/>
      </w:pPr>
      <w:r>
        <w:rPr>
          <w:sz w:val="24"/>
        </w:rPr>
        <w:tab/>
        <w:t xml:space="preserve">инициативное информирование пользователей, подготовка выставок и публикаций архивных документов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1 к настоящему административному регламент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ab/>
        <w:t>3.2. 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2.1.  От источников комплектования архива документы Архивного фонда Российской Федерации принимаются муниципальным архивом по истечении сроков их временного хранения, установленных законодательством Российской Федерации. В исключительных случаях сроки временного хранения документов Архивного фонда Российской Федерации могут быть продлены по просьбе организаций-источников комплектования архива при необходимости практического использования архивных документов или отсутствия у архива возможности для приема указанных документов в сроки, установленные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3.2.2. Документы Архивного фонда Российской Федерации принимаются в муниципальный архив по утвержденным ЭПМК (экспертно-проверочной методической комиссией) комитета культуры Новгородской области описям дел, документов; документы по личному составу – по согласованным ЭПМК комитета культуры Новгородской области описям дел, док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2.3. При приеме архивных документов проводятся проверка их физического, санитарно-гигиенического, проверка страховых копий на особо ценные документы и уникальные документы, проверка комплектности учетных документов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3.2.4. Прием дел производится поединично; особо ценные дела принимаются с их полистной проверкой. На всех экземплярах описи дел, документов делаются отметки о приеме архивных документов в архив. При отсутствии единиц хранения, указанных в описи дел, документов, в ней делается новая итоговая запись. Номера отсутствующих единиц хранения и причины отсутствия оговариваются в акте приема-передачи документов на хранение и в прилагаемой к акту справке. Организация - источник комплектования принимает меры по розыску не поступивших на хранение архивных документов. Утраченные подлинные архивные документов могут быть заменены их коп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3.2.5. Прием архивных документов оформляется актом приема-передачи документов на хранение, составляемым в двух экземплярах. Один экземпляр остается в архиве, другой – в организации-источнике комплектования.  </w:t>
      </w:r>
    </w:p>
    <w:p>
      <w:pPr>
        <w:pStyle w:val="Normal"/>
        <w:jc w:val="both"/>
        <w:rPr/>
      </w:pPr>
      <w:r>
        <w:rPr>
          <w:sz w:val="24"/>
        </w:rPr>
        <w:tab/>
        <w:t>3.3. 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3.3.1. Прием документов Архивного фонда Российской Федерации и других архивных документов, сроки временного хранения которых не истекли, от ликвидированных государственных органов, органов местного самоуправления, государственных и муниципальных организаций осуществляется в соответствии с действующим законодательством и в порядке, установленном п.п.3.2.3-3.2.5 настоящего административного регламен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3.4. Прием документов по личному составу от ликвидированных негосударственных организац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4.1. При ликвидации негосударственных организаций образовавшиеся в процессе их деятельности документы Архивного фонда Российской федерации, документы по личному составу, а также архивные документы, сроки временного хранения которых не истекли, поступают в архив в соответствии с законодательством Российской Федерации и на основании договора между ликвидационной комиссией (ликвидатором) и Администрацией Маловишерского муниципального района. При этом ликвидационная комиссия (ликвидатор) организует их упорядочение в установленном порядке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3.4.2. Документы Архивного фонда Российской Федерации принимаются в муниципальный архив по утвержденным ЭПМК комитета культуры Новгородской области описям дел, документов; документы по личному составу – по согласованным ЭПМК комитета культуры Новгородской области описям дел, док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4.3. При приеме архивных документов проводятся проверка их физического, санитарно-гигиенического, проверка страховых копий на особо ценные документы и уникальные документы, проверка комплектности учетных док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3.4.4. Прием архивных документов оформляется актом приема-передачи документов на хранение, составляемым в двух экземплярах. Один экземпляр остается в архиве, другой передается ликвидационной комиссии (ликвидатору).  </w:t>
      </w:r>
    </w:p>
    <w:p>
      <w:pPr>
        <w:pStyle w:val="Normal"/>
        <w:jc w:val="both"/>
        <w:rPr/>
      </w:pPr>
      <w:r>
        <w:rPr>
          <w:sz w:val="24"/>
        </w:rPr>
        <w:tab/>
        <w:t xml:space="preserve"> 3.5. Прием документов от гражд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3.5.1. Документы от граждан поступают в муниципальный архив и включаются в состав Архивного фонда Российской Федерации по договору дарения, по завещанию, по решению су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5.2. Прием указанных документов в архив осуществляется на основании решения ЭПМК комитета культуры Новгородской области по результатам рассмотрения сдаточной описи и заключения эксперта и оформляется актом приема на хранение документов личного происхо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3.5.3. При отрицательном решении вопроса о приеме архивом указанных архивных документов, а также возврате по результатам экспертизы ценности их части из числа находившихся в архиве, составляется акт возврата документов в двух экземплярах. Один экземпляр акта остается в архиве, другой вместе с документами (их частью) возвращается собственнику или владельц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3.6.  Обеспечение сохранности архивных докумен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6.1. Архивные документы должны храниться в условиях, обеспечивающих их защиту от повреждений, вредных воздействий окружающей среды и исключающих утрату документов. Охранный режим обеспечивается выбором места размещения архива в здании, соблюдением порядка доступа в архивохранилища. Хранилища в рабочее время должны быть закрыты на ключ. Доступ в хранилище имеют только сотрудники архивного отдела. В хранилищах запрещается применение огня, нагревательных приборов, размещение посторонних объектов. Каждое хранилище оборудовано огнетушител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3.6.2. Постоянное хранение документов осуществляется в темноте. Все виды работ проводятся при ограниченных или технологически необходимых уровнях освещения. Для защиты документов применяется хранение в папках, коробках, в оберточной бумаге, которая подлежит замене при износе.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3.6.3. В архивохранилищах должен поддерживаться оптимальный температурно-влажностный режим, учитывающий специфику видов документов, что для бумажных документов составляет: температура воздуха – 17-19</w:t>
      </w:r>
      <w:r>
        <w:rPr>
          <w:sz w:val="24"/>
          <w:vertAlign w:val="superscript"/>
        </w:rPr>
        <w:t>0</w:t>
      </w:r>
      <w:r>
        <w:rPr>
          <w:sz w:val="24"/>
        </w:rPr>
        <w:t>С, относительная влажность воздуха – 50-55%. Резкие колебания температуры и влажности в хранилище не допускаются. В помещениях с нерегулируемым климатом должны осуществляться мероприятия по оптимизации климатических условий на основе рационального отопления и проветривания помещений, использования средств осушения или увлажнения воздуха. При длительном стабильном повышении относительной влажности воздуха до 80-90% предпринимаются обязательные меры по нормализации климатических условий (интенсивное проветривание, осушение хранилищ, устранение причин повышения влажности). Температурно-влажностный режим в хранилищах контролируется путем измерения параметров воздуха два раза в неделю, при нарушениях режимов хранения – ежедневно. Показания приборов фиксируются в регистрационном журнале.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6.4. Помещения архива должны содержаться в чистоте, в условиях, исключающих возможность появления плесени, насекомых, грызунов, пыли. В помещениях хранилищ необходимо проводить систематическую влажную уборку. Не реже 1 раза в год проводится обеспыливание стеллажей и средств  хранения. Два раза в год (в начале и по окончании отопительного сезона) документы (выборочно) и помещения хранилищ подвергают обследованию для своевременного обнаружения насекомых и плесневых грибов. Для проведения санитарно-гигиенических работ один раз в месяц планируется санитарный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7.  Проверка наличия и состояния архивных документов  и организация розыска необнаруженных документов</w:t>
      </w:r>
    </w:p>
    <w:p>
      <w:pPr>
        <w:pStyle w:val="Normal"/>
        <w:jc w:val="both"/>
        <w:rPr/>
      </w:pPr>
      <w:r>
        <w:rPr>
          <w:sz w:val="24"/>
        </w:rPr>
        <w:tab/>
        <w:t>3.7.1. В начале проверки наличия и состояния архивных документов проводится выверка учетных документов, которая включает:</w:t>
      </w:r>
    </w:p>
    <w:p>
      <w:pPr>
        <w:pStyle w:val="Normal"/>
        <w:jc w:val="both"/>
        <w:rPr/>
      </w:pPr>
      <w:r>
        <w:rPr>
          <w:sz w:val="24"/>
        </w:rPr>
        <w:tab/>
        <w:t>установление полноты учетных документов на проверяемые архивные фонды и архивные документы, сверку их сопоставимых показателей;</w:t>
      </w:r>
    </w:p>
    <w:p>
      <w:pPr>
        <w:pStyle w:val="Normal"/>
        <w:jc w:val="both"/>
        <w:rPr/>
      </w:pPr>
      <w:r>
        <w:rPr>
          <w:sz w:val="24"/>
        </w:rPr>
        <w:tab/>
        <w:t>уточнение порядка нумерации единиц хранения по описи дел, документов (книге учета и описания);</w:t>
      </w:r>
    </w:p>
    <w:p>
      <w:pPr>
        <w:pStyle w:val="Normal"/>
        <w:jc w:val="both"/>
        <w:rPr/>
      </w:pPr>
      <w:r>
        <w:rPr>
          <w:sz w:val="24"/>
        </w:rPr>
        <w:tab/>
        <w:t>проверку правильности составления итоговых запис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7.2. При проверке наличия единиц хранения, архивные документы которых учтены по внутренним описям, проводится сверка наличия архивных документов с внутренней описью, а также сверка наличия листов в единицах хранения, подлежащих хранению в несброшюрованном (без подшивки) виде. Единицы хранения с уникальными документами обязательно проверяются полистно.</w:t>
      </w:r>
    </w:p>
    <w:p>
      <w:pPr>
        <w:pStyle w:val="Normal"/>
        <w:jc w:val="both"/>
        <w:rPr/>
      </w:pPr>
      <w:r>
        <w:rPr>
          <w:sz w:val="24"/>
        </w:rPr>
        <w:tab/>
        <w:t>3.7.3. Результаты проверки наличия и состояния архивных документов и обнаруженные в ее ходе недостатки фиксируются в листе проверки наличия и состояния архивных документов и в акте проверки наличия и состояния архивных докумен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7.4. Одновременно с актом проверки наличия и состояния архивных документов при необходимости составляются акт о технических ошибках в учетных документах; акт об обнаружении архивных документов; акт о неисправимых повреждениях документов и другие акты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3.7.5. По окончании проверки наличия и состояния архивных документов в конце описи дел проставляется штамп “проверено”, дата, должность и подпись лица, производившего проверку. В случае обнаружения в итоговой записи описи дел, документов неучтенных литерных и пропущенных порядковых номеров, выбывших в соответствии с установленным порядком единиц хранения, итоговая запись пересоставляет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.7.6. На все отсутствующие в ходе проверки наличия и состояния архивных документов единицы хранения составляются карточки учета необнаруженных архивных док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.7.7. Результаты проверки физического состояния архивных документов заносятся в картотеку (книгу) учета физического  состояния архивных док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7.8. После проверки наличия и состояния архивных документов коробки с архивными документами опечатываю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7.9. Розыск архивных документов, не обнаруженных в ходе проверки наличия и состояния архивных документов, организуется с момента выявления их отсутствия, и проводится в течение одного года как непосредственно в архиве, так и в других организациях. Архивные документы, причины отсутствия которых подтверждены документально, снимаются с учета в установленном порядке. На архивные документы, не обнаруженные в ходе розыска, составляется акт о необнаружении документов, пути розыска которых исчерпаны, и подробная справка о проведении розыска, которые вместе с актом проверки наличия и состояния архивных документов представляются в ЭПМК комитета культуры Новгородской области для принятия окончательного решения о снятии с учета таких архивных документов. При выявлении необоснованного отсутствия архивных документов осуществляется их оперативный розыск. В случае безрезультатности розыска отсутствующие архивные документы включаются в картотеку необнаруженных документов для дальнейшего  их розыска.</w:t>
      </w:r>
    </w:p>
    <w:p>
      <w:pPr>
        <w:pStyle w:val="Normal"/>
        <w:jc w:val="both"/>
        <w:rPr/>
      </w:pPr>
      <w:r>
        <w:rPr>
          <w:sz w:val="24"/>
        </w:rPr>
        <w:tab/>
        <w:t>3.8.  Выдача архивных документов из архивохранилища во временное польз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8.1. Выдачу архивных документов из архивохранилища и прием их обратно, в том числе полистную проверку наличия и состояния архивных документов перед выдачей их из архивохранилища и при возврате, производит работник архивного отдела. Отметка о проведенной полистной проверке ставится в листе-заверите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8.2. Подготовка архивных документов к выдаче из архивохранилища включает:</w:t>
      </w:r>
    </w:p>
    <w:p>
      <w:pPr>
        <w:pStyle w:val="Normal"/>
        <w:jc w:val="both"/>
        <w:rPr/>
      </w:pPr>
      <w:r>
        <w:rPr>
          <w:sz w:val="24"/>
        </w:rPr>
        <w:tab/>
        <w:t>выемку архивных документов;</w:t>
      </w:r>
    </w:p>
    <w:p>
      <w:pPr>
        <w:pStyle w:val="Normal"/>
        <w:jc w:val="both"/>
        <w:rPr/>
      </w:pPr>
      <w:r>
        <w:rPr>
          <w:sz w:val="24"/>
        </w:rPr>
        <w:tab/>
        <w:t>сверку архивного шифра и заголовков с описью дел, документов;</w:t>
      </w:r>
    </w:p>
    <w:p>
      <w:pPr>
        <w:pStyle w:val="Normal"/>
        <w:jc w:val="both"/>
        <w:rPr/>
      </w:pPr>
      <w:r>
        <w:rPr>
          <w:sz w:val="24"/>
        </w:rPr>
        <w:tab/>
        <w:t>полистную проверку архивных д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3.8.3. На место выдаваемых из архивохранилища единиц хранения и описей дел, документов подкладывается карта-заместитель. Архивные документы, выдаваемые из архивохранилища, должны иметь архивный шифр, пронумерованные листы, лист-заверитель и лист использования документ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8.4. Выдача архивных документов из архивохранилища регистрируется в книге выдачи архивных документов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3.8.5. При возвращении архивных документов в архивохранилище осуществляется полистная проверка их физического состояния. В книге выдачи архивных документов делается отметка о возвращении архивных документов в присутствии возвратившего их фондообразователя. Если выявлены повреждения возвращаемых документов, составляется акт в произвольной форме, который подписывается работником архива и лицом, возвращающим архивные документы, и представляется на рассмотрение управляющей делами Администрации поселен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Формы контроля за исполнением административного регламент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sz w:val="24"/>
        </w:rPr>
        <w:t>4.1. Текущий контроль за соблюдением последовательности действий, определенных административными процедурами по исполнению муниципальной функции, осуществляет Главой администрации поселения путем проведения проверок соблюдения и исполнения специалистом положений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4.2. Специалист архива, ответственный за исполнение муниципальной функции, несет персональную ответственность за соблюдение порядка, сроков, полноту и качество исполнение муниципальной функции. Персональная ответственность специалиста закрепляется в его должностной инструкции в соответствии с требованиями законодательства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4.3. Контроль за исполнением муниципальной функции архивом осуществляется Администрацией Бургинского сельского поселения в лице Главы Администрации поселени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4.4. Контроль за полнотой и качеством исполнения муниципальной функции включает в себя проведение проверок, выявление и устранение нарушений прав пользователей, рассмотрение, принятие решений и подготовку ответов на обращения пользователей, содержащих жалобы на решения, действия (бездействие) работников архивного отдела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4.5. По результатам проведенных проверок, в случае выявления нарушений прав пользователей,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color w:val="000000"/>
          <w:sz w:val="24"/>
        </w:rPr>
        <w:t xml:space="preserve">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. Досудебный (внесудебный) порядок обжалования решений и действий (бездействия) органа, исполняющего муниципальную функцию, а также должностных лиц или муниципальных служащих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5.1. </w:t>
      </w:r>
      <w:r>
        <w:rPr>
          <w:bCs/>
          <w:sz w:val="24"/>
        </w:rPr>
        <w:t>Заявители имеют право обратиться с жалобой лично или направить письменное обращение, жалобу (претензию) (приложение № 2).</w:t>
      </w:r>
      <w:r>
        <w:rPr>
          <w:sz w:val="24"/>
        </w:rPr>
        <w:t xml:space="preserve"> 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5.2. Жалоба на действие (бездействие) старшего служащего архивного отдела подается заведующему архивным отделом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5.3. Жалоба на действие (бездействие) заведующего архивным отделом, а также принятое заведующим отделом решение по жалобе на действия (бездействие) специалиста  архивного отдела  подается Главе Администрации  Маловишерского муниципального района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5.4. Письменная жалоба должна быть рассмотрена в течение 30 дней со дня регистрации.</w:t>
      </w:r>
      <w:r>
        <w:rPr>
          <w:bCs/>
          <w:sz w:val="24"/>
        </w:rPr>
        <w:t xml:space="preserve"> 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заведующий архивным отделом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5.5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3). Письменный ответ, содержащий результаты рассмотрения обращения, направляется заявителю.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>5.6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5.7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рхивный отдел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>5.8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>5.9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>5.10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>5.11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5.12. Результатом досудебного (внесудебного) обжалования является ответ пользователю вышестоящего должностного лица.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5.13. Пользователю направляется сообщение о принятом решении и действиях, осуществленных в соответствии с принятым решением. </w:t>
      </w:r>
    </w:p>
    <w:p>
      <w:pPr>
        <w:pStyle w:val="Normal"/>
        <w:jc w:val="both"/>
        <w:rPr/>
      </w:pPr>
      <w:r>
        <w:rPr>
          <w:sz w:val="24"/>
        </w:rPr>
        <w:tab/>
        <w:t>5.14.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поставленных вопросов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</w:t>
      </w:r>
      <w:r>
        <w:rPr>
          <w:bCs/>
          <w:sz w:val="24"/>
        </w:rPr>
        <w:t>5.15. Заявители вправе обжаловать решения, принятые в ходе исполнения муниципальной функции, действия или бездействие лиц  архивного отдела, в судебном порядке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16. Обжалование решений, принятых в ходе исполнения муниципальной функции, действий или бездействия должностных лиц в судебном порядке производится в суде общей юрисдикции. Гражданин вправе обратиться в суд с заявлением в течение 3-х месяцев со дня, когда ему стало известно о нарушении его прав и своб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</w:t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ind w:firstLine="720"/>
        <w:jc w:val="right"/>
        <w:rPr/>
      </w:pPr>
      <w:r>
        <w:rPr>
          <w:b w:val="false"/>
          <w:sz w:val="24"/>
          <w:szCs w:val="24"/>
        </w:rPr>
        <w:tab/>
        <w:tab/>
        <w:tab/>
        <w:tab/>
        <w:t>Приложение № 1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лок – схема предоставления муниципальной услуги по хранению, комплектовании (формированию), учету и использованию архивных документов и архивных фонд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1. Условные обозначения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1905000" cy="8102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4.05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0"/>
        <w:jc w:val="both"/>
        <w:rPr>
          <w:sz w:val="24"/>
        </w:rPr>
      </w:pPr>
      <w:r>
        <w:rPr>
          <w:sz w:val="24"/>
        </w:rPr>
        <w:t>Начало или завершение административной процед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Операция, действие, мероприят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Ситуация выбора, принятие реш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Докумен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3440</wp:posOffset>
                </wp:positionH>
                <wp:positionV relativeFrom="paragraph">
                  <wp:posOffset>170180</wp:posOffset>
                </wp:positionV>
                <wp:extent cx="635" cy="228600"/>
                <wp:effectExtent l="38735" t="5080" r="3746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13.4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bookmarkStart w:id="0" w:name="_Приложение_№_4"/>
      <w:bookmarkStart w:id="1" w:name="_Приложение_№_4"/>
      <w:bookmarkEnd w:id="1"/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2. Блок-схема административной процедуры «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»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4457700" cy="1028700"/>
                <wp:effectExtent l="5080" t="5080" r="5715" b="800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6pt;width:350.95pt;height:8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pt" to="234pt,21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00330</wp:posOffset>
                </wp:positionV>
                <wp:extent cx="44577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физического и санитарно-гигиенического состояния принимаемых архив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9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физического и санитарно-гигиенического состояния принимаемых архивных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pt" to="234pt,20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4457700" cy="5956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9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страховых копий на особо ценные документы и уникальные докумен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7pt;width:350.95pt;height:46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страховых копий на особо ценные документы и уникальные докумен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6731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3pt" to="225pt,23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комплектности учет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5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комплектности учет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pt" to="234pt,22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44577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всех экземплярах описи дел, документов делаются отметки о приеме архивных документов в архив и новая итоговая запись в случае отсутствия единиц хра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15pt;width:35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всех экземплярах описи дел, документов делаются отметки о приеме архивных документов в архив и новая итоговая запись в случае отсутствия единиц хра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5pt" to="234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95885</wp:posOffset>
                </wp:positionV>
                <wp:extent cx="44577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акта приема- передачи документов на хра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5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акта приема- передачи документов на хра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35pt" to="234pt,29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4457700" cy="1028700"/>
                <wp:effectExtent l="5080" t="5080" r="5715" b="800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05pt;width:350.95pt;height:8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.3. Блок-схема административной процедуры «Прием документов Архивного фонда Российской Федерац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других архивных документов, сроки временного хранения котор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е истекли, от ликвидированных организаций »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4457700" cy="914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6pt;width:350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pt" to="234pt,21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00330</wp:posOffset>
                </wp:positionV>
                <wp:extent cx="44577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физического и санитарно-гигиенического состояния принимаемых архив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9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физического и санитарно-гигиенического состояния принимаемых архивных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pt" to="234pt,20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44577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страховых копий на особо ценные документы и уникальные докумен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7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страховых копий на особо ценные документы и уникальные докумен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9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комплектности учет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5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комплектности учет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pt" to="234pt,22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4457700" cy="75819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5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всех экземплярах описи дел, документов делаются отметки о приеме архивных документов в архив и новая итоговая запись в случае отсутствия единиц хра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15pt;width:350.95pt;height:5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всех экземплярах описи дел, документов делаются отметки о приеме архивных документов в архив и новая итоговая запись в случае отсутствия единиц хра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5pt" to="234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95885</wp:posOffset>
                </wp:positionV>
                <wp:extent cx="44577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акта приема- передачи документов на хра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5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акта приема- передачи документов на хра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35pt" to="234pt,29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4457700" cy="12420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24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3.25pt;width:350.95pt;height:97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4. Блок-схема административной процедуры «Прием документов по личному составу от ликвидированных негосударственных организаций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4457700" cy="571500"/>
                <wp:effectExtent l="5080" t="5080" r="5715" b="1098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ием документов по личному составу от ликвидированных негосударственных организаций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4.7pt;width:35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ием документов по личному составу от ликвидированных негосударственных организаций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pt" to="234pt,21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100330</wp:posOffset>
                </wp:positionV>
                <wp:extent cx="44577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физического и санитарно-гигиенического состояния принимаемых архив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9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физического и санитарно-гигиенического состояния принимаемых архивных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9779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7pt" to="234pt,25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44577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комплектности учет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9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комплектности учет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4351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3pt" to="234pt,29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21590</wp:posOffset>
                </wp:positionV>
                <wp:extent cx="44577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 всех экземплярах описи дел, документов делаются отметки о приеме архивных документов в архи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7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 всех экземплярах описи дел, документов делаются отметки о приеме архивных документов в архи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1pt" to="234pt,28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6350</wp:posOffset>
                </wp:positionV>
                <wp:extent cx="44577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акта приема- передачи документов на хра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акта приема- передачи документов на хра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1366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95pt" to="234pt,26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4457700" cy="92329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2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документов по личному составу от ликвидированных негосударственных организаци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85pt;width:350.95pt;height:72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ием документов по личному составу от ликвидированных негосударственных организаций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5. Блок-схема административной процедуры «Прием документов от граждан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35560</wp:posOffset>
                </wp:positionV>
                <wp:extent cx="4457700" cy="4089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08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ием документов от граждан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.8pt;width:350.95pt;height:32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ием документов от граждан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445770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ичная проверка представленных документов на предмет соответствия их обязательны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6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ичная проверка представленных документов на предмет соответствия их обязательны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2pt" to="234pt,24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132080</wp:posOffset>
                </wp:positionV>
                <wp:extent cx="4457700" cy="24765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4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ление сдаточной опис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4pt;width:350.95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ление сдаточной опис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75260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8pt" to="234pt,31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199390</wp:posOffset>
                </wp:positionV>
                <wp:extent cx="4457700" cy="457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сдаточной описи на рассмотрение ЭПМК комитета культуры Новгородской об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5.7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сдаточной описи на рассмотрение ЭПМК комитета культуры Новгородской обла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5748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4pt" to="234pt,30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67310</wp:posOffset>
                </wp:positionV>
                <wp:extent cx="4686300" cy="1714500"/>
                <wp:effectExtent l="13970" t="5080" r="1397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714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ожительное или отрицательное решение ЭПМК комитета культуры Новгородской области о приеме документов на хра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3pt;width:368.95pt;height:13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ожительное или отрицательное решение ЭПМК комитета культуры Новгородской области о приеме документов на хра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0" cy="228600"/>
                <wp:effectExtent l="9525" t="0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55pt" to="333pt,2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146685</wp:posOffset>
                </wp:positionV>
                <wp:extent cx="0" cy="302895"/>
                <wp:effectExtent l="9525" t="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55pt" to="135pt,3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ДА                                                        НЕТ</w: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66675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5pt" to="333pt,2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5pt" to="135pt,1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2857500" cy="6045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0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физического и санитарно-гигиенического состояния принимаемых архивных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45pt;width:224.95pt;height:4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физического и санитарно-гигиенического состояния принимаемых архивных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102235</wp:posOffset>
                </wp:positionV>
                <wp:extent cx="2857500" cy="3429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ление акта возврата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8.05pt;width:224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ление акта возврата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94615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45pt" to="333pt,2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11125</wp:posOffset>
                </wp:positionV>
                <wp:extent cx="0" cy="228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75pt" to="126pt,26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86100</wp:posOffset>
                </wp:positionH>
                <wp:positionV relativeFrom="paragraph">
                  <wp:posOffset>147955</wp:posOffset>
                </wp:positionV>
                <wp:extent cx="2857500" cy="5715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врат акта с документами собственнику или владельц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1.65pt;width:22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врат акта с документами собственнику или владельц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2857500" cy="6858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всех экземплярах описи дел, документов делаются отметки о приеме архивных документов в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.65pt;width:224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всех экземплярах описи дел, документов делаются отметки о приеме архивных документов в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хив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2910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45pt" to="333pt,19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25pt" to="126pt,1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71755</wp:posOffset>
                </wp:positionV>
                <wp:extent cx="2857500" cy="50292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02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документов от граждан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5.65pt;width:224.95pt;height:3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ием документов от граждан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2895600" cy="5715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акта приема на хранение документов личного происхо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15pt;width:227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акта приема на хранение документов личного происхо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5pt" to="117pt,25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857500" cy="457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документов от граждан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75pt;width:224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ием документов от граждан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6. Блок-схема административной процедуры «Обеспечение сохранности архивных документов»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4457700" cy="52324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2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Обеспечение сохранности архивных документ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4.7pt;width:350.95pt;height:4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Обеспечение сохранности архивных документов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29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78740</wp:posOffset>
                </wp:positionV>
                <wp:extent cx="4457700" cy="4572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охранного режи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6.2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охранного режи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9pt" to="216pt,20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4457700" cy="6858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противопожарного режима, замена или заправка огнетушителей по истечении установленного сро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8pt;width:35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противопожарного режима, замена или заправка огнетушителей по истечении установленного сро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pt" to="216pt,28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157480</wp:posOffset>
                </wp:positionV>
                <wp:extent cx="4457700" cy="69977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99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светового режима, состояния папок, коробок, связок, замена их при повреждении или износ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2.4pt;width:350.95pt;height:5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светового режима, состояния папок, коробок, связок, замена их при повреждении или износ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05pt" to="216pt,2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4457700" cy="5715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ь температурно-влажностного режима (замеры параметров воздуха и регистрация их в журнал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.95pt;width:350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ь температурно-влажностного режима (замеры параметров воздуха и регистрация их в журнал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5pt" to="216pt,18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00</wp:posOffset>
                </wp:positionH>
                <wp:positionV relativeFrom="paragraph">
                  <wp:posOffset>32385</wp:posOffset>
                </wp:positionV>
                <wp:extent cx="4457700" cy="1143000"/>
                <wp:effectExtent l="5080" t="5080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блюдение санитарно-гигиенического режима (уборки пыли  1 раз в год стеллажей и средств хранения, 2 раза в год обследование помещений на наличие плесневых грибов, санитарный день 1 раз в месяц, регулярная влажная уборк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55pt;width:350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блюдение санитарно-гигиенического режима (уборки пыли  1 раз в год стеллажей и средств хранения, 2 раза в год обследование помещений на наличие плесневых грибов, санитарный день 1 раз в месяц, регулярная влажная уборк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153035</wp:posOffset>
                </wp:positionV>
                <wp:extent cx="0" cy="2286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05pt" to="225pt,3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0</wp:posOffset>
                </wp:positionH>
                <wp:positionV relativeFrom="paragraph">
                  <wp:posOffset>177165</wp:posOffset>
                </wp:positionV>
                <wp:extent cx="4457700" cy="52324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2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Обеспечение сохранности архивных документ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3.95pt;width:350.95pt;height:4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Обеспечение сохранности архивных документов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.7. Блок-схема административной процедуры «Проверка наличия и состояния архивных документ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организация розыска необнаруженных документов »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4457700" cy="77597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7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оверка наличия и состояния архивных документов и организация розыска необнаруженных документ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6pt;width:350.95pt;height:61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оверка наличия и состояния архивных документов и организация розыска необнаруженных документов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1800</wp:posOffset>
                </wp:positionH>
                <wp:positionV relativeFrom="paragraph">
                  <wp:posOffset>54610</wp:posOffset>
                </wp:positionV>
                <wp:extent cx="0" cy="2286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3pt" to="234pt,22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4457700" cy="6858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полноты учетных документов на проверяемые архивные фонды и архивные документы, сверка их сопоставимых показа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8pt;width:35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полноты учетных документов на проверяемые архивные фонды и архивные документы, сверка их сопоставимых показа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pt" to="234pt,20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4457700" cy="4572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очнение порядка нумерации единиц хранения по описи дел, документов (книге учета и описан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7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очнение порядка нумерации единиц хранения по описи дел, документов (книге учета и описани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0" cy="2286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9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3429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правильности составления итоговых запис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5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правильности составления итоговых запис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10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pt" to="234pt,22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4457700" cy="318135"/>
                <wp:effectExtent l="5080" t="5715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18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рка наличия архивных документов с опись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15pt;width:350.95pt;height: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рка наличия архивных документов с опись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234pt,24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4457700" cy="98933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89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листа проверки наличия и состояния архивных документов, акта проверки наличия и состояния архивных документов, акта о технических ошибках в учетных документах; акта об обнаружении архивных документов, акта о неисправимых повреждениях документов и другие ак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85pt;width:350.95pt;height:77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листа проверки наличия и состояния архивных документов, акта проверки наличия и состояния архивных документов, акта о технических ошибках в учетных документах; акта об обнаружении архивных документов, акта о неисправимых повреждениях документов и другие акто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25pt" to="234pt,26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800</wp:posOffset>
                </wp:positionH>
                <wp:positionV relativeFrom="paragraph">
                  <wp:posOffset>128905</wp:posOffset>
                </wp:positionV>
                <wp:extent cx="445770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ление карточек учета необнаруженных архив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1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ление карточек учета необнаруженных архивных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71800</wp:posOffset>
                </wp:positionH>
                <wp:positionV relativeFrom="paragraph">
                  <wp:posOffset>177165</wp:posOffset>
                </wp:positionV>
                <wp:extent cx="0" cy="2286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95pt" to="234pt,31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5800</wp:posOffset>
                </wp:positionH>
                <wp:positionV relativeFrom="paragraph">
                  <wp:posOffset>201295</wp:posOffset>
                </wp:positionV>
                <wp:extent cx="4343400" cy="6858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несение результатов проверки физического состояния архивных документов в картотеку (книгу) учета физического  состояния архив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5.85pt;width:34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несение результатов проверки физического состояния архивных документов в картотеку (книгу) учета физического  состояния архивных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34pt,23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4343400" cy="3429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чатывание коробок с архивными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35pt;width:34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чатывание коробок с архивными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15pt" to="234pt,20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29845</wp:posOffset>
                </wp:positionV>
                <wp:extent cx="4457700" cy="73152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оверка наличия и состояния архивных документов и организация розыска необнаруженных документ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.35pt;width:350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оверка наличия и состояния архивных документов и организация розыска необнаруженных документов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8. Блок-схема административной процедуры «Выдача архивных документов из архивохранилища во временное пользова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4457700" cy="5715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Выдача архивных документов из архивохранилища во временное пользовани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4.7pt;width:35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Выдача архивных документов из архивохранилища во временное пользование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pt" to="234pt,29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4457700" cy="5715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емка архивных документов и подкладывание карты-замест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8pt;width:350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емка архивных документов и подкладывание карты-замест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0" cy="2286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234pt,23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4457700" cy="342900"/>
                <wp:effectExtent l="5080" t="5080" r="5715" b="11239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рка архивного шифра и заголовков с описью дел,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6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рка архивного шифра и заголовков с описью дел,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2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4457700" cy="36703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6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стная проверка архивных 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3.2pt;width:350.95pt;height:2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стная проверка архивных 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34pt,30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445770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выданных архивных документов в книге выдачи архив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выданных архивных документов в книге выдачи архив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71800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5pt" to="234pt,29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4457700" cy="4572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стная проверка физического состояния возвращаемых архив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8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стная проверка физического состояния возвращаемых архив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5pt" to="234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5800</wp:posOffset>
                </wp:positionH>
                <wp:positionV relativeFrom="paragraph">
                  <wp:posOffset>56515</wp:posOffset>
                </wp:positionV>
                <wp:extent cx="4457700" cy="5715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метка о возвращении архивных документов в книге выдачи архив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.45pt;width:350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метка о возвращении архивных документов в книге выдачи архив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71800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15pt" to="234pt,1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4457700" cy="532130"/>
                <wp:effectExtent l="5080" t="5080" r="5715" b="11176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32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Выдача архивных документов из архивохранилища во временное пользование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.05pt;width:350.95pt;height:4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Выдача архивных документов из архивохранилища во временное пользование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ind w:firstLine="720"/>
        <w:jc w:val="right"/>
        <w:rPr/>
      </w:pPr>
      <w:r>
        <w:rPr>
          <w:b w:val="false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Наименование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shd w:fill="FFFFFF" w:val="clear"/>
        <w:spacing w:lineRule="exact" w:line="235"/>
        <w:ind w:right="5" w:hanging="0"/>
        <w:jc w:val="right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/>
          <w:color w:val="000000"/>
          <w:spacing w:val="-8"/>
          <w:sz w:val="24"/>
          <w:szCs w:val="24"/>
        </w:rPr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ab/>
        <w:tab/>
      </w:r>
    </w:p>
    <w:p>
      <w:pPr>
        <w:pStyle w:val="Heading3"/>
        <w:ind w:firstLine="720"/>
        <w:jc w:val="right"/>
        <w:rPr/>
      </w:pPr>
      <w:r>
        <w:rPr>
          <w:b w:val="false"/>
          <w:sz w:val="24"/>
          <w:szCs w:val="24"/>
        </w:rPr>
        <w:tab/>
        <w:t>Приложение № 3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(УПРАВЛЕ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настоящего решения направлена  по адресу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 _________________   ___________________</w:t>
      </w:r>
    </w:p>
    <w:p>
      <w:pPr>
        <w:pStyle w:val="Normal"/>
        <w:spacing w:lineRule="exact" w:line="240"/>
        <w:jc w:val="both"/>
        <w:rPr/>
      </w:pPr>
      <w:r>
        <w:rPr>
          <w:sz w:val="24"/>
        </w:rPr>
        <w:t>(должность лица уполномоченного,                      (подпись)                     (инициалы, фамилия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center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sz w:val="28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Bt1br">
    <w:name w:val="bt1br"/>
    <w:basedOn w:val="Style5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529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2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5-01-12T16:16:00Z</cp:lastPrinted>
  <dcterms:modified xsi:type="dcterms:W3CDTF">2015-01-12T12:20:00Z</dcterms:modified>
  <cp:revision>19</cp:revision>
  <dc:subject/>
  <dc:title> </dc:title>
</cp:coreProperties>
</file>