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firstLine="720"/>
        <w:jc w:val="right"/>
        <w:rPr/>
      </w:pPr>
      <w:r>
        <w:rPr>
          <w:b w:val="false"/>
          <w:sz w:val="24"/>
          <w:szCs w:val="24"/>
        </w:rPr>
        <w:tab/>
        <w:tab/>
        <w:tab/>
        <w:tab/>
        <w:t>Приложение № 1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 – схема предоставления муниципальной услуги по хранению, комплектовании (формированию), учету и использованию архивных документов и архивных фон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1. Условные обозначения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4"/>
        </w:rPr>
      </w:pPr>
      <w:r>
        <w:rPr>
          <w:sz w:val="24"/>
        </w:rPr>
        <w:t>Начало или завершение административной процед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Операция, действие, мероприя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итуация выбора, принятие реш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Докум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bookmarkStart w:id="0" w:name="_Приложение_№_4"/>
      <w:bookmarkStart w:id="1" w:name="_Приложение_№_4"/>
      <w:bookmarkEnd w:id="1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2. Блок-схема административной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1028700"/>
                <wp:effectExtent l="5080" t="5080" r="5715" b="800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5956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траховых копий на особо ценные документы и уникальные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4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траховых копий на особо ценные документы и уникальные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pt" to="225pt,2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44577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5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34pt,2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4457700" cy="1028700"/>
                <wp:effectExtent l="5080" t="5080" r="5715" b="800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05pt;width:350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.3. Блок-схема административной процедуры «Прием документов Архивного фонда Российской Феде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ругих архивных документов, сроки временного хранения котор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е истекли, от ликвидированных организаций »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траховых копий на особо ценные документы и уникальные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траховых копий на особо ценные документы и уникальные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75819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5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5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44577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5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34pt,2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4457700" cy="12420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4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25pt;width:350.95pt;height:9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4. Блок-схема административной процедуры «Прием документов по личному составу от ликвидированных негосударственных организаций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457700" cy="571500"/>
                <wp:effectExtent l="5080" t="5080" r="5715" b="1098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по личному составу от ликвидированных негосударственных организаци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7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документов по личному составу от ликвидированных негосударственных организаци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pt" to="234pt,2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44577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9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pt" to="234pt,2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44577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всех экземплярах описи дел, документов делаются отметки о приеме архивных документов в архи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всех экземплярах описи дел, документов делаются отметки о приеме архивных документов в архи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pt" to="234pt,2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44577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5pt" to="234pt,26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457700" cy="92329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2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по личному составу от ликвидированных негосударственных организац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85pt;width:350.95pt;height:7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по личному составу от ликвидированных негосударственных организаци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 Блок-схема административной процедуры «Прием документов от граждан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457700" cy="4089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08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от гражда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0.95pt;height:3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документов от гражда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234pt,2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4457700" cy="2476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сдаточной о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4pt;width:350.9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сдаточной опи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34pt,31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99390</wp:posOffset>
                </wp:positionV>
                <wp:extent cx="44577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сдаточной описи на рассмотрение ЭПМК комитета культуры Новгород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сдаточной описи на рассмотрение ЭПМК комитета культуры Новгород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pt" to="234pt,3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4686300" cy="1714500"/>
                <wp:effectExtent l="13970" t="5080" r="1397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71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ительное или отрицательное решение ЭПМК комитета культуры Новгородской области о приеме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3pt;width:368.95pt;height:13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ительное или отрицательное решение ЭПМК комитета культуры Новгородской области о приеме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0" cy="2286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55pt" to="333pt,2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0" cy="302895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135pt,3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857500" cy="6045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5pt;width:224.9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28575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акта возврата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8.05pt;width:22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акта возврата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45pt" to="333pt,2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5pt" to="126pt,26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147955</wp:posOffset>
                </wp:positionV>
                <wp:extent cx="2857500" cy="5715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акта с документами собственнику или владель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65pt;width:22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акта с документами собственнику или владель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2857500" cy="6858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65pt;width:224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45pt" to="333pt,1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5pt" to="126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2857500" cy="5029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0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от гражда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.65pt;width:224.95pt;height: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от гражда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895600" cy="5715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 на хранение документов личного происхо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5pt;width:22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 на хранение документов личного происхо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17pt,2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857500" cy="4572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от граждан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22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от граждан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. Блок-схема административной процедуры «Обеспечение сохранности архивных документов»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4457700" cy="5232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беспечение сохранности архивных докумен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7pt;width:350.9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беспечение сохранности архивных документ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4577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охранного 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охранного 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2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4457700" cy="685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отивопожарного режима, замена или заправка огнетушителей по истечении установленного с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8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отивопожарного режима, замена или заправка огнетушителей по истечении установленного ср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pt" to="216pt,2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4457700" cy="69977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ветового режима, состояния папок, коробок, связок, замена их при повреждении или износ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4pt;width:350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ветового режима, состояния папок, коробок, связок, замена их при повреждении или износ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05pt" to="216pt,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4457700" cy="5715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температурно-влажностного режима (замеры параметров воздуха и регистрация их в журнал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95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температурно-влажностного режима (замеры параметров воздуха и регистрация их в журнал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18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4457700" cy="1143000"/>
                <wp:effectExtent l="5080" t="5080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людение санитарно-гигиенического режима (уборки пыли  1 раз в год стеллажей и средств хранения, 2 раза в год обследование помещений на наличие плесневых грибов, санитарный день 1 раз в месяц, регулярная влажная уборк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55pt;width:350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людение санитарно-гигиенического режима (уборки пыли  1 раз в год стеллажей и средств хранения, 2 раза в год обследование помещений на наличие плесневых грибов, санитарный день 1 раз в месяц, регулярная влажная уборк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225pt,3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4457700" cy="52324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беспечение сохранности архивных докумен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95pt;width:350.9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беспечение сохранности архивных документов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.7. Блок-схема административной процедуры «Проверка наличия и состояния архивных докумен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организация розыска необнаруженных документов »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77597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наличия и состояния архивных документов и организация розыска необнаруженных докумен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6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наличия и состояния архивных документов и организация розыска необнаруженных документ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34pt,22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457700" cy="6858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полноты учетных документов на проверяемые архивные фонды и архивные документы, сверка их сопоставимых показ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полноты учетных документов на проверяемые архивные фонды и архивные документы, сверка их сопоставимых показ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очнение порядка нумерации единиц хранения по описи дел, документов (книге учета и описа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очнение порядка нумерации единиц хранения по описи дел, документов (книге учета и описа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авильности составления итоговых запис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авильности составления итоговых запис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31813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18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ка наличия архивных документов с опись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рка наличия архивных документов с опис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34pt,2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457700" cy="98933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8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листа проверки наличия и состояния архивных документов, акта проверки наличия и состояния архивных документов, акта о технических ошибках в учетных документах; акта об обнаружении архивных документов, акта о неисправимых повреждениях документов и другие ак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85pt;width:350.95pt;height:7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листа проверки наличия и состояния архивных документов, акта проверки наличия и состояния архивных документов, акта о технических ошибках в учетных документах; акта об обнаружении архивных документов, акта о неисправимых повреждениях документов и другие акт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34pt,2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445770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карточек учета необнаруженн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1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карточек учета необнаруженн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17716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95pt" to="234pt,3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4343400" cy="6858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есение результатов проверки физического состояния архивных документов в картотеку (книгу) учета физического  состояния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85pt;width:34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есение результатов проверки физического состояния архивных документов в картотеку (книгу) учета физического  состояния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4pt,2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43434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чатывание коробок с архив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35pt;width:34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чатывание коробок с архив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5pt" to="234pt,2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29845</wp:posOffset>
                </wp:positionV>
                <wp:extent cx="4457700" cy="7315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оверка наличия и состояния архивных документов и организация розыска необнаруженных докумен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35pt;width:350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оверка наличия и состояния архивных документов и организация розыска необнаруженных документов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8. Блок-схема административной процедуры «Выдача архивных документов из архивохранилища во временное пользова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457700" cy="5715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архивных документов из архивохранилища во временное пользован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7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архивных документов из архивохранилища во временное пользовани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34pt,2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457700" cy="5715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емка архивных документов и подкладывание карты-замест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емка архивных документов и подкладывание карты-замест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2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457700" cy="342900"/>
                <wp:effectExtent l="5080" t="5080" r="5715" b="11239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ка архивного шифра и заголовков с описью дел,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рка архивного шифра и заголовков с описью дел,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2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4457700" cy="36703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6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стная проверка архивных 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2pt;width:350.95pt;height:2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стная проверка архивных 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3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445770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выданных архивных документов в книге выдачи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выданных архивных документов в книге выдачи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234pt,2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4577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стная проверка физического состояния возвращаемых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стная проверка физического состояния возвращаемых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4457700" cy="5715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метка о возвращении архивных документов в книге выдачи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.45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метка о возвращении архивных документов в книге выдачи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5pt" to="234pt,1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457700" cy="532130"/>
                <wp:effectExtent l="5080" t="5080" r="5715" b="1117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3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Выдача архивных документов из архивохранилища во временное пользовани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05pt;width:350.95pt;height:4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Выдача архивных документов из архивохранилища во временное пользование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ind w:firstLine="720"/>
        <w:jc w:val="right"/>
        <w:rPr/>
      </w:pPr>
      <w:r>
        <w:rPr>
          <w:b w:val="false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Наименование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ab/>
        <w:tab/>
      </w:r>
    </w:p>
    <w:p>
      <w:pPr>
        <w:pStyle w:val="Heading3"/>
        <w:ind w:firstLine="720"/>
        <w:jc w:val="right"/>
        <w:rPr/>
      </w:pPr>
      <w:r>
        <w:rPr>
          <w:b w:val="false"/>
          <w:sz w:val="24"/>
          <w:szCs w:val="24"/>
        </w:rPr>
        <w:tab/>
        <w:t>Приложение № 3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 _________________   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>(должность лица уполномоченного,                      (подпись)      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8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Bt1br">
    <w:name w:val="bt1br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529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5-01-12T16:16:00Z</cp:lastPrinted>
  <dcterms:modified xsi:type="dcterms:W3CDTF">2015-11-26T11:30:00Z</dcterms:modified>
  <cp:revision>2</cp:revision>
  <dc:subject/>
  <dc:title/>
</cp:coreProperties>
</file>