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both"/>
        <w:rPr/>
      </w:pPr>
      <w:r>
        <w:rPr/>
      </w:r>
      <w:bookmarkStart w:id="0" w:name="_%25D0%259F%25D1%2580%25D0%25B8%25D0%25B"/>
      <w:bookmarkStart w:id="1" w:name="%25D0%259F%25D1%2580%25D0%25B8%25D0%25BB"/>
      <w:bookmarkStart w:id="2" w:name="_%25D0%259F%25D1%2580%25D0%25B8%25D0%25B"/>
      <w:bookmarkStart w:id="3" w:name="%25D0%259F%25D1%2580%25D0%25B8%25D0%25BB"/>
      <w:bookmarkEnd w:id="2"/>
      <w:bookmarkEnd w:id="3"/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rStyle w:val="InternetLink"/>
          <w:color w:val="000000"/>
          <w:u w:val="none"/>
        </w:rPr>
        <w:t xml:space="preserve">                  </w:t>
      </w:r>
    </w:p>
    <w:tbl>
      <w:tblPr>
        <w:tblW w:w="560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/>
        <w:tc>
          <w:tcPr>
            <w:tcW w:w="56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ложение</w:t>
            </w:r>
            <w:r>
              <w:rPr>
                <w:rStyle w:val="InternetLink"/>
                <w:b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u w:val="none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Style w:val="InternetLink"/>
              </w:rPr>
            </w:pPr>
            <w:r>
              <w:rPr>
                <w:b/>
              </w:rPr>
              <w:t>к административному регламенту комитета финансов муниципального района по исполнению муниципальной функции 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rStyle w:val="InternetLink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овные обозначения блок-схем и</w:t>
      </w:r>
      <w:r>
        <w:rPr>
          <w:b/>
          <w:bCs/>
        </w:rPr>
        <w:t xml:space="preserve">сполнения административных процедур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.05pt;margin-top:0.3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Cs w:val="28"/>
        </w:rPr>
      </w:pPr>
      <w:r>
        <w:rPr>
          <w:szCs w:val="28"/>
        </w:rPr>
        <w:t>Начало или завершение административной процед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>Операция, действие, мероприят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>Ситуация выбора, принятие реш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Внешний докуме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360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4" w:name="_Приложение_№_4"/>
      <w:bookmarkStart w:id="5" w:name="_Приложение_№_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pageBreakBefore/>
              <w:spacing w:lineRule="exact" w:line="240"/>
              <w:rPr/>
            </w:pPr>
            <w:r>
              <w:rPr>
                <w:b/>
              </w:rPr>
              <w:t>Приложение</w:t>
            </w:r>
            <w:r>
              <w:rPr>
                <w:rStyle w:val="InternetLink"/>
                <w:b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u w:val="none"/>
              </w:rPr>
              <w:t>2</w:t>
            </w:r>
            <w:r>
              <w:rPr>
                <w:rStyle w:val="InternetLink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Style w:val="InternetLink"/>
              </w:rPr>
            </w:pPr>
            <w:r>
              <w:rPr>
                <w:b/>
              </w:rPr>
              <w:t>к административному регламенту комитета финансов муниципального района по исполнению муниципальной функции «Осуществление разработки проекта бюджета посе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rStyle w:val="InternetLink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лок-схема исполнения административной процедуры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Осуществление разработки проекта бюджета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175</wp:posOffset>
                </wp:positionH>
                <wp:positionV relativeFrom="paragraph">
                  <wp:posOffset>65405</wp:posOffset>
                </wp:positionV>
                <wp:extent cx="3449320" cy="8172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160" cy="81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.25pt;margin-top:5.15pt;width:271.55pt;height:64.3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7950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45085" cy="357505"/>
                <wp:effectExtent l="0" t="571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5.1pt;width:3.5pt;height:28.1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2164715" cy="19431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943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я Бургинского сельского поселения о порядке и сроках составления проекта бюджета поселения 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pt;width:170.4pt;height:152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я Бургинского сельского поселения о порядке и сроках составления проекта бюджета поселения 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-1270</wp:posOffset>
                </wp:positionV>
                <wp:extent cx="2996565" cy="1020445"/>
                <wp:effectExtent l="5715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распоряжения Администрации Бургинского сельского поселения о порядке и сроках составления проекта бюджета поселения на очередной финансовый год и плановый пери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1pt;width:235.9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проекта распоряжения Администрации Бургинского сельского поселения о порядке и сроках составления проекта бюджета поселения на очередной финансовый год и плановый пери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91890</wp:posOffset>
                </wp:positionH>
                <wp:positionV relativeFrom="paragraph">
                  <wp:posOffset>-95250</wp:posOffset>
                </wp:positionV>
                <wp:extent cx="50165" cy="318770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0.65pt;margin-top:-7.5pt;width:3.9pt;height:25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476250" cy="360680"/>
                <wp:effectExtent l="0" t="508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2.3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3314700" cy="494665"/>
                <wp:effectExtent l="5080" t="5715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ринятых нормативных правовых ак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3.2pt;width:260.95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принятых нормативных правовых ак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0731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45085" cy="360680"/>
                <wp:effectExtent l="38735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9.95pt;width:3.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3380105" cy="1020445"/>
                <wp:effectExtent l="5715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об объемах и видах межбюджетных трансфертов, предоставляемых из областного бюджета, и других сведений, предусмотренных бюджетным законодательство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75pt;width:266.1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об объемах и видах межбюджетных трансфертов, предоставляемых из областного бюджета, и других сведений, предусмотренных бюджетным законодательство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476250" cy="360680"/>
                <wp:effectExtent l="0" t="508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5.25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2190115" cy="125730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ная  методика планирования бюджетных ассигнований бюджета на очередной финансовый год и плановый пери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25pt;width:172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ная  методика планирования бюджетных ассигнований бюджета на очередной финансовый год и плановый пери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06775" cy="6699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методики планирования бюджетных ассигнований бюджета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05pt;width:268.2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методики планирования бюджетных ассигнований бюджета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76250" cy="246380"/>
                <wp:effectExtent l="0" t="508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5.7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346837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от администраторов доходов и главных распорядителей средств бюджета поселения в соответствии с распоряжением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65pt;width:273.05pt;height:71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от администраторов доходов и главных распорядителей средств бюджета поселения в соответствии с распоряжение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09060</wp:posOffset>
                </wp:positionH>
                <wp:positionV relativeFrom="paragraph">
                  <wp:posOffset>36830</wp:posOffset>
                </wp:positionV>
                <wp:extent cx="50165" cy="304800"/>
                <wp:effectExtent l="5080" t="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7.75pt;margin-top:2.9pt;width:3.9pt;height:23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476250" cy="222885"/>
                <wp:effectExtent l="0" t="571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6.2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79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-43307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34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  <w:shd w:fill="FFFF00" w:val="clear"/>
        </w:rPr>
      </w:pPr>
      <w:r>
        <w:rPr>
          <w:szCs w:val="2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3582670" cy="669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гноза налоговых и неналоговых доходов бюджета поселения и свода доходов бюджета поселения по всем доходным источника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9pt;width:282.0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гноза налоговых и неналоговых доходов бюджета поселения и свода доходов бюджета поселения по всем доходным источника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-318770</wp:posOffset>
                </wp:positionV>
                <wp:extent cx="474345" cy="330835"/>
                <wp:effectExtent l="0" t="508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-25.1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-90170</wp:posOffset>
                </wp:positionV>
                <wp:extent cx="1923415" cy="12573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7.1pt;width:151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39845</wp:posOffset>
                </wp:positionH>
                <wp:positionV relativeFrom="paragraph">
                  <wp:posOffset>118745</wp:posOffset>
                </wp:positionV>
                <wp:extent cx="50165" cy="185420"/>
                <wp:effectExtent l="5080" t="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2.3pt;margin-top:9.3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474345" cy="178435"/>
                <wp:effectExtent l="0" t="571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6.6pt;width:37.3pt;height:1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3828415" cy="13709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137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верхнего предела муниципального внутреннего долга поселения на конец очередного финансового года и конец каждого года планового периода, верхнего предела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pt;width:301.4pt;height:107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 верхнего предела муниципального внутреннего долга поселения на конец очередного финансового года и конец каждого года планового периода, верхнего предела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469900" cy="374650"/>
                <wp:effectExtent l="0" t="508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1.1pt;width:36.95pt;height:29.4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3910330" cy="1257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екта программы муниципальных внутренних заимствований поселения на очередной финансовый год и на плановый период и проекта программы муниципальных гарантий поселения в валюте Российской Федерации  на очередной финансовый год  и на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1pt;width:307.85pt;height:98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екта программы муниципальных внутренних заимствований поселения на очередной финансовый год и на плановый период и проекта программы муниципальных гарантий поселения в валюте Российской Федерации  на очередной финансовый год  и на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1923415" cy="12573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1pt;width:151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54145</wp:posOffset>
                </wp:positionH>
                <wp:positionV relativeFrom="paragraph">
                  <wp:posOffset>-46990</wp:posOffset>
                </wp:positionV>
                <wp:extent cx="50165" cy="185420"/>
                <wp:effectExtent l="5080" t="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pt;margin-top:-3.7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464820" cy="297180"/>
                <wp:effectExtent l="0" t="508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0.65pt;width:36.5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90805</wp:posOffset>
                </wp:positionV>
                <wp:extent cx="1847850" cy="1371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371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15pt;width:145.45pt;height:107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3910330" cy="11957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основных характеристик проекта бюджета поселения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65pt;width:307.85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основных характеристик проекта бюджета поселения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54145</wp:posOffset>
                </wp:positionH>
                <wp:positionV relativeFrom="paragraph">
                  <wp:posOffset>10160</wp:posOffset>
                </wp:positionV>
                <wp:extent cx="50165" cy="185420"/>
                <wp:effectExtent l="5080" t="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pt;margin-top:0.8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905</wp:posOffset>
                </wp:positionV>
                <wp:extent cx="464820" cy="398145"/>
                <wp:effectExtent l="0" t="571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17pt;margin-top:0.15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2390775" cy="2628900"/>
                <wp:effectExtent l="5715" t="508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6290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 бюджете поселения на очередной финансовый год и плановый период со всеми документами и материалами представляемыми одновременно с проектом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06pt;margin-top:9.15pt;width:188.2pt;height:206.9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 бюджете поселения на очередной финансовый год и плановый период со всеми документами и материалами представляемыми одновременно с проектом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3657600" cy="1195705"/>
                <wp:effectExtent l="5080" t="5715" r="2476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екта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65pt;width:287.95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24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екта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25545</wp:posOffset>
                </wp:positionH>
                <wp:positionV relativeFrom="paragraph">
                  <wp:posOffset>-59690</wp:posOffset>
                </wp:positionV>
                <wp:extent cx="50165" cy="185420"/>
                <wp:effectExtent l="5080" t="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-4.7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1658620</wp:posOffset>
                </wp:positionH>
                <wp:positionV relativeFrom="paragraph">
                  <wp:posOffset>46990</wp:posOffset>
                </wp:positionV>
                <wp:extent cx="464820" cy="283210"/>
                <wp:effectExtent l="0" t="508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3.7pt;width:36.55pt;height:22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1990</wp:posOffset>
                </wp:positionH>
                <wp:positionV relativeFrom="paragraph">
                  <wp:posOffset>4318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pt;margin-top:3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ind w:left="899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474345" cy="330835"/>
                <wp:effectExtent l="0" t="571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5.9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3485515" cy="63436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63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сновных характеристик проекта бюджета поселения на очередной финансовый год и плановый период в  Совет депутатов поселения</w:t>
                            </w:r>
                          </w:p>
                        </w:txbxContent>
                      </wps:txbx>
                      <wps:bodyPr lIns="71640" rIns="71640" tIns="3636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9pt;width:274.4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сновных характеристик проекта бюджета поселения на очередной финансовый год и плановый период в  Совет депутатов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469900" cy="259080"/>
                <wp:effectExtent l="0" t="508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3.9pt;width:36.95pt;height:20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3485515" cy="84518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ешения  Совета депутатов о проведении публичных слушаний по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4pt;width:274.4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ешения  Совета депутатов о проведении публичных слушаний по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1896745" cy="10287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 Совета депутатов 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4pt;width:149.3pt;height:80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 Совета депутатов 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790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20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464820" cy="264795"/>
                <wp:effectExtent l="0" t="571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-0.6pt;width:36.55pt;height:20.8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3485515" cy="66992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4pt;width:274.4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040130</wp:posOffset>
                </wp:positionV>
                <wp:extent cx="3485515" cy="312356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312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на рассмотрение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ного проекта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1.9pt;width:274.4pt;height:245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на рассмотрение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ного проекта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582930</wp:posOffset>
                </wp:positionV>
                <wp:extent cx="464820" cy="398145"/>
                <wp:effectExtent l="0" t="571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45.9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2411730</wp:posOffset>
                </wp:positionV>
                <wp:extent cx="3501390" cy="685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13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82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ршение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89.9pt;width:275.65pt;height:53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-180" w:right="-82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ршение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954530</wp:posOffset>
                </wp:positionV>
                <wp:extent cx="450215" cy="401320"/>
                <wp:effectExtent l="0" t="508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153.9pt;width:35.4pt;height:31.5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>
                <w:rStyle w:val="InternetLink"/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sz w:val="24"/>
                <w:u w:val="none"/>
              </w:rPr>
              <w:t xml:space="preserve">3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Блок-схема исполнения административной процедуры «Обеспечение исполнения бюджета поселения 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</wp:posOffset>
                </wp:positionH>
                <wp:positionV relativeFrom="paragraph">
                  <wp:posOffset>162560</wp:posOffset>
                </wp:positionV>
                <wp:extent cx="3505200" cy="83375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3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82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беспечение исполнения бюджета поселения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05pt;margin-top:12.8pt;width:275.95pt;height:65.6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-180" w:right="-82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беспечение исполнения бюджета поселения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78435</wp:posOffset>
                </wp:positionV>
                <wp:extent cx="635" cy="295275"/>
                <wp:effectExtent l="38735" t="5715" r="3683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71pt;margin-top:14.0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996565" cy="494665"/>
                <wp:effectExtent l="5715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утверждение сводной бюджетной росписи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85pt;width:235.9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утверждение сводной бюджетной роспис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</wp:posOffset>
                </wp:positionV>
                <wp:extent cx="2022475" cy="39751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397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дная бюджетная роспись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85pt;width:159.2pt;height:31.2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дная бюджетная роспис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25545</wp:posOffset>
                </wp:positionH>
                <wp:positionV relativeFrom="paragraph">
                  <wp:posOffset>68580</wp:posOffset>
                </wp:positionV>
                <wp:extent cx="50165" cy="185420"/>
                <wp:effectExtent l="5080" t="0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5.4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70485</wp:posOffset>
                </wp:positionV>
                <wp:extent cx="466725" cy="251460"/>
                <wp:effectExtent l="0" t="5080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5.55pt;width:36.7pt;height:19.7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3020695" cy="3429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кассового плана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45pt;width:237.8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кассового пла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94615</wp:posOffset>
                </wp:positionV>
                <wp:extent cx="2022475" cy="39687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396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ссовый план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45pt;width:159.2pt;height:31.2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ссовый пла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25545</wp:posOffset>
                </wp:positionH>
                <wp:positionV relativeFrom="paragraph">
                  <wp:posOffset>-63500</wp:posOffset>
                </wp:positionV>
                <wp:extent cx="50165" cy="185420"/>
                <wp:effectExtent l="5080" t="0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-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480695" cy="347980"/>
                <wp:effectExtent l="0" t="508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6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2.25pt;width:37.8pt;height:27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3028950" cy="494665"/>
                <wp:effectExtent l="5080" t="5715" r="571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еречня главных распорядителе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15pt;width:238.45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еречня главных распоряд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476250" cy="242570"/>
                <wp:effectExtent l="0" t="508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9.9pt;width:37.45pt;height:19.0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3468370" cy="66992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жедневное формирование распоряжений на зачисление денежных средств с текущего счета №40204810800000000076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8pt;width:273.0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жедневное формирование распоряжений на зачисление денежных средств с текущего счета №40204810800000000076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149860</wp:posOffset>
                </wp:positionV>
                <wp:extent cx="1562100" cy="526415"/>
                <wp:effectExtent l="5080" t="5715" r="571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5263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я на зачисление средств</w:t>
                            </w:r>
                          </w:p>
                        </w:txbxContent>
                      </wps:txbx>
                      <wps:bodyPr lIns="0" rIns="0"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8pt;width:122.95pt;height:41.4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я на зачисление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3350</wp:posOffset>
                </wp:positionH>
                <wp:positionV relativeFrom="paragraph">
                  <wp:posOffset>116840</wp:posOffset>
                </wp:positionV>
                <wp:extent cx="114300" cy="228600"/>
                <wp:effectExtent l="5080" t="0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0.5pt;margin-top:9.25pt;width:8.95pt;height:17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476250" cy="207010"/>
                <wp:effectExtent l="0" t="5080" r="381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1.4pt;width:37.45pt;height:16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3914775" cy="224726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224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 и направление в Отделение  Федерального казначейства по Новгородской области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гашение и обслуживание муниципального внутреннего долга области, предоставление бюджетных креди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3pt;width:308.2pt;height:176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 и направление в Отделение  Федерального казначейства по Новгородской области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гашение и обслуживание муниципального внутреннего долга области, предоставление бюджетных креди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609725" cy="1257300"/>
                <wp:effectExtent l="5715" t="5080" r="508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57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естры расходных распис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и на кассовый рас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.3pt;width:126.7pt;height:98.9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естры расходных расписа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и на кассовый рас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59">
                <wp:simplePos x="0" y="0"/>
                <wp:positionH relativeFrom="column">
                  <wp:posOffset>1639570</wp:posOffset>
                </wp:positionH>
                <wp:positionV relativeFrom="paragraph">
                  <wp:posOffset>10795</wp:posOffset>
                </wp:positionV>
                <wp:extent cx="476250" cy="246380"/>
                <wp:effectExtent l="0" t="5080" r="381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0.8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04030</wp:posOffset>
                </wp:positionH>
                <wp:positionV relativeFrom="paragraph">
                  <wp:posOffset>86995</wp:posOffset>
                </wp:positionV>
                <wp:extent cx="45085" cy="194945"/>
                <wp:effectExtent l="5715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38.9pt;margin-top:6.8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476250" cy="222885"/>
                <wp:effectExtent l="0" t="571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6.2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3429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79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3600"/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-90170</wp:posOffset>
                </wp:positionV>
                <wp:extent cx="3429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7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474345" cy="330835"/>
                <wp:effectExtent l="0" t="571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53pt;margin-top:3.8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  <w:shd w:fill="FFFF00" w:val="clear"/>
        </w:rPr>
      </w:pPr>
      <w:r>
        <w:rPr>
          <w:szCs w:val="2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3377565" cy="66992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ние бюджетной отчетности поселения за первый квартал, полугодие и девять месяцев текущего финансового года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7pt;width:265.9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ние бюджетной отчетности поселения за первый квартал, полугодие и девять месяцев текущего финансового года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379095" cy="196215"/>
                <wp:effectExtent l="0" t="571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8.5pt;width:29.8pt;height:15.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3377565" cy="10287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бюджетной отчетности поселения за первый квартал, полугодие и девять месяцев текущего финансового года в Администрацию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5pt;width:265.9pt;height:80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бюджетной отчетности поселения за первый квартал, полугодие и девять месяцев текущего финансового года в Администрацию посе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741680" cy="297180"/>
                <wp:effectExtent l="0" t="5080" r="381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6.3pt;width:58.3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2002790" cy="1028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 об исполнении бюджета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8.2pt;width:157.65pt;height:80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 об исполнении бюджета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3377565" cy="494665"/>
                <wp:effectExtent l="5715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решения об исполнении бюджета поселения за отчетный финансовый г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1pt;width:265.9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решения об исполнении бюджета поселения за отчетный финансовый г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61130</wp:posOffset>
                </wp:positionH>
                <wp:positionV relativeFrom="paragraph">
                  <wp:posOffset>-36830</wp:posOffset>
                </wp:positionV>
                <wp:extent cx="45085" cy="194945"/>
                <wp:effectExtent l="5715" t="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9pt;margin-top:-2.9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379095" cy="210185"/>
                <wp:effectExtent l="0" t="571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4.55pt;width:29.8pt;height:16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-5715</wp:posOffset>
                </wp:positionV>
                <wp:extent cx="3377565" cy="84518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проекта решения об исполнении  бюджета поселения за отчетный финансовый год  в Администрацию поселения для внесения на рассмотрение Совета депутатов поселения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45pt;width:265.9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проекта решения об исполнении  бюджета поселения за отчетный финансовый год  в Администрацию поселения для внесения на рассмотрение Совета депутатов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474345" cy="330835"/>
                <wp:effectExtent l="0" t="571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9.25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141605</wp:posOffset>
                </wp:positionV>
                <wp:extent cx="1896745" cy="1050925"/>
                <wp:effectExtent l="5715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050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поселения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15pt;width:149.3pt;height:82.7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и поселения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3485515" cy="1020445"/>
                <wp:effectExtent l="5715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аспоряжения Администрации поселения о проведении публичных слушаний по проекту решения об исполнении бюджета  муниципального района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05pt;width:274.4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аспоряжения Администрации поселения о проведении публичных слушаний по проекту решения об исполнении бюджета  муниципального района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61130</wp:posOffset>
                </wp:positionH>
                <wp:positionV relativeFrom="paragraph">
                  <wp:posOffset>-65405</wp:posOffset>
                </wp:positionV>
                <wp:extent cx="45085" cy="194945"/>
                <wp:effectExtent l="5715" t="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9pt;margin-top:-5.2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5080" r="381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2.25pt;width:35.95pt;height:26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3384550" cy="66992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об исполнении бюджета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25pt;width:266.4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об исполнении бюджета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hyperlink w:anchor="Приложение10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23875</wp:posOffset>
                  </wp:positionV>
                  <wp:extent cx="3485515" cy="669925"/>
                  <wp:effectExtent l="5715" t="5715" r="5080" b="5080"/>
                  <wp:wrapNone/>
                  <wp:docPr id="10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85520" cy="66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рассмотрение Совета депутатов поселения согласованного проекта решения об исполнении бюджета поселения за отчетный год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pt;margin-top:41.25pt;width:274.4pt;height:52.7pt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рассмотрение Совета депутатов поселения согласованного проекта решения об исполнении бюджета поселения за отчетный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80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80975</wp:posOffset>
                  </wp:positionV>
                  <wp:extent cx="464820" cy="377825"/>
                  <wp:effectExtent l="0" t="5715" r="38100" b="0"/>
                  <wp:wrapNone/>
                  <wp:docPr id="10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647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pt;margin-top:14.25pt;width:36.55pt;height:29.7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530350</wp:posOffset>
                  </wp:positionV>
                  <wp:extent cx="3886200" cy="948690"/>
                  <wp:effectExtent l="5080" t="5080" r="5715" b="5715"/>
                  <wp:wrapNone/>
                  <wp:docPr id="10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6200" cy="94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 административной процедуры «Обеспечение исполнения бюджета поселен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» 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9pt;margin-top:120.5pt;width:305.95pt;height:74.65pt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 административной процедуры «Обеспечение исполнения бюджета поселения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82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323975</wp:posOffset>
                  </wp:positionV>
                  <wp:extent cx="426720" cy="278765"/>
                  <wp:effectExtent l="0" t="5715" r="38100" b="0"/>
                  <wp:wrapNone/>
                  <wp:docPr id="10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266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pt;margin-top:104.25pt;width:33.55pt;height:21.9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</w:r>
      </w:hyperlink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/>
            </w:pPr>
            <w:r>
              <w:rPr>
                <w:b/>
                <w:sz w:val="24"/>
              </w:rPr>
              <w:t>Приложение</w:t>
            </w:r>
            <w:r>
              <w:rPr>
                <w:rStyle w:val="InternetLink"/>
                <w:sz w:val="24"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sz w:val="24"/>
                <w:u w:val="none"/>
              </w:rPr>
              <w:t xml:space="preserve">4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spacing w:before="1" w:after="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" w:after="0"/>
        <w:ind w:left="1" w:right="1" w:firstLine="567"/>
        <w:jc w:val="center"/>
        <w:rPr/>
      </w:pPr>
      <w:r>
        <w:rPr/>
        <w:t xml:space="preserve">                                          </w:t>
      </w:r>
      <w:r>
        <w:rPr>
          <w:sz w:val="24"/>
        </w:rPr>
        <w:t xml:space="preserve">Руководителю </w:t>
      </w:r>
      <w:r>
        <w:rPr/>
        <w:t xml:space="preserve">____________________________ 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органа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20" w:after="0"/>
        <w:ind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ФИО руководителя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полный почтовый адрес) </w:t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center"/>
        <w:rPr>
          <w:bCs/>
          <w:sz w:val="24"/>
        </w:rPr>
      </w:pPr>
      <w:r>
        <w:rPr>
          <w:bCs/>
          <w:sz w:val="24"/>
        </w:rPr>
        <w:t>ЖАЛОБА</w:t>
      </w:r>
    </w:p>
    <w:p>
      <w:pPr>
        <w:pStyle w:val="Normal"/>
        <w:spacing w:before="280" w:after="280"/>
        <w:jc w:val="center"/>
        <w:rPr>
          <w:bCs/>
          <w:sz w:val="24"/>
        </w:rPr>
      </w:pPr>
      <w:r>
        <w:rPr>
          <w:bCs/>
          <w:sz w:val="24"/>
        </w:rPr>
        <w:t xml:space="preserve">на действие (бездействие), решение должностных лиц и специалистов, ответственных за исполнение муниципальной функции </w:t>
      </w:r>
    </w:p>
    <w:p>
      <w:pPr>
        <w:pStyle w:val="Normal"/>
        <w:spacing w:before="1" w:after="0"/>
        <w:ind w:left="1" w:right="1" w:hanging="1"/>
        <w:jc w:val="both"/>
        <w:rPr/>
      </w:pPr>
      <w:r>
        <w:rPr>
          <w:sz w:val="24"/>
        </w:rPr>
        <w:t xml:space="preserve">От </w:t>
      </w:r>
      <w:r>
        <w:rPr/>
        <w:t>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физического лица 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>либо наименование юридического лица, подающего жалобу)</w:t>
      </w:r>
    </w:p>
    <w:p>
      <w:pPr>
        <w:pStyle w:val="Normal"/>
        <w:spacing w:before="1" w:after="0"/>
        <w:ind w:left="1" w:right="1" w:hanging="1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before="1" w:after="0"/>
        <w:ind w:right="1" w:hanging="0"/>
        <w:rPr>
          <w:sz w:val="20"/>
          <w:szCs w:val="20"/>
        </w:rPr>
      </w:pPr>
      <w:r>
        <w:rPr>
          <w:sz w:val="20"/>
          <w:szCs w:val="20"/>
        </w:rPr>
        <w:t>(полный почтовый адрес, контактный телефон лица, адрес электронной почты)</w:t>
      </w:r>
    </w:p>
    <w:p>
      <w:pPr>
        <w:pStyle w:val="Normal"/>
        <w:spacing w:before="1" w:after="0"/>
        <w:ind w:left="1" w:right="1" w:hanging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1"/>
        <w:jc w:val="both"/>
        <w:rPr/>
      </w:pPr>
      <w:r>
        <w:rPr>
          <w:sz w:val="24"/>
        </w:rPr>
        <w:t>на действие (бездействие), решение</w:t>
      </w:r>
      <w:r>
        <w:rPr/>
        <w:t xml:space="preserve"> _________________________________________</w:t>
      </w:r>
    </w:p>
    <w:p>
      <w:pPr>
        <w:pStyle w:val="Normal"/>
        <w:spacing w:before="1" w:after="0"/>
        <w:ind w:left="1" w:right="1" w:hanging="1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лица, действие (бездействие), решение которого обжалуется)</w:t>
      </w:r>
    </w:p>
    <w:p>
      <w:pPr>
        <w:pStyle w:val="Normal"/>
        <w:spacing w:before="1" w:after="0"/>
        <w:ind w:left="1" w:right="1" w:hanging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" w:after="0"/>
        <w:ind w:left="1" w:right="1" w:hanging="1"/>
        <w:jc w:val="both"/>
        <w:rPr/>
      </w:pPr>
      <w:r>
        <w:rPr>
          <w:sz w:val="24"/>
        </w:rPr>
        <w:t>существо обжалуемого действия (бездействия), решения</w:t>
      </w:r>
      <w:r>
        <w:rPr/>
        <w:t xml:space="preserve"> __________________________</w:t>
      </w:r>
    </w:p>
    <w:p>
      <w:pPr>
        <w:pStyle w:val="Normal"/>
        <w:spacing w:before="1" w:after="0"/>
        <w:ind w:left="1" w:right="1"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1" w:right="1" w:firstLine="567"/>
        <w:jc w:val="both"/>
        <w:rPr/>
      </w:pPr>
      <w:r>
        <w:rPr/>
      </w:r>
    </w:p>
    <w:p>
      <w:pPr>
        <w:pStyle w:val="Normal"/>
        <w:spacing w:before="1" w:after="0"/>
        <w:ind w:left="1" w:right="1" w:hanging="1"/>
        <w:rPr/>
      </w:pPr>
      <w:r>
        <w:rPr/>
        <w:t>«____» _____________ 20___ г.                         ____________________________</w:t>
      </w:r>
    </w:p>
    <w:p>
      <w:pPr>
        <w:pStyle w:val="Normal"/>
        <w:spacing w:before="1" w:after="0"/>
        <w:ind w:left="1" w:right="1" w:firstLine="567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 лица, подающего жалобу)</w:t>
      </w:r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>
                <w:rStyle w:val="InternetLink"/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sz w:val="24"/>
                <w:u w:val="none"/>
              </w:rPr>
              <w:t xml:space="preserve">5 </w:t>
            </w:r>
          </w:p>
          <w:p>
            <w:pPr>
              <w:pStyle w:val="Normal"/>
              <w:spacing w:lineRule="exact" w:line="240" w:before="1" w:after="0"/>
              <w:ind w:right="1" w:hanging="0"/>
              <w:jc w:val="both"/>
              <w:rPr/>
            </w:pPr>
            <w:r>
              <w:rPr>
                <w:b/>
                <w:sz w:val="24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 и обеспечения его исполнения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bookmarkStart w:id="6" w:name="%25D0%259F%25D1%2580%25D0%25B8%25D0%25BB"/>
      <w:bookmarkEnd w:id="6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х. от _______ N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  органа    или     должность,  фамилия  и  инициалы должностного   лица   органа, принявшего   решение   по  жалобе: 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Наименование  юридического   лица   или    Ф.И.О.  физического лица, обратившегося с жалобой 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Номер жалобы, дата и место принятия решения: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Изложение жалобы по существу: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Изложение возражений, объяснений заявителя: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Доказательства,  на  которых  основаны  выводы  по результатам рассмотрения жалоб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1. 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шение, принятое в отношении обжалова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  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 или частично или отменено полностью или частич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принято по существу жалобы, - удовлетворена  или не удовлетворена полностью или частичн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я настоящего решения направлена  по адресу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           _________________           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лица уполномоченного,                        (подпись)                        (инициалы, фамилия)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принявшего решение по жалобе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 20___ г.</w:t>
      </w:r>
    </w:p>
    <w:p>
      <w:pPr>
        <w:pStyle w:val="Style71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</w:t>
        <w:tab/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4" w:leader="none"/>
        <w:tab w:val="right" w:pos="9355" w:leader="none"/>
      </w:tabs>
      <w:rPr/>
    </w:pPr>
    <w:r>
      <w:rPr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suppressAutoHyphens w:val="true"/>
      <w:overflowPunct w:val="false"/>
      <w:autoSpaceDE w:val="false"/>
      <w:ind w:left="675" w:hanging="0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4-12-26T15:29:00Z</cp:lastPrinted>
  <dcterms:modified xsi:type="dcterms:W3CDTF">2015-11-26T11:31:00Z</dcterms:modified>
  <cp:revision>2</cp:revision>
  <dc:subject/>
  <dc:title/>
</cp:coreProperties>
</file>