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УРГИНСКОГО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 11.</w:t>
      </w:r>
      <w:r>
        <w:rPr>
          <w:lang w:val="en-US"/>
        </w:rPr>
        <w:t>12</w:t>
      </w:r>
      <w:r>
        <w:rPr/>
        <w:t xml:space="preserve">.2014 № </w:t>
      </w:r>
      <w:r>
        <w:rPr>
          <w:lang w:val="en-US"/>
        </w:rPr>
        <w:t>163</w:t>
      </w:r>
      <w:r>
        <w:rPr/>
        <w:t xml:space="preserve">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</w:t>
              <w:softHyphen/>
              <w:t>стративного регламента по исполнению муниципаль</w:t>
              <w:softHyphen/>
              <w:t>ной функции  «Осуществ</w:t>
              <w:softHyphen/>
              <w:t>ление разработки проекта бюджета Бургинского сельского поселения и обеспечения его исполнения»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в соответствии с Бюджетным кодексом Российской Федерации, </w:t>
      </w:r>
      <w:r>
        <w:rPr/>
        <w:t xml:space="preserve">постановлением  администрации  Бургинского сельского поселения от 16.12.2010 №110 «Об утверждении Порядка разработки и утверждения административных регламентов  исполнения муниципальных (государственных) функций, предоставления муниципальных (государственных) услуг»,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 Утвердить прилагаемый административный регламент по исполнению муниципальной функции  «Осуществление разработки проекта бюджета Бургинского сельского поселения и обеспечения его исполнения».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Style71"/>
        <w:widowControl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 администрации                                    А.В. Маршалов</w:t>
      </w:r>
    </w:p>
    <w:p>
      <w:pPr>
        <w:pStyle w:val="Normal"/>
        <w:spacing w:lineRule="exact" w:line="240"/>
        <w:ind w:left="3540" w:right="-6" w:firstLine="70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/>
        <w:ind w:left="3540" w:right="-6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3540" w:right="-6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3540" w:right="-6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3540" w:right="-6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3540" w:right="-6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3540" w:right="-6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3540" w:right="-6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3540" w:right="-6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3540" w:right="-6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p>
      <w:pPr>
        <w:pStyle w:val="Normal"/>
        <w:spacing w:lineRule="exact" w:line="240"/>
        <w:ind w:left="3540" w:right="-6" w:firstLine="708"/>
        <w:jc w:val="both"/>
        <w:rPr>
          <w:b/>
          <w:b/>
          <w:sz w:val="24"/>
        </w:rPr>
      </w:pPr>
      <w:r>
        <w:rPr>
          <w:b/>
          <w:sz w:val="24"/>
        </w:rPr>
        <w:t>Утвержден</w:t>
      </w:r>
    </w:p>
    <w:p>
      <w:pPr>
        <w:pStyle w:val="Normal"/>
        <w:spacing w:lineRule="exact" w:line="240"/>
        <w:ind w:left="4956" w:right="-6" w:firstLine="708"/>
        <w:jc w:val="both"/>
        <w:rPr/>
      </w:pPr>
      <w:r>
        <w:rPr>
          <w:b/>
          <w:sz w:val="24"/>
        </w:rPr>
        <w:t>постановлением администрации</w:t>
      </w:r>
    </w:p>
    <w:p>
      <w:pPr>
        <w:pStyle w:val="Normal"/>
        <w:spacing w:lineRule="exact" w:line="240"/>
        <w:ind w:left="4956" w:right="-6" w:firstLine="708"/>
        <w:jc w:val="both"/>
        <w:rPr>
          <w:b/>
          <w:b/>
          <w:sz w:val="24"/>
        </w:rPr>
      </w:pPr>
      <w:r>
        <w:rPr>
          <w:b/>
          <w:sz w:val="24"/>
        </w:rPr>
        <w:t>Бургинского сельского поселения</w:t>
      </w:r>
    </w:p>
    <w:p>
      <w:pPr>
        <w:pStyle w:val="Normal"/>
        <w:spacing w:lineRule="exact" w:line="240"/>
        <w:ind w:left="4956" w:right="-6" w:firstLine="708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от </w:t>
      </w:r>
      <w:r>
        <w:rPr>
          <w:b/>
          <w:sz w:val="24"/>
          <w:lang w:val="en-US"/>
        </w:rPr>
        <w:t>11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12</w:t>
      </w:r>
      <w:r>
        <w:rPr>
          <w:b/>
          <w:sz w:val="24"/>
        </w:rPr>
        <w:t>.2014 №</w:t>
      </w:r>
      <w:r>
        <w:rPr>
          <w:b/>
          <w:sz w:val="24"/>
          <w:lang w:val="en-US"/>
        </w:rPr>
        <w:t>163</w:t>
      </w:r>
    </w:p>
    <w:p>
      <w:pPr>
        <w:pStyle w:val="Style71"/>
        <w:widowControl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4"/>
        </w:rPr>
        <w:t>ПО ИСПОЛНЕНИЮ МУНИЦИПАЛЬНОЙ ФУНКЦИИ  «ОСУЩЕСТВЛЕНИЕ РАЗРАБОТКИ ПРОЕКТА БЮДЖЕТА БУРГИНСКОГО СЕЛЬСКОГО ПОСЕЛЕНИЯ  И ОБЕСПЕЧЕНИЕ ЕГО ИСПОЛНЕНИЯ»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1. ОБЩИЕ ПОЛОЖЕНИЯ</w:t>
      </w:r>
    </w:p>
    <w:p>
      <w:pPr>
        <w:pStyle w:val="Normal"/>
        <w:ind w:firstLine="851"/>
        <w:jc w:val="both"/>
        <w:rPr/>
      </w:pPr>
      <w:r>
        <w:rPr>
          <w:sz w:val="24"/>
        </w:rPr>
        <w:t>Административный регламент по исполнению муниципальной функции  «Осуществление разработки проекта бюджета Бургинского сельского поселения  и обеспечение его исполнения» (далее - Регламент) определяет последовательность и сроки административных процедур и административных действий, порядок взаимодействия между должностными лицами Бургинского сельского поселения (далее – поселения), а также порядок взаимодействия специалистов поселения  по вопросам составления проекта бюджета поселения  и обеспечения его исполнения.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2. СТАНДАРТ ИСПОЛНЕНИЯ МУНИЦИПАЛЬНОЙ ФУНКЦИИ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 xml:space="preserve">  </w:t>
      </w:r>
      <w:r>
        <w:rPr>
          <w:sz w:val="24"/>
        </w:rPr>
        <w:t>2.1. Наименование муниципальной функции:</w:t>
      </w:r>
    </w:p>
    <w:p>
      <w:pPr>
        <w:pStyle w:val="Normal"/>
        <w:jc w:val="both"/>
        <w:rPr/>
      </w:pPr>
      <w:r>
        <w:rPr>
          <w:sz w:val="24"/>
        </w:rPr>
        <w:tab/>
        <w:t xml:space="preserve">  Осуществление разработки проекта бюджета поселения  и обеспечение его исполн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2.2. Правовые основания для исполнения муниципальной функции</w:t>
      </w:r>
    </w:p>
    <w:p>
      <w:pPr>
        <w:pStyle w:val="Normal"/>
        <w:ind w:firstLine="851"/>
        <w:jc w:val="both"/>
        <w:rPr/>
      </w:pPr>
      <w:r>
        <w:rPr>
          <w:sz w:val="24"/>
        </w:rPr>
        <w:t>Исполнение муниципальной функции  «Осуществление разработки проекта бюджета поселения  и обеспечение его исполнения» (далее – муниципальная функция) осуществляется в соответствии с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Бюджетным  кодексом Российской Федерации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Федеральным законом от 2 июля 2006 года № 59-ФЗ «О порядке рассмотрения обращений граждан Российской  Федерации»;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Уставом Бургинского сельского поселения, утвержденным решением Совета депутатов Бургинского сельского поселения  от 16.12.2005 №7;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sz w:val="24"/>
        </w:rPr>
        <w:t>Положением о бюджетном процессе в Бургинском сельском поселении утверждённым  решением Совета депутатов Бургинского сельского поселения                                                                                                                                                                                от 21.05.2012 № 90;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</w:rPr>
        <w:t xml:space="preserve">2.3. Наименование органа, исполняющего муниципальную функцию: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муниципальной функции осуществляется Администрацией Бургинского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опросам составления проекта бюджета поселения  и обеспечения его исполнения, в целях получения документов, необходимых для исполнения муниципальной функции, осуществляется взаимодействие с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районной инспекцией ФНС России № 6 по Новгородской области управления Федеральной налоговой службы по Новгородской област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м по Маловишерскому району управления Федерального казначейства по Новгородской области (далее – Отделение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ым органом Федеральной службы государственной статистики по Новгородской област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ми органами и организациями, имеющими сведения, необходимые для исполнения муниципальной функ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езультат исполнения муниципальной функции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Конечным результатом исполнения муниципальной функции являет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2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воевременная и качественная подготовка проекта бюджета поселения на очередной финансовый год и плановый период и внесение его на рассмотрение Совета депутатов Бургинского сельского поселения, обеспечение кассовых выплат из бюджета поселени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рядок информирования об исполнении муниципальной функц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естонахождение Администрации Бургинского сельского поселения: 174280, Маловишерский район ,  д. Бурга, ул. Новгородская, д.34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 для направления документов и писем: 174280, Маловишерский район ,  д. Бурга, ул. Новгородская, д.34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Режим работы (рабочего времени) </w:t>
      </w:r>
      <w:r>
        <w:rPr>
          <w:rFonts w:cs="Times New Roman" w:ascii="Times New Roman" w:hAnsi="Times New Roman"/>
          <w:sz w:val="24"/>
          <w:szCs w:val="24"/>
        </w:rPr>
        <w:t>Администрации Бургинского сельского поселения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недельник, вторник, среда, четверг, пятница:</w:t>
      </w:r>
    </w:p>
    <w:p>
      <w:pPr>
        <w:pStyle w:val="Normal"/>
        <w:ind w:firstLine="720"/>
        <w:jc w:val="both"/>
        <w:rPr/>
      </w:pPr>
      <w:r>
        <w:rPr>
          <w:sz w:val="24"/>
        </w:rPr>
        <w:t>начало рабочего дня - 8.30;</w:t>
      </w:r>
    </w:p>
    <w:p>
      <w:pPr>
        <w:pStyle w:val="Normal"/>
        <w:ind w:firstLine="720"/>
        <w:jc w:val="both"/>
        <w:rPr/>
      </w:pPr>
      <w:r>
        <w:rPr>
          <w:sz w:val="24"/>
        </w:rPr>
        <w:t>конец рабочего дня -  17.30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ерыв на обед - с 13.00 до 14.00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правочные телефон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81660) 37611 – Глава администрации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81660) 37615– бухгалтер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рес официального сайта  Администрации Бургинского сельского поселения 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urga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 Бургинского сельского поселения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 admbyrgposl@yandex.ru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нформация о порядке исполнения муниципальной функции предоставляется непосредственно специалистами Администрации Бургинского сельского посел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лефону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исьменным обращения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3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Регламент должен быть представлен для ознакомления физическим или юридическим лицам по месту исполнения муниципальной функции.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4. Регламент размещается на официальном сайте Администрации Бургинского сельского поселения.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 Документы, необходимые для исполнения муниципальной функции определены в разделе «Административные процедуры» настоящего Регламента;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 Сроки исполнения муниципальной функции определены в разделе «Административные процедуры» настоящего Регламента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autoSpaceDE w:val="false"/>
        <w:ind w:firstLine="720"/>
        <w:jc w:val="both"/>
        <w:rPr>
          <w:sz w:val="24"/>
        </w:rPr>
      </w:pPr>
      <w:r>
        <w:rPr>
          <w:sz w:val="24"/>
        </w:rPr>
        <w:t>2.8. Оснований для приостановления либо отказа в исполнении муниципальной функции нет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autoSpaceDE w:val="false"/>
        <w:ind w:firstLine="720"/>
        <w:jc w:val="both"/>
        <w:rPr>
          <w:sz w:val="24"/>
        </w:rPr>
      </w:pPr>
      <w:r>
        <w:rPr>
          <w:sz w:val="24"/>
        </w:rPr>
        <w:t>2.9. Требования к местам исполнения муниципальной функ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</w:rPr>
      </w:pPr>
      <w:r>
        <w:rPr>
          <w:sz w:val="24"/>
        </w:rPr>
        <w:t>2.9.1.  Требования к размещению и оформлению помещ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</w:rPr>
        <w:t xml:space="preserve">    </w:t>
      </w:r>
      <w:r>
        <w:rPr>
          <w:sz w:val="24"/>
        </w:rPr>
        <w:t>помещения Администрации Бургинского сельского поселения 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4"/>
        </w:rPr>
        <w:t>рабочее место специалиста должно быть оборудовано персональным компьютером с установленным необходимым программным обеспечением,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</w:rPr>
      </w:pPr>
      <w:r>
        <w:rPr>
          <w:sz w:val="24"/>
        </w:rPr>
        <w:t>2.9.2. Требования к оформлению входа в здани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4"/>
        </w:rPr>
        <w:t>здание (строение), в котором расположена Администрации Бургинского сельского поселения, должно быть оборудовано входом для свободного доступа заявителей в помещени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</w:rPr>
      </w:pPr>
      <w:r>
        <w:rPr>
          <w:sz w:val="24"/>
        </w:rPr>
        <w:t>2.9.3. Требования к местам приема заявителе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</w:rPr>
      </w:pPr>
      <w:r>
        <w:rPr>
          <w:sz w:val="24"/>
        </w:rPr>
        <w:t>кабинеты приема заявителей должны быть оборудованы информационными табличками с указанием наименования структурного подразделения.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 Данная муниципальная функция является для заявителей бесплатной.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260" w:leader="none"/>
        </w:tabs>
        <w:ind w:hanging="0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260" w:leader="none"/>
        </w:tabs>
        <w:ind w:hanging="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</w:rPr>
        <w:t>3. СОСТАВ, ПОСЛЕДОВАТЕЛЬНОСТЬ И СРОКИ ВЫПОЛНЕНИЯ АДМИНИСТРАТИВНЫХ ПРОЦЕДУР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sz w:val="24"/>
        </w:rPr>
      </w:pPr>
      <w:r>
        <w:rPr>
          <w:sz w:val="24"/>
        </w:rPr>
        <w:t>Исполнение муниципальной функции включает в себя следующие административные процедуры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sz w:val="24"/>
        </w:rPr>
        <w:t>1) осуществление разработки проекта бюджета поселения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sz w:val="24"/>
        </w:rPr>
        <w:t>2) обеспечение исполнения бюджета поселения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sz w:val="24"/>
        </w:rPr>
      </w:pPr>
      <w:r>
        <w:rPr>
          <w:sz w:val="24"/>
        </w:rPr>
        <w:t>3.1. Административная процедура «Осуществление разработки проекта бюджета»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 При составлении проекта бюджета поселения на очередной финансовый год и плановый период специалисты Администрации Бургинского сельского посел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т анализ принятых нормативных правовых актов о налогах и сборах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ют сбор информации об объемах и видах межбюджетных трансфертов, предоставляемых из областного и районного  бюджетов, и других сведений, предусмотренных бюджетным законодательство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методику планирования бюджетных ассигнований бюджета на очередной финансовый год и плановый пери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3.1.2. Не позднее, чем за 5 месяцев до начала очередного финансового года специалисты  Администрации Бургинского сельского поселения разрабатывает проект распоряжения Администрации Бургинского сельского поселения о порядке и сроках составления проекта бюджета поселения  на очередной финансовый год и плановый период (далее – распоряжение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 В соответствии со сроками, установленными распоряже</w:t>
        <w:softHyphen/>
        <w:t>нием, экономичест Администрации Бургинского сельского поселения направляет основные показатели прогноза социально-экономического развития поселения на очередной финансовый год и плановый период в Администрацию Бургинского сель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олучения от экономиста основных показателей прогноза социально-экономического развития поселения на очередной финансовый год и плановый период специалистами Администрации Бургинского сельского поселения осуществляется разработка прогноза налоговых доходов бюджета на очередной финансовый год и плановый пери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3.1.4. В соответствии со сроками, установленными распоряжением, экономист Администрации Бургинского сельского поселения представляет прогнозный план приватизации муниципального имущества и прогноз доходов от использования муниципального имуществ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 В соответствии со сроками, установленными распоряжением, главные администраторы доходов бюджета поселения представляют прогноз поступления администрируемых доходов на текущий финансовый год и плановый период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 Специалисты отдела прогнозирования доходов в течение 40 дней с момента принятия распоряжения формируют прогноз налоговых и неналоговых доходов бюджета поселения  свод доходов бюджета поселения  по всем доходным источника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7. В течение месяца с момента принятия распоряжения Администрация Бургинского сельского поселения  издает постановление  о методике планирования бюджетных ассигнований бюджета на очередной финансовый год и плановый период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 В соответствии с распоряжением, главные распорядители средств 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представляют в Администрацию Бургинского сельского поселе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ые к финансированию на очередной финансовый год и плановый период утвержденные Администрацией поселения муниципальные программы (либо их проекты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9. Специалисты бухгалтерского учета и отчетности в течение 90 дней с момента принятия распоряжения формируют для проекта 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очередной финансовый год и плановый период следующие приложе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поселения на конец очередного финансового года и конец каждого года планового период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поселения по муниципальным гарантиям поселения на конец очередного финансового года и конец каждого года планового пери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0. Специалисты бухгалтерского учета  и отчетности в течение 90 дней с момента принятия распоряжения осуществляют разработку основных характеристик проекта бюджета поселения на очередной финансовый год и плановый период, распределение расходов по показателям функциональной классификации расходов бюджетов Российской Федерации и ведомственной структуры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1. При формировании проекта  бюджета поселения  на очередной финансовый год и плановый период Администрация Бургинского сельского поселения разрабатывает предложения об отмене, о приостановлении действия нормативных правовых актов поселения, исполнение которых влечет расходование бюджетных средств, не обеспеченное источниками финансирования в очередном финансовом году, или об их поэтапном введ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2. Специалисты бухгалтерского учета  и отчетности формирует проект решения о бюджете поселения на очередной финансовый год и плановый период, а также документы и материалы, представляемые одновременно с проектом решения о бюджете поселения  на очередной финансовый год и плановый период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роками, установленными распоряжением, специалисты бухгалтерского учета  и отчетности направляет в Администрацию поселения основные характеристики проекта бюджета поселения  на очередной финансовый год и плановый период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3. Администрация Бургинского сельского подготавливает проект распоряжения Администрация Бургинского сельского о проведении публичных слушаний по проекту решения о бюджете поселения на очередной финансовый год и плановый период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4. Согласованный проект решения о бюджете поселения  на очередной финансовый год и плановый период направляется на рассмотрение Совета депутатов Бургинского сельского поселения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overflowPunct w:val="false"/>
        <w:autoSpaceDE w:val="false"/>
        <w:ind w:firstLine="720"/>
        <w:jc w:val="both"/>
        <w:rPr/>
      </w:pPr>
      <w:r>
        <w:rPr>
          <w:sz w:val="24"/>
        </w:rPr>
        <w:t>3.2. Административная процедура «Обеспечение исполнения бюджета поселения»</w:t>
      </w:r>
    </w:p>
    <w:p>
      <w:pPr>
        <w:pStyle w:val="BodyText2"/>
        <w:ind w:left="0" w:firstLine="720"/>
        <w:rPr/>
      </w:pPr>
      <w:r>
        <w:rPr>
          <w:sz w:val="24"/>
          <w:szCs w:val="24"/>
        </w:rPr>
        <w:t>3.2.1. Администрация Бургинского сельского после принятия  решения о бюджете поселения на соответствующий год до начала финансового года доводит до межрайонной инспекции ФНС России № 6 по Новгородской области управления Федеральной налоговой службы  по Новгородской области годовые объемы поступлений доходов в бюджет поселения на текущий финансовый год.</w:t>
      </w:r>
    </w:p>
    <w:p>
      <w:pPr>
        <w:pStyle w:val="BodyText2"/>
        <w:ind w:left="0" w:firstLine="720"/>
        <w:rPr/>
      </w:pPr>
      <w:r>
        <w:rPr>
          <w:sz w:val="24"/>
          <w:szCs w:val="24"/>
        </w:rPr>
        <w:t>3.2.2. Межрайонная инспекция ФНС России № 6 по Новгородской области управления Федеральной налоговой службы по Новгородской области формируют помесячное распределение администрируемых ими поступлений соответствующих доходов в бюджет поселения  на текущий финансовый год и представляют в Администрацию Бургинского сельского поселения не позднее 25 декабря отчетного финансового года в электронном виде в установленных форматах и на бумажном носителе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>
          <w:sz w:val="24"/>
        </w:rPr>
        <w:t xml:space="preserve">3.2.3 Администрация Бургинского сельского  поселения </w:t>
      </w:r>
      <w:r>
        <w:rPr>
          <w:bCs/>
          <w:sz w:val="24"/>
        </w:rPr>
        <w:t>не позднее, чем за 5 календарн</w:t>
      </w:r>
      <w:r>
        <w:rPr>
          <w:sz w:val="24"/>
        </w:rPr>
        <w:t>ых дней до наступления очередного финансового года представляет в Отделение</w:t>
      </w:r>
      <w:r>
        <w:rPr>
          <w:bCs/>
          <w:sz w:val="24"/>
        </w:rPr>
        <w:t xml:space="preserve"> перечень главных распорядителей, распорядителей и получателей бюджетных средств, главных администраторов  поселения </w:t>
      </w:r>
      <w:r>
        <w:rPr>
          <w:sz w:val="24"/>
        </w:rPr>
        <w:t xml:space="preserve"> на очередной финансовый год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2.4. Исполнение </w:t>
      </w:r>
      <w:r>
        <w:rPr>
          <w:rFonts w:cs="Times New Roman" w:ascii="Times New Roman" w:hAnsi="Times New Roman"/>
          <w:sz w:val="24"/>
          <w:szCs w:val="24"/>
        </w:rPr>
        <w:t>бюджета поселения  по расходам бюджета поселения  и по источникам финансирования дефицита бюджета поселения осуществля</w:t>
        <w:softHyphen/>
        <w:t>ется на основе сводной бюджетной росписи бюджета поселения, утвержден</w:t>
        <w:softHyphen/>
        <w:t>ной  Главой администрации Бургинского сельского поселения, в соответствии с порядками,  утвержденными постановлением Администрация Бургинского сельского поселения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>
          <w:sz w:val="24"/>
        </w:rPr>
        <w:t>3.2.5. Кассовое обслуживание исполнения бюджета поселения в уста</w:t>
        <w:softHyphen/>
        <w:t>нов</w:t>
        <w:softHyphen/>
        <w:t>ленном порядке осуществляет Отделение по Маловишерскому району Управления Федерального казначейства по Новгородской области,  на основании Соглашения, заключенного между Администрация Бургинского сельского поселения  и Отделением.</w:t>
      </w:r>
    </w:p>
    <w:p>
      <w:pPr>
        <w:pStyle w:val="Normal"/>
        <w:ind w:firstLine="720"/>
        <w:jc w:val="both"/>
        <w:rPr/>
      </w:pPr>
      <w:r>
        <w:rPr>
          <w:bCs/>
          <w:sz w:val="24"/>
        </w:rPr>
        <w:t xml:space="preserve">3.2.6. Обмен электронными документами и информацией между </w:t>
      </w:r>
      <w:r>
        <w:rPr>
          <w:sz w:val="24"/>
        </w:rPr>
        <w:t xml:space="preserve">Администрацией Бургинского сельского поселения  </w:t>
      </w:r>
      <w:r>
        <w:rPr>
          <w:bCs/>
          <w:sz w:val="24"/>
        </w:rPr>
        <w:t xml:space="preserve">и Отделением осуществляется в соответствии с Регламентом </w:t>
      </w:r>
      <w:r>
        <w:rPr>
          <w:sz w:val="24"/>
        </w:rPr>
        <w:t>о порядке и условиях обмена информацией между Отделением и Администрация Бургинского сельского поселения при кассовом обслуживании исполнения бюджета поселения  в условиях открытия в Отделении лицевых счетов главным распорядителям, распорядителям и получателям средств, главным администраторам (администраторам источников финансирования дефицита бюджета с полномочиями главного администратора) и администра</w:t>
        <w:softHyphen/>
        <w:t xml:space="preserve">торам источников финансирования  дефицита бюджета поселения. </w:t>
      </w:r>
    </w:p>
    <w:p>
      <w:pPr>
        <w:pStyle w:val="Normal"/>
        <w:ind w:firstLine="720"/>
        <w:jc w:val="both"/>
        <w:rPr/>
      </w:pPr>
      <w:r>
        <w:rPr>
          <w:sz w:val="24"/>
        </w:rPr>
        <w:t>3.2.7. Финансирование главных распорядителей бюджетных средств производится в целях обеспечения кассовых выплат из бюджета поселения на основании кассового плана и заявок на финансирование, при этом осуществляются следующие процедуры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пециалист отдела бухгалтерского учета и отчетности, ответственный за передачу документов в Отделение, формирует  и направляет в Отделение  до 16.00 часов  по системе электронного документооборота с электронно-цифровой подписью расходные расписания и (или) Реестры  расходных расписаний на финансирование главных распорядителей бюджетных средств по установленной Федеральным казначейством форме, заявки на кассовый расход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8. Бюджетная отчетность поселения  за первый квартал, полугодие и девять месяцев текущего финансового года представляется с</w:t>
      </w:r>
      <w:r>
        <w:rPr>
          <w:rFonts w:cs="Times New Roman" w:ascii="Times New Roman" w:hAnsi="Times New Roman"/>
          <w:sz w:val="24"/>
        </w:rPr>
        <w:t>пециалистом</w:t>
      </w:r>
      <w:r>
        <w:rPr>
          <w:rFonts w:cs="Times New Roman" w:ascii="Times New Roman" w:hAnsi="Times New Roman"/>
          <w:sz w:val="24"/>
          <w:szCs w:val="24"/>
        </w:rPr>
        <w:t xml:space="preserve"> в Администрацию Бургинского сельского</w:t>
      </w:r>
      <w:r>
        <w:rPr>
          <w:rFonts w:cs="Times New Roman" w:ascii="Times New Roman" w:hAnsi="Times New Roman"/>
          <w:sz w:val="24"/>
        </w:rPr>
        <w:t xml:space="preserve"> поселения</w:t>
      </w:r>
      <w:r>
        <w:rPr>
          <w:rFonts w:cs="Times New Roman" w:ascii="Times New Roman" w:hAnsi="Times New Roman"/>
          <w:sz w:val="24"/>
          <w:szCs w:val="24"/>
        </w:rPr>
        <w:t xml:space="preserve"> в течение 30 дней с момента отправки отч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3.2.9. Ежегодно </w:t>
      </w:r>
      <w:r>
        <w:rPr>
          <w:rFonts w:cs="Times New Roman" w:ascii="Times New Roman" w:hAnsi="Times New Roman"/>
          <w:sz w:val="24"/>
          <w:szCs w:val="24"/>
        </w:rPr>
        <w:t>Администрация Бургинского сельского</w:t>
      </w:r>
      <w:r>
        <w:rPr>
          <w:rFonts w:cs="Times New Roman" w:ascii="Times New Roman" w:hAnsi="Times New Roman"/>
          <w:sz w:val="24"/>
        </w:rPr>
        <w:t xml:space="preserve"> поселения готовит проект решения  об исполнении бюджета поселения  за отчетный финансовый год и не позднее 1 мая текущего финансового года представляет его в для внесения </w:t>
      </w:r>
      <w:r>
        <w:rPr>
          <w:rFonts w:cs="Times New Roman" w:ascii="Times New Roman" w:hAnsi="Times New Roman"/>
          <w:sz w:val="24"/>
          <w:szCs w:val="24"/>
        </w:rPr>
        <w:t>на рассмотрение Совета депутатов Бургин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3.2.10. Администрация Бургинского сельского поселения подготавливает проект распоряжения Администрации поселения о проведении публичных слушаний по проекту решения об исполнении бюджета поселения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3.3. Блок-схемы исполнения административных процедур прилага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приложение №1 Условные обозначения блок-схем исполнения административных процедур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приложение №2  Блок-схема исполнения административной процедуры «Осуществление разработки проекта бюджета»;</w:t>
      </w:r>
    </w:p>
    <w:p>
      <w:pPr>
        <w:pStyle w:val="Normal"/>
        <w:autoSpaceDE w:val="false"/>
        <w:ind w:firstLine="851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</w:rPr>
        <w:t>приложение №3 Блок-схема исполнения административной процедуры «Обеспечение исполнения бюджета поселения».</w:t>
      </w:r>
    </w:p>
    <w:p>
      <w:pPr>
        <w:pStyle w:val="Normal"/>
        <w:autoSpaceDE w:val="false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4. ПОРЯДОК И ФОРМЫ КОНТРОЛЯ ЗА ВЫПОЛНЕНИЕМ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Й ФУНК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4.1. Контроль за соблюдением последовательности действий (админи</w:t>
        <w:softHyphen/>
        <w:t>стра</w:t>
        <w:softHyphen/>
        <w:t>тивных процедур) по исполнению муниципальной функции обеспечивается должностными лицами Администрация Бургинского сельского поселения, ответственными за организацию работы по исполнению муниципальной функ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4.2. Текущий контроль осуществляется в процессе повседневной служебной деятельности путем проведения ежеквартальных проверок исполнения специалистами Администрация Бургинского сельского поселения положений настоящего Регламента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 xml:space="preserve">4.3. Контроль за исполнением муниципальной функции осуществляется в соответствии с нормами законодательства Российской Федерации,  Новгородской области, Администрация Бургинского сельского поселения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4.4. Требования к полноте и качеству исполнения муниципальной функции специалистами Администрация Бургинского сельского поселения  по каждой административной процедуре предусмотрены должностными инструкция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4.5. Права и обязанности специалистов Администрация Бургинского сельского поселения, ответственных за исполнение Регламента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4.5.1. Специалисты Администрация Бургинского сельского поселения ответственные за исполнение требований Регламента, обязан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исполнять муниципальную функцию в полном соответствии с нормативными правовыми актами Российской Федерации,  Новгородской области,  Маловишерского муниципального района, Бургинского сельского поселения;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выполнять административные процедуры в полном объеме, в сроки установленные Регламентом;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должностные лица, ответственные за исполнение настоящего Регламента, имеют право: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определять ход исполнения административных процедур;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вносить предложения по оптимизации процесса реализации муниципальной функции;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назначать ответственных за выполнение административных процедур, административных действ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4.5.2. Специалисты Администрация Бургинского сельского поселения, исполняющие муниципальную функцию, несут ответственность за качество исполнения административных процедур и муниципальной функции в целом в соответствии с нормами действующего законодательства о муниципальной службе  Российской Федерации.</w:t>
      </w:r>
    </w:p>
    <w:p>
      <w:pPr>
        <w:pStyle w:val="Normal"/>
        <w:autoSpaceDE w:val="false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5. ПОРЯДОК ОБЖАЛОВАНИЯ ДЕЙСТВИЙ (БЕЗДЕЙСТВИЯ) И РЕШЕНИЙ, ОСУЩЕСТВЛЯЕМЫХ В ХОДЕ ИСПОЛНЕНИЯ МУНИЦИПАЛЬНОЙ ФУНКЦИИ НА ОСНОВАНИИ РЕГЛАМЕНТА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5.1. Заинтересованное лицо вправе обжаловать решение, действие (бездействие) специалистов комитета финансов при осуществлении муниципальной функции (далее – решение, действие (бездействие)), если таким решением, действием (бездействием), по мнению заявителя, нарушены его права, свободы или законные интересы, ему созданы препятствия к их реализации либо незаконно возложена на него какая-либо обязанность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5.2. Решения (действия (бездействие)), принятые (осуществляемые) в ходе исполнения муниципальной функции на основании настоящего Регламента, могут быть обжалован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Администрации Бургинского сельского поселения в суде, арбитражном суд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 xml:space="preserve">Обращение заявителя в письменной форме должно содержать следующую информацию по форме согласно </w:t>
      </w:r>
      <w:hyperlink w:anchor="Приложение10Документ">
        <w:bookmarkStart w:id="0" w:name="%25D0%259F%25D1%2580%25D0%25B8%25D0%25BB"/>
        <w:r>
          <w:rPr>
            <w:rStyle w:val="InternetLink"/>
            <w:sz w:val="24"/>
          </w:rPr>
          <w:t>приложению</w:t>
        </w:r>
      </w:hyperlink>
      <w:r>
        <w:rPr>
          <w:sz w:val="24"/>
        </w:rPr>
        <w:t xml:space="preserve"> 4: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фамилия, имя, отчество заинтересованного лица;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полное наименование юридического лица (в случае обращения от имени юридического лица);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контактный почтовый адрес;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решение, действие (бездействие) которого обжалуются;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личная подпись заинтересованного лица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К жалобе заявитель прилагает копии документов и материалы, характеризующие предмет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Письменная жалоба должна быть рассмотрена в течение 15-ти календарных дней с момента ее поступления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5.3. Право принятия решения по рассмотрению жалоб на исполнение рассматриваемой муниципальной функции предоставлено председателю и заместителю председателя комитета финанс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5.4. Обращения заинтересованных лиц, содержащие обжалование решений, действий (бездействия) конкретных специалистов комитета финансов, не могут направляться этим специалистам для рассмотрения и (или) отв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 xml:space="preserve">Заинтересованному лицу направляется сообщение по форме согласно </w:t>
      </w:r>
      <w:hyperlink w:anchor="Приложение11Документ">
        <w:r>
          <w:rPr>
            <w:rStyle w:val="InternetLink"/>
            <w:sz w:val="24"/>
          </w:rPr>
          <w:t xml:space="preserve">приложению 5 </w:t>
        </w:r>
      </w:hyperlink>
      <w:r>
        <w:rPr>
          <w:sz w:val="24"/>
        </w:rPr>
        <w:t>о принятом решении и действиях, осуществленных в соответствии с принятым решением, в течение 5-ти рабочих дней после принятия решения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5.5. Жалоба, в которой содержатся нецензурные либо оскорбительные выражения, угрозы жизни, здоровью и имуществу должностных лиц, а также членов их семей, может быть оставлена без ответа по существу поставленных в ней вопросов, о чем сообщается лицу, направившему жалоб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Копия жалобы, в которой содержатся нецензурные либо оскорбительные выражения, угрозы жизни, здоровью и имуществу специалистов, а также членов их семей направляется в органы внутренних дел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5.6. В случае если текст жалобы не поддается прочтению, ответ на жалобу не дается, о чем сообщается лицу, направившему жалобу, если его фамилия и почтовый адрес поддается прочт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5.7. В случае если в жалобе лица, направившего жалобу, содержится вопрос, на который ему многократно давались письменные ответы по существу в связи с ранее направляемыми жалобами, и при этом в обращении не приводятся новые доводы или обстоятельства, должностное лицо вправе принять решение о безосновательности очередной жалобы и прекращении переписки по данному вопросу при условии, что указанная жалоба и ранее направляемые жалобы направлялись в комитет финансов или одному и тому же должностному лицу. О данном решении уведомляется лицо, направившее жалобу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5.8. Если в результате рассмотрения жалоба признана обоснованной, то принимается решение об осуществлении действий по предоставлению сведений заинтересованному лицу и применении мер ответственности к сотруднику, допустившему нарушения в ходе осуществления административной процедуры, муниципальной функции на основании настоящего Регламента, которые повлекли за собой жалобу заинтересова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5.9. 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autoSpaceDE w:val="false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851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____________________________________________</w:t>
      </w:r>
      <w:bookmarkStart w:id="1" w:name="_%25D0%259F%25D1%2580%25D0%25B8%25D0%25B"/>
      <w:bookmarkEnd w:id="1"/>
    </w:p>
    <w:p>
      <w:pPr>
        <w:pStyle w:val="Normal"/>
        <w:autoSpaceDE w:val="false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                                            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>
          <w:rStyle w:val="InternetLink"/>
          <w:color w:val="000000"/>
          <w:u w:val="none"/>
        </w:rPr>
        <w:t xml:space="preserve">                  </w:t>
      </w:r>
    </w:p>
    <w:tbl>
      <w:tblPr>
        <w:tblW w:w="560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</w:tblGrid>
      <w:tr>
        <w:trPr/>
        <w:tc>
          <w:tcPr>
            <w:tcW w:w="560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иложение</w:t>
            </w:r>
            <w:r>
              <w:rPr>
                <w:rStyle w:val="InternetLink"/>
                <w:b/>
                <w:u w:val="none"/>
              </w:rPr>
              <w:t xml:space="preserve"> </w:t>
            </w:r>
            <w:r>
              <w:rPr>
                <w:rStyle w:val="InternetLink"/>
                <w:b/>
                <w:color w:val="000000"/>
                <w:u w:val="none"/>
              </w:rPr>
              <w:t>1</w:t>
            </w:r>
          </w:p>
          <w:p>
            <w:pPr>
              <w:pStyle w:val="Normal"/>
              <w:spacing w:lineRule="exact" w:line="240"/>
              <w:jc w:val="both"/>
              <w:rPr>
                <w:rStyle w:val="InternetLink"/>
              </w:rPr>
            </w:pPr>
            <w:r>
              <w:rPr>
                <w:b/>
              </w:rPr>
              <w:t>к административному регламенту комитета финансов муниципального района по исполнению муниципальной функции  «Осуществление разработки проекта бюджета поселения и обеспечения его исполнения»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>
          <w:rStyle w:val="InternetLink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словные обозначения блок-схем и</w:t>
      </w:r>
      <w:r>
        <w:rPr>
          <w:b/>
          <w:bCs/>
        </w:rPr>
        <w:t xml:space="preserve">сполнения административных процедур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335</wp:posOffset>
                </wp:positionH>
                <wp:positionV relativeFrom="paragraph">
                  <wp:posOffset>3810</wp:posOffset>
                </wp:positionV>
                <wp:extent cx="1905000" cy="8102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.05pt;margin-top:0.3pt;width:149.95pt;height:63.7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ind w:left="3600" w:hanging="0"/>
        <w:jc w:val="both"/>
        <w:rPr>
          <w:szCs w:val="28"/>
        </w:rPr>
      </w:pPr>
      <w:r>
        <w:rPr>
          <w:szCs w:val="28"/>
        </w:rPr>
        <w:t>Начало или завершение административной процедур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19431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12.05pt;width:152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  <w:t>Операция, действие, мероприят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828800" cy="685800"/>
                <wp:effectExtent l="13970" t="5715" r="1460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2.8pt;width:143.95pt;height:53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  <w:t>Ситуация выбора, принятие реш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9431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0.65pt;width:152.95pt;height:71.9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>Внешний докумен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53440</wp:posOffset>
                </wp:positionH>
                <wp:positionV relativeFrom="paragraph">
                  <wp:posOffset>107950</wp:posOffset>
                </wp:positionV>
                <wp:extent cx="635" cy="295275"/>
                <wp:effectExtent l="38735" t="5715" r="36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67.2pt;margin-top:8.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85800</wp:posOffset>
                </wp:positionH>
                <wp:positionV relativeFrom="paragraph">
                  <wp:posOffset>25273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9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>Межстраничная ссылка, переход к следующей странице блок – схемы</w:t>
      </w:r>
    </w:p>
    <w:p>
      <w:pPr>
        <w:pStyle w:val="Normal"/>
        <w:tabs>
          <w:tab w:val="clear" w:pos="708"/>
          <w:tab w:val="left" w:pos="379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360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2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360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53440</wp:posOffset>
                </wp:positionH>
                <wp:positionV relativeFrom="paragraph">
                  <wp:posOffset>170180</wp:posOffset>
                </wp:positionV>
                <wp:extent cx="635" cy="228600"/>
                <wp:effectExtent l="38735" t="5080" r="3746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67.2pt;margin-top:13.4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2" w:name="_Приложение_№_4"/>
      <w:bookmarkStart w:id="3" w:name="_Приложение_№_4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tbl>
      <w:tblPr>
        <w:tblW w:w="56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Normal"/>
              <w:pageBreakBefore/>
              <w:spacing w:lineRule="exact" w:line="240"/>
              <w:rPr/>
            </w:pPr>
            <w:r>
              <w:rPr>
                <w:b/>
              </w:rPr>
              <w:t>Приложение</w:t>
            </w:r>
            <w:r>
              <w:rPr>
                <w:rStyle w:val="InternetLink"/>
                <w:b/>
                <w:u w:val="none"/>
              </w:rPr>
              <w:t xml:space="preserve"> </w:t>
            </w:r>
            <w:r>
              <w:rPr>
                <w:rStyle w:val="InternetLink"/>
                <w:b/>
                <w:color w:val="000000"/>
                <w:u w:val="none"/>
              </w:rPr>
              <w:t>2</w:t>
            </w:r>
            <w:r>
              <w:rPr>
                <w:rStyle w:val="InternetLink"/>
                <w:b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Style w:val="InternetLink"/>
              </w:rPr>
            </w:pPr>
            <w:r>
              <w:rPr>
                <w:b/>
              </w:rPr>
              <w:t>к административному регламенту комитета финансов муниципального района по исполнению муниципальной функции «Осуществление разработки проекта бюджета поселения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</w:rPr>
              <w:t>и обеспечения его исполнения»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>
          <w:rStyle w:val="InternetLink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лок-схема исполнения административной процедуры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«Осуществление разработки проекта бюджета»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175</wp:posOffset>
                </wp:positionH>
                <wp:positionV relativeFrom="paragraph">
                  <wp:posOffset>65405</wp:posOffset>
                </wp:positionV>
                <wp:extent cx="3449320" cy="81724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9160" cy="81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 административной процедуры «Осуществление разработки проекта бюджета» 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0.25pt;margin-top:5.15pt;width:271.55pt;height:64.3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 административной процедуры «Осуществление разработки проекта бюджета»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7950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64770</wp:posOffset>
                </wp:positionV>
                <wp:extent cx="45085" cy="357505"/>
                <wp:effectExtent l="0" t="571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62pt;margin-top:5.1pt;width:3.5pt;height:28.1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88900</wp:posOffset>
                </wp:positionV>
                <wp:extent cx="2164715" cy="19431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1943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ряжение Администрация Бургинского сельского поселения о порядке и сроках составления проекта бюджета поселения 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7pt;width:170.4pt;height:152.9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поряжение Администрация Бургинского сельского поселения о порядке и сроках составления проекта бюджета поселения 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-1270</wp:posOffset>
                </wp:positionV>
                <wp:extent cx="2996565" cy="1020445"/>
                <wp:effectExtent l="5715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6640" cy="102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работка проекта распоряжения Администрации Бургинского сельского поселения о порядке и сроках составления проекта бюджета поселения на очередной финансовый год и плановый период 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-0.1pt;width:235.9pt;height:80.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работка проекта распоряжения Администрации Бургинского сельского поселения о порядке и сроках составления проекта бюджета поселения на очередной финансовый год и плановый период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rPr>
          <w:szCs w:val="28"/>
          <w:shd w:fill="FFFF00" w:val="clear"/>
          <w:lang w:val="en-US" w:eastAsia="en-US"/>
        </w:rPr>
      </w:pPr>
      <w:r>
        <w:rPr>
          <w:szCs w:val="28"/>
          <w:shd w:fill="FFFF00" w:val="clear"/>
          <w:lang w:val="en-US" w:eastAsia="en-US"/>
        </w:rPr>
      </w:r>
    </w:p>
    <w:p>
      <w:pPr>
        <w:pStyle w:val="Normal"/>
        <w:tabs>
          <w:tab w:val="clear" w:pos="708"/>
          <w:tab w:val="left" w:pos="4182" w:leader="none"/>
        </w:tabs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</w:r>
    </w:p>
    <w:p>
      <w:pPr>
        <w:pStyle w:val="Normal"/>
        <w:tabs>
          <w:tab w:val="clear" w:pos="708"/>
          <w:tab w:val="left" w:pos="4182" w:leader="none"/>
        </w:tabs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</w:r>
    </w:p>
    <w:p>
      <w:pPr>
        <w:pStyle w:val="Normal"/>
        <w:tabs>
          <w:tab w:val="clear" w:pos="708"/>
          <w:tab w:val="left" w:pos="4182" w:leader="none"/>
        </w:tabs>
        <w:ind w:left="3600" w:hanging="56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91890</wp:posOffset>
                </wp:positionH>
                <wp:positionV relativeFrom="paragraph">
                  <wp:posOffset>-95250</wp:posOffset>
                </wp:positionV>
                <wp:extent cx="50165" cy="318770"/>
                <wp:effectExtent l="5080" t="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290.65pt;margin-top:-7.5pt;width:3.9pt;height:25.0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ind w:left="3600" w:hanging="56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9210</wp:posOffset>
                </wp:positionV>
                <wp:extent cx="476250" cy="360680"/>
                <wp:effectExtent l="0" t="5080" r="381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6pt;margin-top:2.3pt;width:37.45pt;height:28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3314700" cy="494665"/>
                <wp:effectExtent l="5080" t="5715" r="571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9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лиз принятых нормативных правовых актов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3.2pt;width:260.95pt;height:38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283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ализ принятых нормативных правовых актов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114935" distR="10731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26365</wp:posOffset>
                </wp:positionV>
                <wp:extent cx="45085" cy="360680"/>
                <wp:effectExtent l="38735" t="508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62pt;margin-top:9.95pt;width:3.5pt;height:28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60325</wp:posOffset>
                </wp:positionV>
                <wp:extent cx="3380105" cy="1020445"/>
                <wp:effectExtent l="5715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0040" cy="102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бор информации об объемах и видах межбюджетных трансфертов, предоставляемых из областного бюджета, и других сведений, предусмотренных бюджетным законодательством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4.75pt;width:266.1pt;height:80.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бор информации об объемах и видах межбюджетных трансфертов, предоставляемых из областного бюджета, и других сведений, предусмотренных бюджетным законодательство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476250" cy="360680"/>
                <wp:effectExtent l="0" t="5080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6pt;margin-top:5.25pt;width:37.45pt;height:28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66675</wp:posOffset>
                </wp:positionV>
                <wp:extent cx="2190115" cy="1257300"/>
                <wp:effectExtent l="5715" t="5080" r="444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1257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енная  методика планирования бюджетных ассигнований бюджета на очередной финансовый год и плановый перио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5.25pt;width:172.4pt;height:98.9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енная  методика планирования бюджетных ассигнований бюджета на очередной финансовый год и плановый перио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406775" cy="66992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6680" cy="66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отка методики планирования бюджетных ассигнований бюджета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.05pt;width:268.2pt;height:52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отка методики планирования бюджетных ассигнований бюджета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73025</wp:posOffset>
                </wp:positionV>
                <wp:extent cx="476250" cy="246380"/>
                <wp:effectExtent l="0" t="5080" r="381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6pt;margin-top:5.75pt;width:37.45pt;height:19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97155</wp:posOffset>
                </wp:positionV>
                <wp:extent cx="3468370" cy="914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бор информации от администраторов доходов и главных распорядителей средств бюджета поселения в соответствии с распоряжением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7.65pt;width:273.05pt;height:71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бор информации от администраторов доходов и главных распорядителей средств бюджета поселения в соответствии с распоряжение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09060</wp:posOffset>
                </wp:positionH>
                <wp:positionV relativeFrom="paragraph">
                  <wp:posOffset>36830</wp:posOffset>
                </wp:positionV>
                <wp:extent cx="50165" cy="304800"/>
                <wp:effectExtent l="5080" t="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07.75pt;margin-top:2.9pt;width:3.9pt;height:23.9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79375</wp:posOffset>
                </wp:positionV>
                <wp:extent cx="476250" cy="222885"/>
                <wp:effectExtent l="0" t="571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6pt;margin-top:6.25pt;width:37.45pt;height:17.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56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103505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8.1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0" w:hanging="56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8"/>
          <w:tab w:val="left" w:pos="3795" w:leader="none"/>
        </w:tabs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zCs w:val="28"/>
          <w:shd w:fill="FFFF00" w:val="clear"/>
        </w:rPr>
      </w:pPr>
      <w:r>
        <w:rPr>
          <w:szCs w:val="28"/>
          <w:shd w:fill="FFFF00" w:val="clear"/>
        </w:rPr>
      </w:r>
    </w:p>
    <w:p>
      <w:pPr>
        <w:pStyle w:val="Normal"/>
        <w:rPr>
          <w:szCs w:val="28"/>
          <w:shd w:fill="FFFF00" w:val="clear"/>
          <w:lang w:val="en-US" w:eastAsia="en-US"/>
        </w:rPr>
      </w:pPr>
      <w:r>
        <w:rPr>
          <w:szCs w:val="28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57400</wp:posOffset>
                </wp:positionH>
                <wp:positionV relativeFrom="paragraph">
                  <wp:posOffset>-433070</wp:posOffset>
                </wp:positionV>
                <wp:extent cx="3429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-34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Cs w:val="28"/>
          <w:shd w:fill="FFFF00" w:val="clear"/>
        </w:rPr>
      </w:pPr>
      <w:r>
        <w:rPr>
          <w:szCs w:val="28"/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24130</wp:posOffset>
                </wp:positionV>
                <wp:extent cx="3582670" cy="6699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720" cy="66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прогноза налоговых и неналоговых доходов бюджета поселения и свода доходов бюджета поселения по всем доходным источникам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.9pt;width:282.05pt;height:52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прогноза налоговых и неналоговых доходов бюджета поселения и свода доходов бюджета поселения по всем доходным источника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-318770</wp:posOffset>
                </wp:positionV>
                <wp:extent cx="474345" cy="330835"/>
                <wp:effectExtent l="0" t="5080" r="381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-25.1pt;width:37.3pt;height:26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-90170</wp:posOffset>
                </wp:positionV>
                <wp:extent cx="1923415" cy="125730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3480" cy="1257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я к проекту 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-7.1pt;width:151.4pt;height:98.9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я к проекту 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Cs w:val="28"/>
          <w:shd w:fill="FFFF00" w:val="clear"/>
        </w:rPr>
      </w:pPr>
      <w:r>
        <w:rPr>
          <w:szCs w:val="28"/>
          <w:shd w:fill="FFFF00" w:val="clear"/>
        </w:rPr>
      </w:r>
    </w:p>
    <w:p>
      <w:pPr>
        <w:pStyle w:val="Normal"/>
        <w:ind w:firstLine="5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39845</wp:posOffset>
                </wp:positionH>
                <wp:positionV relativeFrom="paragraph">
                  <wp:posOffset>118745</wp:posOffset>
                </wp:positionV>
                <wp:extent cx="50165" cy="185420"/>
                <wp:effectExtent l="5080" t="0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02.3pt;margin-top:9.35pt;width:3.9pt;height:14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474345" cy="178435"/>
                <wp:effectExtent l="0" t="571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6pt;margin-top:6.6pt;width:37.3pt;height:14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3828415" cy="137096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240" cy="137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чет верхнего предела муниципального внутреннего долга поселения на конец очередного финансового года и конец каждого года планового периода, верхнего предела муниципального внутреннего долга поселения по муниципальным гарантиям поселения на конец очередного финансового года и конец каждого года планового периода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6pt;width:301.4pt;height:107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чет верхнего предела муниципального внутреннего долга поселения на конец очередного финансового года и конец каждого года планового периода, верхнего предела муниципального внутреннего долга поселения по муниципальным гарантиям поселения на конец очередного финансового года и конец каждого года планового период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</wp:posOffset>
                </wp:positionV>
                <wp:extent cx="469900" cy="374650"/>
                <wp:effectExtent l="0" t="5080" r="381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37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6pt;margin-top:1.1pt;width:36.95pt;height:29.4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64770</wp:posOffset>
                </wp:positionV>
                <wp:extent cx="3910330" cy="1257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032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проекта программы муниципальных внутренних заимствований поселения на очередной финансовый год и на плановый период и проекта программы муниципальных гарантий поселения в валюте Российской Федерации  на очередной финансовый год  и на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5.1pt;width:307.85pt;height:98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проекта программы муниципальных внутренних заимствований поселения на очередной финансовый год и на плановый период и проекта программы муниципальных гарантий поселения в валюте Российской Федерации  на очередной финансовый год  и на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64770</wp:posOffset>
                </wp:positionV>
                <wp:extent cx="1923415" cy="125730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3480" cy="1257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я к проекту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5.1pt;width:151.4pt;height:98.9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я к проекту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54145</wp:posOffset>
                </wp:positionH>
                <wp:positionV relativeFrom="paragraph">
                  <wp:posOffset>-46990</wp:posOffset>
                </wp:positionV>
                <wp:extent cx="50165" cy="185420"/>
                <wp:effectExtent l="5080" t="0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11.3pt;margin-top:-3.7pt;width:3.9pt;height:14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8255</wp:posOffset>
                </wp:positionV>
                <wp:extent cx="464820" cy="297180"/>
                <wp:effectExtent l="0" t="5080" r="381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6pt;margin-top:0.65pt;width:36.55pt;height:23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90805</wp:posOffset>
                </wp:positionV>
                <wp:extent cx="1847850" cy="1371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1371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я к проекту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7.15pt;width:145.45pt;height:107.9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я к проекту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59055</wp:posOffset>
                </wp:positionV>
                <wp:extent cx="3910330" cy="119570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0320" cy="1195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отка основных характеристик проекта бюджета поселения на очередной финансовый год и плановый период, а также распределение расходов по показателям функциональной классификации расходов бюджетов Российской Федерации и ведомственной структуры бюджета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4.65pt;width:307.85pt;height:94.1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отка основных характеристик проекта бюджета поселения на очередной финансовый год и плановый период, а также распределение расходов по показателям функциональной классификации расходов бюджетов Российской Федерации и ведомственной структуры бюджет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54145</wp:posOffset>
                </wp:positionH>
                <wp:positionV relativeFrom="paragraph">
                  <wp:posOffset>10160</wp:posOffset>
                </wp:positionV>
                <wp:extent cx="50165" cy="185420"/>
                <wp:effectExtent l="5080" t="0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11.3pt;margin-top:0.8pt;width:3.9pt;height:14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1905</wp:posOffset>
                </wp:positionV>
                <wp:extent cx="464820" cy="398145"/>
                <wp:effectExtent l="0" t="571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17pt;margin-top:0.15pt;width:36.55pt;height:31.3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86200</wp:posOffset>
                </wp:positionH>
                <wp:positionV relativeFrom="paragraph">
                  <wp:posOffset>116205</wp:posOffset>
                </wp:positionV>
                <wp:extent cx="2390775" cy="2628900"/>
                <wp:effectExtent l="5715" t="5080" r="444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26290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решения о бюджете поселения на очередной финансовый год и плановый период со всеми документами и материалами представляемыми одновременно с проектом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306pt;margin-top:9.15pt;width:188.2pt;height:206.95pt;mso-wrap-style:square;v-text-anchor:middle" type="_x0000_t11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решения о бюджете поселения на очередной финансовый год и плановый период со всеми документами и материалами представляемыми одновременно с проектом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4300</wp:posOffset>
                </wp:positionH>
                <wp:positionV relativeFrom="paragraph">
                  <wp:posOffset>20955</wp:posOffset>
                </wp:positionV>
                <wp:extent cx="3657600" cy="1195705"/>
                <wp:effectExtent l="5080" t="5715" r="2476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95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24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проекта решения о бюджете поселения на очередной финансовый год и плановый период, а также документы и материалы, представляемые одновременно с проектом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.65pt;width:287.95pt;height:94.1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24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проекта решения о бюджете поселения на очередной финансовый год и плановый период, а также документы и материалы, представляемые одновременно с проектом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25545</wp:posOffset>
                </wp:positionH>
                <wp:positionV relativeFrom="paragraph">
                  <wp:posOffset>-59690</wp:posOffset>
                </wp:positionV>
                <wp:extent cx="50165" cy="185420"/>
                <wp:effectExtent l="5080" t="0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293.3pt;margin-top:-4.7pt;width:3.9pt;height:14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48">
                <wp:simplePos x="0" y="0"/>
                <wp:positionH relativeFrom="column">
                  <wp:posOffset>1658620</wp:posOffset>
                </wp:positionH>
                <wp:positionV relativeFrom="paragraph">
                  <wp:posOffset>46990</wp:posOffset>
                </wp:positionV>
                <wp:extent cx="464820" cy="283210"/>
                <wp:effectExtent l="0" t="5080" r="381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0.6pt;margin-top:3.7pt;width:36.55pt;height:22.2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51990</wp:posOffset>
                </wp:positionH>
                <wp:positionV relativeFrom="paragraph">
                  <wp:posOffset>43180</wp:posOffset>
                </wp:positionV>
                <wp:extent cx="3429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7pt;margin-top:3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Normal"/>
        <w:widowControl/>
        <w:ind w:left="899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24130</wp:posOffset>
                </wp:positionV>
                <wp:extent cx="3429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474345" cy="330835"/>
                <wp:effectExtent l="0" t="571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5.9pt;width:37.3pt;height:26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125730</wp:posOffset>
                </wp:positionV>
                <wp:extent cx="3485515" cy="63436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63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сновных характеристик проекта бюджета поселения на очередной финансовый год и плановый период в  Совет депутатов поселения</w:t>
                            </w:r>
                          </w:p>
                        </w:txbxContent>
                      </wps:txbx>
                      <wps:bodyPr lIns="71640" rIns="71640" tIns="3636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9.9pt;width:274.4pt;height:49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сновных характеристик проекта бюджета поселения на очередной финансовый год и плановый период в  Совет депутатов пос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49530</wp:posOffset>
                </wp:positionV>
                <wp:extent cx="469900" cy="259080"/>
                <wp:effectExtent l="0" t="5080" r="3810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3.9pt;width:36.95pt;height:20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132080</wp:posOffset>
                </wp:positionV>
                <wp:extent cx="3485515" cy="84518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845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решения  Совета депутатов о проведении публичных слушаний по проекту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0.4pt;width:274.4pt;height:66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решения  Совета депутатов о проведении публичных слушаний по проекту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14800</wp:posOffset>
                </wp:positionH>
                <wp:positionV relativeFrom="paragraph">
                  <wp:posOffset>132080</wp:posOffset>
                </wp:positionV>
                <wp:extent cx="1896745" cy="102870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840" cy="10288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  Совета депутатов  о проведении публичных слушаний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0.4pt;width:149.3pt;height:80.9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  Совета депутатов  о проведении публичных слушани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86200</wp:posOffset>
                </wp:positionH>
                <wp:positionV relativeFrom="paragraph">
                  <wp:posOffset>5080</wp:posOffset>
                </wp:positionV>
                <wp:extent cx="17907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4pt" to="320.0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464820" cy="264795"/>
                <wp:effectExtent l="0" t="571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-0.6pt;width:36.55pt;height:20.8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43180</wp:posOffset>
                </wp:positionV>
                <wp:extent cx="3485515" cy="66992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66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публичных слушаний по проекту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3.4pt;width:274.4pt;height:52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публичных слушаний по проекту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1040130</wp:posOffset>
                </wp:positionV>
                <wp:extent cx="3485515" cy="312356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3123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на рассмотрение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гласованного проекта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81.9pt;width:274.4pt;height:245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на рассмотрение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гласованного проекта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582930</wp:posOffset>
                </wp:positionV>
                <wp:extent cx="464820" cy="398145"/>
                <wp:effectExtent l="0" t="571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45.9pt;width:36.55pt;height:31.3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2411730</wp:posOffset>
                </wp:positionV>
                <wp:extent cx="3501390" cy="6858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136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82" w:first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вершение  административной процедуры «Осуществление разработки проекта бюджета» 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89.9pt;width:275.65pt;height:53.9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ind w:left="-180" w:right="-82" w:firstLine="1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вершение  административной процедуры «Осуществление разработки проекта бюджета»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1954530</wp:posOffset>
                </wp:positionV>
                <wp:extent cx="450215" cy="401320"/>
                <wp:effectExtent l="0" t="5080" r="3810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36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44pt;margin-top:153.9pt;width:35.4pt;height:31.5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br w:type="page"/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pageBreakBefore/>
              <w:spacing w:lineRule="exact" w:line="240"/>
              <w:rPr>
                <w:rStyle w:val="InternetLink"/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</w:t>
            </w:r>
            <w:r>
              <w:rPr>
                <w:rStyle w:val="InternetLink"/>
                <w:u w:val="none"/>
              </w:rPr>
              <w:t xml:space="preserve"> </w:t>
            </w:r>
            <w:r>
              <w:rPr>
                <w:rStyle w:val="InternetLink"/>
                <w:b/>
                <w:color w:val="000000"/>
                <w:sz w:val="24"/>
                <w:u w:val="none"/>
              </w:rPr>
              <w:t xml:space="preserve">3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4"/>
              </w:rPr>
              <w:t>к административному регламенту поселения по исполнению муниципальной функции «Осуществление разработки проекта бюджета поселения и обеспечения его исполнения»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Блок-схема исполнения административной процедуры «Обеспечение исполнения бюджета поселения »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6235</wp:posOffset>
                </wp:positionH>
                <wp:positionV relativeFrom="paragraph">
                  <wp:posOffset>162560</wp:posOffset>
                </wp:positionV>
                <wp:extent cx="3505200" cy="83375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33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82" w:first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 административной процедуры «Обеспечение исполнения бюджета поселения» 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05pt;margin-top:12.8pt;width:275.95pt;height:65.6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ind w:left="-180" w:right="-82" w:firstLine="1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 административной процедуры «Обеспечение исполнения бюджета поселения»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71700</wp:posOffset>
                </wp:positionH>
                <wp:positionV relativeFrom="paragraph">
                  <wp:posOffset>178435</wp:posOffset>
                </wp:positionV>
                <wp:extent cx="635" cy="295275"/>
                <wp:effectExtent l="38735" t="5715" r="3683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71pt;margin-top:14.0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</wp:posOffset>
                </wp:positionH>
                <wp:positionV relativeFrom="paragraph">
                  <wp:posOffset>112395</wp:posOffset>
                </wp:positionV>
                <wp:extent cx="2996565" cy="494665"/>
                <wp:effectExtent l="5715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6640" cy="49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и утверждение сводной бюджетной росписи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8.85pt;width:235.9pt;height:38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и утверждение сводной бюджетной роспис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112395</wp:posOffset>
                </wp:positionV>
                <wp:extent cx="2022475" cy="39751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2480" cy="397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одная бюджетная роспись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8.85pt;width:159.2pt;height:31.2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одная бюджетная роспись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25545</wp:posOffset>
                </wp:positionH>
                <wp:positionV relativeFrom="paragraph">
                  <wp:posOffset>68580</wp:posOffset>
                </wp:positionV>
                <wp:extent cx="50165" cy="185420"/>
                <wp:effectExtent l="5080" t="0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293.3pt;margin-top:5.4pt;width:3.9pt;height:14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rPr>
          <w:szCs w:val="28"/>
          <w:shd w:fill="FFFF00" w:val="clear"/>
          <w:lang w:val="en-US" w:eastAsia="en-US"/>
        </w:rPr>
      </w:pPr>
      <w:r>
        <w:rPr>
          <w:szCs w:val="28"/>
          <w:shd w:fill="FFFF00" w:val="clear"/>
          <w:lang w:val="en-US" w:eastAsia="en-US"/>
        </w:rPr>
      </w:r>
    </w:p>
    <w:p>
      <w:pPr>
        <w:pStyle w:val="Normal"/>
        <w:tabs>
          <w:tab w:val="clear" w:pos="708"/>
          <w:tab w:val="left" w:pos="4182" w:leader="none"/>
        </w:tabs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70485</wp:posOffset>
                </wp:positionV>
                <wp:extent cx="466725" cy="251460"/>
                <wp:effectExtent l="0" t="5080" r="3810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5.55pt;width:36.7pt;height:19.7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500</wp:posOffset>
                </wp:positionH>
                <wp:positionV relativeFrom="paragraph">
                  <wp:posOffset>94615</wp:posOffset>
                </wp:positionV>
                <wp:extent cx="3020695" cy="342900"/>
                <wp:effectExtent l="5715" t="5080" r="508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076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кассового плана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7.45pt;width:237.8pt;height:26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283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кассового план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86200</wp:posOffset>
                </wp:positionH>
                <wp:positionV relativeFrom="paragraph">
                  <wp:posOffset>94615</wp:posOffset>
                </wp:positionV>
                <wp:extent cx="2022475" cy="396875"/>
                <wp:effectExtent l="5715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2480" cy="3967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ссовый план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7.45pt;width:159.2pt;height:31.2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ссовый план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ind w:left="3600" w:hanging="56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25545</wp:posOffset>
                </wp:positionH>
                <wp:positionV relativeFrom="paragraph">
                  <wp:posOffset>-63500</wp:posOffset>
                </wp:positionV>
                <wp:extent cx="50165" cy="185420"/>
                <wp:effectExtent l="5080" t="0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293.3pt;margin-top:-5pt;width:3.9pt;height:14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ind w:left="3600" w:hanging="56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</wp:posOffset>
                </wp:positionV>
                <wp:extent cx="480695" cy="347980"/>
                <wp:effectExtent l="0" t="5080" r="3810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60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2.25pt;width:37.8pt;height:27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00</wp:posOffset>
                </wp:positionH>
                <wp:positionV relativeFrom="paragraph">
                  <wp:posOffset>167005</wp:posOffset>
                </wp:positionV>
                <wp:extent cx="3028950" cy="494665"/>
                <wp:effectExtent l="5080" t="5715" r="571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49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перечня главных распорядителей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3.15pt;width:238.45pt;height:38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перечня главных распорядителе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82">
                <wp:simplePos x="0" y="0"/>
                <wp:positionH relativeFrom="column">
                  <wp:posOffset>1714500</wp:posOffset>
                </wp:positionH>
                <wp:positionV relativeFrom="paragraph">
                  <wp:posOffset>125730</wp:posOffset>
                </wp:positionV>
                <wp:extent cx="476250" cy="242570"/>
                <wp:effectExtent l="0" t="5080" r="3810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9.9pt;width:37.45pt;height:19.0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</wp:posOffset>
                </wp:positionH>
                <wp:positionV relativeFrom="paragraph">
                  <wp:posOffset>149860</wp:posOffset>
                </wp:positionV>
                <wp:extent cx="3468370" cy="669925"/>
                <wp:effectExtent l="5080" t="5715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66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Ежедневное формирование распоряжений на зачисление денежных средств с текущего счета №40204810800000000076 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1.8pt;width:273.05pt;height:52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Ежедневное формирование распоряжений на зачисление денежных средств с текущего счета №40204810800000000076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14800</wp:posOffset>
                </wp:positionH>
                <wp:positionV relativeFrom="paragraph">
                  <wp:posOffset>149860</wp:posOffset>
                </wp:positionV>
                <wp:extent cx="1562100" cy="526415"/>
                <wp:effectExtent l="5080" t="5715" r="571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52632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ряжения на зачисление средств</w:t>
                            </w:r>
                          </w:p>
                        </w:txbxContent>
                      </wps:txbx>
                      <wps:bodyPr lIns="0" rIns="0" tIns="0" bIns="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1.8pt;width:122.95pt;height:41.4pt;mso-wrap-style:square;v-text-anchor:middle" type="_x0000_t1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поряжения на зачисление средств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43350</wp:posOffset>
                </wp:positionH>
                <wp:positionV relativeFrom="paragraph">
                  <wp:posOffset>116840</wp:posOffset>
                </wp:positionV>
                <wp:extent cx="114300" cy="228600"/>
                <wp:effectExtent l="5080" t="0" r="571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10.5pt;margin-top:9.25pt;width:8.95pt;height:17.9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83">
                <wp:simplePos x="0" y="0"/>
                <wp:positionH relativeFrom="column">
                  <wp:posOffset>1828800</wp:posOffset>
                </wp:positionH>
                <wp:positionV relativeFrom="paragraph">
                  <wp:posOffset>17780</wp:posOffset>
                </wp:positionV>
                <wp:extent cx="476250" cy="207010"/>
                <wp:effectExtent l="0" t="5080" r="3810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44pt;margin-top:1.4pt;width:37.45pt;height:16.2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3914775" cy="2247265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2247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 и направление в Отделение  Федерального казначейства по Новгородской области  по системе электронного документооборота с электронно-цифровой подписью расходные расписания и (или) Реестры  расходных расписаний на финансирование главных распорядителей бюджетных средств по установленной Федеральным казначейством форме, заявки на кассовый расход по следующим видам кассовых выплат: перечисление средств межбюджетных трансфертов погашение и обслуживание муниципального внутреннего долга области, предоставление бюджетных кредитов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.3pt;width:308.2pt;height:176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 и направление в Отделение  Федерального казначейства по Новгородской области  по системе электронного документооборота с электронно-цифровой подписью расходные расписания и (или) Реестры  расходных расписаний на финансирование главных распорядителей бюджетных средств по установленной Федеральным казначейством форме, заявки на кассовый расход по следующим видам кассовых выплат: перечисление средств межбюджетных трансфертов погашение и обслуживание муниципального внутреннего долга области, предоставление бюджетных кредитов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0</wp:posOffset>
                </wp:positionH>
                <wp:positionV relativeFrom="paragraph">
                  <wp:posOffset>156210</wp:posOffset>
                </wp:positionV>
                <wp:extent cx="1609725" cy="1257300"/>
                <wp:effectExtent l="5715" t="5080" r="508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574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естры расходных расписа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ки на кассовый расх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2.3pt;width:126.7pt;height:98.95pt;mso-wrap-style:square;v-text-anchor:middle" type="_x0000_t1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естры расходных расписан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ки на кассовый расхо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68">
                <wp:simplePos x="0" y="0"/>
                <wp:positionH relativeFrom="column">
                  <wp:posOffset>1639570</wp:posOffset>
                </wp:positionH>
                <wp:positionV relativeFrom="paragraph">
                  <wp:posOffset>10795</wp:posOffset>
                </wp:positionV>
                <wp:extent cx="476250" cy="246380"/>
                <wp:effectExtent l="0" t="5080" r="3810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9.1pt;margin-top:0.85pt;width:37.45pt;height:19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04030</wp:posOffset>
                </wp:positionH>
                <wp:positionV relativeFrom="paragraph">
                  <wp:posOffset>86995</wp:posOffset>
                </wp:positionV>
                <wp:extent cx="45085" cy="194945"/>
                <wp:effectExtent l="5715" t="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38.9pt;margin-top:6.85pt;width:3.5pt;height:15.3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78740</wp:posOffset>
                </wp:positionV>
                <wp:extent cx="476250" cy="222885"/>
                <wp:effectExtent l="0" t="571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44pt;margin-top:6.2pt;width:37.45pt;height:17.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</w:r>
    </w:p>
    <w:p>
      <w:pPr>
        <w:pStyle w:val="Normal"/>
        <w:ind w:left="3600" w:hanging="56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71700</wp:posOffset>
                </wp:positionH>
                <wp:positionV relativeFrom="paragraph">
                  <wp:posOffset>12700</wp:posOffset>
                </wp:positionV>
                <wp:extent cx="342900" cy="3429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0" w:hanging="56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8"/>
          <w:tab w:val="left" w:pos="3795" w:leader="none"/>
        </w:tabs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3600"/>
        <w:rPr>
          <w:szCs w:val="28"/>
          <w:shd w:fill="FFFF00" w:val="clear"/>
          <w:lang w:val="en-US" w:eastAsia="en-US"/>
        </w:rPr>
      </w:pPr>
      <w:r>
        <w:rPr>
          <w:szCs w:val="28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0</wp:posOffset>
                </wp:positionH>
                <wp:positionV relativeFrom="paragraph">
                  <wp:posOffset>-90170</wp:posOffset>
                </wp:positionV>
                <wp:extent cx="342900" cy="3429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-7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Cs w:val="28"/>
          <w:shd w:fill="FFFF00" w:val="clear"/>
          <w:lang w:val="en-US" w:eastAsia="en-US"/>
        </w:rPr>
      </w:pPr>
      <w:r>
        <w:rPr>
          <w:szCs w:val="28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73">
                <wp:simplePos x="0" y="0"/>
                <wp:positionH relativeFrom="column">
                  <wp:posOffset>1943100</wp:posOffset>
                </wp:positionH>
                <wp:positionV relativeFrom="paragraph">
                  <wp:posOffset>48260</wp:posOffset>
                </wp:positionV>
                <wp:extent cx="474345" cy="330835"/>
                <wp:effectExtent l="0" t="5715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53pt;margin-top:3.8pt;width:37.3pt;height:26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Cs w:val="28"/>
          <w:shd w:fill="FFFF00" w:val="clear"/>
        </w:rPr>
      </w:pPr>
      <w:r>
        <w:rPr>
          <w:szCs w:val="28"/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500</wp:posOffset>
                </wp:positionH>
                <wp:positionV relativeFrom="paragraph">
                  <wp:posOffset>186690</wp:posOffset>
                </wp:positionV>
                <wp:extent cx="3377565" cy="669925"/>
                <wp:effectExtent l="5715" t="571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66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ормирование бюджетной отчетности поселения за первый квартал, полугодие и девять месяцев текущего финансового года 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4.7pt;width:265.9pt;height:52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ормирование бюджетной отчетности поселения за первый квартал, полугодие и девять месяцев текущего финансового года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93">
                <wp:simplePos x="0" y="0"/>
                <wp:positionH relativeFrom="column">
                  <wp:posOffset>2057400</wp:posOffset>
                </wp:positionH>
                <wp:positionV relativeFrom="paragraph">
                  <wp:posOffset>107950</wp:posOffset>
                </wp:positionV>
                <wp:extent cx="379095" cy="196215"/>
                <wp:effectExtent l="0" t="5715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08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62pt;margin-top:8.5pt;width:29.8pt;height:15.4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</wp:posOffset>
                </wp:positionH>
                <wp:positionV relativeFrom="paragraph">
                  <wp:posOffset>44450</wp:posOffset>
                </wp:positionV>
                <wp:extent cx="3377565" cy="1028700"/>
                <wp:effectExtent l="5715" t="5080" r="508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ление бюджетной отчетности поселения за первый квартал, полугодие и девять месяцев текущего финансового года в Администрацию по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.5pt;width:265.9pt;height:80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ление бюджетной отчетности поселения за первый квартал, полугодие и девять месяцев текущего финансового года в Администрацию посел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92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</wp:posOffset>
                </wp:positionV>
                <wp:extent cx="741680" cy="297180"/>
                <wp:effectExtent l="0" t="5080" r="3810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6.3pt;width:58.35pt;height:23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29100</wp:posOffset>
                </wp:positionH>
                <wp:positionV relativeFrom="paragraph">
                  <wp:posOffset>104140</wp:posOffset>
                </wp:positionV>
                <wp:extent cx="2002790" cy="10287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2680" cy="10288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решения  об исполнении бюджета поселения за отчетный г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8.2pt;width:157.65pt;height:80.9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решения  об исполнении бюджета поселения за отчетный г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0</wp:posOffset>
                </wp:positionH>
                <wp:positionV relativeFrom="paragraph">
                  <wp:posOffset>13970</wp:posOffset>
                </wp:positionV>
                <wp:extent cx="3377565" cy="494665"/>
                <wp:effectExtent l="5715" t="5715" r="508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49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проекта решения об исполнении бюджета поселения за отчетный финансовый год 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.1pt;width:265.9pt;height:38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проекта решения об исполнении бюджета поселения за отчетный финансовый год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61130</wp:posOffset>
                </wp:positionH>
                <wp:positionV relativeFrom="paragraph">
                  <wp:posOffset>-36830</wp:posOffset>
                </wp:positionV>
                <wp:extent cx="45085" cy="194945"/>
                <wp:effectExtent l="5715" t="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11.9pt;margin-top:-2.95pt;width:3.5pt;height:15.3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94">
                <wp:simplePos x="0" y="0"/>
                <wp:positionH relativeFrom="column">
                  <wp:posOffset>2057400</wp:posOffset>
                </wp:positionH>
                <wp:positionV relativeFrom="paragraph">
                  <wp:posOffset>57785</wp:posOffset>
                </wp:positionV>
                <wp:extent cx="379095" cy="210185"/>
                <wp:effectExtent l="0" t="5715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0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62pt;margin-top:4.55pt;width:29.8pt;height:16.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-5715</wp:posOffset>
                </wp:positionV>
                <wp:extent cx="3377565" cy="845185"/>
                <wp:effectExtent l="5715" t="571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845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ление проекта решения об исполнении  бюджета поселения за отчетный финансовый год  в Администрацию поселения для внесения на рассмотрение Совета депутатов поселения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-0.45pt;width:265.9pt;height:66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ление проекта решения об исполнении  бюджета поселения за отчетный финансовый год  в Администрацию поселения для внесения на рассмотрение Совета депутатов пос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117475</wp:posOffset>
                </wp:positionV>
                <wp:extent cx="474345" cy="330835"/>
                <wp:effectExtent l="0" t="5715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44pt;margin-top:9.25pt;width:37.3pt;height:26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29100</wp:posOffset>
                </wp:positionH>
                <wp:positionV relativeFrom="paragraph">
                  <wp:posOffset>141605</wp:posOffset>
                </wp:positionV>
                <wp:extent cx="1896745" cy="1051560"/>
                <wp:effectExtent l="5715" t="5080" r="508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840" cy="1051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ряжение Администрации поселения о проведении публичных слушаний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1.15pt;width:149.3pt;height:82.7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поряжение Администрации поселения о проведении публичных слушани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</wp:posOffset>
                </wp:positionH>
                <wp:positionV relativeFrom="paragraph">
                  <wp:posOffset>51435</wp:posOffset>
                </wp:positionV>
                <wp:extent cx="3485515" cy="1020445"/>
                <wp:effectExtent l="5715" t="5715" r="508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102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распоряжения Администрации поселения о проведении публичных слушаний по проекту решения об исполнении бюджета  муниципального района за отчетный г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4.05pt;width:274.4pt;height:80.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распоряжения Администрации поселения о проведении публичных слушаний по проекту решения об исполнении бюджета  муниципального района за отчетный г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61130</wp:posOffset>
                </wp:positionH>
                <wp:positionV relativeFrom="paragraph">
                  <wp:posOffset>-65405</wp:posOffset>
                </wp:positionV>
                <wp:extent cx="45085" cy="194945"/>
                <wp:effectExtent l="5715" t="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11.9pt;margin-top:-5.2pt;width:3.5pt;height:15.3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75">
                <wp:simplePos x="0" y="0"/>
                <wp:positionH relativeFrom="column">
                  <wp:posOffset>1828800</wp:posOffset>
                </wp:positionH>
                <wp:positionV relativeFrom="paragraph">
                  <wp:posOffset>28575</wp:posOffset>
                </wp:positionV>
                <wp:extent cx="457200" cy="342900"/>
                <wp:effectExtent l="0" t="5080" r="3810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44pt;margin-top:2.25pt;width:35.95pt;height:26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900</wp:posOffset>
                </wp:positionH>
                <wp:positionV relativeFrom="paragraph">
                  <wp:posOffset>79375</wp:posOffset>
                </wp:positionV>
                <wp:extent cx="3384550" cy="669925"/>
                <wp:effectExtent l="5080" t="5715" r="571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720" cy="66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публичных слушаний по проекту решения об исполнении бюджета поселения за отчетный г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6.25pt;width:266.45pt;height:52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публичных слушаний по проекту решения об исполнении бюджета поселения за отчетный г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hyperlink w:anchor="Приложение10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88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523875</wp:posOffset>
                  </wp:positionV>
                  <wp:extent cx="3485515" cy="669925"/>
                  <wp:effectExtent l="5715" t="5715" r="5080" b="5080"/>
                  <wp:wrapNone/>
                  <wp:docPr id="10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485520" cy="669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на рассмотрение Совета депутатов поселения согласованного проекта решения об исполнении бюджета поселения за отчетный год</w:t>
                              </w:r>
                            </w:p>
                          </w:txbxContent>
                        </wps:txbx>
                        <wps:bodyPr lIns="71640" rIns="71640" tIns="71640" bIns="71640" anchor="ctr">
                          <a:sp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pt;margin-top:41.25pt;width:274.4pt;height:52.7pt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на рассмотрение Совета депутатов поселения согласованного проекта решения об исполнении бюджета поселения за отчетный г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0" distR="114935" simplePos="0" locked="0" layoutInCell="0" allowOverlap="1" relativeHeight="89">
                  <wp:simplePos x="0" y="0"/>
                  <wp:positionH relativeFrom="column">
                    <wp:posOffset>1714500</wp:posOffset>
                  </wp:positionH>
                  <wp:positionV relativeFrom="paragraph">
                    <wp:posOffset>180975</wp:posOffset>
                  </wp:positionV>
                  <wp:extent cx="464820" cy="377825"/>
                  <wp:effectExtent l="0" t="5715" r="38100" b="0"/>
                  <wp:wrapNone/>
                  <wp:docPr id="10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46476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0"/>
                                </a:moveTo>
                                <a:lnTo>
                                  <a:pt x="0" y="4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1,465" path="m0,0l0,465e" stroked="t" o:allowincell="f" style="position:absolute;margin-left:135pt;margin-top:14.25pt;width:36.55pt;height:29.7pt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0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530350</wp:posOffset>
                  </wp:positionV>
                  <wp:extent cx="3886200" cy="948690"/>
                  <wp:effectExtent l="5080" t="5080" r="5715" b="5715"/>
                  <wp:wrapNone/>
                  <wp:docPr id="10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86200" cy="948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шение  административной процедуры «Обеспечение исполнения бюджета поселен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» </w:t>
                              </w:r>
                            </w:p>
                          </w:txbxContent>
                        </wps:txbx>
                        <wps:bodyPr lIns="71640" rIns="71640" tIns="71640" bIns="71640"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9pt;margin-top:120.5pt;width:305.95pt;height:74.65pt;mso-wrap-style:square;v-text-anchor:middl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шение  административной процедуры «Обеспечение исполнения бюджета поселения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0" distR="114935" simplePos="0" locked="0" layoutInCell="0" allowOverlap="1" relativeHeight="91">
                  <wp:simplePos x="0" y="0"/>
                  <wp:positionH relativeFrom="column">
                    <wp:posOffset>1714500</wp:posOffset>
                  </wp:positionH>
                  <wp:positionV relativeFrom="paragraph">
                    <wp:posOffset>1323975</wp:posOffset>
                  </wp:positionV>
                  <wp:extent cx="426720" cy="278765"/>
                  <wp:effectExtent l="0" t="5715" r="38100" b="0"/>
                  <wp:wrapNone/>
                  <wp:docPr id="10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42660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0"/>
                                </a:moveTo>
                                <a:lnTo>
                                  <a:pt x="0" y="4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1,465" path="m0,0l0,465e" stroked="t" o:allowincell="f" style="position:absolute;margin-left:135pt;margin-top:104.25pt;width:33.55pt;height:21.9pt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w:pict>
            </mc:Fallback>
          </mc:AlternateContent>
        </w:r>
      </w:hyperlink>
      <w:r>
        <w:br w:type="page"/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pageBreakBefore/>
              <w:spacing w:lineRule="exact" w:line="240"/>
              <w:rPr/>
            </w:pPr>
            <w:r>
              <w:rPr>
                <w:b/>
                <w:sz w:val="24"/>
              </w:rPr>
              <w:t>Приложение</w:t>
            </w:r>
            <w:r>
              <w:rPr>
                <w:rStyle w:val="InternetLink"/>
                <w:sz w:val="24"/>
                <w:u w:val="none"/>
              </w:rPr>
              <w:t xml:space="preserve"> </w:t>
            </w:r>
            <w:r>
              <w:rPr>
                <w:rStyle w:val="InternetLink"/>
                <w:b/>
                <w:color w:val="000000"/>
                <w:sz w:val="24"/>
                <w:u w:val="none"/>
              </w:rPr>
              <w:t xml:space="preserve">4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4"/>
              </w:rPr>
              <w:t>к административному регламенту поселения по исполнению муниципальной функции «Осуществление разработки проекта бюджета поселения и обеспечения его исполнения»</w:t>
            </w:r>
          </w:p>
        </w:tc>
      </w:tr>
    </w:tbl>
    <w:p>
      <w:pPr>
        <w:pStyle w:val="Normal"/>
        <w:spacing w:before="1" w:after="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" w:after="0"/>
        <w:ind w:left="1" w:right="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" w:after="0"/>
        <w:ind w:left="1" w:right="1" w:firstLine="567"/>
        <w:jc w:val="center"/>
        <w:rPr/>
      </w:pPr>
      <w:r>
        <w:rPr/>
        <w:t xml:space="preserve">                                          </w:t>
      </w:r>
      <w:r>
        <w:rPr>
          <w:sz w:val="24"/>
        </w:rPr>
        <w:t xml:space="preserve">Руководителю </w:t>
      </w:r>
      <w:r>
        <w:rPr/>
        <w:t xml:space="preserve">____________________________ </w:t>
      </w:r>
    </w:p>
    <w:p>
      <w:pPr>
        <w:pStyle w:val="Normal"/>
        <w:spacing w:before="1" w:after="0"/>
        <w:ind w:left="1" w:right="1"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(наименование органа)</w:t>
      </w:r>
    </w:p>
    <w:p>
      <w:pPr>
        <w:pStyle w:val="Normal"/>
        <w:spacing w:before="1" w:after="0"/>
        <w:ind w:left="1" w:right="1" w:firstLine="567"/>
        <w:jc w:val="right"/>
        <w:rPr/>
      </w:pPr>
      <w:r>
        <w:rPr/>
        <w:t>__________________________________________</w:t>
      </w:r>
    </w:p>
    <w:p>
      <w:pPr>
        <w:pStyle w:val="Normal"/>
        <w:spacing w:before="120" w:after="0"/>
        <w:ind w:firstLine="567"/>
        <w:jc w:val="right"/>
        <w:rPr/>
      </w:pPr>
      <w:r>
        <w:rPr/>
        <w:t>__________________________________________</w:t>
      </w:r>
    </w:p>
    <w:p>
      <w:pPr>
        <w:pStyle w:val="Normal"/>
        <w:spacing w:before="1" w:after="0"/>
        <w:ind w:left="1" w:right="1"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ФИО руководителя)</w:t>
      </w:r>
    </w:p>
    <w:p>
      <w:pPr>
        <w:pStyle w:val="Normal"/>
        <w:spacing w:before="1" w:after="0"/>
        <w:ind w:left="1" w:right="1" w:firstLine="567"/>
        <w:jc w:val="right"/>
        <w:rPr/>
      </w:pPr>
      <w:r>
        <w:rPr/>
        <w:t>__________________________________________</w:t>
      </w:r>
    </w:p>
    <w:p>
      <w:pPr>
        <w:pStyle w:val="Normal"/>
        <w:spacing w:before="1" w:after="0"/>
        <w:ind w:left="1" w:right="1"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(полный почтовый адрес) </w:t>
      </w:r>
    </w:p>
    <w:p>
      <w:pPr>
        <w:pStyle w:val="Normal"/>
        <w:spacing w:before="1" w:after="0"/>
        <w:ind w:left="1" w:right="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jc w:val="center"/>
        <w:rPr>
          <w:bCs/>
          <w:sz w:val="24"/>
        </w:rPr>
      </w:pPr>
      <w:r>
        <w:rPr>
          <w:bCs/>
          <w:sz w:val="24"/>
        </w:rPr>
        <w:t>ЖАЛОБА</w:t>
      </w:r>
    </w:p>
    <w:p>
      <w:pPr>
        <w:pStyle w:val="Normal"/>
        <w:spacing w:before="280" w:after="280"/>
        <w:jc w:val="center"/>
        <w:rPr>
          <w:bCs/>
          <w:sz w:val="24"/>
        </w:rPr>
      </w:pPr>
      <w:r>
        <w:rPr>
          <w:bCs/>
          <w:sz w:val="24"/>
        </w:rPr>
        <w:t xml:space="preserve">на действие (бездействие), решение должностных лиц и специалистов, ответственных за исполнение муниципальной функции </w:t>
      </w:r>
    </w:p>
    <w:p>
      <w:pPr>
        <w:pStyle w:val="Normal"/>
        <w:spacing w:before="1" w:after="0"/>
        <w:ind w:left="1" w:right="1" w:hanging="1"/>
        <w:jc w:val="both"/>
        <w:rPr/>
      </w:pPr>
      <w:r>
        <w:rPr>
          <w:sz w:val="24"/>
        </w:rPr>
        <w:t xml:space="preserve">От </w:t>
      </w:r>
      <w:r>
        <w:rPr/>
        <w:t>____________________________________________________________________</w:t>
      </w:r>
    </w:p>
    <w:p>
      <w:pPr>
        <w:pStyle w:val="Normal"/>
        <w:spacing w:before="1" w:after="0"/>
        <w:ind w:left="1" w:right="1" w:hanging="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амилия, имя, отчество физического лица </w:t>
      </w:r>
    </w:p>
    <w:p>
      <w:pPr>
        <w:pStyle w:val="Normal"/>
        <w:spacing w:before="1" w:after="0"/>
        <w:ind w:left="1" w:right="1" w:hanging="1"/>
        <w:jc w:val="center"/>
        <w:rPr>
          <w:sz w:val="20"/>
          <w:szCs w:val="20"/>
        </w:rPr>
      </w:pPr>
      <w:r>
        <w:rPr>
          <w:sz w:val="20"/>
          <w:szCs w:val="20"/>
        </w:rPr>
        <w:t>либо наименование юридического лица, подающего жалобу)</w:t>
      </w:r>
    </w:p>
    <w:p>
      <w:pPr>
        <w:pStyle w:val="Normal"/>
        <w:spacing w:before="1" w:after="0"/>
        <w:ind w:left="1" w:right="1" w:hanging="1"/>
        <w:jc w:val="both"/>
        <w:rPr/>
      </w:pPr>
      <w:r>
        <w:rPr/>
        <w:t>____________________________________________________________________</w:t>
      </w:r>
    </w:p>
    <w:p>
      <w:pPr>
        <w:pStyle w:val="Normal"/>
        <w:spacing w:before="1" w:after="0"/>
        <w:ind w:right="1" w:hanging="0"/>
        <w:rPr>
          <w:sz w:val="20"/>
          <w:szCs w:val="20"/>
        </w:rPr>
      </w:pPr>
      <w:r>
        <w:rPr>
          <w:sz w:val="20"/>
          <w:szCs w:val="20"/>
        </w:rPr>
        <w:t>(полный почтовый адрес, контактный телефон лица, адрес электронной почты)</w:t>
      </w:r>
    </w:p>
    <w:p>
      <w:pPr>
        <w:pStyle w:val="Normal"/>
        <w:spacing w:before="1" w:after="0"/>
        <w:ind w:left="1" w:right="1" w:hanging="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hanging="1"/>
        <w:jc w:val="both"/>
        <w:rPr/>
      </w:pPr>
      <w:r>
        <w:rPr>
          <w:sz w:val="24"/>
        </w:rPr>
        <w:t>на действие (бездействие), решение</w:t>
      </w:r>
      <w:r>
        <w:rPr/>
        <w:t xml:space="preserve"> _________________________________________</w:t>
      </w:r>
    </w:p>
    <w:p>
      <w:pPr>
        <w:pStyle w:val="Normal"/>
        <w:spacing w:before="1" w:after="0"/>
        <w:ind w:left="1" w:right="1" w:hanging="1"/>
        <w:jc w:val="both"/>
        <w:rPr/>
      </w:pPr>
      <w:r>
        <w:rPr/>
        <w:t>____________________________________________________________________</w:t>
      </w:r>
    </w:p>
    <w:p>
      <w:pPr>
        <w:pStyle w:val="Normal"/>
        <w:spacing w:before="1" w:after="0"/>
        <w:ind w:left="1" w:right="1" w:hanging="1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 лица, действие (бездействие), решение которого обжалуется)</w:t>
      </w:r>
    </w:p>
    <w:p>
      <w:pPr>
        <w:pStyle w:val="Normal"/>
        <w:spacing w:before="1" w:after="0"/>
        <w:ind w:left="1" w:right="1" w:hanging="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" w:after="0"/>
        <w:ind w:left="1" w:right="1" w:hanging="1"/>
        <w:jc w:val="both"/>
        <w:rPr/>
      </w:pPr>
      <w:r>
        <w:rPr>
          <w:sz w:val="24"/>
        </w:rPr>
        <w:t>существо обжалуемого действия (бездействия), решения</w:t>
      </w:r>
      <w:r>
        <w:rPr/>
        <w:t xml:space="preserve"> __________________________</w:t>
      </w:r>
    </w:p>
    <w:p>
      <w:pPr>
        <w:pStyle w:val="Normal"/>
        <w:spacing w:before="1" w:after="0"/>
        <w:ind w:left="1" w:right="1" w:firstLine="567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ind w:left="1" w:right="1" w:firstLine="567"/>
        <w:jc w:val="both"/>
        <w:rPr/>
      </w:pPr>
      <w:r>
        <w:rPr/>
      </w:r>
    </w:p>
    <w:p>
      <w:pPr>
        <w:pStyle w:val="Normal"/>
        <w:spacing w:before="1" w:after="0"/>
        <w:ind w:left="1" w:right="1" w:hanging="1"/>
        <w:rPr/>
      </w:pPr>
      <w:r>
        <w:rPr/>
        <w:t>«____» _____________ 20___ г.                         ____________________________</w:t>
      </w:r>
    </w:p>
    <w:p>
      <w:pPr>
        <w:pStyle w:val="Normal"/>
        <w:spacing w:before="1" w:after="0"/>
        <w:ind w:left="1" w:right="1" w:firstLine="567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(подпись лица, подающего жалобу)</w:t>
      </w:r>
      <w:r>
        <w:br w:type="page"/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pageBreakBefore/>
              <w:spacing w:lineRule="exact" w:line="240"/>
              <w:rPr>
                <w:rStyle w:val="InternetLink"/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</w:t>
            </w:r>
            <w:r>
              <w:rPr>
                <w:rStyle w:val="InternetLink"/>
                <w:u w:val="none"/>
              </w:rPr>
              <w:t xml:space="preserve"> </w:t>
            </w:r>
            <w:r>
              <w:rPr>
                <w:rStyle w:val="InternetLink"/>
                <w:b/>
                <w:color w:val="000000"/>
                <w:sz w:val="24"/>
                <w:u w:val="none"/>
              </w:rPr>
              <w:t xml:space="preserve">5 </w:t>
            </w:r>
          </w:p>
          <w:p>
            <w:pPr>
              <w:pStyle w:val="Normal"/>
              <w:spacing w:lineRule="exact" w:line="240" w:before="1" w:after="0"/>
              <w:ind w:right="1" w:hanging="0"/>
              <w:jc w:val="both"/>
              <w:rPr/>
            </w:pPr>
            <w:r>
              <w:rPr>
                <w:b/>
                <w:sz w:val="24"/>
              </w:rPr>
              <w:t>к административному регламенту поселения по исполнению муниципальной функции «Осуществление разработки проекта бюджета поселения  и обеспечения его исполнения»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bookmarkEnd w:id="0"/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сх. от _______ N 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   органа    или     должность,  фамилия  и  инициалы должностного   лица   органа, принявшего   решение   по  жалобе: 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Наименование  юридического   лица   или    Ф.И.О.  физического лица, обратившегося с жалобой 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Номер жалобы, дата и место принятия решения: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Изложение жалобы по существу: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Изложение возражений, объяснений заявителя: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О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Доказательства,  на  которых  основаны  выводы  по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шение, принятое в отношении обжалова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  действия (бездействия), признано правомерным или неправомерным   полностью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 или частично или отменено полностью или частичн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________________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(решение принято по существу жалобы, - удовлетворена  или не удовлетворена полностью или частичн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_______________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пия настоящего решения направлена  по адресу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           _________________           _______________________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(должность лица уполномоченного,                        (подпись)                        (инициалы, фамилия)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принявшего решение по жалобе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 20___ г.</w:t>
      </w:r>
    </w:p>
    <w:p>
      <w:pPr>
        <w:pStyle w:val="Style71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        </w:t>
        <w:tab/>
        <w:t xml:space="preserve">  </w:t>
      </w:r>
    </w:p>
    <w:sectPr>
      <w:headerReference w:type="default" r:id="rId5"/>
      <w:headerReference w:type="first" r:id="rId6"/>
      <w:type w:val="nextPage"/>
      <w:pgSz w:w="11906" w:h="16838"/>
      <w:pgMar w:left="1644" w:right="624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4" w:leader="none"/>
        <w:tab w:val="right" w:pos="9355" w:leader="none"/>
      </w:tabs>
      <w:rPr/>
    </w:pPr>
    <w:r>
      <w:rPr/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0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suppressAutoHyphens w:val="true"/>
      <w:overflowPunct w:val="false"/>
      <w:autoSpaceDE w:val="false"/>
      <w:ind w:left="675" w:hanging="0"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0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4-12-26T15:29:00Z</cp:lastPrinted>
  <dcterms:modified xsi:type="dcterms:W3CDTF">2014-12-26T11:30:00Z</dcterms:modified>
  <cp:revision>15</cp:revision>
  <dc:subject/>
  <dc:title> </dc:title>
</cp:coreProperties>
</file>