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 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09.</w:t>
      </w:r>
      <w:r>
        <w:rPr>
          <w:sz w:val="24"/>
          <w:lang w:val="en-US"/>
        </w:rPr>
        <w:t>0</w:t>
      </w:r>
      <w:r>
        <w:rPr>
          <w:sz w:val="24"/>
        </w:rPr>
        <w:t>8.2018 № 00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  внесении изменений в  «План закупок,    товаров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абот,  услуг  для    обеспечения  нужд    Бург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   поселения на  2018г и   плановый  пери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019-2020г» и « План-график закупок  товаров,  работ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услуг   для   обеспечения нужд    поселения  на  2018 год»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Внести изменения в План закупок  товаров, работ, услуг,  для  обеспечения  нужд  Бургинского  сельского    поселения на  2018г и плановый  период 2019-2020г утвержденный Постановлением  №237   от   27.12.2017</w:t>
      </w:r>
      <w:r>
        <w:rPr>
          <w:b/>
          <w:sz w:val="24"/>
        </w:rPr>
        <w:t xml:space="preserve"> </w:t>
      </w:r>
      <w:r>
        <w:rPr>
          <w:sz w:val="24"/>
        </w:rPr>
        <w:t xml:space="preserve">  изложив его в новой редак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sz w:val="24"/>
        </w:rPr>
        <w:t>2. Внести изменения в План-график товаров работ, услуг для  обеспечения  нужд  Бургинского  сельского    поселения на  2018г,  утвержденный Постановлением  №237   от   27.12.2017</w:t>
      </w:r>
      <w:r>
        <w:rPr>
          <w:b/>
          <w:sz w:val="24"/>
        </w:rPr>
        <w:t xml:space="preserve"> </w:t>
      </w:r>
      <w:r>
        <w:rPr>
          <w:sz w:val="24"/>
        </w:rPr>
        <w:t xml:space="preserve"> в связи с возникновением обстоятельств, предвидеть которые на дату утверждения плана-графика было невозможно, изложив его в новой редакции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а администрации       А.В.Марш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3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8-09T15:43:00Z</cp:lastPrinted>
  <dcterms:modified xsi:type="dcterms:W3CDTF">2019-03-28T09:43:00Z</dcterms:modified>
  <cp:revision>6</cp:revision>
  <dc:subject/>
  <dc:title> </dc:title>
</cp:coreProperties>
</file>