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47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</w:tblGrid>
      <w:tr>
        <w:trPr>
          <w:trHeight w:val="895" w:hRule="atLeast"/>
        </w:trPr>
        <w:tc>
          <w:tcPr>
            <w:tcW w:w="434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роприятий подготовки и проведения публичных слушаний по проекту  Правил Благоустройства Бургинского сельского поселения (внесение изменений)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830"/>
        <w:gridCol w:w="1844"/>
        <w:gridCol w:w="256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повещение  о проведении  публичных слушаниях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5.11.2018 по 18.11.2018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экспозиции с материалами проекта Правил Благоустройства Бургинского сельского поселения (далее – проект проект Правил)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9.11.2018  до 18.12.201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приему заявлений с  отзывами, предложениями и замечаниями по проекту Правил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9.11.2018  до 18.12.201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обсуждений на публичных слушаниях по проекту Правил по адресу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Бурга,Ул.Новгородская, д.34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здание администрации сельского поселени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7.12.2018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 11.00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>
          <w:trHeight w:val="6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 17.12.2018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заключения о результатах проведения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19.12.20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убликование Заключения   в бюллетене «Бургинский вестник</w:t>
            </w:r>
            <w:r>
              <w:rPr>
                <w:rStyle w:val="FontStyle60"/>
                <w:sz w:val="28"/>
                <w:szCs w:val="28"/>
              </w:rPr>
              <w:t>», на официальном сайте Администрации  Маловишерского муниципального района и Администрации Бургинского сельского поселения в информационно-телекоммуника-ионной сети «Интернет» ( в течении 10 рабочих дней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 19.12.201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24.12.201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о ответственное за </w:t>
            </w:r>
            <w:r>
              <w:rPr>
                <w:color w:val="444444"/>
                <w:szCs w:val="28"/>
              </w:rPr>
              <w:t>подготовку и проведение публичных слушаний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Вынесение проекта Правил на Совет депутатов Бургинского сельского 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29.12.2018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Бургин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spacing w:val="80"/>
      <w:sz w:val="30"/>
      <w:szCs w:val="3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01:00Z</dcterms:created>
  <dc:creator>Викторовна</dc:creator>
  <dc:description/>
  <cp:keywords/>
  <dc:language>en-US</dc:language>
  <cp:lastModifiedBy>lenovo</cp:lastModifiedBy>
  <cp:lastPrinted>2018-11-20T10:26:00Z</cp:lastPrinted>
  <dcterms:modified xsi:type="dcterms:W3CDTF">2019-03-28T11:48:00Z</dcterms:modified>
  <cp:revision>14</cp:revision>
  <dc:subject/>
  <dc:title/>
</cp:coreProperties>
</file>