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/>
        <w:t xml:space="preserve">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11.2018г. № 0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 на 2019-2021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2409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именование муниципальной программы поселен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76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тиводействие коррупции в Бургинском сельском поселении на 2017 – 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3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4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9-2021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8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«Профилактика  правонарушений и противодействие преступности  в Бургинском сельском поселении  на 2017 -2020год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5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бюджетных расходов Бургинского сельского  поселения на 2017 –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2:00Z</dcterms:created>
  <dc:creator>SamLab.ws</dc:creator>
  <dc:description/>
  <cp:keywords/>
  <dc:language>en-US</dc:language>
  <cp:lastModifiedBy>lenovo</cp:lastModifiedBy>
  <cp:lastPrinted>2018-11-06T10:29:00Z</cp:lastPrinted>
  <dcterms:modified xsi:type="dcterms:W3CDTF">2019-03-28T11:47:00Z</dcterms:modified>
  <cp:revision>20</cp:revision>
  <dc:subject/>
  <dc:title/>
</cp:coreProperties>
</file>