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6.03.2018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           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19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19 годы», утвержденную постановление администрации Бургинского сельского поселения от 27.10.2017 №181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1.1. в  названии программы «Благоустройство  территории  Бургинского сельского поселения  на 2017-2019 годы» 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Признить утратившими силу постановления администрации Бургинского сельского поселения:</w:t>
      </w:r>
    </w:p>
    <w:p>
      <w:pPr>
        <w:pStyle w:val="Normal"/>
        <w:rPr/>
      </w:pPr>
      <w:r>
        <w:rPr>
          <w:sz w:val="24"/>
        </w:rPr>
        <w:t>- от 25.01.2017 №13 «О  внесении   изменений     в муниципальную  программу «Благоустройство территории  Бургинского  сельского  поселения  на 2017-2019 годы»;</w:t>
      </w:r>
    </w:p>
    <w:p>
      <w:pPr>
        <w:pStyle w:val="Normal"/>
        <w:rPr/>
      </w:pPr>
      <w:r>
        <w:rPr>
          <w:sz w:val="24"/>
        </w:rPr>
        <w:t>- от 07.08.2017 №148 «О  внесении   изменений     в муниципальную  программу «Благоустройство территории  Бургинского  сельского  поселения  на 2017-2019 годы»;</w:t>
      </w:r>
    </w:p>
    <w:p>
      <w:pPr>
        <w:pStyle w:val="Normal"/>
        <w:rPr/>
      </w:pPr>
      <w:r>
        <w:rPr>
          <w:sz w:val="24"/>
        </w:rPr>
        <w:t>- от 28.09.2017 №174 «О  внесении   изменений     в муниципальную  программу «Благоустройство территории  Бургинского  сельского  поселения  на 2017-2019 годы»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А.В.Маршалов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27T11:34:00Z</cp:lastPrinted>
  <dcterms:modified xsi:type="dcterms:W3CDTF">2019-03-28T11:48:00Z</dcterms:modified>
  <cp:revision>33</cp:revision>
  <dc:subject/>
  <dc:title> </dc:title>
</cp:coreProperties>
</file>