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Приложение 1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405"/>
        <w:gridCol w:w="1566"/>
        <w:gridCol w:w="1836"/>
        <w:gridCol w:w="1584"/>
        <w:gridCol w:w="968"/>
        <w:gridCol w:w="1134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муниципального района   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,9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44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4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219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9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27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3731</w:t>
            </w:r>
            <w:r>
              <w:rPr/>
              <w:t>,</w:t>
            </w:r>
            <w:r>
              <w:rPr>
                <w:lang w:val="en-US"/>
              </w:rPr>
              <w:t>4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58,4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2329,</w:t>
            </w:r>
            <w:r>
              <w:rPr>
                <w:lang w:val="en-US"/>
              </w:rPr>
              <w:t>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25,</w:t>
            </w:r>
            <w:r>
              <w:rPr>
                <w:lang w:val="en-US"/>
              </w:rPr>
              <w:t>7</w:t>
            </w:r>
            <w:r>
              <w:rPr/>
              <w:t>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5704</w:t>
            </w:r>
            <w:r>
              <w:rPr/>
              <w:t>,</w:t>
            </w: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80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25</w:t>
            </w:r>
            <w:r>
              <w:rPr/>
              <w:t>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13,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443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5440,</w:t>
            </w:r>
            <w:r>
              <w:rPr>
                <w:lang w:val="en-US"/>
              </w:rPr>
              <w:t>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64,9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13709,</w:t>
            </w:r>
            <w:r>
              <w:rPr>
                <w:lang w:val="en-US"/>
              </w:rPr>
              <w:t>7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21414,6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Style18"/>
        <w:jc w:val="center"/>
        <w:rPr>
          <w:sz w:val="24"/>
        </w:rPr>
      </w:pPr>
      <w:r>
        <w:rPr>
          <w:sz w:val="24"/>
        </w:rPr>
        <w:t>Приложение 2</w:t>
      </w:r>
    </w:p>
    <w:tbl>
      <w:tblPr>
        <w:tblW w:w="10910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2"/>
        <w:gridCol w:w="136"/>
        <w:gridCol w:w="1554"/>
        <w:gridCol w:w="145"/>
        <w:gridCol w:w="1103"/>
        <w:gridCol w:w="33"/>
        <w:gridCol w:w="140"/>
        <w:gridCol w:w="8"/>
        <w:gridCol w:w="844"/>
        <w:gridCol w:w="144"/>
        <w:gridCol w:w="990"/>
        <w:gridCol w:w="148"/>
        <w:gridCol w:w="994"/>
        <w:gridCol w:w="142"/>
        <w:gridCol w:w="626"/>
        <w:gridCol w:w="83"/>
        <w:gridCol w:w="685"/>
        <w:gridCol w:w="24"/>
        <w:gridCol w:w="744"/>
        <w:gridCol w:w="106"/>
        <w:gridCol w:w="662"/>
        <w:gridCol w:w="47"/>
        <w:gridCol w:w="142"/>
        <w:gridCol w:w="708"/>
      </w:tblGrid>
      <w:tr>
        <w:trPr>
          <w:trHeight w:val="640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   </w:t>
              <w:br/>
              <w:t xml:space="preserve">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7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адача 1: Ремонт автомобильных дорог общего пользования местного значения поселения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ул. Задняя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на автомобильной дороге «Карпина Гора- Шеляйха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ого мостад. Бург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Кустарный пер.»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ёнка, ул. Лесная»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Бурга, ул. Мира (от д.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гиной и до конца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пер. Пролетарски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09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пешеходный, д. Соколово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6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Новая»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д.Красное(2 участка).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5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Полевая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7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д.Лопотень,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Бурга, ул. Октябрьская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енка, ул. Лесная», ул. Московска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6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Полева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Красн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ной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34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Ленинградская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подъезд к пожарному водоему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6 год</w:t>
            </w:r>
          </w:p>
        </w:tc>
        <w:tc>
          <w:tcPr>
            <w:tcW w:w="5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4,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Зелена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7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Мост, ул. Новая 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подъезды к пожарным водоемам ул. Воровского д. 3, д.33, ул. 1 Мая д.22, ул. Революции д.7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8 марта(3 участка)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БКХ»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Лесна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поселения </w:t>
            </w:r>
            <w:r>
              <w:rPr>
                <w:sz w:val="16"/>
                <w:szCs w:val="16"/>
              </w:rPr>
              <w:t>(софинансир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3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,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ищи ул. Набережная, пер. Строителей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БКХ»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ка, усадьба Воскресенского, мост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ки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7 ГОД</w:t>
            </w:r>
          </w:p>
        </w:tc>
        <w:tc>
          <w:tcPr>
            <w:tcW w:w="681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4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09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70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790"/>
              <w:gridCol w:w="1698"/>
              <w:gridCol w:w="1282"/>
              <w:gridCol w:w="992"/>
              <w:gridCol w:w="1134"/>
              <w:gridCol w:w="1134"/>
              <w:gridCol w:w="682"/>
              <w:gridCol w:w="709"/>
              <w:gridCol w:w="850"/>
              <w:gridCol w:w="851"/>
              <w:gridCol w:w="748"/>
            </w:tblGrid>
            <w:tr>
              <w:trPr>
                <w:trHeight w:val="458" w:hRule="atLeast"/>
              </w:trPr>
              <w:tc>
                <w:tcPr>
                  <w:tcW w:w="79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</w:t>
                  </w:r>
                </w:p>
              </w:tc>
              <w:tc>
                <w:tcPr>
                  <w:tcW w:w="1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Бурга: участки: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ул. Московская 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Лесная,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езд на ул.Нов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ядная организац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9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Бюджет поселения </w:t>
                  </w:r>
                  <w:r>
                    <w:rPr>
                      <w:sz w:val="16"/>
                      <w:szCs w:val="16"/>
                    </w:rPr>
                    <w:t>(софинансирование)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6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6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51,6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 xml:space="preserve">Ремонт автодороги, спуск от д. Медведь к д. Коньково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210</w:t>
                  </w:r>
                </w:p>
              </w:tc>
              <w:tc>
                <w:tcPr>
                  <w:tcW w:w="7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, спуск  д. Шеляйха,ул. Столбов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765</w:t>
                  </w:r>
                </w:p>
              </w:tc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  д. Медведь ул. Урожайн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90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обретение водопропускных труб для текущего ремонта дорог д. Красное М.Мост,Бурга, Красненка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,507</w:t>
                  </w:r>
                </w:p>
              </w:tc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  д.М.Мост ул. Революции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,068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7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М.Мост пер. Лесно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,378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Сурики ул.Сель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599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9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Бурга пер. Ленински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89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Бурга ул. Пионер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45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Красненка ул. Москов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3,112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Красное пер. Муниципальны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544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рка сметной документации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113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  <w:t>1.28.1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color w:val="FF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FF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color w:val="FF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FF0000"/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8 ГОД                    </w:t>
            </w:r>
          </w:p>
        </w:tc>
      </w:tr>
      <w:tr>
        <w:trPr>
          <w:trHeight w:val="5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6,8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8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и,  М.Мост, ул. Совхозная (спуск под ж/д мостом)</w:t>
            </w:r>
          </w:p>
        </w:tc>
        <w:tc>
          <w:tcPr>
            <w:tcW w:w="1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56,85</w:t>
            </w:r>
          </w:p>
        </w:tc>
      </w:tr>
      <w:tr>
        <w:trPr>
          <w:trHeight w:val="48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и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Морозовичи, ул. Знат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, ул. Купеческая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7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и,  Бурга, ул. Заречная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0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емонт  участков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асненка, ул. Ленинградская от дома № 27 до дома № 2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 от дома №1а до дома №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020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357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04,3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6,75</w:t>
            </w:r>
          </w:p>
        </w:tc>
      </w:tr>
      <w:tr>
        <w:trPr>
          <w:trHeight w:val="105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 дорожного движения, в части содержания  автомобильных дорог в нормативном состоянии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9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3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</w:t>
            </w:r>
          </w:p>
        </w:tc>
      </w:tr>
      <w:tr>
        <w:trPr>
          <w:trHeight w:val="74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5</w:t>
            </w:r>
          </w:p>
        </w:tc>
      </w:tr>
      <w:tr>
        <w:trPr>
          <w:trHeight w:val="4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02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 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>
          <w:trHeight w:val="5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ических паспортов автомобильных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. Бор, ул.Луговая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. Лопотен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лагодат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26:00Z</dcterms:created>
  <dc:creator>Лариса</dc:creator>
  <dc:description/>
  <cp:keywords/>
  <dc:language>en-US</dc:language>
  <cp:lastModifiedBy>lenovo</cp:lastModifiedBy>
  <cp:lastPrinted>2018-03-28T12:48:00Z</cp:lastPrinted>
  <dcterms:modified xsi:type="dcterms:W3CDTF">2019-03-28T11:50:00Z</dcterms:modified>
  <cp:revision>31</cp:revision>
  <dc:subject/>
  <dc:title/>
</cp:coreProperties>
</file>