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8219" w:leader="none"/>
        </w:tabs>
        <w:rPr>
          <w:szCs w:val="28"/>
        </w:rPr>
      </w:pPr>
      <w:bookmarkStart w:id="0" w:name="_GoBack"/>
      <w:bookmarkEnd w:id="0"/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БУРГИНСКОГО СЕЛЬСКОГО 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29</w:t>
      </w:r>
      <w:r>
        <w:rPr>
          <w:szCs w:val="28"/>
        </w:rPr>
        <w:t>.</w:t>
      </w:r>
      <w:r>
        <w:rPr>
          <w:szCs w:val="28"/>
          <w:lang w:val="en-US"/>
        </w:rPr>
        <w:t>05</w:t>
      </w:r>
      <w:r>
        <w:rPr>
          <w:szCs w:val="28"/>
        </w:rPr>
        <w:t>.201</w:t>
      </w:r>
      <w:r>
        <w:rPr>
          <w:szCs w:val="28"/>
          <w:lang w:val="en-US"/>
        </w:rPr>
        <w:t>8</w:t>
      </w:r>
      <w:r>
        <w:rPr>
          <w:szCs w:val="28"/>
        </w:rPr>
        <w:t xml:space="preserve">  № 00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 утверждении Порядка разработки и утверждения административных регла</w:t>
              <w:softHyphen/>
              <w:t>ментов исполнения муни</w:t>
              <w:softHyphen/>
              <w:t>ципальных (государствен-ных) функций, пре</w:t>
              <w:softHyphen/>
              <w:t>доставления муниципаль</w:t>
              <w:softHyphen/>
              <w:t>ных (государственных) услуг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аспоряжением Правительства от 17.12.2009 № 1993-р, п.п.3 п.8 ст.30 Устава Бургинского сельского поселения,</w:t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1. Утвердить прилагаемый Порядок разработки и утверждения административных регламентов исполнения  муниципальных (государственных) функций,  муниципальных  (государственных) услуг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2. Признать  утратившим силу постановление администрации Бургинского сельского поселения от 16.12.2010 №110 «</w:t>
      </w:r>
      <w:r>
        <w:rPr>
          <w:szCs w:val="28"/>
        </w:rPr>
        <w:t>Об утверждении Порядка разработки и утверждения административных регла</w:t>
        <w:softHyphen/>
        <w:t>ментов исполнения муни</w:t>
        <w:softHyphen/>
        <w:t>ципальных (государственных) функций, пре</w:t>
        <w:softHyphen/>
        <w:t>доставления муниципаль</w:t>
        <w:softHyphen/>
        <w:t>ных (государственных) услуг».</w:t>
      </w:r>
    </w:p>
    <w:p>
      <w:pPr>
        <w:pStyle w:val="Normal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3. </w:t>
      </w:r>
      <w:r>
        <w:rPr>
          <w:szCs w:val="28"/>
        </w:rPr>
        <w:t>Опубликовать  постановление в бюллетене «Бургинский вестник» и разместить на официальном сайте администрации Бургинского сельского поселения в информационно-телекоммуникационной сети  Интернет.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szCs w:val="28"/>
        </w:rPr>
        <w:br/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Зам. Главы администрации                                            В.С. Минина</w:t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</w:p>
    <w:tbl>
      <w:tblPr>
        <w:tblW w:w="461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>
          <w:trHeight w:val="1105" w:hRule="atLeast"/>
        </w:trPr>
        <w:tc>
          <w:tcPr>
            <w:tcW w:w="461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</w:t>
            </w:r>
            <w:r>
              <w:rPr>
                <w:bCs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тановлением    Администрации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Бургинского сельского  поселения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29.05.2018 № 00</w:t>
            </w:r>
          </w:p>
        </w:tc>
      </w:tr>
    </w:tbl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требования к разработке и утверждению Администрацией Бургинского сельского поселения  административных регламентов предоставления муниципальных (государственных) услуг, предоставления муниципальных (государственных)  функций (далее - регламен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ом является нормативный правовой акт Администрации Бургинского сельского поселения, устанавливающий сроки и последовательность административных процедур (действий), осуществляемых по запросу физического или юридического лица либо их уполномоченных представителей (далее - заявитель), в пределах установленных нормативными правовыми актами Российской Федерации, Новгородской области полномочий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рганизации предоставления государственных и муниципальных услуг" (далее - Федеральный зако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также устанавливает порядок взаимодействия Администрации Бургинского сельского поселения, их должностными лицами, с заявителями, иными органами государственной власти Новгородской области и органами местного самоуправления Новгородской области, учреждениями и организациями при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гламенты разрабатываются   Администрацией Бургинского сельского поселения, предоставляющей муниципальные услуги, в соответствии с нормативными правовыми актами Президента Российской Федерации и Правительства Российской Федерации, федеральными законами, законами Новгородской области, иными норматив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разработке регламентов предусматривается оптимизация (повышение качества) предоставления муниципальной услуг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орядочение административных процедур (действ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ранение избыточных административных процедур (действ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услугу, в том числе за счет выполнения отдельных административных процедур (действий) на базе многофункциональных центров предоставления муниципальных и муниципальных услуг и реализации принципа "одного окна"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Органы, осуществляющие подготовку регламента, могу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ветственность должностных лиц Администрации Бургинского сельского поселения,  работника многофункционального центра, организаций, предусмотренных частью 1.1 статьи 16 Федерального закона № 210-ФЗ, предоставляющих муниципальные услуги, за несоблюдением ими требований регламентов при выполнении административных процедур (действий)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едоставление муниципальной услуги в электро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гламенты утверждаются постановлением Администрации Бургин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гламенты разрабатываются   Администрацией Бургинского сельского поселения на основании полномочий, предусмотренных актами Президента Российской Федерации, Правительства Российской Федерации, федеральными законами, законами Новгородской области и иными нормативными правовыми актами Новгородской области и включаются в перечень муниципальных услуг (функций) и размещаются  на официальном сайте Администрации Бургинского сельского поселения  и  на "Портале государственных и муниципальных услуг (функций) Новгородской област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ект регламента и пояснительная записка к нему размещаются на официальном сайте Администрации Администрацией Бургинского сельского поселения в информационно-коммуникационной сети "Интернет" в разделе   «Проекты административных регламентов» на срок не менее 15 дней со дня его раз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оекты регламентов подлежат независимой экспертизе и правовой </w:t>
      </w:r>
      <w:hyperlink w:anchor="P3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кспертизе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разработку регламента, готовит и представляет на экспертизу вместе с проектом регламента пояснительную записку, в которой приводятся информация об основных предполагаемых улучшениях предоставления муниципальной услуги в случае принятия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>По результатам независимой экспертизы составляется заключение, которое направляется в Администрацию</w:t>
      </w:r>
      <w:r>
        <w:rPr>
          <w:sz w:val="28"/>
          <w:szCs w:val="28"/>
        </w:rPr>
        <w:t xml:space="preserve"> Бургинского сельского поселения</w:t>
      </w:r>
      <w:r>
        <w:rPr>
          <w:spacing w:val="2"/>
          <w:sz w:val="28"/>
          <w:szCs w:val="28"/>
        </w:rPr>
        <w:t>, являющ</w:t>
      </w:r>
      <w:r>
        <w:rPr>
          <w:spacing w:val="2"/>
          <w:sz w:val="28"/>
          <w:szCs w:val="28"/>
          <w:lang w:val="en-US"/>
        </w:rPr>
        <w:t>e</w:t>
      </w:r>
      <w:r>
        <w:rPr>
          <w:spacing w:val="2"/>
          <w:sz w:val="28"/>
          <w:szCs w:val="28"/>
        </w:rPr>
        <w:t xml:space="preserve">йся разработчиком административного регламента. Администра-ция </w:t>
      </w:r>
      <w:r>
        <w:rPr>
          <w:sz w:val="28"/>
          <w:szCs w:val="28"/>
        </w:rPr>
        <w:t>Бургинского сельского поселения</w:t>
      </w:r>
      <w:r>
        <w:rPr>
          <w:spacing w:val="2"/>
          <w:sz w:val="28"/>
          <w:szCs w:val="28"/>
        </w:rPr>
        <w:t xml:space="preserve"> обязана рассмотреть все поступившие заключения независимой экспертизы и принять решение по результатам каждой такой экспертизы.</w:t>
      </w:r>
      <w:r>
        <w:rPr>
          <w:color w:val="FF0000"/>
          <w:spacing w:val="2"/>
          <w:sz w:val="28"/>
          <w:szCs w:val="28"/>
        </w:rPr>
        <w:t xml:space="preserve">                                               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 xml:space="preserve">8. Непоступление заключения независимой экспертизы в Администрацию  </w:t>
      </w:r>
      <w:r>
        <w:rPr>
          <w:sz w:val="28"/>
          <w:szCs w:val="28"/>
        </w:rPr>
        <w:t>Бургинского сельского поселения</w:t>
      </w:r>
      <w:r>
        <w:rPr>
          <w:spacing w:val="2"/>
          <w:sz w:val="28"/>
          <w:szCs w:val="28"/>
        </w:rPr>
        <w:t>, являющуюся разработчиком административного регламента, в срок, отведенный для проведения независимой экспертизы, не является препятствием для проведения экспертизы, указанной в пункте 7 настоящей статьи, и последующего утверждения административного регламента.</w:t>
        <w:br/>
      </w:r>
      <w:r>
        <w:rPr>
          <w:sz w:val="28"/>
          <w:szCs w:val="28"/>
        </w:rPr>
        <w:t xml:space="preserve">           9. Внесение изменений в регламенты осуществляется в порядке, установленном для разработки и утверждения регламентов, за исключением случаев применений упрощенного порядка внесения изменений, установленных настоящим пунк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щенный порядок внесения изменений в административные регламенты применяется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я замечаний, указанных в заключениях органов юстиции, актах прокурорского реаг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я решения судов о признании административного регламента недействующим полностью или в ч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юридико-технического или редакционно-техническ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нформации о месте нахождения Администрации Бургинского сельского поселения, месте нахождения "МФЦ", телефонах, адресах электронной почты, должностных лицах, ответственных за выполнение административных процеду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структуры органа, штатного расписания, изменения наименования должности муниципальной службы, ответственного лица за исполнение административного дей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щенный порядок внесения изменений в административные регламенты применяется только при условии, что вносимые изменения не касаются изменений условий и порядка предоставления муниципальных услуг, а также не затрагивают прав и законных интересов физических и юридическ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нормативных правовых актов о внесении изменений в административные регламенты, подготовленные по упрощенному порядку, не подлежат обязательному размещению разработчиком в информационно-телекоммуникационной сети "Интерн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ключение на проект регламента и заключения независимой экспертизы размещаются на официальном сайте Администрации Бургинского сельского поселе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к регламент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ление  муниципальных (государственных) услуг осуществляется в соответствии с административными регламентам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а административного регламента должна содержать разделы, устанавливающие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е положе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ндарт предоставления муниципальной (государственной) услуг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ы контроля за исполнением административного регламента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b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5)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 статьи 16 Федерального закона от 27.07.2010№210-ФЗ, а также их должностных лиц, государственных или муниципальных служащих, работ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, касающийся общих положений, состоит из следующих подраздел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мет регулирования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уг заяв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ебования к порядку информирования о предоставлении муниципальной услуг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сте нахождения и графике работы органов, предоставляющих услугу, их структурных подразделений и территориальных органов, организаций, участвующих в предоставлении муниципальной услуги, способы получения информации о месте нахождения и графиках работы органов и организаций, обращение в которые необходимо для получения муниципальной услуги, а также многофункциональных центров предоставления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 структурных подразделений органов, предоставляющих государствен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официальных сайтов органов, участвующих в предоставлении муниципальной услуги, в сети "Интернет"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 для предоставления муниципальной услуги, сведений о ходе предоставления указанных услуг, в том числе с использованием федеральной информационной системы "Единый портал государственных и муниципальных услуг (функций)", региональной информационной системы "Портал государственных и муниципальных услуг (функций) Новгородской област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 и место размещения,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ом  сайте Администрации Бургинского сельского поселения, организаций, участвующих в предоставлении муниципальной услуги, в сети "Интернет", а также в федеральной информационной системе "Единый портал государственных и муниципальных услуг (функций)", региональной информационной системе "Портал государственных и муниципальных услуг (функций) Новгородской области"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>Раздел, касающийся   Стандарта предоставления государственной или муниципальной услуги предусматривает: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1) наименование государственной или муниципальной услуги;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2) наименование органа, предоставляющего государственную услугу, или органа, предоставляющего муниципальную услугу;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3) результат предоставления государственной или муниципальной услуги;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4) срок предоставления государственной или муниципальной услуги;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5) правовые основания для предоставления государственной или муниципальной услуги;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6)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;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7) исчерпывающий перечень оснований для отказа в приеме документов, необходимых для предоставления государственной или муниципальной услуги;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8) исчерпывающий перечень оснований для приостановления предоставления государственной или муниципальной услуги или отказа в предоставлении государственной или муниципальной услуги;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9) 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10)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;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11) срок регистрации запроса заявителя о предоставлении государственной или муниципальной услуги;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12) 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</w:t>
      </w:r>
      <w:r>
        <w:rPr>
          <w:spacing w:val="2"/>
          <w:sz w:val="28"/>
          <w:szCs w:val="28"/>
        </w:rPr>
        <w:t>13) показатели доступности и качества государственных и муниципальных услуг;</w:t>
        <w:b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"/>
          <w:sz w:val="28"/>
          <w:szCs w:val="28"/>
        </w:rPr>
        <w:t>14)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.</w:t>
        <w:b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: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1. Исчерпывающий перечень административных процедур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1.1. Прием и регистрация заявления и документов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2. Рассмотрение заявления и представленных документ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3 Формирование и направление межведомственных запрос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4.Принятие предварительного решения о предоставлении муниципальной услуги либо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5. Подготовка документов о предоставлении муниципальной услуги либо решения об отказе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6. Выдача заявителю результата оказания муниципальной услуг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7. Последовательность предоставления муниципальной услуги отражена в блок – сх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редоставления муниципальной услуги приводится в приложении №1 к регламен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ветственность должностных лиц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, касающемся досудебного (внесудебного) порядка обжалования решений и действий (бездействия) органов предоставляющих муниципальную услугу, а также их должностных лиц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,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я для заявителя о его праве подать жалобу на решение и (или) бездействие органа местного самоуправления и его должностных лиц при предоставлении муниципальной услуги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(далее – жалоб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мет жало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ы местного самоуправления и уполномоченные на рассмотрение жалобы должностные лица, которым может быть направлена жалоб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рядок подачи и рассмотрения жало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оки рассмотрения жало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езультат рассмотрения жало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рядок информирования заявителя о результатах рассмотрения жало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рядок обжалования решения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раво заявителя на получение информации и документов, необходимых для обоснования и рассмотрения жало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способы информирования заявителей о порядке подачи и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Описание каждой административной процедуры предусматр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ания для начала административной процед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итерии принятия ре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681C1C122775F7F4FEDA00513C14EA4B10E3272A81FBC7A5D8727143IDgE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0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0-12-20T10:00:00Z</cp:lastPrinted>
  <dcterms:modified xsi:type="dcterms:W3CDTF">2019-03-28T10:02:00Z</dcterms:modified>
  <cp:revision>10</cp:revision>
  <dc:subject/>
  <dc:title> </dc:title>
</cp:coreProperties>
</file>