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                             Бургинского сель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0.10.2018 №00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4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 сельского поселения на 2019-2021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Соисполнители муниципальной программы: Администрация Бургинского сельского поселения, </w:t>
      </w:r>
      <w:r>
        <w:rPr>
          <w:sz w:val="24"/>
        </w:rPr>
        <w:t xml:space="preserve">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4. Цели, задачи и целевые показатели муниципальной программы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1"/>
        <w:gridCol w:w="1276"/>
        <w:gridCol w:w="992"/>
        <w:gridCol w:w="1276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Цели, задачи и целевые показатели муниципальной программы, наименование и   единица измерения целевого 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  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3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4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1.Совершенствование автомобильных дорог общего пользования местного значения Бургинского сельского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 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: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Протяженность автомобильных дорог общего пользования местного значения поселения не отвечающих нормативным требованиям, км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казатель2: увеличение  искусственных сооружений на автомобильных дорогах общего пользования местного значения поселения, отвечающих нормативным требованиям, 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2: Создание условий  для бесперебойного  движения автомобильного транспорта путем обеспечения надлежащего содержания дорожной сет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2.1. 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а 1: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 Содержание автомобильных дорог общего пользования местного значения поселения в летний период, 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4,10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.2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2: Содержание автомобильных дорог общего пользования местного значения поселения в зимний период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6,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5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дача 2. 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казатель1: Содержание автомобильных дорог общего пользования местного значения вне границ населенных пунктов в границах муниципального района в зимний период, км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9-2021 год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29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4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404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9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749,4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12389,4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Style17"/>
        <w:ind w:left="-180"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ьшение доли протяженности автомобильных дорог  с асфальтовым покрытием общего местного значения поселения, не отвечающих нормативным требованиям, в общей протяженности автомобильных дорог общего </w:t>
      </w:r>
      <w:r>
        <w:rPr>
          <w:rFonts w:cs="Times New Roman" w:ascii="Times New Roman" w:hAnsi="Times New Roman"/>
          <w:sz w:val="24"/>
          <w:szCs w:val="24"/>
        </w:rPr>
        <w:t xml:space="preserve">пользования с 1,018 км. до 1,892 км. </w:t>
      </w:r>
    </w:p>
    <w:p>
      <w:pPr>
        <w:pStyle w:val="Style17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личение доли искусственных сооружений на автомобильных дорогах общего пользования местного значения поселения, отвечающих нормативным требованиям, в общем количестве искусственных сооружений </w:t>
      </w:r>
      <w:r>
        <w:rPr>
          <w:rFonts w:cs="Times New Roman" w:ascii="Times New Roman" w:hAnsi="Times New Roman"/>
          <w:sz w:val="24"/>
          <w:szCs w:val="24"/>
        </w:rPr>
        <w:t xml:space="preserve">с 1 ед. до 3 ед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Протяженность автомобильных дорог общего пользования местного значения поселения составляет  86,245 км, это 133 автомобильных дороги,  1 мост и искусственные сооружения. Все дорог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 , 2,142 км  имеют асфальтовое покрытие и  остальные 84,103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Развитие многих ведущих отраслей Бургинского сельского поселения - лесной, торговли, сельского хозяйства и туризма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и сельское хозяйство Бургинского сельского поселения получают сырьё и заготов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Основными проблемами  развития  автомобильных дорог  общего пользования местного значения поселения являются следующие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поселения и искусственных сооружений на них, отставание в развитии дорожной сети  от потребностей экономики и населения Бургин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из общей протяженности автомобильных дорог общего пользования местного значения поселения 100 процентов относится к автомобильным дорога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технической  категории, 97,8 %  имеют грунтовое покрытие;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чностные характеристики дорог и мостовых сооружений на них не позволяют осуществлять движение тяжеловесных транспортных средств. Существующая дорожная сеть поселения  в основном формировалась в 50-70 годы 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 xml:space="preserve">За период 202016-2017 годы капитально отремонтировано  и приведено  в нормативное состояние 1,018 км асфальтовых дорог, а </w:t>
      </w:r>
      <w:r>
        <w:rPr>
          <w:sz w:val="24"/>
        </w:rPr>
        <w:t>97,8 % автомобильных</w:t>
      </w:r>
      <w:r>
        <w:rPr>
          <w:color w:val="000000"/>
          <w:sz w:val="24"/>
        </w:rPr>
        <w:t xml:space="preserve"> дорог общего пользования местного значения поселения находятся в проезжем состоянии, но не нормативном, 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Более половины протяженности сети автомобильных дорог и искусственных сооружений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</w:rPr>
        <w:tab/>
        <w:tab/>
        <w:t>6 сельских населенных пунктов, в которых проживают 18 человек, не имеют связи с сетью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4"/>
        </w:rPr>
      </w:pPr>
      <w:r>
        <w:rPr>
          <w:color w:val="000000"/>
          <w:sz w:val="24"/>
        </w:rPr>
        <w:t>Относительно высокой остается доля дорожно-транспортных происшествий на автомобильных дорогах, совершению которых сопутствовало наличие неудовлетворительных дорожных условий (30 %)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Важнейшими задачами развития экономики поселения являются обеспечение круглогодичного и безопасного движения транспортных средств по автомобильным дорогам поселения, сохранение от разрушения действующей сети автомобильных дорог и сооружений на них, развитие туристического комплекса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дорожной отрасли на территории Бургинского сельского поселения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развитие  опорной сети автомобильных дорог общего местного значения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, модернизация искусственных сооруж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формирование системы финансирования, направленной на повышение эффективности использования бюджетных средств и имущества дорожного хозяйства, привлечения новых источников финансирования автомобильных дорог в строительство и реконструкцию  автомобильных дорог общего пользования местного значения поселения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обеспечение сохранности существующей сети автомобильных дорог общего пользования местного значения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В настоящее время социально - экономическое развитие Бургинского сельского поселения во многом сдерживается из-за неудовлетворительного состояния дорожной сети, высокой степени износа значительной части дорог и искусственных сооружений.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правление реализацией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Мониторинг хода  реализации муниципальных программ осуществляет администрация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ветственный исполнитель муниципальной программы  до 20 июля  текущего года и до 01 марта года,  следующего за отчётным, готовит полугодовой и годовой отчёты о ходе реализации муниципальной программы по форме согласно приложению 5 к настоящему порядку, обеспечивает их согласование  с Главой администрации поселения, осуществляющим координацию деятельности ответственного исполнителя и, направляет Главе администрации поселения. К отчё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 же информация о причинах неполного освоения финансовых средств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20"/>
        <w:gridCol w:w="83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1 :</w:t>
            </w:r>
            <w:r>
              <w:rPr>
                <w:color w:val="000000"/>
                <w:sz w:val="22"/>
                <w:szCs w:val="22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смет на ремонт автодорог, их проверка на предмет достоверност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20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</w:tr>
      <w:tr>
        <w:trPr>
          <w:trHeight w:val="51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стинский Мост, ул. Набережн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</w:rPr>
              <w:t>Бурга, ул. Заречная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га, ул. Задня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Бор, ул.Успенская подъезд к д.10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ное, пер.Муниципальный подъезд к домам от №2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0"/>
                <w:szCs w:val="20"/>
              </w:rPr>
              <w:t>Кривое Колено,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Мстинский Мост, ул. Лес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Сурики, ул. Сельская, подъезд к д. 2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шкино,</w:t>
            </w:r>
            <w:r>
              <w:rPr>
                <w:sz w:val="20"/>
                <w:szCs w:val="20"/>
              </w:rPr>
              <w:t xml:space="preserve"> 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ия,</w:t>
            </w:r>
            <w:r>
              <w:rPr>
                <w:rFonts w:cs="Times New Roman" w:ascii="Times New Roman" w:hAnsi="Times New Roman"/>
              </w:rPr>
              <w:t xml:space="preserve">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</w:rPr>
              <w:t>Бурга, ул. Полевая, замена труб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0"/>
                <w:szCs w:val="20"/>
              </w:rPr>
              <w:t>Мстинский Мост, ул. 1 Ма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. Бор,въезд на уд. Успенская от трассы,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урики,  ул.Сельская подъезд к дому 24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ной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Краснёнка, участок дороги ул.Пионерская-(323 м п)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  <w:r>
              <w:rPr>
                <w:sz w:val="20"/>
                <w:szCs w:val="20"/>
              </w:rPr>
              <w:t>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д.</w:t>
            </w:r>
            <w:r>
              <w:rPr>
                <w:color w:val="000000"/>
                <w:sz w:val="22"/>
                <w:szCs w:val="22"/>
              </w:rPr>
              <w:t>Сосницы, ул. Бо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стинский Мост, пер. Лесно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елезнодорожн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Новые Морозовичи, ул.Знатная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Дворищи, ул. Шко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лое Пехово, ул. Новоселов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стинский Мост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олевая,замена трубоч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2 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ача 3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                                </w:t>
            </w:r>
            <w:r>
              <w:rPr>
                <w:rFonts w:eastAsia="Calibri" w:cs="Calibri"/>
                <w:b/>
              </w:rPr>
              <w:t xml:space="preserve">                           </w:t>
            </w:r>
            <w:r>
              <w:rPr>
                <w:b/>
              </w:rPr>
              <w:t xml:space="preserve">ВСЕГО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9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4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046,4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Расчет финансовых ресурсов, необходимых для реализации муниципальной программы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производился исходя из  прогнозируемых поступлений в дорожный фонд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На 2019 год – 4296,47 тыс. руб., на 2020 год – 4046,47 тыс. руб., на 2021 год -4046,47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Прогноз по акцизам: на 2019 год – 2916,47 тыс. руб., на 2020 год – 2916,47  тыс. руб., на 2021 год -2916,47 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Поступление субсидии из областного бюджета: на 2019 год – 1130 тыс. руб., на 2020 год – 1130 тыс. руб., на 2021 год -1130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</w:rPr>
        <w:t>Межбюджетный трансферт из бюджета Маловишерского муниципального района на очередной финансовый год в сумме 250,0 тыс. руб.;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- мероприятия программы составлены по жалобам населения и выездным обследованиям специалистами поселения;</w:t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2:09:00Z</dcterms:created>
  <dc:creator>Лариса</dc:creator>
  <dc:description/>
  <cp:keywords/>
  <dc:language>en-US</dc:language>
  <cp:lastModifiedBy>lenovo</cp:lastModifiedBy>
  <cp:lastPrinted>2018-11-20T11:16:00Z</cp:lastPrinted>
  <dcterms:modified xsi:type="dcterms:W3CDTF">2019-03-28T12:42:00Z</dcterms:modified>
  <cp:revision>66</cp:revision>
  <dc:subject/>
  <dc:title/>
</cp:coreProperties>
</file>