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 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.07.2018  № 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Бург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должностных лиц Администрации Бургинского сельского  поселения, уполномоченных составлять протоколы об административных правонаруш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2 областного закона от 31.03.2014      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(в редакции Областного закона Новгородской области от 03.07.2018 № 271-ОЗ)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ургинского сельского поселения, уполномоченных составлять   протоколы об административных правонарушениях, предусмотренных частью 3 статьи 8 областного закона от 01.02.2016 № 914-ОЗ «Об административных правонарушениях».</w:t>
      </w:r>
    </w:p>
    <w:p>
      <w:pPr>
        <w:pStyle w:val="Style16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Бургинского сельского поселения от 31.03.2016 № 46 «Об утверждении перечня должностных лиц Администрации Бургинского сельского поселения, уполномоченных составлять протоколы об административных правонарушениях» считать утратившим силу.</w:t>
      </w:r>
    </w:p>
    <w:p>
      <w:pPr>
        <w:pStyle w:val="Style16"/>
        <w:autoSpaceDE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widowControl w:val="false"/>
        <w:autoSpaceDE w:val="false"/>
        <w:ind w:left="36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            А.В.Маршалов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30.07.2018  № 0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ургинского сельского поселения, уполномоченных составлять протоколы об административных правонарушениях, предусмотренных частью 3 статьи 8 областного закона от 01.02.2016 № 914-ОЗ «Об административных правонарушениях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ургинского сельского поселения.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ургинского сельского поселения.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ургинского сельского поселения.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Бургинского сельского поселения.</w:t>
      </w:r>
    </w:p>
    <w:p>
      <w:pPr>
        <w:pStyle w:val="Style16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91" w:right="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1">
    <w:name w:val="Заголовок 1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10:00Z</dcterms:created>
  <dc:creator>User</dc:creator>
  <dc:description/>
  <cp:keywords/>
  <dc:language>en-US</dc:language>
  <cp:lastModifiedBy>User</cp:lastModifiedBy>
  <cp:lastPrinted>2018-07-30T12:05:00Z</cp:lastPrinted>
  <dcterms:modified xsi:type="dcterms:W3CDTF">2019-03-28T10:04:00Z</dcterms:modified>
  <cp:revision>12</cp:revision>
  <dc:subject/>
  <dc:title> </dc:title>
</cp:coreProperties>
</file>